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A271C.6B6243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ngle File Web Page, also known as a Web Archive file.  If you are seeing this message, your browser or editor doesn't support Web Archive files.  Please download a browser that supports Web Archive, such as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CareerCruisingAdmin(Tchr)Instructions_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CareerCruisingAdmin(Tchr)Instructions_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36871559 0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.0in 1.25in 1.0in 1.2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Table Norm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in 5.4pt 0in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EN-US style=3D'tab-interval:.5i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Verdana'&gt;Admin View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'&gt;Thursday, October 16, 2008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0pt;font-family:Verdana'&gt;8:51 AM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rect id=3D"_x005F_x0000_s1026"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position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left:89.25pt;margin-top:157.5pt;width:264pt;height:38.25pt;z-index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/&gt;&lt;![endif]--&gt;&lt;![if !vml]&gt;&lt;span style=3D'mso-ignore:vg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absolute;z-index:1;margin-left:119px;margin-top:210px;width:35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51px'&gt;&lt;img width=3D352 height=3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1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s1026"&gt;&lt;/span&gt;&lt;![endif]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000_i1025" type=3D"#_x005F_x0000_t75" alt=3D"" 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=3D'width:61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2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2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25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Verdana'&gt;My Advisor PW: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SpellE&gt;Lastf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6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3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3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26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7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4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4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27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8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5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5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28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29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6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6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29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0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7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7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0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1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8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8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1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2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09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09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2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3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41.25pt;height:4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10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0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5 height=3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10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3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4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11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11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4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in;margin-bottom:.0001pt'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!--[if gte vml 1]&gt;&lt;v:shape id=3D"_x005F_x0000_i1035"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#_x005F_x0000_t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=3D"" style=3D'width:612pt;height:11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CareerCruisingAdmin(Tchr)Instructions_files/image012.g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href=3D"../0E694F49/CareerCruisingAdmin(Tchr)Instructions(WorkingCopy)_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image01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816 height=3D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CareerCruisingAdmin(Tchr)Instructions_files/image012.gif" v:sha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_x005F_x0000_i1035"&gt;&lt;![endif]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dhYAEzAHcAACH+GlNvZnR3YXJlOiBNaWNyb3NvZnQgT2ZmaWNlACwAAAAAYAEzAID//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Co4SPqcvtD6OctNqLs968+w+G4kiW5omm6sq27gvH8kzX9o3n+s73/g8MCofEovGITCqXzK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1Kp9Sq9YrNarfcrvcLDovH5LL5jE6r1+y2+w2Py+f0uv2Oz+v3/L7/DxgoOEhYaHiImKi4y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ZKTlJWWl5iZmpucnZ6fkJGio6SlpqeoqaqrrK2ur6ChsrO0tba3uLm6u7y9vr+wvsWw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oyMjAAAISEhId7e9xAQENbe9+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97v97XO7+////fv9wAAAPfv/zExMe/v5oytzq3O75SMjMXO7wAAGUpCQq295s7O3lJaWr3FxZy9</w:t>
      </w:r>
    </w:p>
    <w:p>
      <w:pPr>
        <w:pStyle w:val="PreformattedText"/>
        <w:bidi w:val="0"/>
        <w:spacing w:before="0" w:after="0"/>
        <w:jc w:val="left"/>
        <w:rPr/>
      </w:pPr>
      <w:r>
        <w:rPr/>
        <w:t>5r3e97XO94SElM7OzpScrZyclN7m5pS91hkZEFJSWmtre4y11u/v997e1tbOzpytxb3O3nOEj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Ee62lpWtrYzE6Ooyt1qWcnCEpIaXO3rXF5qW91r3F3tbe78Xe5ntze4SEhLW9vRBze4ytv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qcGRmcQlreGRneGTGM73tj3jpCQsWl5oQQCIycxRmM92NjWsXm91qcSoRaOlreShmcEN739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ae3OMpa2tte/O5iExY2Pm3kJatYRaEMWlpYQZMRAZtXucxUpjlIyclFKc70IQGcVaOrXO5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ZOsUZEHMZcxAQjMXFnEpCWkJa5sWcOhBa5hAxhFJSQjo6hEIZ5hAZ5mO1pc6cEJzeOpzeE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QtbUZtUJSWsVjezohOhBatTGM1iG9pSG9exDm3s4Qc5wQcyGMe0IZtUIQhJy9azGMlEJKG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cOpRje5zezmNjrRkZWpze95Tva2tKWpyMlBAIKYRjrcWlvRBaOs7eOtbv95ScEBBaEM7eE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nsQ5rUZ5lKUpZRaWs69a3Oc786UaxCM1giMlEprGcXmziHvpSHvexC93tZatXsxtdYZtZS1pWv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U3jHm3s4xc5wxc2vF75TenIyMY87ma2Pmc2PmpdbO71qMhGO9e62Ua8VjWvf/7zG13tZa5ns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Z5sWMnBAZMe/WxYSMpVqUxe/ejPfWSmtKexBjlPfWGb3OzvdaUvcZUvdaGfcZGRljWvecj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ZjEIZWt7e5vecEPch7/ecSu+cvfdavfcZvc7Fxfdz7wgIGSEZMUoxGVJjY869vRkICISEj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5SMpZS15hApQpTO9xAACFpSUlJCQkI6OgAAKYSMjDExIQgZCCEZIYyUjAAIISkZIRA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UxfuDDpj6lsKkPEGC0aagJMcApR5+m+mkKFEFw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kqQ8fYCrbBwEY0MCu/MSgExY8kLBrA/lYQOpEKexaa0Lj7MrqRsNGOywPFMGwq0MQ7AqDRyk8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uARxr62rpGGAADymkIAIPDYSAUwI1NFBCuinoQ0AfFUFQSQDPIpRCExlgwRG9KdDTAAz0i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45EAMAWDgkQEuIIyrvOO25u2yA/lwBU4xtFtQChMcZUED/SJF7UAQmJtyxqb50ICvCvngg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BuzZvO1AIArh7ENBCEwSDAAB8ELRBLbugEAhIK82zBykDzbIYPguktAAcQyCADz97AMAwE1B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Y446wwQW00IHFBAmx7NNgCBb3zyCHQDcDdXuf/XNDdAh2NAABAczxQCjiHcLMALyN0suEwl8Z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58IC0lDdAQAi7yiFQyMMaUDQAMVQQ+uguNCDztQVZSzNCBKi+qwEANKE6Qboe3oAMA5UQL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PQA30s7qyBJ0sbQOQJ898QdluDi7h3+5KQL8gNLBy9JwPe2z0A13uQz/DUs7u8iA0dPLbkZ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J8cBv3Zofu+slrNaaPT0CaSBDPM+y1gO0Ro8KcOxyt2ve5dZGkHvsKh1JI93tBpI7gSSLd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soLWGJa0B+BKIrirAKs5xkH4hFOBCHlcQBFhPBxEkwMoAcDkTDMR1AnGh5mDIrhIQRHPh2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wvo414AEL+CD8GLKD+rXvNEB8yAIFkq0GsIEgsTNaA2wIABfg41gya0IQZ2iQyyVAIbFD2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NkB3/AOALGZmkGZ5EAANACAVzdGAVbiRIGxsnvMgV0W9Me2IA5nj9t5HKg02gFTgE8jluj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MkigbCLtGF78GiOGJUCRAQyCgAwhcDoYCacAlCNKFBvArAVhIQRMHKLMAxFIH6YoiDR+Zk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8FFcl2giACmZwdwLBgq5AIC4i3tGYADiZCv64RmIahIUEcaEoD5ICHRBxgIHTHvG2KZDUk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jQNglC4GcrF89ENlCvslAUHomW6tUiACU5/894pGAIMeTFi2XZ70govIgU0xIvAY3EHQQ05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ABKCrB8SAobUk3hKj6bbPXTKDl7hHPd35PIJEkmUx4OOwwAkAay2SnACIHUNP6suBhMx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AAP8kiApIMEDRmrPzsgBH+NISE4f4AMY+CB2/dJlSxtgAafC4ApsuEJSZUaPpnoVBgfkJ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E8EOsArGdIbNoQWQeznJHDJUzKfjGgWDTEuDKFT4odxBsDmQYUnWADGbWVBWGk2boHEjs7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XekDwOosEIA/NKAFC0kBAWRA1KJyxgMNKCv0GBlESEpVGq5EyAf6cUKEOPZsqU3IYgky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BEgXkJYN3xyLataQPyIAAkEBZQRbEr1SUqrXumABECkSRyYXpbHeqS8dO7nMPCAESkCCDp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YqmdPEztOLk2XPG3AQVVZkNQZDgOkEh9B4BvEnwqkba8TiA9oZk6CtCC2hGPdMTFoSMh+8Jl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yDHBHhyAXAIkN5wybxVJrcXEBUk1ohE+pSXlagKUM0YEBxDte04C3HwGAgYotuS02tuEKI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YgH8aDR/nUnHpPiZZc8XgCjCIgQHaiUmiQuBkf1BxkCtAM5ma1FwhgIEFzIGPBCfrhAR4gIp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SDAMA6QCwbxUczgeY+QEvJuqDT7pTc/Eg/8g9rbBOs3UPLDZgps7d5bFuql8DZPnMbDgoU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AD2bgl1kwK0BG7zr0NAhmYXQvYkMlUwlS/CDxiDL6M6WHJIAYMMOhCFhCDTMvgigJxoMIc2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BOnArXHcVg2ehFsGDXOfuKoGOGAiLswl5MB4v7YPBHvEKpb4hHQHgAKnO2NL17TCRQ2AAc5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mVuO6t7zWJho0EIBAAtYW7lA5QNDhRsi46xluQVOxswNZgLgFZlJ351DcX4YAvS3oAJOOe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4FiCCMhfEYOwzCAIKbpAUBPyv+IbwseQd8HSzTFwOv7i/Q01EAhwLAXyGXrtH/u9vd4hzP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QzZO5Oo+TJkcRERsgBwG04HyiFUoK8nFEnP0XYzFvEQb0UY48NgAdfB1KAgTQaNbCPOhQj7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1qlv96ljPuta3vjA2JFEuSR8LrSQyDnUGPQT9SgEzB/KBbUEABCGgwdoFIve4w50GhnzIq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pJAQsPxs97NsxC3B6IfHAIATqDu+ItJ0hGoiy30/y+IFkQm8foIEskm6AnFuQBwQIPcsxA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3vCpFyQ0DQtbkDQAWRRVVoCZJ5EKQsBXJfVgC8/e1sZY1dx3pAw5wZAwsYIKkLaALEaG6CGI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gokL+K8aMWHMh+2wIthsSggoEzgBtKD7/Fz/wdIkE4NJ9Db8FKpB3kcQghAKpAc1yFYNKu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jQHRwj+tBQAYbVRAhg20bFE28lxAhIH0KMXv0wzEBAGIaQQ8N1gYGADEVKBAmMDMxEA8DJ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XsNEFkiwHNRVSvywFKcozcw4FMVkQIVgGoJQUTykxGcExFtcIAHYQ75lRDnIkmvw2k8oH8hkS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VVxLy1Ga1ggETdHgDIQYJZkRvw0YIUWqkogNIAwFfxxAy1BAMmF4cEw/tdxFExDFy0FoY8Ek8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e83oN4F0mhwBapl89xWMt4EG7hztlVQIQGBFEOBD5l3LJIwBXgFZIAwPoAogQoAE8YFw5/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BIUBvPsADXONOGlA3dAMBN1c0HjdRm5iIgNgAmZgsPKY1PYAPFtACHwABovg16/RYQpMCQ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KAhECkTgyBkAqBEAzOdMCJZNBlugzPqBGOsADpAKLE9VSLfBLSSgzrPKIShWF+pVJgXQQ2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qGEBJLSBaKRCJBLAtuJhBz1gQ2SUQGEACm5OLLOWKLUADA6EBYGOJ82WJtkgQD0AA/TZR1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0gB1MSA02WVRqbQsBGBbMxQDQggRIfAHFmQAJrBPDcBpH0ACIiCNyRVcMYA/ApEPMmABO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yNNB5MdBTO/BB+cc8q0CKpPMAoeYD8f/QA+xCLZQGQwwYAiJZTeHDglpDVj3wASngNAJxP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wSZoVAxgZKhBgYxZAABNwbQURAg/gAAuwhsRDD0vTAgSAMxfYA/EgEHJwOy7oM0cUACZAlB3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iKuYgV1RVjQhlDhsENv+IRTuYNHEEAy5wLhZwQjwllXJQDqHyk/nwMj2gRnLQAhbQBiJEN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3QgJgMALwAD6UQSQQA5RpjTzVW573AOhwEEQEQUGXUpLlj0H2WPDzhxSEWcd0ihPxgBlUAV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DU2pEAKjELjaULLXCOZaJR09nAJgFA+XAcJQFAM2yLEjZLEB5Qh45DIcJAIUYKp0pEAH/8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WND8AuUZxhAG9CJD0CABYUJYCkT0YKEoEiRAlYC7kIzQ5xZ8kQCr06QO0c2QEkJx1tZPHB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mAmAfoCuel55wQwD4QDM8gA8F8aDt150xhQ9g0wMDeglqZC1JxAOeY4AGwWUA0I6u4jndF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8CweaQDx8JLJBl5C86IEETzPUoa8GHb3GXQmIEr04C6y4Cvy1I77RkTelS3tt1/oUAnkF6W1Z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8cA+H1wAlIwYGgJSJuU7bNJMGymkheBD9UCsxUGcCgQS+AoUZGnr60GHYlmVnBAOh+Yi2q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ycAmhQplr5DNsEA88tESotSz6sDLb/wcB9GAAlrA2AUA3TBcqKrpT+VBWNYhHkUdcSdWF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jBMEDRxhNO9h9w3Nc1sguNBBPMCR8BeGRBTGZS7kyoPdBdAMD4ERRH5SJBdECtJOSktUwB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NrFKeNSlZlaaTBcEuy0KNAFVpcNMArhlzPFADH/CJMFAJ0rBEAYBB7nRHloB+SaNkCVBYs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JMnBHvgcB+ZAPMhYvNCNPPRBHBMBFKzg0dSVPGiQxJKB/bSCBreVKKqY3yfqieUgQmzqrmX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3JbCaeFRWAYAEA1GwqSQ0XuNnD2eb1tKYarSn1NguAaABFsADq/CfH7tO5Eo8ZTWwBv8RA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akUTWA/xgLS9TsiNzO0LbRe7Cm+IJjMOKgxPgU+3pAwHwoMRTNDBQAZKYYOWIoiIkiHYFf9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0sVHHUxYgNi1lAusoEMJ1QwVqUzj4EExYkNMppgAgBiQ2UR50pgAQAB5EAILYA+gqrP0mT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C6U3srBsMgnxlbRqfIPAZgdrmYkQBQSjfEgl9KRf0gMQJKM6KzRuAkM2rUALpJq+xITiWAQ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xPkACRgthXIP3LQBiUwQx/FtwbxUR9UK4bzsPXoSUD1htWEsbTXp6WEnJLFmKnUTsmWNOXw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CKEAyGm1BLrDHrg9RTsQDQBydkLXP/ShBnqGxZkwIQoAKXNRCW2zINZnLJUg5+JEfuyDKdp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LYADPxxA94APjSz2bwnQJoAIEAKzhBAHWQkXR+0GkQgKj03Y+4MAiJAO4El6SRAKaYgFX0D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sInqMyLtyuSswt6kT8AD225AidImxFjcEIIZTVar6C5T9kETUtlMlkME7eL/pIAttm8A5JHz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08DrXJQt+RipA3DLZGk5GA04P0Ig+8GEKwy7QA5ofkA7nd5XNYwGXoAHpALiZ0ALgFADVB8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wIAsUxTHakhB5RDcR/In3hcLXKxAysDJA+TkG4AMxFpAcupQuMA6M2LYBQAI+MA4C/0ACHy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iCGABr+MAJVA0C3CYh4kwx/XIDHGYJXBOsnCYiYinBcGyCwADHnRkvGssAtEHlPMBonw4h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CIECAGh1krqgxhTRCc+2QBYhAqGMDKAkEPfRhg/zjFktwvIWCS6yTJUBsqU1wQJiAHJsA5o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+D0c4mFylkuVtOlB8FmBIIBAuGWQBcAgDIZQAFgA57EwQ0LpT+nCYflMQBNC+GUTOyoi3B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LhGOhauQDq/pYkkw6wTez13SEDCCVJkWZFkADDHWQuVh9pNaynLOFrextXnOYESMQDAACF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JBBBqXFcXycLRLON9INED+swUpv/rElKrEiagz6onERCwuivN0hbJg+VHETHQAzAQT0ONF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tEhoUkSBR1LJwXQWxCjUqEehAAi7902+xX6nHycjSazGQcE7xATHQeCTh1SeBAdgGzgXhA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QBHDI1XZ913id13oNI1u91weSAuzzARwD2AuBehMxdq3SBZvSzXoXeArhKmznA5eHaJtCX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C2EnjMWjt176hND9TNJeoEOng2Ayh2Y7nATuQAh8wAQx3NvaF2guDMz/jA6ugAvUEVirgx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gAk61U1yjAmiXNBOwCuPgAZ3t2bwhAKGGhQIgMPtYSh8XbtKwiQgAASmwhSlQcpX/a3EIk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Z/SwWh7jQc88ZVDTtBgCnnA7qlN2WK1kf4AApU94sk0EczUxlBQP7xhBZCLI5oynsyDNvA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y6AVYZtMb5Y4whEGVnJIkgUHoQxIkwAHeZ8GUfYAlRxio+QAOAt1NRJgsToMsZnjcO4DEW9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OUNwf4AFHw9pBEwK4JOKlJ82Sh+A7VXqbJ9wVvjZlJQutCG8MgDQawDEwoAMhcCxIkwIIngK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GwSkIQ3oAYI87xQb9JuUAoNgQFgKZmOTPEszDcAWD83a2ODjBzQAnTkXuHam2CAN1rTUGH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9OQS553PQgPqNOOSJTQsrgHPcgUO/ycA03QQZaUBKuYBeX4QnJLIN6R2UK5fAmB7Vp4ckthS2p0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lOwN37TR36VCQnZ6LCCA1Ec4zJ/5lZkvfAjEOES4Ag2N6CyAA7to/dw4DIgDmACUxwF43k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igMCNMA1qc7oTBMCu057hM7kkngsmDUOmfDrZrPpx+EB5JeLKSA06eAD2Q0B/cbnmz3mP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G2Z3dVOTozahftcLZCMDnbZcOYTfsJM7ueffbAJAAlIM0iI3AhCPe4YYA965Uzq5a91x5A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o7hK+Dc7tx+FVmA6sOzAB5gbiYOM1F140zJQCys2OK8psTw4DBUkytcLgGGDrAv/RAgy+U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2AH7nNawCAbUi5l6zLJPu8feeiUD2bs1uEGpk3/0zixgX6jnkN9+OAUIDAxoA16QiDaaN8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2+DAUc5EDEfNCguAHKXiQtgCeteuTgzARogiTiTiVhwNKWny5YQNPd8jDcUe/2DMx4Ah16zM6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wAaU0AQLgAWxwk6XHjC2FM7a38Eqff0HDAGKQ+F3AUAKQ5zAQjjgDQWPv496JM3QT7jizwV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1Qwn+VyzBtamvIfe8iEExDoQX+xKy9bi/+7zf+77/+8Af/Cxy3gyAAb+ES+mCceZrUgmzf8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0v/BjiADCw7eGuYug+EDRQaG//4+RXZUgaYAlXIAuWwCqdnzIacI7SfyLSoGJkLVmR7noCM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fAKyR11KrD4iZoPvrnyEAMQyAjxQADB4cpwEABEsFaUA4COCDj4gRExp0EAIAjA+WIEoMo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lTZ5EmVLlSpYtXb6EGVPmTJo1bd7EmVPnTp49ff4EGlToUKJDYWAg6aHgQIggBAiAUdAHj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qcaBDGlY06fFAEoNTHyKJlzZ5Fm1btWrZt3b6FG1fu3JoEK3I8KQ3GwL0AEAjAglBADwHS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BhL1j6T6GHFnyZMqVLV/GnPlsF7JaNaIUAGBcZxgJDmaNCEMHgBAf8DrWHFv2/2zatW3fx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8dB6/IqoigYorQKfpCEHMV9UEYEDGECD2ws27q1a1fx55d+3agE/XByAQBgoBMMHxkAjCMR4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rr4CLEawJUQ8Kd/SHe34HiwsLn/BzBAAQcksMC2IPgAg1U+WGyHFFZR0CAMBNIhwYowUOEqgx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5AEghsIU+MrBEE09EMUUVC3RgRRdfhDFGGWeksUYbb8QxRx135LFHH38EMkghhySySCOPR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kskknn4QySimnpLJKK6/EMkstt+SySy+/BBOuBbQb8yWBbiqzpDTDZLNNNw9as6Y4YzrzT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GOVHCwQ47ZNmzpWES4ISTOv9XGrRQEksMFM6K1lyg0ZMkzbNSS2FcIIFVnFjFNJbs+OGFXy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NDrvnBDpcWqOKQF6zILoEdOlVTVlo15RROWznlZFYnRMh0Vk8jspUTknBd5VJll40R1B+eH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g0544YVF5iTVoEF/SOXVVUO1llKBZN1hh2xZWmUHDlI49yUHnP3B2IogOORZKxbA4dkfxhy0Xn3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BK549JIE0FxBD394iAlXUdpmFOOLqOAnV1VRW+LTbUWFKMwF/VW1pgXoPuXelfH+4RtJDW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2VFuOvQgHFw9xIZHg/jBVUgAgCTnHw7aAdxqXX3hh1EhcfWHaKew+JCdD0LgmqL/gZC4aqu3W0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JdZSYHzUIiK2nkDbOMg/dgZNkD4p5zDgh4GAVssGOE+lUfpibJLf1BmBPO6odJVKT3JY00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NWbhV2oGeiy6TYsDtGGUUyu3INNRUIzq82hcC15aTbn94+mrTT79tgVGqnWVoTsxeYBUcI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XgbNMfHFY5eDZcYAd7L53wIH34CNagHhIeIcTh2rxPrjMBIrXdfnZDc6dGcAFin4H69dGX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agL8hj2iY1V8dc4WhD1pF89fN/jsVkA0a4flwDxI754dRB2AA4SK5RUxhEaw71ij+ZQcwv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wLADg7xCzvsYBaoEpWxIDEK/38tYmHDAMMvFoE5gyxiglNYQc5eQLJhrWARiyjZoOzAtWe9U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9NwhFvGLYXBChHZwwi9WuIJh7MCEBPvBIoBAtmGc4BfdcqAOgTO8J0qtXqMw14Z+QTIf1ouEF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x2EMm94GmQGF3kwOUEk4BBc8NanAOLtjDzAe5/AsRjHsuygIbNAgBc+1xFEiDEaqXibkTDH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VDem4RcQTXIV5mkPPBqm/cSsXqiFa0MZovFTosk7M+6bN0eU6OK1wAB7aWtB8skWjgqpgf61i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4AZIt83t0ceI2nTWFrgnge1UhiwE/ej49b89TjDnEQJzzPUIKLCBq55akFcP9LkkWDRIuqe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Gb31yL6uYIAByMLm88C9UDKSe0jQVthdZapyntYLvnrW19XxTaIfwErl/MrXUOA4A0uLYITk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IA+2eNbpUQCNgCVho0WZhBxtUM2ezAEPDAgkAIOhyhTm7l8gOcbeJ2gGKoJsCNDyXqlngI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RsAeAWWhMW/m7W5mc8KwXzAIIkAACEDBmEAgcMFVuq5j2NgoAxtERnE+F6lBmtr9V1OsFJ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Lxi2Sm81oLsIHnUHrAqY2JA+Da2TGXmrRDBKFvkJxbw0D3uFlgCxIOxBsZVzpTjsrrrc8j3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BxTReBuGj5sbUuXGixAb/SVsYRJ8lgYM87mcGWcUpTRkwxK4PDGN67AtskNnPkQ0It7tjVFW7</w:t>
      </w:r>
    </w:p>
    <w:p>
      <w:pPr>
        <w:pStyle w:val="PreformattedText"/>
        <w:bidi w:val="0"/>
        <w:spacing w:before="0" w:after="0"/>
        <w:jc w:val="left"/>
        <w:rPr/>
      </w:pPr>
      <w:r>
        <w:rPr/>
        <w:t>2pU08Aey/KPG+AXRao0gItTanztfkDeTLvWP1RKmUvFZrdKpsmj+rNbGcJkqwvbtIGE8Lvw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KI9Acb+14kHsSa6SvBQBjgUAqspJwqoeQFwMgAY1PqlF/PuOsQXC5W45is4xOWED+Ppda1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xpQMhkQCDYhd9AOBE0X6A34PEMZHLTZNcdcc429YRGiQU2d0qHFC8zq2BD0QsIe/2C0ik6a4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8HrVBmhVyXwfp7ST7lrSKwomsVOvcDziwErHl9Jjg5d/zmFktaMwCEiv4/6lLgZa0Ei/ig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Fhk2M/NfKV3YsLD9qSlmKwHPgo2moIBi/buUNDN1KZAmBa5D1yXi6QDOnQf4JOgAkwMmRp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pa3MjrVcVpead6EmyZdDvUg5b0kcVcSPyqr9AdOVaZ7D8FGtlXEqJgb2Zh6i+mcYtnTn4ZTb6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m0SAJLtrrgvxkRSoWsXZw1Re3aUZKVqtkC4DiCM7kvKKdScIR6RNZSWeQfKGY0QvWVp2l9o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+fL651Jics4IMB8gThbepKFuBkWzrBVXQ2yHqLBj/PGWpw51tEWF8ABoPsYGu43Bio5W1liy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u4972ftzMRXDrUyR0To//pa5AGWisiZL02AAZtEHAZehVx5iia58QJsj54aHmj7QvA3NEVy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6IUsHN7XgDgAMWS9YUpCZalgBBX62zX5oQ8LhUIFZyyD7JfP9Z4Zv/E7bzBvpq75pE3W3okL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PwYFMxdHgikya7gQLJ54+beoG+W7p1J3XOk5wscBCrMjDPTr8mubmflVrIhdwWhT/LYlkM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4zg9UGQaY1NSey69Um8h1tzQ8ZmuQTvVDtv7cCqQ3PRlBx0xj91AWHoFrg7C9gIam6rXNPlV3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7p7sZsrtZwX7Bhd3L9nxCcGYktSDNhBs1iv+BhGXd8EFymYgQ2gDXlw9b/LR1abgHDANcDRf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2kyoB5NbihNNlnlpopkTlweXoPxgLDdqNx74eq0plmEI2vBp93uK2ClpX902uVOdmraFxa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+P/CHf+H3pD3PDrzN5xQSfDdzH9r6mL8+poElkDkBFRKaVAAUANMcpyqVOLobYYoIlxu3dqMl</w:t>
      </w:r>
    </w:p>
    <w:p>
      <w:pPr>
        <w:pStyle w:val="PreformattedText"/>
        <w:bidi w:val="0"/>
        <w:spacing w:before="0" w:after="0"/>
        <w:jc w:val="left"/>
        <w:rPr/>
      </w:pPr>
      <w:r>
        <w:rPr/>
        <w:t>6CO6CEynVooIRjOk+8m+DwwggfGTPRkGZvCTtVm7I1qEnfETdqszBrID4SC2eYJAAJAFPzEMA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wrKEc8IEAGNw1P4HAdXqWX5iFcwpCgvmsILQDK4iW70OVR+IEIBjBiOAEyDMaJRsGDgCVu0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KYExSUjPITBowgGNQd/yvEKBMEAxO8H+4xw/tDHiCAwygEwTyMKpaxOYPhw5n4Q51YgIJSN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DQ5MwqPJJNoMqqGMhsOYiiUCUDEbUw0vMI/5KtoqwRLX4mk5MCVAUREwkxVI0xVNExVRUx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0xVeExViUxVmkxVq0xVvExVzUxV3kxV70xV8ExmAUxmEkRi6BAKs4iBQAgUWJjGFgABBAx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AgRAIARpAw5YIAAKwAJMgAI3QgL4wCWmwRrBIAWuUhc8oxnWsFAxoALAAAAFogCqbjBRogA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wgAYwgJNogAcwAQIggA45ifb4CHn0AWY8iAYIjQB4AGo0gBgwARIoCP8PaIAYqIQHcAFxZ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7hMcQaID3qwx7fIBuXEge6EeTYMiFuIeHXAkYaICl6IGVZMnoOIlhaIC+kEGRPIgQiAcw88ih</w:t>
      </w:r>
    </w:p>
    <w:p>
      <w:pPr>
        <w:pStyle w:val="PreformattedText"/>
        <w:bidi w:val="0"/>
        <w:spacing w:before="0" w:after="0"/>
        <w:jc w:val="left"/>
        <w:rPr/>
      </w:pPr>
      <w:r>
        <w:rPr/>
        <w:t>7BKQ/Ml5HAge6IHOEAClFAgI4AEf4AGNCAGOUMpkbAEeEMce+IqpBBGtjAipXEqDSAEeUEgQa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kAAAxoIcW6MdjPA2KaEkAKAGYXAWlBAuo9IEesIoSaAAeaIF0kAEDEAAxAJGsFMeWrMaDa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qLrAifRCx+4AGixMyibAD0MAiRHAYfaAA5EIAMABEDeAABaIOHRIB7RIe9cIF/lMfLhADDjIG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sIAe+EcCqM3okAP/huSBBhiJDxDOkgBJC4iOAFDKftSBnTSIGIgBAIiHFjCIB7jM4IwBA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yAe5QHWcACdAjMpdzHFggBS7hIfSABcxCIBkBMdHjIFDBNAdhHigjOPrgKkUyTGIDJzPTPK3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HlYwIHgiAYRAPfOgBCAjMg3gAmJTHiniAADAIA0DJGLgEiJhQiWgA8VgAeSAAEBGAswxQH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HAgUA5TSIDAWABqAHHiCAGoCAFLiEvliFBkgHBo1Og2CDDjUIHiCBhSCA6JDPvWjJjAQAH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AGdCK27xM1kBKg3DI/8TSKjHKzpzHDyCAwIQIC+iHSyAAErgEj3DO/+psAoOIUADAAOgkA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gTgCIgRDVRwoVSQIwAIFEyYJ8RwjIhw+gTwCoSa14gAWAAZjshz6oSqwoToNogB5YTXG8g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cUgAggMtsSf4EACSQA8eMh9RoSZHkQ1DN0lWFEnsUR8rciD4wgBSQATmFmjQFgAfo0QgVyR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tUMi00yYNVT2t0pUwSgvYxtAQUqJyATYwhymtS4OQhkh90RHF1Uv1FALdVBLwVI2Azzx1z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l0oOAgEvASVZl1yV5UIhwABmIzhSACOKEDwMgi5Fg0CnKVTkVgH68Uw2VUwOY0js1CGX1E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IgTYgSLREDxM1AP+B+NeDaIJLIAERkNR1ZQDe1IqZ3FfmaIBxMAi4rM4AgAjQHIlPfUgxI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XqIRhWEaJiEgqZVgBoNF25Vkl8YEHkAELcIEeDQFujFMIQIBttIClXQhc1dWSLdUPMM02K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4YINYNjUdutAAkoIhqnY5kfMeFINggtUniJM2NvQtzCFoCoM5KRVcZIIFuVNGffYA28FZJ1Yi7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lJQAZMI0YWFqPpdI2sAACaIOz7NnFDRIE+YDpkAYLScYPyEGJIBEMWAoEMQgdGIdVYA+s+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P3VzK/QgEOUsE+ICPcJAN6Yx0ZYPTUMhheNyr0IBFgQCRWIjOcID/2kWI1SBdiYjciEgBa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AkQhbxmVextMAA0jE5pVenhXc6bVe5hWP69Xe7eXe7vXe7wXf8BXf8b0UpN0JxbWJ7L0N9W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PGSRfqIKAEoDOJkAKHygBdI2BzviAHkUJH/BfmWhJEMDI7ERflQDN49WJKwUA82SOKe1f6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JAz6RKwhgAHCAVagEC44IBv0M0Jzg+MUjd9RKF6BImTwId/TfFjABlQjOmmhJEIUBWaAH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ETOWJAEBJwgWAiZSIIgUBwaSLp+BSGgkBczCICZhSE/VgdE1TESZhqDJKCPDYNP3XB/gIE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2jTmWBZxySBKCaJ/wTuiSc1CCCW0RWF0shgWpy9kRioAZlYzRweiAZQ4CrWoy0lgBeGTiuVx5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QCAawAHisiDBeiBBY2ikty6V91aWt1tAIV4PAAgPQiLJEAgvoiw/wYQvIXB6wAHSYgJmUSqJK</w:t>
      </w:r>
    </w:p>
    <w:p>
      <w:pPr>
        <w:pStyle w:val="PreformattedText"/>
        <w:bidi w:val="0"/>
        <w:spacing w:before="0" w:after="0"/>
        <w:jc w:val="left"/>
        <w:rPr/>
      </w:pPr>
      <w:r>
        <w:rPr/>
        <w:t>3OcsiA9YWgvIQQgAgaU1gaWgVQsIgaBd4xd+zhBVSUWWC5W0UA8QSR1Y2s84RnqwAB4YkxQ4S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dUnR1ZCQwgTM5zadN5mWOk/6VARNgABEQAGWODgiIgaDtj6XtA2acgK6Njv7tWrBATlJe54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dCRgYVTEwAAvlAVeGABNAZhPID1Be2h14yinmYT72JqOUSZIVgP8KINKfzWEY+NMGmAAwP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h53YjCqE3DIE4T8NIxPohO5dQ+SAcfyAfgiIEr+IAHWEl5rMrbTAHQFA6R3ORLuOnAlAZ53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YkAYLMACIyIcH+AATwE2DuIdE/optBBEZiIcYUAG6SAEkUGodEEl6kAaVXA3+5IinJYAHk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HHIsamGYPiYFw7AdpxceR4OiYjgGSJFsL+ADoYAMe+Gnn5IEK4Ii9+NUWGAceeICrAE0eS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IScA0SoIjbFACpvcwYMACi1ogIhYA2eNkUuFSuXkkGlYYUIAGSDoG19At8NAg0Zmhvcseydt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f7kYk8N/V1ej/ZKwAAbgCGKhN4h1bC+iDyAwNJT1pgX5HGFhUeogIi/QLTf7YgpDufexGR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UCCBBsojIAD5DJj+jaNY7TANhGPF1SmSbZuYjjCm7aqOjtqQjui1wKDOgHS2Du4C4Jwm1QE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8DgjWZioooI1pYDF+iMOGUD+mgArjAIGmgAfpXRqbgCj71ZOw1RC3gAOmpTBr5U8XDOFghR/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MBu0LKn7tPk5Leo0IF5iAFqDQD2BPfshGkghj4rQA+kUHCn1TgRzbB5CHhbTk/gQAbxXJA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0NH0CCe7hNAGCACG9tTC3UCpDaBEhkADAH/+0Bnh7bNeaBMGbg/y4/iDaOiAAAUrnoA5QUS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AzRKgXwoFAT7lARHQcXSo8w8WAIGsgB6tyz1Xclu1UyNPgYD8Uo3YAQvAB72e0wcogULvj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YC8xWcvrViLIN4hB15XgIgJFoU1X90dUwUACgB42wgEso9BjYi5DN4z1ecQDa1DNvAlgH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QxXisUuIMW9yEgGqliKdVW1XNY3EmV9AcUc5WaKloAH2wgGEo0uIE4jvtVsHEBydFyRrw32Y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Fi/ZGShTfAWslXgKgB+K88QDAVywWdA+A1OW1UiM3h3tIgeZUxxSozdn84nmRSQJG74NQWA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fUqS85A/P4/85PdhRJYkYWO83NeNaZ5Zbr3J8jfhKiIgKyMeIYGR6cIF6XVkKlUmKgIHuV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4NuNkO4X7VGCAM29UHgAuNja5uF+6G0AQAcN/1iKIE6N2EaICE6IkEyZRAKD+INw9+W9EAECKPm5</w:t>
      </w:r>
    </w:p>
    <w:p>
      <w:pPr>
        <w:pStyle w:val="PreformattedText"/>
        <w:bidi w:val="0"/>
        <w:spacing w:before="0" w:after="0"/>
        <w:jc w:val="left"/>
        <w:rPr/>
      </w:pPr>
      <w:r>
        <w:rPr/>
        <w:t>6IMTPdempQFVNweTB4CMXoAHVXUulojpKHoRuARB14eDOFyGVWR7LI4e4EYO1YhMKIgW6FCL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VoAh31AcsaIA6bY45LdgQLY2FHw+kjAESWI1LXYoG6Ic2oFbWZo2DmAC2HI+Lx3hlCdCS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11MmQP3N+bIByYAMdyIDTfwCKAE3cDPPaLIfQt9PTbwAXcPD/gXiABhD1wKjNCqCHc7+Hz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ktKzTtowHfGgAerfn078HsNjhBjABH97lMx9SCBDPi/z1s0iBL40BEDh35xSBDOD51s/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FFBz01RkQf3HfhD0jN6QAFB/9H/ue3wAjmB91gYIfQ0a8IMBAICAgQZCHDz4wcBAAQevk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z0OxnCBcOADHx8PQiAQT46PBhAO8mjA8GCIS/0q8CDZwCCATA1SNOzp8yfQoEKHEi1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CnUqFKnUq1q9SrWrFq3cu3q9SvYsGLHki1r9izatGrXsm3r9i3cuHLn0q1r9y7ev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r9y/gwIIH/xMubPgw4sSKFzNu7Pgx5MiSJ1OubPky5syaN3Pu7Pkz6NCiR5Mubfo06tSqV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To0BBoigcYIEPQDzqc+YNCQlQ7AjtwQYPA8mOLlUALIk1qoedSBrOLGYYT40BNCiJXGaYAIEUL6</w:t>
      </w:r>
    </w:p>
    <w:p>
      <w:pPr>
        <w:pStyle w:val="PreformattedText"/>
        <w:bidi w:val="0"/>
        <w:spacing w:before="0" w:after="0"/>
        <w:jc w:val="left"/>
        <w:rPr/>
      </w:pPr>
      <w:r>
        <w:rPr/>
        <w:t>6/Dix5P/m9I20AAWgpYgEDWAgRj0KrBJ2DBFA4kwYxTNz5QAf0YJQMJN9xFQggkLAQCBABBp0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4TnkVWnghhmkFQM9O6T2wVQAyHCRPBRA0YB0AMDTw4UEEmNCffkqZEyBRAiChIggNyYBeD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FIDTw4EH2ZXgkkkkqKdUHJz6QY0M8CLCKejr0oN2PAFzxUv8ILfCAJQ8tIBcCdc41pN5BK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HldCSdSmUyBKKP/m3ZUMhCGBminsWV4MJHwjQ5oI8pABCD7ktWCAAKUnnkkMnQtjAkpVae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wIQ/8aPdAfqB+qNxBPQIQg3sR7tloAxYI8IABPIlK6JksxvChfcP8IQsBD8LAIgCQAtVAD8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IBJgjQAb8LAAArAKYQABPLtzjqn/4NRBDBh0ehICwjjbkHwBNzgaAJQ14Oc6zmbr7Lryqu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3Gw5MDD6zXAgErySARqgBYsF5DFshB0h81PQBsTwEQwEMf8YjUJAA6uIcmOjQKsENQDfDwQ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BAhqxUcH/gmuuRwDBPBgAAH76udiQiTiJexC5TdYpaAgWCBsv0EELjRl+0ZXEnwD4nLkeF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0AMhCwiXZBRtjBiI+kEF6yoUwTEP9CPBruevVkIlR5Rjw8kEW4HMJASQQMGgDchNAADoA8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8jN9sANLcgCwH3Xx1pOf2JIN7Qzv+OOSJJfTH3XD/SOlBASBxEBIxeHDwqY0Pdzfima8Hc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9+RlDAY1OTWWQ+U3cNugR8l2TzU45zLMDQRuZs0HjSPpooWXS7xPMZgTOfPNO6/XvMLvBEEFD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pEvDHSwGngFEIKim/UgoKPlBCepv7REMDBMxGTwzoN9RH/xcd97ADAQbJYgCKGPSOU3EI0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3LaIRuHLTBoKZIB8NMdcDjUOAjTyvgha8IFrkVCcAyKAmLbFAiAgGAYg0RHmn0tfMUoAEl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C3U/QZKfGaYpYDWHAz3zin3T0CwEOG1j2eMAyCyDBf4L7UQEDxx8YDKwBLrCAdT5AACRYg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oLLCSIRKgDbHDIBjDKEarbHBBxfnABxCQAul8QBr34QkE2ggeNHLsIBgAz3389xM0NgQBR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74wOJIQzto3GAKpPEB7azxICKwzgLGwUgdwEwa0hjHOApJknRospKHTOOCFFnGMZKylKY8J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VsrKVrv98JSxjKctZ0rKWaQGbLXOpyzHiUi69TArYfqkUYe6ymMY8JjKTqcxlCoYFVnBAU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IEikQQAA0manNbYpHA5jASE+GsQNMUBItS8DEgiKhzgfpIAyYUCcFDkLMn0RiDuAc5hHiwM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lM1mdDnT3KQiASgBQFrUAACEhEJHIAgDADIwRqWsAJMrAGdRnEDIpxyhC/0s6MeTYo0uxJSp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d5lkccIE1IGAJHG2ISr/gi4Po4Asr6Mk9D5LNI2zhICMFwEm/BVNmZHSeHz3qPkGwBDtGY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C5qAdiUJTA8vIxDMXFAYsHKQFM+0jDp4xh5tCAARzCMP/EcC2BHVWwX8KCINYy0kBK5w1C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2UAWgriAMc6BQDraAiTBcIap6tAI6czCHgwx2DmijQBgoidZlzCESXAUABuC6hTlcAad9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FSFAAmnhdQhW24AvFRiKnaAUALb5Ai54k4QvxPMgWMqrYMEQCbDpYwhyqsJLchnULOaApJ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cNrPKTcJBNorU6X50BRwdxkZv8NA4LGAORwBAAtaQUQAINgdfcIADXDqDiq0BPLRYAy0o0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KOYjtUjdqXAj4Ig5HuMEM1kCBBSiUBUlYAw4A8IUvLCEHw3gvLXIQCR3E9gs30AEEZAvULf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VrQJy/3RgSi54CRj4AhgAEIRE4EABiABBOQGwAIomIQdhgMB7TXyENRzXDV84gou/gIgb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HLSzhSJrFwDW/SoAPFzkHFwhBQ4IwxdyQIG9+jgSLt6CA4YhZAqYt6cUWMMR7ruGGWAXoN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dsIYVOAARX4gEADDx3SXok8i2hUAcCgCAiJJXyFE2ckPWAAZoOgAj2fwCOplxXmjm9gZJu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FC9DiBojA848dDd+DMGAYtb0tAjQMADrg2cOY+AJ0D4Lp0qIZmtJlwWKjbNEjf2G9AGBAn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7XeQsYcelKIjHeQ2fTATzV8Kkb8upUH+GyN1jDTB3AAP8ASPehayiAdQkKAApkORJgju4auP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7mdiNRAK+4A5ERFUBQBXwEWiBiCUkwcg8dYCFv1CAMMRap6o+CBaWkIVEoJjbiBj2j7fA0y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8PcJSf8zrmzYktoIGQAEQjNuexrbRW1iDcQGA6ZlqHABEBQAW4kCLC4y1JyEv+KC/G92M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3uuhMxW5+82sDYboiHXRpRB3h8qOONLRZi2xBfwBoRiP75y9ut9WS69J3hfW85EQEGAS/B6nh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znUOclrKHJiaZFSZfsiwLUIa2vbsgWjBHSbvcE0t8adccFzuuhsxq2LD3yji1tWwUvVd2Y9S7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uBDf/hMF47+mnDxJbjEQCEAe5QRxyehCqXwAHMk104xlA7iOs4Ns96bZ5fdGOL4DTFwjeg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uu3nrvtclwL+Q4NwieqMcpcAcLEzqBc/W3OPFwRpI9up4Nji3BSA3OrvtANP7OkcQWAMzD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i/AeJxOmXgYGV3hMR340tyc+bA//FFgcHnimao7tY5C+BFkvASDsAVG7pgANYQcJZ2AIc2G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xlANkXTsgGgi0AwAgwMlRQLRRgLJhE51l2BYQGJg9FXkZmcelWiSY3MMpoANQ3VJl3e+9o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xwFUQNHQAMwxqcXW7dE0Udl+3p3BVIAkF11xpIwoTp/8AaxMEcEBpd9cR7SYIkWMFBJEEiF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uRVURYkICtF6MtZ4R3tkwXEH0JYEkrEEWzBZEcUwWNJ4MwpzEHUEktB0mAFTMoSEmDAMCH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txBVNZBgEC65Zk+FUAi3BZQYcIZkhYAaEARbuG3zMEiYoQCFGEcLAMA1NNBZMIaUFISSGIOB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ZWpQmwiAqpmJbBNVRWAEG4FLLUQW5iZtb/JQq3qIpYQE1FQACYEECUNMuQgAvCmMwAqMwX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v6qIxAqMxDiM0XtM1DeMvJuMuIgAwJsAwBmMBHCMCJIAv9iI3SuMyIgCGLeMvXhMCFIDEU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UABlP9jMFqjMHbjNaKjOJojsW3jL+oiMfKiDnwjBGgjOeYjMzLjQHojMoajPxqjNgIjLkbkK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SZCRVLkwmXBHGTBNmSkR1rkR1JkR24kRmIkSF6kRW6kRYJkR1pkS15kSIakSnIkTGbkTNIkS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cF1TkF7ikRsIkSN4kUOYkRs5BFa6kSJrkUoYkSwYlU0blSQblVJYkSO6VRGZlR7GiBXGlVn4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lWI4lWZalWZ4lWqalWq4lW7alW74lXMalXM4lXdalXd4lXualXu4lX/alX/4lYAamYA4mY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4mYiamYi4mYzamYz4mZEamZE4mZVamZV4mZmamZm7/Jmd2pmd+JmiGpmiOJmmWpmmeJmqmp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2pmu+JmzGpmzOJm3Wpm3eJm7mpm7uJm/2pm/+JnAGp3AOJ3EWp3EWk1HdYFDYIisx53HiR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ESQtUZwv0AA/ogi6ECXVap3dWZ3eG53d6Z3eOp3me53eWJ3iiJ3u2p3uap3qm53vOp3rGZ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X2wHzKp5ewp3iup39ap32SJ3ri534eKIImqIIuKIM2qIM+KIRGqIROKHoajyqCwArMQAQwA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EQzDogixEABBEAAhEgEQtARAAgUSR6AosgYtGgIyeaIqy6Aq4qIrCKIbCqIrSKIvu6IvaKI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y/yiKkiiJ5uiLvuiRGqlElWiO1uiKOimJYqiR7qiNAimSSmmLkuiKouiK1miKouiNKukSa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KMimMfmmXAsGJCumK0iibymiOgumJniiSfimZLsGTlqiXemmLsiicgimMyqibIuqaTumgg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YRqqKSqqTEuqQ3qmRZmqbXmqlYuqmJimo5minaiqokqqocuqnkuqoomqppiqrnmqrxiqsw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sWmqsmiqu0qqrhuqu4mqt+uqd8mquviqw9uqqWuqLLsEfpaKMzgAzMIMd5IIiNMEv6AMIA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3RgAYIOq2Hqqdhmu3bmuJami3omu5kmub3uiRgv8rGAAqlJrru0aAu9qptiIpuD7rtqqrt7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pux4qLSBqvs5rvu7roSbslnIrwTLpuJLruE5qwkLpDBxqvOorj0ZsufrrkU7qvkrsx4Zsk4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bAxa6ryjpst5rsyrIszL5sy86szNKsyNYsx+Yszrqsy9Ysz+JszOqsz9os0P4s0Opsz8qs0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A5akijEqrLCiCLqCDHTDDKFgBvsKpFYQBECxDdVrBDKSsFXzripZtuYJAJIyCn/6rnc6Ak1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ysFSyB1nrrCYRr14rttoLAt74rGNyrnUaCvoLB3drp3R6q4s7tuILB33Lrt5oslJZt3sLo4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/7d8uQcpuK9qi6OM6LBhoKNo67t16rBXkq+LCrN0S7tsybcRabshawdrKbreWLcPaKRjk7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Ke7M2erMkm7e8O77oWb9AGr/EGL9IGLfES7fISrfAmb/Pe7PM6L/UCb/QCb/Xm7PWKrNE2Kyp6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IQimoQgwwQyAQQyC4royuQCRYQdmawBx0bRhsax+0wPtmATP46wr8QhiYQBV8K+9u6zJUQQS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jrIxaARIAgdkKriyEgdyaK2qN7bMKrp0iweOaQB/Urb2OQBVwKLqiq5HeqIYa6baGwegyM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wwwlYQd6e67o2VLp26wo87gmYsL3KKBgscB8w/0NflS26FmyJjgAFa2iG8uuzzoC7AgEPs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8AvYK7MzsAI0K6MjoAJXDHnpisMj5UNc+sJFLDbcq/2Ku8ax+zP/m69vrH0iqscJy8dzywc3zHL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b83Hz+vEaA3Ids/Efz3Ef967MPm0q7nAMKIIqIAE0LAIgMEEghMEZR8AJ/K8VbEAECPAIg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yBa4JtIERf60Wt0AkjAAHF/HuWsEvtEEWtEAfIHAE/EIL0AJd7fCL/kIk8K4VtMAGZCgIm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XZigsjy4M36/CZWgvx687bLECQ/Ay/IL84m68ZrO3wik2W4EMMAMQyC8I+LIdtEEV2C2Jm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+sFbCzhp5AOUNx5hpzJrOz1i4BGIBA1wJqCdsrC1tBFYxCX53At77z3VYnAjfzPr8y3C5BC2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vPvuyLGTBAAOBCfwyRb9zO69AP3swEYvwEnAyETPDMgTzL3vyMrBw5sZwQ+mvKu/us+atht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0Bo+tTY/tDPRwD9/0TzOwUMfzTv80Ugu1TRM1Bgd1TgP1US91UWNyVCf1UxN1Thu1Uls1T2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P1Vjt1V+t0U1e1WA81WWv1U3M1WjO1WvM0W0t1VoP1Wp+1XH+1Xce1V5f1Vh81Uy91ua7AC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+eqCC0ADICz2YofBCETACGSyLCDzDCgwFLf/ARiMwAo8AwWvgHJ1LRiIQRiswAi0QOrOg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wQqsdhu4gAkgQR8Y7hy0wS8sQxtMtmdXwQePABSHwf321UADQS1nQN3yNgJbQR+sNgi0AS34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Dgf6C8i/0AWq1wXKHQR9EwmQvQS0j894qVwtkQRiAciR4ADrkL3Z7QBsKdAlQMDpv9wrIcx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VsuEqFxJ4NhigQxj4txbfKGlDdgxYwTKYgAmEwC949hLIQBVwMBjYtnUr92pHNH+/cxU8w0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ztgfQAzJ78AD3gdfWcv0uAzq0wShUQRbQMA7Q7y8AQRWocgu0QRggc3Id8GpHQBs8Qwt4M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La7ZvkzYUF7lmZ3Jkk7aS//R8P3mSk7aRKzmVD/iSI7mRS7lvV/kJLHkmfzmUH/mUM/l8e/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WbzmZdzmYt3mWE7mTe7mZu3max/mXz/mZv/mYy7mbo7mYqzmf57mfa7mdl3mfhzmhczmeD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hR7lmi7mfE7mRzwBh3+IKNEIpyEEWBMIJuAMu4MJPjwCpazEOrIAJMENyaXYfSPkvFLPdmn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R40ALJIMkBO4Vtzaqj4AHVIGtZzawe7YHjJUJNJQNwLIWj8AVKPcvPAOpT/YIyAIuW4EXv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VtMFP27oV9FUR40A6V4IV4IBjt8Bov7pjg/+3FYzCL8yAuUPCEoSBDcgCEkRhDK8APaAW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AHNh6FWzAJ7fANMsvPMjvKEQADix4FQBBcL87FFMkqeOAGBhzOZtAvC5XG4xASrOtuHu2F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AEH+xFbQ4qfu6wkOCCWg0GCwBAbhAFozCaJ9AFdiAAleBObjANcjvGb+42H7ywxf7J78zX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2C7jAO1jBNpC2b6/8yi871Vs91Wf91Jd61mN91Xc92Gv91ot92Gu915P92Jc92nO92J892bt9</w:t>
      </w:r>
    </w:p>
    <w:p>
      <w:pPr>
        <w:pStyle w:val="PreformattedText"/>
        <w:bidi w:val="0"/>
        <w:spacing w:before="0" w:after="0"/>
        <w:jc w:val="left"/>
        <w:rPr/>
      </w:pPr>
      <w:r>
        <w:rPr/>
        <w:t>2q893MO92b/92l+93d8929e93sf919893Wux1Qu+HqXiGLLBG1wDIKRCIIxBIAQCNIABDozABl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3lAk8w4s69gj4wMsLdAREgq5HgqkHMyRMvsYDATqA+xJ0vGnbgAkswWQ3N7UzeHVOvmCLg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9gpcgWNDdEMBwRUfe2u3foArlwAbrgl094yHvAL7AGubwAiUQDavgGij1grws7gHs3SLbRug+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o/vjD+xKYACY3FEgb7rf3gQ8s1y9AtvTjAP1XPLyvthfPNvS3/gp4QNZ+O0CgW1EFzAorK1q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ryghZkVqMwLHsF5hINsKsMAEmAhIQK0aEiTDCBI5Iz0yYWOLOSosTNmyYWDZjxDKCINoYB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+DEapgwlFF1ooVWZZcwDHigsQZS3EsvUCz/ynUEU6hztgg9arSpxKz4vgaVSJTrCO2gh0LF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FuoUatyzZtG/fylVr1a5cuF/TRl3bt+1fvYL56sVLNzDduW0L54WMuK5isZIbD7ZseLJjt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rGfJbd3qnFq7KdEbVpSwAxJY9m3Zt27dx59a9m3dv37+BBxc+PLeGUlDCQCOGixixRcxwX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YYVF9dmWJHhIhI8qBGXtNhgJQKkFlYk4KgO5qmNo0heRlxRwooVMBtWuOgTYSDCES1cCGODrY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rcNCuoV9GAAHBKlxgRoIRkMiCvzlYQ8+9jKpAJwySlkBohmUiMQihDSIRw8FfsggDhwyqA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QqGKJJbLwAENZsuhjhiWqSFA8G2RxocUT0JHhwxVkQKcKhCJogSbxqqoywTBsAEHA/4Bq0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hjSSRcsGIEIHFooaAKrcCvjTnqq86gLGQBw0grTLiqBSGHCtAKMb375Y8sRhEpjBYM7CPBS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6MEsygzyK2ki0466TZo6oJKL830ggk3BdUsTSXoVLr0Os10K0oloJQpT1Xl9NWmUJX1UlNdvX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FtdPoZt3V0l43jZVYYYsF9lZjlc0UWVt9VbVZWoedFtdpnyX2Wk2d5dVaZrmlNtlwtw0WVW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BU6XZ9NSoFiItX3nnprdfee4cbRjYfunD/JAQTwlgkkDDAUAoHeDZVb1OYFrZBXamiSi8qM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obFAv440x3tXiCyzGIVOYHPYOBxZEzjg6ZZVSQL2oXoZHA4QVHsFiG2wGVeGOM3YNY4xJh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8+eOVSM33ZZhwmvNm9Kpw1Gq1b1UsapoNX/ZjjqxmGZ4QcYB6ZKZB33jgHnNXL+eWolEovY4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nn9HACW+KXH1Yq47xF1tU7hIX9++CmNrAYrQm3QljdxdtKXKm/aZ2a8VjbhXzXAVsdPHGjAZ/Q</w:t>
      </w:r>
    </w:p>
    <w:p>
      <w:pPr>
        <w:pStyle w:val="PreformattedText"/>
        <w:bidi w:val="0"/>
        <w:spacing w:before="0" w:after="0"/>
        <w:jc w:val="left"/>
        <w:rPr/>
      </w:pPr>
      <w:r>
        <w:rPr/>
        <w:t>8lYX15zzwSsnHfTMFR+98xE+x9zxzT9n3XTXRRd89dZDT932yHFHvdLdS++cdt0553323H8v/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3GNOQdeeW9OR3wNf667HPXvvrcWAjmBAUAQIMMODp4OH0Sv10YXXbZlr9T9VtIRIJWs241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T99VX1+P7NwW396HvfqWyQfo+Rr9P2SxU0UGf+3YVQIs9sIDqQ5931AePHCwQfxS8gHcMaE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8FDEEPBZkGjwmqUIQEbBv7vPOxTYHsgza4gQS01ir0RbBWCkTaBdVnP7KF8FM9WwGjXHg/d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U/CYkAKLVioN5o+APGQaBYVFPwmw0H5UdB8OaUi/A4IwfxNkWhfRR8Ob7Q+FTzyjFz34QDPiE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cmZZFNNZRjmzcYwjX2MY8ou+PVGSjwv8IWcc1zhGOesRjGvuYSA8u8pAUPN8ED2g0Qg6Ri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CsD1RjpKUpdyeelggjRywwIf3O6AWtehJA8ZSiy6L5Q07CEtP2sCJPnwlJHH4yit6kpgHB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BBcBEi+U7piyT+cteXtCXFYzlGF95gQ4Ys4BLPKYCwXY2C2Zzghc4mzUVuE0fshKarlS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KxwImyPOYwc1lNBbLyYGKkpTLPSEdaxpOgB3ylQbkpTH8S8IoKPdk3oejPb2YyPTnQYkNxW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ObGS0o/Zapz4wWMaMY5aY/OSrSgEogpK7UYkJLilKNGnSWLv0oSzv6S5hSdKMzHWlOL+r/0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9NalPU1rTpNL0ilT8JT5tYNGnehQDprTqVbGa1dywYJkKoB8rQerVG2J0oV7VaC29agMFm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pRc8KUlgq4AZrZataFyoBXKbHqy29K1yRqVdkvlMCrJwgSwuY1oXilaWAVWs7GctSHLDVrs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uReVAt3rCdZcVhXRFbQJ0qdq6B9aonO9DKWqpVrTfYK/1Sy4LO4rCviKXrO+0KWrkiNrK2tS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TpZufa2t19lqVll+VjK4rSvyjwuX5nL0iLSVa64rW1ycVvL6GZ3rdDtqnRpe1npdve0L81udfH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K97uEbW11lXld8zoXvc3t63r7mt7p/4rXuojFLn19213Q9nWy5KXtcdMKXLO+dq3KDKVWIR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vuaW9AWsNLF767RW5Ye2wXC8AVpB+ipUCFiwLbsiCAzbYn33lb1hrqcwb1vWGZi0xedVa2/7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gratYCytYtIa2xJJ9bm0B6zIbd7W5XHVxayub2AHL+MkIDjFLLwzekFKWyb8MbFh1a1YFB3i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uaXGr3xIz1sA6Pu6KndveOJvZuF4tslxLPGfjVti5YO2ub0O75SAvN8+13fOf+wxjQIt5x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N7Gfk2lnR+aUzVwub3taClb48PrJet/xn6Ra5qznOMZGDHGaQpne1Bt5wd1nJVRIjtv+ur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9Saca13vGjiT/dQ7JQKSFbCtzJS2IVmMAjO7/tq2fj7zWjmggGgrIAhrrbYCKCDtbFOAA9Pmt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wi1va4T6AAjow7XCbW9zRjva1p53utX6b3NGWt7fd3W5ol3vf9d73ufNN7yDI264H6IC/q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ub3tz+Ngfu3YGHY5vi0c62xS1O8WpnG9vTvjbHQd7xhW/73fPW+MgXXvKLM5ziIcf4wqkd8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i53i/8W1XcV874Xblec1ZvvJsVzvj8J53uHe+cIX/XOEZF3rMi95veu+b6T5X+ri3zfKe7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4B7jd9Z5TgAJjL3vZW07efTtc5QH/1/nMT/7tmX8840jX98vZrgAd8Jrvffd7bHS+lBu1h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Y/QVraUFURg8A4K0bvIrEwMM9dlJ1j84vkTgcyfIPMzuLznM28U/lx+9KH/POZDn3rSa17zpw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PedLPPvWqt73oZ/961su+9ZnnD+g173ndz572v0c97Y8fActzfgVAYH7vR6B8zC+/95mP/v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o7176nK++9Ku/gufzh/PUH4H3mx9+32u+/L4Hieadz5/oz/754ie95Vk/kt7LHv/iV/7me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Qq/++g/8WG/7Vs/+yO//Fk8AG5D3/O/yClAANQ8B3a//2u8Buc8oRmAFQOADQVAWluAD/0MABE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hBFPQBFNwBViAq9TKB05wBmdwBVmQBm8QB1FQB2fQB/7uB4EQwggLB1ZgCSIhEmbgBi5gC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vRFZADHAAA4KABQwiRFYN1kAKtGTL2pYAB3aAA3YgCMgwCHSADHcgBYJgDMuQDcvwDceQDd3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wDtfwDu1wB/RQD9uwD9GwDulwDv2QDgnxDwXREPEwEQlRDfOwEP8QEeFQDtfwDNeQEdlQD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QEjFRDtNwDTXxDu+QETtxDz8RDS0RFPGQEuPQEj+RD81QEstQDXXgFPFQD8/wFBtRF0VRE0m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RFBlRFfEQEw2xE3uxFSsRGDNxGP9hURn7kBc9cRltsQyDUQ+dkQ0pEQ1ZYARK4ANWAQNSAAM+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KsRxVYAdUIAVgwAQ+AAPUMR4xQBzhcR7JURY4gKWs8BzNsR/T8R3DsRztEQPCcSD5ESAHk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xQAUSEh0Z8hwV8gP2Lggt8iJFiZ+WgBnAgClwgBY+8gayAwg8L/aMAgRwIAggYAEQYAEgQ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GjdaqK9BYKgha4MEAQF92EiN98ieBMiiFcnuCAB0QoDdSgAd8AwKWgeNY4AqGoSWlEgCkk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XwCqrMiu3siWtkiuz0gG8MivJ0ivNsiwXYCjVci11Iz2yAwxwYAksghkwgRlogRb/OiASR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JgiABECABEgACBJMwWcBMakyyCMzQJCAIBODB0sEHfIANMsEHxgECaEMwNXMzObMzPfMzQ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0SbM0TZMTBBM1TVM0AxMz2fI1YTPCdiAGeHI3VkEpewMCPIATGssHEKAqEWAKtFIrE4Alg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4f1MrzVIqf/M5ndM5jXM6Y7M6h7Ibs8MdwIAZtoAZNnILIoEZTIElvmLYloAFEkAH0nM9d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HUFK9juzKqM0DHswHGMABZCMFVIABZiMQjCBABXRAmcAICrRADXRAFTRAETRBExRBGzRCB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CHRRCH5RAK/RAL9RCOxRDJ9RC/0HUQUl0QSnUCAIhEExAGayzRV0Ue1KgClwzNjgBEjjBN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DAkAgCL7qCrgyKo1zOZ9zOpdzJYFzOIt0SZW0SZO0Jf3zRaX0B0dgBuySO7dgCygAAGYgS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5gfMpTFsiwPc0wMBPADDkhCBbP01jtsxrTCioyHYZhGCBAGYZhHMbBB3gSAUKUCQDVQDl0U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1QA+1UBFVURl1UR01QwM1Ui9UQgm1UiXVUkc0QMeAQSuVUxP1URM0EB6BRae0VE31N2bzK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BE3Q0NlSgBWaDARiAJ4ehVmUDAsTgAAqLBXxzAYoTMF1SB5yUJZGzPZU0SYGVJf8HMziLV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9CpPdVolTCzCwBS480NiYwbCABAWoTu7dCvicgUeMQhUsxbXsAjxac1KpbIOwD4BYAF8QAPYQ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GIQV8wDUXwBQ6YEH/1FDHYAwK1BQ4NEMNlVEhdWEPtmE7tUDhgVNNgWALVVEXNWEx9EDHA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mwRRMgRM6AB42dVAB1R3cQUQD1UFT1ghMYVSpNWZlNjYwAB1mFAHsQALSsjaSMkodQBlOA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UARlIFQB41EeXyQdccgGwQBaKMwVagFinwDmFFALYIABMgBOmYCWD1SohgEh1kwKiE1ils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hbEm1dcmbdtpTisju3YBQkIDb/giASRiE8u3MMwoAm4jIlL5EM1/MOcUAWPIkDIGESPHbaV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AEqAHdEEXfsEKlkE/04FfT2ASNtUIymcMOsAUNLVkDXRjDRQXOhdgBTR1J7RBNXV1X3dBKb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1aVd2B7RzA9V2c/d1IXZjaxcX/tUUInZgYXc8WTd5AxQeCtQdeOBo3zZ61ZIBPkBPPyAFY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2EmADtmASOGABgmAGVBUAPqAHYkNfihYblAEcsAEb9DM2klYff9UBUuAKWvIlEwALFkAHI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BVCAEBBMBdAADAPN/MQABRCBNE+ADzBAEWOAvi/VZd1Z6Mdh6diAS4gAQ5uAC/2bDKhMAD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LgCxPkZKZwB8quHln4bHLACl6JA5ghRQNhBKrtwDgABKqqEYJBFTYCEMIgLfc1NqbAHQyOE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HkR2DMrnY1HXCHDBYMeAcyMWF9xhY0mWeP0VHoj3X0k2QIU3YuHhY8eAA9whjFP2jLd4Z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BjUO3Y+d4jj8WZMtnZF0WHiCOQc+4i+FBjjugkM/4Xz3XCIDXZTuACa7YHSYBjON4Ywv5X9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9yBCQY5dMcgZXFhBlb0VTN4lIFQBCwgHvChHHATA0wAMxcADLZgEQAhEjpgEb50Z3NUfmnVD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gSmMDAXpUrVhAA6SSDZgWAf8wQAY1IAVoIAV6IAPAIAEAIAX0gU+xwBIqoUe7IAbQIQjYY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0FYBysQABMQAfSNlm1smqZk5ThWV6qQxLoeQRkY0gTIBIkYQ2y4CkSRNgUgAoxgAOoMAgw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PKkjRmg4QScgLJswHGDYBiawREiZATcAYQBoIip0h3+1R0GGR4CoY6HN2KXd1NNgWOr2JBJF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AGh5cOnQRmXgT1BQU11/HYIk99qUHGYo9N5OZQHiN4ABEN3Qj2aQnVotxOqV3mgMEtAPGwA2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fhAaSNAKRBd2BFV5HB2KMLNJI51wg+tnnN2HP1GKiJt5PRmhSgN57hmu9SQAb/+oEHXFN7o3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SOIEZ5kCIcYBm0Tc2GAACGAAbpkEYwIE2knatijl/aeADFoABriAIMuEKZEEDuqAJ9sQql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Me9qRw2REBumACUgAEdIAB2EAfVgETgoA5WVI4n3Q44/q2fUMCwGCfJWEOVgACIEADwqAKo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oCe+1kpWuAL2cIHTuYFiTAureC+6GcJos2A+mqHU0AZSmEeoIEZ4AEuiVhoAeCI/xUXLgCk3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QXLp2I3aoDZZ4IZmTR3aQJxaTUTZlB1aqydhf/VWRJWCpJ4EZBraNW9YUkoCs83uOrTqlxzO/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QAnxTSdaROdeLL6CP3UCK/ylWkTmAqCscjD/WQNfYZb14qz15iyPWHZhhRXE7xnXtAwRgR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gRhXAFAiGmgFgB3ggSocBC9LhFoRBGNx6NiCAXB1bA1hSNxcYAnxAB9IhBHBABGAABnDgN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BrpAFnwgAXxgBcaBgLWcHQ3bB6QBApZAWGtbbUUYbGW8zm2jGyUhDvQ8DpgBA1hgFDp4z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IT2Amuot52E7mPBLMzAKP2kCAA5ThDZqgDwLhEKZZP2HAxxfApbNapjvApUVacdEYF1CXC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4rCXZpEm2qqGYi1F3EnLakiOZxWU6EJjXc7uYY3G6fAAcF/LYqt3ACXaa1v+dIJE9GnVFf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vuIoBVdgz3AlkemAHedYF2WUHNqc1Gb/RegxE9a3tvNyzCgNi4ILjVTaYsHyTcja6QAmCg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8QAVylVy5igVyoCV1IAboI7VHQBkIGGtjwApWgSX1AR1aAAPGIQZaYAfY4BlaAAQgAAZUM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02/QOuQM6ZtLan0tzN3auYoYMBIeXhMhBSvuX5XMmW4BfOZm3IAmMuoAVc0NL8qtEOQBZSgK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2BTP1JQSwlypJN3Yt3HgLlGMVuWQdOUQV1HVlN+pTt0AHFut1V+l3N3cJ9usX9HMZ1HgVWX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1l+mxPkGv/nZLVJE5VkX/yZ3k6X6UdkBG7xwJAjt9gdxWu8CtabXexyFXr4ACWIoCnBwB7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HEgA5pTIFdsArx3HyhyEdfzMFUgAwBRMAdIAiRSBs1XY5s3L0mdVJ677OI3oGoIHlmQAVU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QUSHlwwDFfs0KQEABwCZjki3W6oNXPayylAmsKGAJdsBOg54NrsAHLvsKeODoFyAQqBpAU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SqFpTqd7svV9Brd/6BTRFr1/8xx/8B9T8zd9lcYEDaCH9VdcNBFT+wR9Axd/+z//7r39AI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1AQKAwIEECxo8iDChwoUMGzp8CNEhhhgIfbRwQFAFD4HDGABYAIABg2EF/xGsCCJBAQsMC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SJswEMhFMeRnTpU6dN3XKfLmAZswEPl0KhTnFqMyITJs6fQo1qtSpVAumPABmDjFirnBt5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gRChRIkMDiQosWFBTkUIDjLQsOLZaxOCvhhg0FNs7eNYs3yEmBECDoKJygMASCU6ZwSgA5we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Zvgz58ePInDt7/sy5QGTLkjuLBh15yujUlkECSCD6tGnIqhM0rs1ZNW7cqEHHjoyAZNXhx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8+dMd6BY3TNFDOEMIV1AqwMACQtCdLWEa3ZkUAQSd2onyRCAUvVKiC5ISZY/eu/fuyuvbv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+d4OWKExw4WLFloAuMUiF/+UxYJKKuEQRgs4YLBDghjgwIMVQZRlFoYK3IDXXWhJcMAKOyAgk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SRyqieOJHQL3IIlArxthijTOu6KKLKdq4Y44wougjkDLW2COPQuJo5JAq3ugakk7y+GSUU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UXmllllhuqWWXXH7pZZhgGumjNCYkAIBLw7iE0UcYLeDABy2QSOJiwWH0pgMw4RDEXkFIM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306BFtVQoouRxp2h3jDYaHHv5TUpppZYqlOBZB2AwShbQBMIMNFksocABnHDAyQGqHhCED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cLYliBRB98JrjXgTgA9mFKeHXAAg4coMXBXDZEGKECHJg111zKOrvsDhL/7MBBscteO5e1yqp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XbquhhtouC22zy5Z1rrjQKnDhuMra0O2z6SLY7bruWltuvOEq0Na55HZbrLTkshAhC8eyg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8sMEFN7xwxA4j3DDEEjP8cMYXR1yxxhtjTLHHH4dM8sQjl9zxySiLPHLKJp/sssUgqxRhs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MK1yxgg8547wzzjr/zHPRQfMctA8YbMguDjgjDXTUUD8dddVXyCI10FBDPTTSPu+MNdZPa3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fndyugHFwAAdOA4HDqUHEO2y1q+YANAsHqCTBXhmWZQOHZ+UweErsKgtw3ddSKwHAiGd7L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449cuOzfm1s7NebWO/1c7eeWZz9U5wNmyuzjioM+9w7OZg84Btdh6Lq/pl2fb+eunww7t5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wig8Pe/HXCo+858ar/rvnySvPPO3DPy/98tM7r/zl2jdfLfXWB49999lHD7745le//fXnf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nX/7wqgvvebmP15xtvvLKu26GLFAwF2nhL3bGwhe+kNWsbQWMfwHbAbxqpgAB3qV1s2sWJ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qkCllMZxfKtcXvgCGL3jBS6kuVMKyHMhXN9DQBUp4gUyJsC938VBKbLCXvtxwhmfRCwlx1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GaIFLDX31l13ZIIY/bKIOcSVCEsLlQ3+hoeFyOEXAWXGGOcAiDno1xf8q/nCHUcSiGZk1R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f4lUJ33gWBbywg75yIxxTOMcR+uqOcJQjGzPExz7mMY57DKQJB1lHQ+Lxj4VUpB/pCEhFx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TkI/Vox0BekpBu5BUJ/WaDL3aRiDwkpRmLuBdU7jCHJuyLDs/iyjiyEpZv1OEQ+8ZHNeLyj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JQY2CMxgClMgaWFWEAG3r1Qi8y6pTImHNmQ4pqXkQBhqYQeZVkla3sCamJSjJ6lpuBbmJSWCY6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+nJs6xQAnMc5zQbyU7AvLCOGMqLNMkJyWzCcZ0mJOQKvTlNeTZShXyxYTNhmUmE1tIsBw1kQ4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+NJUPveNEGZrQhWr/tKJwvGhEDelRjmq0hBTNKEntWFJJhjShzQSohjx4TXvG0Zsvjacn/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TQy080IFa2FOzCC6PPoVmUCWwK3aOU3DQnGc8gWpPdg1zqlQtG1KXiAOshhIuF/giDnDQV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szOoFQtlVpIa1q2b9KlazClavsnWucS3rWr+KVKR6NZRqresFunpWwNYVrG9lq1qx2lfD7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0wrWeO6RMS2NaxubexaBXtXvV51rVq9q1kRy1nH9hWyjY3rDb7K1tOGMgdw3VVc4dpFweIgW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rG9vX0na1tn3tarHK1t3Gpbds/a1shcvaULq2uHEB7leRS1zcOne2/7iNLmynC13l3va6x62u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b3O7W9rvMve1pv5pctyp2s6b96nBRi9a0/vWvg9UrW3173yVm9rH6XSxcNcvfswY4sne1Q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lcb/LKqDG5wfTTAghwkTCUSVpiEVaKw2UqswgniMIcl5paEfVhlFhaxiUv8sQqPeGErRpiK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YxQoLsYc37OIct/jDFM7xiVE84xAnaMIIw7CQQRxhGw/ZyC0ucpIlfOEhd3hjFFaygorc5C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LxjKVnxzhLk/5YlXm8pXHjOQth/nMR45Ymdcs5TYv7M1RZvLHlOzkGd9AQjB2c5dnzLAam9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yoH0c5j5LWdE/fv8xolfs4R04eNKUJk6LDNKkEmm6IJe2NEIy/RATEUTUBwH1qDdd6k13m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ARA1qU0dk1Uuyj6whcutQRyXXDuF1Q3zNEGAvRNgKIXZCfB1rVw/71K92CqyVXexmH7vVzK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8dFRINpE0AaJO24SQQbrsp3K/mNkj0NJBvtwncta52ptndIhJd+t2oXhKpmyTvTXN73bXmt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3W2B5Ns14hZ4uwNObxV5u9wAbxK3tY1whHx72m3it0IKrm2LJwTjDV+IuNmtcYR8vOL1PsjIO3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P84AY5ecBZXhCXh9zkKid3rj++bYCve985zznBW+7xnueJIDv3+cv/h55um6ep3/VGOsyxDf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9pR8qmJTNYkHwToiU3eSdN8tI6TmmydATU51KMU5fVGycQB4kmUoxTF9kTF3ezy0RPbv951R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P093fPh+cAD7rby+Kd7Zudb6Xfe94pzukDP/4xkv+7IzaO+QhNfmWIJ7ymQe72RXV+c1/n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R5ToIw967pwe86mfz+rV3nrTJz71VH9UmiCvp6p3J+twqn3tA1/6RMEJ+MP3vdU3T6fjd95Ra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1J8P/dcQqiWISUzbH68eRBEFAliADPWnj33qf18829/+499De/EgBlHjIVT7xV8Y+Idf++wvz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73x188X3//9iFg/x7jEYDq4X7zF37mYYAGaB4I2Cjol330R3sLiH8QiH3eIYEPyICsl30Xe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T+ICwt4Eg2IEi+IEjiHooeIIeSIItmIInWIKKsoIZyIA12IDiZ4MQiIAwmICQkoHYt4Mh6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OKIPBEX1JiG3oERkQkAnz8AAmwAJikALLwAmGwYTe1xkIkA4WEIVBQBQ00A4eIAsJ0H2yE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XkAApAAMaIAYHkIVbWADq0RlTgAVt8ABhwAGwARmnMYfedwUaEBl1CBkAGIjWBxkpIA8P8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ZKImZ0AKigQBo6BlYYIUIgAEmoAOJYYYmgAF1eBqY2BtamIin6P8ZdgiAq/gehwgcr7iFW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KTIiLTaiKr5iLsCiLn9GLWdiKqRiLvKiLv+iKxuiLxEiLvQiKyDiLyviMzKiMwkiL0SiJx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5iNnMGNsdiN4diMuxiNnGGLxYiKqGGHxbiO3kgUSgiPlIYBQUABOhAEQZAJlYABFLADKZADJ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AQeALBEmQOlCPBXkFHhA7OvCJE4AJDukzCXCQCRkEBXAAFMAGy3AAmWAFFHCPsdEqDukL9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1mQJakDGkGPrYIAB4CRrFIAApkA9VgAnNAqOiOTNVkAM3mQJekL9UgBvlAAOwADz8AuDpkAG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Fz9AqM6kDJZn/kAOpAxnZAh2gA/lokzNZCTjQlBhJkClpkFQ5lRV5kkJ5limJkmjJlkJpk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JkAWglhZplneZlnWJl205l2VZlhm5ln4JmHRJAXbpl3upl3gpmH25mHuZko05mI8plwQpmW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pmZWZl5nJmJzpmZrpC5eJlpxZkYhJAaRpmKGpl3/pmoXplqVJmJ1pmrSZmHD5mqsJkr6AJ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1klO5A5nwDCvhhhjQAhwQAi2wBPVokic5klfQDvyiA1fAA89gCVcAA6RQBThQjxdpkgU5l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wDBQAA0EAA3WxAhogGK6SAyb5nSXZKirQAxgAIcjQAkBwBTjg/wtFYwItgJ/LAAI+kI9Vs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MtoJ4tsAK7SY8HYJIDOZzPgAE6gAEeYAIaoAMW4QEKQJwaMAEtwAKtMpJo2Yn/Q5wYoAEtA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ZYAkg4CAHOZLB2SriKZ8mmaOt4pzOaaP0aY9C6pDgCZ30KZ4XaaI8qqPfyaNP+qQj6aRAG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pxSuqNVuqRbOqTheaJXqqVd2qNW+qVcaqJCqqNLGqZn6qVk6qZmiqZl+qZRGqduuqbimaRFm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WiaU+6pDzOaRjKp5OaqOBiqiHKqZnaaWNapDQGahWuahA2qSICqYHSadQ6pDS8ZudukEXO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Vt4KLIiZyZ0P8GJVAFLICSDjmVDpkJJWAFV5ChKfAIHoAJ2QkCPakqfNqoV4AJsrASLZAD8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jlKgBy4ADMOmqSLqSlWAFIJACPlAJbaAB7aADIPCPQaAB+mARQSALMAACtEoPlYCsLeADr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SgrmVz7ApbZADq+ABONAGGNAFsgACzwACnmipzumqWBAALSAAJpCv8lAJYdCvK9AGK5ADD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pJJmjJImxrhqcr3qjKtmlFvmqGquS0AqUIjuSJYuyoZqQluqxKQuUBFkAbBmcLfuqLouYI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yKhuy0KqzNVuzN4uxmDqYNruyHNuyPwm0RHm0Plu0Syu0SPv/rEqLsogZsuF5tVeLqc5JpB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9ptV+btUT6tZiKpj97tBqLsRJqtlibsRuLqCWrpz3bpSXrHJ6Ktxl0lc6Kj89QhwqKnDhQA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5kD1pjxqwBJDxASGQABDZAyGQCSCgKocLkzErlRaxDDvgCyYgDW1gBbKQCQEaAiAABpV7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4AGZ3YA1UQBDRQrhTQAgmwAyEgDZhwAFegnSBAAfPgoh/gA2Jwuj0ZBM7qrDPpA89Qj5UQn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+QAop7Bc8wDrLAAzkglQ6JkVLpCy1wABDgC5UwDjEwrTlQCfnoCxggBqViuAIJv4YLnu8rv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5v/hLv/F7/7j2C575a7zGm7z3C7/6K6H3u7/2C7/za5UJHL9G6pMz6az8e5H1W8ARfLxSabj9</w:t>
      </w:r>
    </w:p>
    <w:p>
      <w:pPr>
        <w:pStyle w:val="PreformattedText"/>
        <w:bidi w:val="0"/>
        <w:spacing w:before="0" w:after="0"/>
        <w:jc w:val="left"/>
        <w:rPr/>
      </w:pPr>
      <w:r>
        <w:rPr/>
        <w:t>q78XbI8DOcEbXMEdrMEfnMHc264jbL8lrKQhnMKIu8Io3MIlHMAWzML9m7/JS7/zm8Pvq8NXW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8rzMM7XMIkjMQ2DJ7Jy8AAXMQUDMOWu8ESvL+uWgB5i8Vog7/wO7oDiQETgJwUYAI+kAMVj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u5UOIg3IeQWV4AE90A4aAAIK0L2rUsMYwAMgkABhbAIrIA0f4AFWoAF9vCqX25Mz2YaWIKHjU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rqgM9kDO4KwacwLtXsAwwGgIagAHjAANWwAEYyb2r0q7Eyf8JE7GGIBAElXAFIYAzouiRG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TOgC+B4C+vtADMCANORCjbdAOV7AEOFnHYlnDdVzIhxyTtMyrMHm5levMy9y9vKrMtAzNh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2XzN0OzM3WzHxfzMhtzN1vzMxWzNzLzMzyyQ0fzC6HzN0xzNzezNzQzP1CzO3BzO9WzOzPzN71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P6UzN+3zG+IzO08zP/GzQ4izNAj3P0WzG0SzR4IzQBf3NCT3RGX25FymhAVzIH43Dh5HFI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nILBq+OjAOvhCfOAACqsyrS1nHewwDIXAFOqABopsDObCPV6A3FInQiIsF47ADWIDTCaABp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PK8A24Hz/ALAxldoLqyDAoRMCk+MQArLgkGWMHRgAAyyQAvwqDT4QAnQc0d1LkxTAoQXgh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wAjGbCeMAAjBgj++8wc2qA1gw1xjw0iyQCRjQBuSawfZczYgd1cg80xqt0Yy9zaZyzTKdzQ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JN2RgJG+N8zZxQzKky05Dd2KNduZ4dz/Es05e9zKYt2lGN2ePM2pyt2a+92lBN2rNd2xJN285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AZ2+mc2a5N0brtzdEM2hlt25Gt2qcd1Lyt2zeJzEuJ3Mh8xsOd3NVsyBQN3dXcmyTt3fgBv36o</w:t>
      </w:r>
    </w:p>
    <w:p>
      <w:pPr>
        <w:pStyle w:val="PreformattedText"/>
        <w:bidi w:val="0"/>
        <w:spacing w:before="0" w:after="0"/>
        <w:jc w:val="left"/>
        <w:rPr/>
      </w:pPr>
      <w:r>
        <w:rPr/>
        <w:t>zJ9Yh/d3iaLhzKYt00zYk+hxyH8YljLt2eQNGeTd3kTRrpcI/xsY6dms7Yc06d4JoAMIkN/63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DrSN5RTd6ejcjvTRSHzIQD/h7xLdxSLd4vuYBmWAkUsADtmipLKeKmcpOuHdsj/tsh7tojvpT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uruKbjd7S/eI1DuPCveLpDd2qwuI5PtuU7eI8nuNBXuO+veMvPuTOTdkj/uMmfuREDuUl3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Ws3d9ObuVV3r1XPuVZ7uVbLuUkbuRePuQ2Dt1MXuYwjuQofuRCzubCneJFLudBbtrqveY53u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uIkniox7tpK3t7fLej2Id4YXui/geiHbt9hSYoCjujxLRr2fej7Ld6JDumVjumPHhuX/t4xvem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9NSd+fbv/ppV7p750J9L3Ym07pjH7orJ7pn97qk+7qoG7rtI7rt67ruf7qvG7rrP7ovi7su07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7sxY7sxw7syz7rwV7rzJ7orQ7tspHs1a7s0t7sfkjrdzvo3V4cA/4bCF6Kha7t0Y7gf4jupaj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7uh64ehjjut17ul2jg2k7v8/6Jfnjv4f6H9G6JES7u/Z7u5U7useHeB7/fAU7wCx/t8V6IBT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xx07x1p7sFc/wEG/xGL/xHc/xHz/uGU/wEi/yDg/qJQ/yKU/yIY/sEOftL08VELKPnDuU/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EILz9DiPcDnzOF+QOI/zEOILO4DzRp/zCIkBQUmPQQn/kkvP8zq/j0HJ9BTAj0//9EGwj1q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fv9DlP8zkP9PvIj2Rv81NP9ktv9Wm/A/hp9UKf9W8flAgplD4v9D0flGK/83vf831v9S2Z9jz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uv9fR49RSQAn+/9YfP9VZv9PT4+EWv+CDJ+Iv/+FcP+ZTPuZnP+Zjv+Ze/+Z+v+IBP+lf/+H0/</w:t>
      </w:r>
    </w:p>
    <w:p>
      <w:pPr>
        <w:pStyle w:val="PreformattedText"/>
        <w:bidi w:val="0"/>
        <w:spacing w:before="0" w:after="0"/>
        <w:jc w:val="left"/>
        <w:rPr/>
      </w:pPr>
      <w:r>
        <w:rPr/>
        <w:t>+Fyv+j8f94Xf+j3v+rEP+xf6+qUv+4CPkLdf+6+f+7Nv+77/9L3/+4BP+fMYlEaP9YP/+sVv+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+nCv+8+P+nu/99EP/Iiv+czv+JMv+Nuf/Iof9Nhf+dq/AzoA8+c/FQzgAMPgAOq/GBDQ/iHB/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P/4sh/xLw7xH6DwB2IhIiARDDHDAAAMHBMAQFBwoUyODgQAQGCUJQyIBBQ4EIMjJYYHGgw4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UKBCAxocWHYq02NEkRQQiAThUOFPgx48hLYaUOLLiSwApVw5d6GCmyocKXaK8qVJkQotHM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LqTasDpebkurMrS7A6VWb1KvLjULFOtUb12BRkyrNxVVYsepZuz7l43U4c6ABvVL0O7Pb8y3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t9zeZdC/hsU6BDDVf0WtSmYJUIDjKI6fih5cJyh4G8iKDz2KKVR/Od+lhwSc2tR+scBsD2bd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/m3dv3b+DBhQ8nXtz4ceTJlS9n3tz5c+i9IWDQoCGdtP9M46prkObjgw8N2sOD3x7efLrt2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OfHn31dfPb2++Pv311/HLv+/dvzTxvhtHGixqi+5ABBNUcEEGG3TwQQgjlHBCCnmDIKKIL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Tso3DDD0siEMSSwSRxAw17NDEElNc8UUTXWRxRhhVDLFGGmW8EAAdQEgBASwS0LAAFUkkkk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wyQywiWjJJFZdUEkQhIXhywyOh1HJKILG0UkMoOWzSSiGvvDDMKb+MKAHuRqSxxQrjlHNOOuu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83xuAQD4DA4BALfLobxBBx0nBQAH1WDQDzRAdJxCIV2Uv0jlM3RS7RSdtNBFJc3U00kFl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tNAf/SEdV1dL0MCX0VFhRDU9RRaWBQYfo/LxNV+N4zU1XYHvzc1hhbSMWN14XgAEGFlTlFNV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FIT2qrtc1Aa7PVdltuhUvo25OCgkAZCBYwCgE+wU3I3HD5ZBfcdPt0wE/vEjLq3nuDAgADE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HdPDAX33tPVffg+dNOFyAEQ7q3YcXztfeghGGGNyF1a1Y4optoxhjfXmEwdg+dzU52JJJT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2N+XdiJWZZJpbTvllnF2mOWeYr8BB3nApVjhkHXxoOed121U66aRfZrrkp+NFGmqqpVba6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qqI0y112v2/V6aK6pBppdiHN2gAIKAtYhIYTEvlrn/3jlDvduiIHWmGIkN8T5YI3Z9UvDb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FhhmAXQPYiMYNoahiPHET1rga3DZ6ELaiBm3fN6EfDCNcdK/Jd2BBEJAd/TVERCjdMbRL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P3Xbca499d9Ny913334MvvfXbhxeeeA0md/fyy4ep7fI+l48eZ+anh/766+lmfnvqo3d5e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88auXHnoYPiCpdt/RzaRP0076VuGv6V/XAXTlh/8k+vv33Nz8xc9zmqlfAe8XwHXNr4D+s5/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dAzMnrcv5b3f4al67ZXdB08xLb/+JHwCkgYg4RwIQVVmCauHVkggP8lgLhdpCgLK4gn/Pgwz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hAP8G3PmArXBFwHn9r4MLmI4OUjCtwyVRicjpHQo1ooxgNIMNEOCMRpqIENxJLhjBeIPxE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mUiAU3s3RgxhIAe9S52GloGGRcwRgikQBkpYMCFyHhHPJ4xj3vkYxPt2EdANvF2rAskAK5Au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cWIUIGsEGNijjcrnjXiUteclJwg6Tm+Tk9mTXSe59MpQLuAILAtnEBPhgdxeKHRaJ2LpyO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jLVlZy1myLpa6XN0uW2fL4uHSlW4cnR1fia4//tJct2TmIOWnTNPE0o7SlGXsEvCFOEQi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oSEMxd7hKLrvSBAMzZAnOaUwethCYtWSeYD1wBN1f/iObu/KLGPwYsBUvkZz+JA0YN1ZENp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IgTEe84wQkNw4CPoGcmnINEKKpml8MIwE6BAEssBAAq6wAhjgQEipS8BIETDGMYoBoSdNg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BMMRwVBGSS9kxpNO9KQ3XakZV7rTnMIxqBNFqU5tmlOjFlWpQbUjTpf61KGytHd2TB7zJ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8hCETGQByQT2UvGsXIK6PrmWFf3TbKS9Y/fLCvpvrk7tr6RdFP4aiJfidbblXV0ZnXrXMla17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6yMG+wK1KfUm040sWM8pB71mMw/RhZDEoXsY/04WcxO1bKapaxjJarZinY2maANbWY3W1rRO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1D/ySWMCgglJBIOK1nGZuqIR7EwDvjCEE6DynZ1Eo0AQjRoUEQ0gWKVpSXgkyBkHyAAX9GV7q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EugC5UjijGc4oRSneIC2mmjEBOoDBE56wi4K+oRTBMOlSEeCD8YKABRjAQCk1QF9ZiDGNC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bAB2Igb/8hQcz7KAIfTzBCiGAAUJ10NEUsEAHJdUBBArA3wdfWMMDnvCFU+Df8Q44xBeu8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KBwEDFh6xiAvwHRZwgsQl5bAONtzh8aJxwDdeAHw5cQAnmMIObFAEOkbBDDDIghNLloUJr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gBSA4wJJx0AIOcCIBOCjBkr3MCR30IMo7+PKXg/8QhATAwAplxkGbd+CEMrOpBS1QwCKXDI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PnGABEPb85QOwgMxB2AGZvcws/55Y0QnAAg7KOFTxPhrSk460To16afc69dGRhipSK11USuv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+WNKk9PelTh7q9OS3ACrTpgx1gYAWuxkEBgjpGDWTCB+CxdaVNwIMQgCcFGoCBAOgJaR1IA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Rba2DEHigBRPorbRDAIIK31oDu951T3XgrwJNV9z+vDACLhzFZmzXGd1wxjfeMEVbX5jGF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RBUqo+xuOUIEZ5d1rBFwhox6YsA5W4AMK9PejbAtBENimA7Y5vACWKAAFgnACZuRCEY74B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Av/MWCAAhhoAb9MIHKHR5wCmXiGxVWecocHoR0rUDnEKbADl1MgBRZXwM4pYPOUs23kljCBA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4wgcx6EMVcBBztuUgB0GAAQhSvgNfWNwXQc/6y1u9SCdgtRG6UMUvAoGLQDDDCQfYgRUInYM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XJ8jyFZ4xAifoYAKS6AAHnPD3AxygEhqQhRUA7/csBwEEONDBPHAAZ79zAgZg+DsnOHCAy1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Igt8xfwAPLAPxlv97lv3uBB+AYBJ/d4LpW494e4iBAz7owQiqnOUVaODMSYe5y3v/c9HR2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5+Uv8MfYa4Mk/fvGdf9JyL9/48W5+86Gf/KE+/1/7zB++s6f/fXkbn/kojTf4jd/98x+/p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cBjgPX+iAFOtDBB1Ygi25KdYwmIIABDBCACRswlhIzBhODTICAcpKFW7M1DTCBEigBdNAA7O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BCQiAGMBAdKiECoQB5iMSHrgE/yuBZkOj5kqecUtBJQqCrdM5adCFU3CGdYuGbrgDUlgFD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An/MFFniCIVAESlAFIcCDNzgDGMAAh/MFHtQBHky4FYAAFngyqQMBn8EAFgABEPg5bLs5D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CZdABhzOwUoACXWCGQCAGZoiEHQiCFIgBGFiGiMOArfOFHISBZ8C5B1NCrRu5FLCEGdABPIw5</w:t>
      </w:r>
    </w:p>
    <w:p>
      <w:pPr>
        <w:pStyle w:val="PreformattedText"/>
        <w:bidi w:val="0"/>
        <w:spacing w:before="0" w:after="0"/>
        <w:jc w:val="left"/>
        <w:rPr/>
      </w:pPr>
      <w:r>
        <w:rPr/>
        <w:t>O//cuaBjQSUsxJGDuAdTMSuwgiVwOIi7wxQYBxPwgaJpgZ/7OergxKrzBV/AuVhDOa0rtBxMO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4gEmwAkUIBkZAgkUABFQwgjDghNYzARsIAh2ohBvgBA0Agb9bgUhEvR5oAxC4ACcYATDgA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AAMMTAyT4BQmwgRYIgAfoAxMwB7ezRspbASAYgRHgBA/oA8NrvRZYAssLgm2EBEx4BnRwx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6AhAMAASSogh3wAcMjPcsDsh+DMxzogd7yAV1sPU7IvaT7Q0LkvawDOh24goprwTPbOke0OB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9rQa3zxZ+jRJLUwU40yZB0RJIcSZPcSJjTyJH/5MiYFEkWhDrfk8kCyEid3DoWlMkWJMOUdL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qQPEmLq0mTrEmtWwEPkIYQKAENWIE2+AVjXIJKVDEVMwES6INFVEpfjAEBkD9og4EU8AAQy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GNAEN6ESP7BEP4AF6QAILoMs2kAVLsLomdDgMiAEC6AOv/AAdGIc22CcVPMxuGTmXw4BxC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IfDec80O24cEUwIEnoARK4IUoEAJH6IRgAMOHTMSkU0AKuILQ84Ar4JfQk6+sswSIuwIZe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YvDkxUAQo0IQwqMVACIQqMLoUiDIboIB0mIAYWIIPaAEewIQrqAQPMAEW0MMeaAGlTICZu7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4gyEBAATGgBE8gBGOABtgQBE7iCK2iBJ4OBKFMAhxvGFeBEi6MvDOAACtCAlks6D8gBE5hGs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gCEBiHOWuBD8ABHpgykdu5rIM6CBCpKgsBRWAEGYAGaAAEDN0CzOOEKxMAuOsAJ5AGynMCA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BJXiGJcAyEKA7TqiEOVsCDmiBGZAFMYjPK3stesABFmiBEeABWZAFIACBCGgyHPgFeFg7F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AGWVg8CojOK/iFtjs4K5CAXxiBIPUBtTs9xGu91juAIPCBKcM80zsAGJi6OzRKHfzJn7uCmMs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6m5NTl1vTmuw6pOO9o+vJl+xJlRO6Of3DP//VU67LOZ9rUDvM04dsULZpQT0dza5TytEU1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hNuUVUzIeEOKzDSgqIQhBQRhbIgjnAgS00xDpsgRUQuYd81CDgAQHwgGBbThWoOq+sQxy4gk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sDAXSKgSiLshjorRBwVEW1Ag2oxJGjr4oUEcSM1mrxw0LUgGDohm+4g2roBihIh4eLuEldh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IAinwhE54g2D4AD9cQnc9TQS4z2UAgWXIgSxchmWAAQUwoi70BbMkRDD0gIxShlJQhAeIA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IgzioAocbTmnUgUfgB3qogi54gAeQg3lUvBWwhEfQgRa4gU5MgXZQ0xiQgSwwgWcAAQx4hiv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/QAJgBYIgkAU6gzYZkIQb8AUsQM8P6IFa06E2cLuVC4MzwwBLwIFKSILlzAErOAABbQcf4Q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pjAFpkDhfhMmASwA4LAVHyIJFgIcLgIdJgAcbKL0l0wcQmAMFOABy9LtZi08roIA2yAExE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S5QAbWLMpBIK9tYO2bANZW7MQeNIlWIIIsIIWmAJZOIHXOwAcCAErOEdOwIRl4IRIOFIOW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GEgOALD3XO10OEAB02gFovLyG1IA7/NRC3LpUfMSK7MRPFbmNnE9VDcN3vVSvzDpEnF2dE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4LV5F7EmfI0rk3dSX49OihLqsw7mk40NQ/21TOr3TmqTMlzRePoU5Q0w5SH1TRtsBFdCAO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VjHxX5OXdkeMBGNiB8UyBHviAqrM5k6Td7+1JXwiBEOCBHrCHX8gAdIKBJ31Xh4u16B0H+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1gamHBNmUDKLiDMzhCDe6CHbjI5c06BViFXDCvJ5AFXegEYWBX5q3UVpuOduiwK2jLC0PPr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MiX8jhAEsBOdoFKIiDRXCHDhgDXDAFMNhhFZgAMs0BokuBf5TOMX0GXwCBTCghLGiBHOivC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3AfARie2XZ8iENoBTOIQBMdCBdGBVD8CASsgBIwLPFqgEq1Sx+QIwDOABHMCCLiC4SsCBD/8I</w:t>
      </w:r>
    </w:p>
    <w:p>
      <w:pPr>
        <w:pStyle w:val="PreformattedText"/>
        <w:bidi w:val="0"/>
        <w:spacing w:before="0" w:after="0"/>
        <w:jc w:val="left"/>
        <w:rPr/>
      </w:pPr>
      <w:r>
        <w:rPr/>
        <w:t>z6e9gmWRBR1gS6uNQ+oIgkzAABz4OUJkk5JqhFKQgws9uzEYg0VghtZ13DBYgXlI0CuV20n0g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TgCqYAWgMgmdgRh50six1RicAASu4gTbAgR0wgV/oT1lIMiBYASezgkmARps1gRPwgTCwA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YhRb4WyezgwPwZSsAAoAcASA4AROQACvIPL9TADFoSpvFAcuDxiuQYx7eYV/M4XemvwK4Ah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EydyKTD1E7E5zVlVpurVJBcUzv1Z0v9XYHu1EY1yh3+1oEWxX1W6IfG543k50utROR1aIvO6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UAassxQjIAva945HDw42s54kOAhP4gGH/INMuaAEYuLbuVUqgG0VPxMpdbQF9+FsZWAExk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JzufyhTgNUJ8moWClvpNFvcNxIIWZ2oEQKANHqF827UEWhAQhGAIYWIUP6AI2oIAm5Ejkr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zr0cbLUrOIAeyeGc7K8gKIA2SoFmcIQ+gAZUGANi+M1FcDsj8gBf6AIT2E4FjTKzNIECC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PwIEVmDos0EOrvYIqmDJWTeQrsIRnaAFi4wEQ0IAEvbIWeAYWCIJxEFgEwABZ6K8DiOtv+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r1QFkiIE5YwETAOoZNoHv1AHDHsOSs4IpxAAAexsxCoJGeIMqgIY15GtUgAYc+DzzjAAO/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7dC7A9CRDrJWCBZ4YHMwWBvoNGYgYBv8UBv3VmGYVbH+XQC8ABeGhIqhxvJ1s7MeDFNjuAE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VQADhgBJ+MACRgBGxgByA7w1m1dnzkACVgBG2hduNWAnORhHgYwDBdTgwNhmCTEPP3wHb5oE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EhSZEMnTnFLfgk6S/HjTxFCfDFe9wFj/pkRRxleznkyTxG8/TkxZxIGfUGb/KHb6CWLPXJ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EznPnffa5iERxjQS2mE7QGIiBEoDTOxzFizZxFrzDHM7aFbCHVVhWsQ7JFPBFFUPxmhyUI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7zCrFwX0yBHNQBEVhzNqfzHS40MqM/h/9z63iWZEJ8YYHxAGkLbQ+wAmlbAfoLAQzvLy5GgBi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4gh94bkBYBFrQMBuzMRKjPwyzsf+SZxsbRjTTATCjPzQC9QLAAhtrdQs3dTLk4guXay4ed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HdVgXdUD/LwjI4dfurwcdr3RwhJc+hECABmZghg4ob2ic3AWX8GN+5RHw0Wrf9mo308u7d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kvvWN+PW6X8G4/d273dg4oJUnHcFcHdXkPuON+5xK3YPor8RzWSBSf9Xy3cEKXZHvf2n6X8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Pd4LXd353xIL/dx4m+IdvZ4rfd4iXcXi+eIjHd3tP+AvPAZ9pX8ieNTkOggPQd5P3+Ib/Tz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W38J6t3geFnh4Nvlt84FdZedB9/B77/f6al8NkHOhpxBfKIDAO+7jhmtXd22jh/dZl/Ril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HKABZs8IbmGc8EyMAA4H12zEAE4MCSAFseDceCIMjY4YL2DG2f3cTe3sMSzgNm/tEo/v/MrHp</w:t>
      </w:r>
    </w:p>
    <w:p>
      <w:pPr>
        <w:pStyle w:val="PreformattedText"/>
        <w:bidi w:val="0"/>
        <w:spacing w:before="0" w:after="0"/>
        <w:jc w:val="left"/>
        <w:rPr/>
      </w:pPr>
      <w:r>
        <w:rPr/>
        <w:t>q3uw/y++JzGpx7EN+3pSl/S+53tW5ICvDoYuCIFuFu/WLe9rnwRxh8a+q3y4XYK+k3wOqPxql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73xonATM8/zNP/1qB3cOUH3NB/3TB/1SWnq3n/0LWwEuRvpIn2ujt7HX/nR4j/SEs7G5tr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/13B/XhL4Cil33jz/0Ml3S5/33f9/3l/49rACt6t8b1T59+6e8v7J9+4ff9SF/61y7+pj96u6f9</w:t>
      </w:r>
    </w:p>
    <w:p>
      <w:pPr>
        <w:pStyle w:val="PreformattedText"/>
        <w:bidi w:val="0"/>
        <w:spacing w:before="0" w:after="0"/>
        <w:jc w:val="left"/>
        <w:rPr/>
      </w:pPr>
      <w:r>
        <w:rPr/>
        <w:t>qO99qZ99Gls/c5Pn4uf95J/9Ygf1wOuw5nf14o96AINWgAAgcCDBggYPIkyocCHDhg4fQowoc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CJNBRYCPHjhwPFAAJ0mPGBB5Dhhw5EsEKCAheIijwUiYCkwh0WIpp0maCBCEKLEjBplSXFJx6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ZIEHMmUyb6my6VGpNm0p7UmU6lerUrly1Oq0J9elMqTtpXq15dSlWDQkocNjBYhWHuhw64J3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6BvXD34sV7ty7gupMODB4suPBexY4XP45cOPFdwB36Vu47mbHkAyA+VBXLVOvo0Qgymf/0O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65MkXRfghFJka9WpaeOu3ZH2xtSwO/oGvvo3a5XETw6f3Xvj6gO+nzNPkHt38ZMmdQR3nZs3x9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HKb0jdggVz6NPr349+/bpryItHR8p253xl9afr58pDghYX5JFlg4gwASTTR44gAAEDCjjEl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ghABKaOCDEpr2lIYFBgghhR1GCJZYHo5IIYlArYBAYBR0oBdemFkGmYyVtbhYYJXhaOONM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9/rijZS4CyZiNlR22AgZQlQgiUynuF6WU8+V335RRVnmllvZdmSWXW4IZppVWelmfmfRpy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ZFJtT5jeVe3PSWaedd9LJVVhoNQX/lmlb9amUWVRdgSGAGaYAAlam1bRMhRsuOmKGIU743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ppBnGp2mJMm1K6YhTRfoSBDgUEGRgqwbmIquruvqqrLLGWuOsttJ6q65CwsqqixSskMOHn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lrmYXfWW7ipxZYbEW1Jqhd8RSoVctSq5OgpEqLrbNmHauts2epFS25zU4bLrpYNcsuVWX5q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YlFk2khbatntnG6+e08pb7FJ4DE1ywwXiCAAIMIFyRMAgrLNxwwhIz7LDEEq8AgiwVT/wwxxV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HDHFPsgcIel+zwwhlvTPHFHb/8McUk09ywzTXTnPPNMe8Mc8IZu1wxz0KP/DAGmu16/2utv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BPY3rrksn/erSVFe91wEaEN1zzyBYkrHFKJPtdddljz100DGL/LLZNIvt9tkNAy2zzmkTf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Mt90UZ7xw232zTffgOVcc99126y0yCBocHLnkk1OuEAs5KJDDDZhffoPnN2CggOeij/755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Fm1OgAOmas5656KuzToHtN9C+Ogaqe6656qqzsDvtrNf++eq8E4878bTz7vvxyMP+efPMU+95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bn33v2TvvvPKbEz+96bgrYDvUt0Yd9fnnq7++++1X3b78HTw9P/14wZ///fXf7/Srr98gC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5p7nQMU960RsfA3u3QNd9jnSkw/+e6SRIuwlOkIEY7N0FG8jA1FUwg6W7Qfk8GMETopCEI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nO9G9TnSXYwEJWcDCEY6QdKt73vGuF0ISbg5zLWSe6IR4AxoCMYkUpEAOfFG5J0Ixinda4Oc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PWvGKpstiA62IAy1usYpc/FwSrJgE05UxjJ4r4xgZyMYrcjGOYEwjGt3YRhPSMYt3jF4HL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jj4H04x/9GMhC0i8JePEjPPzoyD9CcpGINOQkJUlIRkoyMI+M5CEvoD5KZpKQf2ykJhE5v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dvMEdqwjGU74ylrLUYivhOMtb4hKMbUxlLhlYy891AJa/hGUOhvlBCkgxmcpcpkT/POBMT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U5jSdac1qRtMDVqDmNp95TWxa4ZvODKcHoGlNc5ozm8toATel6U5rdjOc3BwnNKmpzWxi85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5qZlOcpYTnwH1ZjbJ+c9zjnOeA0VoOAGazofCs5wtsAI0KdpNTFCUnRiV6DI2itEW3JOjm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K0ol6YKJWCOdGLWoFkLp0pOV8aUobWtJ7WnSc4yQpS1FqU5hC86MWPek77WlPgqozqUVVa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NSrOb7/QmNd8pT20u1ajVjGpR2clUbFrVnVeVqkCz6lVtPnWdWf3qPtXp1a4+lankbGdSq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1ogtlKU7x2c2nvjWgWt2qNbUq/81+egAGzFwsYxsrEHq4wAUyiKxkKWvZy172D5TVbGQni9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zngVtZTO7WcuKVrMy4CxlJ/uAz8LWsjIwh2sx69nVtja3l72taCs72tvStrS7laxqe4vby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4rmYfIFrmdra5f3jAav+gWhm8lrja/cM2XEBdzmo2tcTVbHcf4Fzt4ta6Lijuettb3faGV7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oz6td4cYWv/nd72m921/bwpa1fzAHf1Fr2gL/V8AIbi+AETxgzLL2v58dbWeDO1zYUjiy1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3fjGV7mcpe5oxcvayc5Xvy1wLItb/EQZDKAeA5gxjWtMYxnbOMc6xrGOZ8zjAf/sI8dB7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kIB+5xkNOspKDvGQlM7nJRU5GlAdQgRxf2cZXLkeNs0xjL38ZyzvWcQWunGUwg7nGMv4xk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/ucpAHnKc5WznKtf5znreM5+RHOU89znQgtZzG1xs6EMTzBxpHjSjG+3oR0Nax/swgAHIP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TXI5xBSptgHKUuRyTBjWQy4EPTHv5xxWIxz6ynGlMh/nSmx7Aq2Ut6i/PmtSxzjSgI+3rX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uM47ZPOwiFzvGRS4Bopvt7PbIoMzHnja1qy1nGV8iAD2IgQu8LAcL0HgfMYiBLuSgbDnog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Y7DtHsDYHOSOAYyVbe993KP/Bzx4wJVloIttE4DW5WhDkA0Qg0vMWA49MIeV6REDHugC4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eUI94xEAOmOaBrmVggorb29oiHznJS55jNiM82eG2MpTbLGgey3gfxh4As59t85tL5A8+N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7r2eLDAAyf8SXkIAOJFz3TFniz0fHRgBkbnAT9kDYBYtAPgwfcxvuwwAMyjYRLVIAecmgAC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DuQf4mDEBZOBpC3y6HFmvOpf30QQ5UDoGoL7EA+iR6QdI3OeCHzzhA70P5QYe2+ZAOG2PX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SkqVyuLMw20scXgbJiEcyIovwZExW4jJOxtCjXHOcoz71CHHBmNes7Hq43vVG/47962Mse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7t/fMZ7972tOe978fvvCLr3vj717NRta47ZFMAhnIgQChRkKm8Z5wOVyCAAivgC5qQADtV6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cB67ROeaStjGglykHsTglwOtBu80gMgAL+BjP3vD5kETQB1OSxgAX7gQw9UWgWsH//N2ssRX7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OX/CpnPIhXwQyoAQmYAWGnI0BX+1NIANm4AZa4PHN2D6Yg+UtV8oNwCVYngF0HnGBngtYA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B9YQOBdwmy94GbV4HKZQz5kgWTlQ7i5APZVwCUQIeYVIZAR4T4Q4empXhOqHuu9ngKW3+01H+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tXAZq4BZiYQdyYRV2YRg23/8XOiAZmqEXouEZdmEVhtzWbRqP9YEBlB2XGcDdBUANXJocy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o3d1yJUP4lVsAgF2OXcLSnRkB3p0c9MOMlQMSFFwPPN381RslLle9yRv/UZ8MMAIPhJoFy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8bguEVduAVZuEZqmIasiIrruIrumIr2p4UxqIqfiEs4qKygR49DBiBheA+5IPOXQIS8KHmt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5EGMbEJjmzRjoJUMWBNwDmEMbDOHRWQA9ZMEPzpgyRpYBKNfREdjXyQA9mAPpucCKOeE6ol7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vIVs88hw8Ft6e7QMSGEAFKGGQFZ0eNkGlvZ8M+J8+VkAAMEKZXRk+xEA+Zln/2S3XAywZj70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DqMlAEzACPRCAk0XfAOjfpuVDvbmZtDHfHGIaKF4CPehCPg5A9PGdLgQcPUaZTNZjTQobT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B4nVe4JkD4A1AMoBetJHePJjDPpBeACQDDBJhMgxYPFhAPtTgJbRBPNRg27kAP/xByrkAH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DPXTecuVDG0hf5z2ACbDjWtpc6V3bW8rjBd7YXCYfzO1Z7tFlyNllXeblXuplX+alPGLhAJ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XIn5bptXAA9AauFWADAQcAQaAZgXcJXSfc2Fe1VVAPwQAY45h+GWAeWVAwMkBPQxhBpBAN4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YDBDiABgA1y1mtA3AAxyc/9fZny7QGAGUwAPcQwxkXZL5ZY8NJ2Dy5XGOGXL65XIa518qZ3M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kJJ3QSGXM+53XKJegVJh8q2jO6gFhWAOkxY1BW4yWUw1AGGbZ9JQGsIIHVIIGZQzUSgAswX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pngtcQjJAFhLwZw7Gp1mqJVsS6KHRJrEFZnJOZ6BZp03OZILSpRLS55CBX1AiXDlIHFKyH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53zGJ5XtQ9YpYfnR2iXEZ6sBWcBhKIiG3znWWHxeguKt127q55VRngp+GTj6ooPyqKNFZ49WG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hDaXjIQYVAaqY0mwz6ImlCKHpAJ5VHWg1A62Tnyo5EiHdIF5QlSGelR2X4u6f9+MmGBkiljQ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EEp90yqWx/ViD/igGJt+cOmedwil1Ymfv4aRcdhmReVmWoaiQSdqbVZmurZyY1ZmxmVkqg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xvimeOucD3mmeSmql2mlcUuClrimmeipd7imwLRkpMlmZjWmZomoyVSKQsmpNSluf9umiO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tVtmf2qqV6dqrAlquotmQmdmiteqwEuu00Wo8/CmsRlmuxuqtstyppmq0Vk4AVEIJoEMJY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JVAE1buu3gmu4iuu4kmu5muu5omu6quu6jmsVfKu7hmsfcCu3BgC2VkG9smu+buu92iu78q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ACuzAEmzBGuzBtqs8hOv/vyKsuMJrtrYBuD4DvpaAGEjrxUKRAOwABnxAx3IsBoBsyH4AB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MCJxsyoIAyq5sy6Isy8Ksysasy9Jsy9rszMbsy96sw+CszNJsz+7szuos0BLtz/ps0OZsz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ADShtCKAs07qs00It1a5szC4M1Vpt1qZsCMCA1C6t0eos0kKt0bYs0y4My4Kt1Q6t2CLt0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Bat0Cot3Pps277t2+Lt3MZt3hbt3tot3cpt4Pat39pt1L4sDDQtCDjtwqRt2XLt4mpty6Ztw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TqM07as5k5u4qKs07Jty2YCxpLu5AjAB6QDG6guG8CABnyAD4zDOEjDOHxA/xP8gQBMAO7qb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EgAAArwB4wO8GL+/2bu8CL/EGL/DmLvMyrz40b/PqbvAOr/NOwPHubvbmriVYL/Yi7/Qub/h6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Cr/SO7/iGr+5Cb/pirwdErwBwb/qyb/jqQ/GKr+56APkib/XiLvRib/G6b/32bv4yr/QK7/vK</w:t>
      </w:r>
    </w:p>
    <w:p>
      <w:pPr>
        <w:pStyle w:val="PreformattedText"/>
        <w:bidi w:val="0"/>
        <w:spacing w:before="0" w:after="0"/>
        <w:jc w:val="left"/>
        <w:rPr/>
      </w:pPr>
      <w:r>
        <w:rPr/>
        <w:t>r/yer/7a7wIvsPUy8ANH8ASbLwUzMAQ7MPlisAV/bwZ7MAdPcPwKb/YCsAEbMPgubwWbMAJDMO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nrw+U7gwbTA+87jg0Axs0QyPAABtowDj8sA98QAzUgADUL/3KrxhUsO8acQKfcPIC7/qms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BPD8BVjsf2msPOicBZ3sf8Xb3HzHvH0WrHvvnDwHnEZhwABb/H8pnD+TgABj7HyLu8YJy8B/64J</w:t>
      </w:r>
    </w:p>
    <w:p>
      <w:pPr>
        <w:pStyle w:val="PreformattedText"/>
        <w:bidi w:val="0"/>
        <w:spacing w:before="0" w:after="0"/>
        <w:jc w:val="left"/>
        <w:rPr/>
      </w:pPr>
      <w:r>
        <w:rPr/>
        <w:t>c/HyEq/yInDzrvEXg7EZD3L6BnIhtzEiJ7Ii7zEj37EjPzIkS3L66gMcwzAd3+8YlzEMH/H62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LG7Fi0XAp34kApEMINIIyrPIqKAPrKgIbBIM+fEBvdnLwKi//WjEeQzHxVjLx8i8UR/EEf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dEzMTK7MxC4AYAK8zKzP0SnMy+3I08y80V7MvJ3P91q8zW8IvC7M+fHMz5y42P7PwYjL/q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x+86Oy//Ki/xOrP0HjEdM7MVTwA0928wS687N3HzijD1yvM5w3MUN7E0FzT/OSt0OFPzMNevN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zQzexM18zIONyRgvzNatv7nqyR4N0M6PzM2P0RjNzMEP0RxtxSEuxMBMvMefuS390QsO0M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xFZ9xNWNxOXs08AbzRK+0FIuy83ryMRsyUMuwKTP1nLTAB7CBMijDDitCLrBBIzRDKewCF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uGHQBCLiw78IAGwsADHwADCRv7uoAJgcvDMCACcuCWsPx8H7AIaevBqh1CPgAI39vIB8yX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o2IZvxJhd2I3NxYGu0Mt/xLSO1Y19y/s4zGOuzYd+xAY/xHBuyWdfx/ZZx/K7xE28yLps1Xh/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2+KL2C59wYvMxG38y/yEHdv7WtmLDtlvrNh7bNm8bNmyvdiSv8WxHcnEntjTLr2gLt287t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wcxM38Tg/NzIbtwewQVNrN3sIgDTAQDOAtxjYARjYgRjsQinggRysgjw8gCVAN/DKQiobMV9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W7wdAgDTgsiykQFkrrlhD7fCGgBj89++GjO8u7QRATtlCLYNbAgTsQAhYwu9+rjO/7O8Ss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PdIfXrzpXMD9TshV/ODCbOGEXcu4GNfXO9opzcTBTcYfHbxzHMxILNBbzb4kDtfK2s1u7+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c/zqs4s3cvT6845fMXGreC6nM4+jOGtr8Wwvufx69mA3dmPT8YoTNygD8/+W2/GUwy+Se3hS7/EJ</w:t>
      </w:r>
    </w:p>
    <w:p>
      <w:pPr>
        <w:pStyle w:val="PreformattedText"/>
        <w:bidi w:val="0"/>
        <w:spacing w:before="0" w:after="0"/>
        <w:jc w:val="left"/>
        <w:rPr/>
      </w:pPr>
      <w:r>
        <w:rPr/>
        <w:t>97Mf22/8cq+L13iHazHwZsICbPecn4cNR7UyKMIvzMIkjMAiKMIuvAEXjEPJCvc4rKwPlPVKA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aa0AKZAIEhMAVAABap3UK0IAOfMAVQIAQp8DppkAIpACiW4IMZ0IIQEAK6MAVeO2opzoM+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MpMAHCAAW1PqnH7MBu3WYN7YYB7AYJ/OVs3ZvF3dNfzFwD3KvR7ZjjzaUY7ZkYzFeK3dsQ3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9P7kRE3BJZzEmt/bycu+WSzs9izZ0B7Q9k7myYzE252+6X3Kxf7Yj+/Jp568Ua/vzSm+4o/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8nM3cC2zFjE/Z7H/T/8jo3lssxGlM6nTu8RPSAd0+1IowCLkwCJ4yCIpSCI6jCKlSCC2gyX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6XCuvYn0AowtACmDAyoMAGyzA6eqAAGAArW86AJS6A5wuFoSADqTAOJw1AFQyAHyA06aDD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h6C6SDpM88Bnx6fiuWllM5Tzt3GttxjyewEou4s4u5QaOwj594QqfvkRP5dCu5m3c4s0v7j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5OD/51Yv52SM1T9s9wqu9jStyN7twlrM9GsOw2bf52rv9iq+4W9M48Ab011/5iTu++A683v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1wrt4aUM7/y71w3t+Q9iwBlB1FSwCPDDDD4QAHjgCIwzxPZi2GGQC/6t7rQ9cdgJgOgZ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0NaWfLgSsPK3vwNSzAQP0wCokAFljwVwjgBigel9/wKdr+s8LgAZAAAikwASowA4IAATcv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LO2bjdT2z8bPT+7uL9Lr/uyBfduG3fcFv+/MmcOMHd6/vdvBWeyUHd/8DsP4DhAABIQQOL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DCxMKJFjw4UCFAi0JnIBwYsSGDidC7MhRwEUB+hBiFFDxpMeQYko6bLnQIEySLhnCLKgP5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StBnTp0SQQk2KDPpz6NGhGzfajCgABgCpU6lWtXoVa1atW7l29foVbFixY8lq7fEBRrNmi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oRSlHjlSpiGFOn/8HkfrE+IAhy0dCkSHQQv1g2IeKEDAwGBbgVxobxosbZxqnz0fmkJlpY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iwOmuMJ6Q+QMNAWhh7HAKEelTn09lK6X900Ptngtz2+x98PfF30gL/mY5YTjJ4bwj/h6+X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2lT9BnFChsiiOtQ4e5vPZ0gb9lS9c5/uHu2uvRT5f+eyby8OKLP/QuwDv0vPMf5qxPX6bojK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Wgy48S9TTLqb7BOirrAglnJDCCi28cEIBIlOmmV1KkeUXMdiQyxEuxonhHr16ukiDcQiaD8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xOv9i+4go8XCirymQxLBOPJT4g0k2GIk86CLzYLzNop5kO06lHC3/YmmnKKk86MqDnBRvSb2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4pjrq0aLXpqNtTIWMYkm6isy7camCsHuJzobmfPAnpqqM0iYbfyJJyYWuKxNMJ3E0E6kuM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0UYdfZRRHj7oQZcnHJFDFTkwZYRTGTS4i0lLPMjJQZvepO/OP0OiDzrwjvyuuZl6cs7AiOYki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vR94QtU+2UrUTFilaXwI2TDrbAy5WZpeNUT6BspzPg5k0UvbAYI1ksMGHUl2oV2MZnHOmUh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ktfwKyJfiiy/ZZaX1rLjxklSrWXh8g3Zfffv2FVAANQmiC4CZigKKJDAqO4YMYakgqOholn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UsyWMs+MWzIv5/4RYozQ5BkrjppTsiMoet61Jy4q+3NNibq+FGaRBd7u1WpF+HNTjYzPqmE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TzZxmNhVMNJUlsynBHmRXzo+axlE6p49dKCf/0CWTy4yk1i6vqP4dm+yyzc7qrBbZ+IDtVV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+4SHkhInxefTshuXPF+2qDc/CZIwd70HilvgwDHSYyKCl/ccIkewjvXvSEHHE+7/94ut8F13Xx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9UvHHJH7SEJc0zd9zw3hQE/fHN+zY9BL17m0D0y+tWfT/LAf+xcNJpzc3llETHlfbXUW9cdSp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x43RPPe/LW9+b9NCt31twcUOOfvjeWBruxeSfZqkiY7EPv/e7df99PvJcy6c8+xdv15ty7l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c49+vcvJyHQh9jVvd/K73P7vp62wJVOACHWUBGdDjgfSgxwMeIEEZUPABFngACdoghzZYw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HLdAHEZZwHiaUwwlN2IcUgvCFHlyhCUkYQhqWkIUgJOENP3hDE4owhB3cIRB1WMQhyhCHAT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5WoRBl2MIRyeKETO/hCFX4wikPsoQWU+EMS9nCKLyTiB4l4xRmeEIkt5CIXpwhCImZxhWBUIRqt</w:t>
      </w:r>
    </w:p>
    <w:p>
      <w:pPr>
        <w:pStyle w:val="PreformattedText"/>
        <w:bidi w:val="0"/>
        <w:spacing w:before="0" w:after="0"/>
        <w:jc w:val="left"/>
        <w:rPr/>
      </w:pPr>
      <w:r>
        <w:rPr/>
        <w:t>6MYtInGLWyxiAGKIwyeeEYtf9GMg61jFH14RiB8sZBGTmMM05vCLccThCCG5RirqMIUrHCQeN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RhJ7UoSRBacX/Np5RhjZkpBrv6EhD5rCILVyhDM04yRRm0gI4ROQrTUhFKc6xla+E4xp/q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GgETmCcsIyw7ygIHRlOY0xbJBAlwTm9kkQTYxSEEXdBOc4QznPcRZzm9SkJzmfMA301lOD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8pzrdWc9uflOe69RnO+35Tn32c5wAvec//SnQeR4UnPwUaEEXGk54OrShEUWnRDGoUG9SdJ4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BA6rRiTbUog9Q6EMZ+lFxInSk8QRoRkv6Tn6ytKUahSY1aVpTmwLAAtnU6TVrgM0HBACoQ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aVKMeFalAlcNRh5pUpzZVqUdd6lChitQMLNWpVpUqVYNa1awm/9WrXxUrUY0qh7COtatpJ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pWtmbVrW+V61yN6ta4BuCudG1rAMyqV7/+FbCB9Wte1frXPgjgpolVbAIfsFPHXtMFgQ1rC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etqtYLSph4apZzH72qaAV7WhJi9fSXrW0qVUtU1WbV86u9a2v1apY9bFY296WXznVaQ3Mg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ehbVqJcZq2cqiVbamTWsJKOtZuBbVuHvdbFDlode+KteofZguclfb3bkm17vhFS9rxwta8J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VA2Jx2173WqixO61BT83xWwL8NKqbde52iyvXs/bBs02tanVje1y9NnWp6BhrWOWxVAIHoLr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XpWve2fq3sP/nxa6GJTvY0P5Vw5zl8IVHjF4Tb3jBRmXve1nc4rAgIZsu8C0/asAPAvQ0s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v+2DqAlXBbPVqdDebAR4IIAZNOGofeECK6iJ5u2eFKlYfLNsSmEAX/KVsWCUcVCb3wMfCfa5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mwI64xCj+7oeFLGaxmhm22C3wmNlKZBDXFc9xhnOK+ZtePbOZvKtdsYsJXeirxDebNe7po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fQRofmECYTeCDVbChEnd9DAY+oAEffIAUGehDXKFK5ErbQxop0EUbGkzZGOAAAsgwa2SU/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KGrhCDCb9ZqNWtwQrSEAXkloCGEQ6NB/wwTiaEOai6iMByiD/RVYpu2W+AtrNcqZriD3c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nFXec/1rdPQfaq85u7ba7feFAkzvP2j7qoA1d70Lrlqc87e09entN/AagDTEAAQBSAAV5P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BnoEdVBPsQBkxqHQQ2NCELhu1DSBwcgD6AINVyIEHMMhyUfsQgx0EowkljwGbqyCLiMfgC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91cnsPJnrEDmSC25FYbRhRjEgAeJCcHKmbvWHECAuPwVcBtakOWmzjzcVcbsuU/8VqgD9erx5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1X3OXznPNelYfbO6xer3qbUYqve3d9vcimgA0zvfc/81xK6SAAV3AagmqoAEdKEMOBIZ6B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ACggwUMWHlW/5faBxNIg7h8x0A6lrrC/HL8A8iw+DzEqmQQJCAYSw0DDQ7+1iqkoxLy6EM70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BBFMIQQqB6gMGBMP1SF2BtC8e1F9kwgSc//qPub7jpI49qLXO8Lfl/WsLwxvqyi/+Z72aV+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SR3tRqxtk4+/Y+tnmPravz/zwz9vt6WcxjPPtAhrbWKc5BqoFWiCLwseAwB5YAQbYAIWQT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EJmACpK8PWEAZVK8NpGEYHmGpTMASJkAXGq8HesAE9KEHWKDnJgACg0AZho7jBqLmAoC5P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KENBGDhOI4H6mblCKyDrCABVsHi5IEHGiwAqgAndEHJWoB2mv/ABMQgBOThF3wg1iagBJYA9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8IDK8SAgBLDqCbEgy2IgN2oOBVcgBWKgEv6PqlTE4kxgBTYw5S7wOpRsqIyr/IpK+aTMqKSP+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Ys28Is+9QsDqtPzNItDpMKDskOD89K3aCq7MSsELHO+c6vD+eQEcHO3ejK7OjMDrXux+5QD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O/TbxpuAu33jrHrLJ0YaqD3xQDIZBFzgPHaTBCj5gHOQBBCAAAvDPBD6ADRoOryDuAXdgF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BAA1Rg0mQBC1bhA4bBB3BgGJBBH3gABHQgBUKABzJADDKBME4kBz+gC5ogBCCA8tDBCtgAB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As1YRGVf/rbJMoDRkQQVooA3EgBdjoAeUUeKuAAtCIBhKABPGwR7csQsizPcgAAaELwcTY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uwEX4LwbaAB9J4fFSgAYyIANCwC9SAAYkbgTyTh/koAVcBNZukMqyjRDXreucDxGPCuqQTx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bUbXCbBLHT+lUst3gkOoCaw1NEia1qvwwERBT8g7fzRc5ESkVC99uzLea8r6CqgTkoAcmA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qywSGbgfSoQkyrhf7ICBJ8Nr6INVgAARSIAUC8BcgoAdSCAQSsgQ+IAU4LgDEAAJIYanmY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9k4QOwCgcScAFPsAR0gA3kwANEgBRSyAdUzahKQAywwAF8/y4AHm4I28AKsGAC+sAuY6AUh4EU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SUiA0++AseWAeInPkCMwEoFCz0AEHACAE7i4KBYABVu0KIg4TwIzjVuEV+wAdUmAcHG8YY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D5rIELi0ShzKtWvInjXL41iwl9aonEVG2LPHE9NA5Dyy0tO+roBM7ZdIP2eo6+Wys/rCoN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OB4E7u5I4A6svfSK4FgqENZCEFHuEiY6AKtlJTHg8/W2D2jArxICAYWMI422AFZnGpWoABQ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N2gCo2oEBpk3y0qENSuAAMqHxrOAuSwAD9A4dhk0efEAZlIwzhwE/5cG4SpEB08EKUZHzw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SGpQU+v/AAxbAM00AC1KvDZZA7wJARPEyqOTABBAgCoPqP120BJDsF64AFRk07woSBasAA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CVoAAXjgOE2gB2JgGYZtHrqsOakTJ+kw3C4R27rz+0iNEuFNrMTzEcczT8XvDSExEfOQP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r67TNTsOtPKszqNjTPR+1bJZy0QjA/eYL/mqgqOahBfShQxOADWJAFioTAxoBCpQoBNJSF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gLj2Ir6rgCnqRSYetDXLgFpmrHe6SBNsAA8YBCqpAB3KuBEZz4TSgC0rVMCuBVZWM6WKt9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5TqUAbsABBzAyY5TAzANCIpTDniOB0Qz4iqhDTxA5uIRArL/TLvKVE0j7ESpsDJxwBob0ALGE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QwQRQFKgaVB5aAAIeIag8QBosITLU6jzVDqkwUSgZsScXds+4c0/DM2HP7Dn/NKuUD/kWV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8kk6hb2JZMt4KsSjj8GDRD1JTlrGy6Q8SLd/+AFOLalO5CAcYYBwmoA1+YfLkQdRakw24kql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8bAVuj/PydQICIAcojwRBAAE0tAomjwQ54RVV7+6IywRJ0FPbANZSsQSWAQFScces4En74O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AICDloQpywBIqAQh0VQwSYOWENDSTkA04zy7FdiCflOMGLiCXIQUmYL1uEyL3UwVkrgTCo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yQBkC/0BMV21CFXcH9E6zsMoNJ/HB1POsMg3dIlZkN3a6zlNPNfYR1XP80ixOF9G13lQsd7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qQpbNgpLdnqtNncpRVdZ3H4X9XPbG4K8+vWwgPEhEI24eHm5FGw/WwjK7VqHgHszxRAD1f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VSRBsSYELSXR7rUAEdIFtQeAwS0AaArIEUoDy/BUZHhIElCH1lMoKNEBVkfQDQgA2Iw5JM2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HSmDgJNQEdIAUKuFrc05EJ9C4WvNIS6AFhHPlWDUV9QECkBAfKyEEROB928AIk7bviK1JA7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dAsDk2CAA2tB28dR2nU3A2o21aNeFY5KGnWoQ0xNh4//KJcOrYbELPIkqh/vUJpNPUEd3T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td3/XiTEE0ezLt+jzKStLFjBAI+UBHVagLUNAAxIAArYRqFrgCizOqFrAB3QAAthAAIzq8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5vgCtASBrBy8qQR1lJA8wJAH9jXGhH488aBBsQAAaJRcl3RGs3YCVsABiYgExiyLeUgBlZgF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R9lzRB/BxYKrgA9IhdihAj3/hA9b4fgMgBDRwHK7AB1LtBjlPUlQAGCFgFXyAF7vg7lLgU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jaR0PB1IjAGCAIFtZI/nKzlw46xIVYW+YddFzrSA2dD82OpM4JumUmSWxmr0LzQjVmhF1D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tiZ//2JwnZCl5Sj5DEbKgEuiArvtczQR44OcOLj/9tqh+jp5NwDiXFDjp2TiZlJ8XjrLQ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VrATeuakG+ufmefEMOgbQwblurTLpWQoDgAf42UIB7qHRIck8SOIW+p0lzgRMgMAcT+IAmp8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KDqJ/Tp9jwMiAjriYjJ8rrw8EcPHmGaT5+SXLS2HNU3TlsCab75r96mSTevsGFahUF3Yxd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tsY1Q3L7aukmlFt2HVNFnZ3V8XOWawZBe54i77YGZscDan2DsCgsgQywAdGLql6j6n2LplJL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myrnQAcDoOq+1C8BwsKyiKvDKaq/Lqq2/qqOvLey6/7qGgZjNspmohRhQ6XSok3pjKbuI5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5l/mrK9ayNaypkdg6W/j5kJp3x9q1LSR4FU0+daruxsrxhDNpl1i3iwqwvfOyRPuGjy+cH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qdbeaKVt2hTvOTpu1j6pjL0vEqtm5Uxu1Yfcmi7t1+RScFdWbvZvcyvm1x3srypopsYmKa1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FQm+3L/u90+64gfK5p7qzsRua0fOo6bDUVJu5j7i+y8v7ys9QDZSqjVi89tur/5upF1G8y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Lf+M2nbqzGitfOkrkEAEy77Fu6Mlws1ywNYZIPQ1yunpWylnoloSrpiJusMuCoBczseHYOC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Gcf/8qbETrGvc+7CuqZSv1micyIUqEmEcyHk8yQXPEpnc+JoQyQ/P+LIvhnWcEGV8JWHYu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6MrymsNDq1czBucyhGcyEtWyBF8hZN8JWstyq08qKK7YqM8OoecrIocwq7c+IY8hvEKypsTDt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R48wgsdADxRiufuvjxKoCaI0R8d0iM9nC5I0iXK0e3p0jWK0iudgjad0z8d1EM900O9mzyd1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A1Ve9m2bK0F89K4JXnUXRp2JgoW99oivB1ncdHXR9obWYuFZO2FF4oVE4A1YuYfCv13ed2Gk6</w:t>
      </w:r>
    </w:p>
    <w:p>
      <w:pPr>
        <w:pStyle w:val="PreformattedText"/>
        <w:bidi w:val="0"/>
        <w:spacing w:before="0" w:after="0"/>
        <w:jc w:val="left"/>
        <w:rPr/>
      </w:pPr>
      <w:r>
        <w:rPr/>
        <w:t>2Zu9CUAahZe92Icd/5idpnc92n19148dhQkGpIsd3Cv/Ydt3vdqXHYXlwdrV3diFPdd5ndtxH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NHdvVXdqzPdzpXdirHYX/vd8Dvt7bvdkBvtpxHeEF/udIGtcBvtkTPuEdnt/L/eHtHeIn2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4XOt8PHtt/nd+/nd+PneM1PuQXvp73Xd51fd8L/uOTjNoz/uI9fuYVnuYD/txf/ubV3d8xv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+5XYvfveExPuKxXeLZXdi9/eT9vdxJeuiPEtan3io8sb7Mej6Z0gIgYAGkousZAAC6fioQY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cwOvHvirQ/uzNHgDA3uzRvuuHge0BoOylAgHenirEnirQXu7Vnu4BgOzdXirgHgLOPvCnw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u35/37x414q2D7vvR7uEQDsu37x//7v4Z7vF0DyE5/wIz/xM38qPP8q6n7yt4L0Iz8sUn/tA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/vsyL1ZR8r8r7s+d4rwL7utWL14Z71s0L3FR/2raLuef8qJp/t0X7wU//yH//xFwD4t2LwQz/5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tw3758f70iV/0e7/tbX/4Ed8Bvl770z7uc9/4Qf/2q2L8wT/7r2IYMF/sp5/q7x+nEu3C9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//x8gAAgcSLCgwYMIEypcyLChw4cQI0qcSLGixYsYM2rcyLGjx48gQ0J8QKAkAX41apRUW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QRMqcSbOmzZs4c+rcybOnz59AgwoNicQkAZUu+P+VTMrSQsyhUKNKnUq1qtWrWLNq3aqTp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SsLCAq9mzaNOqXcu2rdu3HC2ERRn2q1O4ePPq3cu3r9+/eb0uLXmvJF2VMAErXsy4sePHk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yaA1zJe9G3sy5s+fPoENnFHy07uGxZUWrXs26tevXaYseRam0Rm2jmmHr3s27t+/fE0mrR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nEwJMrX868OeTJxZWCNZnbufXr2LNrj0oarG2xBOQg2E6+vPnz6CvKJlB4dmmjSJ6mn0+/vn3n</w:t>
      </w:r>
    </w:p>
    <w:p>
      <w:pPr>
        <w:pStyle w:val="PreformattedText"/>
        <w:bidi w:val="0"/>
        <w:spacing w:before="0" w:after="0"/>
        <w:jc w:val="left"/>
        <w:rPr/>
      </w:pPr>
      <w:r>
        <w:rPr/>
        <w:t>3VeaK+zy+LD7AAYo4ICfQVfSH1+JVR2BDDbo4INpdTecSXSNNV5b/0Go4YYcYrceZRNmJt9UGXZ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/JqaoYm/CGWYcAX+w1EaJHqG4IgA03qjjjtlBd5ll05UUn40T5cgTkQgZaZWSPDbpZIekt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fKxKRDRP6X45UNcUkRkoCB+eSYZOb14VzviRgSAxBU+dAwDCQw4kIMxLmQAxAk4KZAwyDQJkcQ</w:t>
      </w:r>
    </w:p>
    <w:p>
      <w:pPr>
        <w:pStyle w:val="PreformattedText"/>
        <w:bidi w:val="0"/>
        <w:spacing w:before="0" w:after="0"/>
        <w:jc w:val="left"/>
        <w:rPr/>
      </w:pPr>
      <w:r>
        <w:rPr/>
        <w:t>/LmVlwn1OWeZiCa6Vnf7pdmUmA1BgEEKQUDgQEEMdNHGChJl6gIQmKagw6EQVDJHAlemQE8Vn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V7HBRiRA808cIEy0gKgY6XFoTnCkkENEw6bQBBqSKJqssVQaCRwBTmC340BVVVNHCM1XoI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xzRKYDsTkMF28Y4WNKWTxTiTCistAJVloK5Cv/wRB4MESqIoLAAM+LNNqQeN4gAGSSDpwx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FBwQhOQySIPRRhQBtLBNTluJCoPChDTPEhjm/7KkvnwQp4wEOqf2H7LIst5wTaXT1V5pKZ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SSLAAFu1gAQAEOohKrgszYDFqahD4soPPOCKQwqQ4IpMMuOJ28YAk1zAsEBZPtxEHBAvog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gqkA6JBC2DgyI6gCcYDOAxQ6iYiFAMmDoMAwWIgAtZ9C8xpRCJZKwAAEWav8sagqXDqOD2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bkUwBQCZXOD0e0No6ELQvWCiDcw7atq3DDqVzjcCkC5At77xdJBMJukG/jsDjj8eExQJmI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3v8uBy98Tga++J1dHDOUggtZRDKwQLW2IYAVK8CwTRXLmBBGqz7M0QMPWeCwrwkmeNDHEhCwkYw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QRh8grF/WB0hUAUIbWSSQiTnYI9GGFS34lg5cUIUCtMEFmFjGplLQgz7owAdtaIElWqCCG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4VTKqIAkr4KAKHqCYFRLwAQt08AroyMIOWPAME1ihBMvQFf6W0YMs4GogyDDHHKwwHgeo4H9O</w:t>
      </w:r>
    </w:p>
    <w:p>
      <w:pPr>
        <w:pStyle w:val="PreformattedText"/>
        <w:bidi w:val="0"/>
        <w:spacing w:before="0" w:after="0"/>
        <w:jc w:val="left"/>
        <w:rPr/>
      </w:pPr>
      <w:r>
        <w:rPr/>
        <w:t>A5m9KtaDHnRhHpKIxBUYAINneMAE8BuGCRDoAReYQIF94EDK0nFBywkkB20wQQs2BYAUVOF/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ggxUUaw7tAN8KVja8OtqxIvmZUIUIgJyIMED/Hsl4RxYwiADwMQMAYeuCGguQiSxkEH8/C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JbUgAADCQxBVgMDWCqOAPYVheGJyGPwkMA3/6kx0CTCAJZmRiG2FggQu257UVOABbGGhBr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8NwxLvEB8DLLiEFexAUhgYhwmyAI9h5m8BJciCBJZpA0xKAgdYaMMcKIABczCjROkoQTIkY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K+QvBO1aAgT9UgQNYCF0MJGG5cbShCje4giRGWYl35KCbc8ABJiQBhqolYxQDYcAyD+AAVI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YQCYImg4XjCAdsMTCB1wQiTt69KMYWQ9LbFOaF40leQyBgC7fIYl1ZiEL1RRIF/4Arkbmj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5sAEiiwTIYpY33lYh+fkPGOJTigD1ngAAZcAA0nlCoOqQQXOnGggizMQQIE5AQqhxGGOUiDB3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csK5qSi0CODLBO/4FgXb0oQ/4O8ECWCmsFHIAnQxbqhVuNgcEfHKUBMFACsdZhWGocwWsD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FMFSqn62agCDn0IZnWEGhkiiADi6YAEt0EEVsuGBZ4NSHMDgBAC1Ixg7C8A5cpUON6ZDBR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IIAx0BKludysQmKnEJRWiWW4NMoxLQcAHVXBBBJAQh0kMRFOcmuhNoeGnRyBBrFkIAgDSk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FvA0nBMy5oCZwxQwMXnIT7sjCFLkhiCcNA5/8IxnE9GwzyAEhFgEKzgAFYOSEB93spJ9R5A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q0CaYEkZoAAEMRhBMOoBFTfBVOknpa7YMDCHOawgHFwFEWW+tkKsFaAjb50FAsYxges0AdyV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Js5RCpX8IlIAXvWIQv9OCCQ3bLHLODXgmgwQkpSkIB4NvAdltZ0YvKABMA+MA+eUvlKhukW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kgoUe7MABynhGFm5giR5DQASc8FZNG7sAeAVNHmFIADJsiABFrkB9Qr3cH+YQBAS8Mgu+w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/TKwPAMvcAAZKmdU5ZKEAUswCC8DKAWmY7RdJvcI7wIAAIx9AIDyQBIRDkAW5tsAFHBiGX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4FZHLQ2lxdElF0BQ+0CQN9wMQCENAGQWrXaJLKQhVSoGAFIEAZAVCh2TBg5Bu/YwsH8Cwzt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AAQ6oIQsamgUIPBQIU2ikFcaRhRnYk33juO1wrczulpEGQSByiQVEFqkStEGbzxAWAyops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HwwyAJaU2CCe89BW4a9t6QdEDtQ4SgE5oiA5UrF3x/O4Rfa1F9RHUDNV8ZylkF4XwEAgEtY7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75sDCH4WgyyYIAExcEG76BtGVo9gARW9eAmQwIEh4g8DDtBwFTr8h3MNRAUBuGcb8LUvYFbBch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6y264I+WMGHMbi31SmcgAHG+RFZWEbV/pCF/z6UwARLewYSsKWtFIAdHcsEAxvaSF9wqWAbLWi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7JvAkhTooXQgWMICBD7TLAU4rPAIcgIHxaG5bGFjaQBxAgafxCQPykVSVErCD8aRABTqIv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8YdlEVUt0sBAB63NR20TlY7IHznoRf51mFg8k8bVRBSQ3jOlWV1lR+ICLBwKQq0K7yEJ/2+5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g9wPRAQtU/zPZ+0xSAHAA6n7mixENIwWxJ3xZkCkvBmhABaswn7EZV0afDYNXe4//HfMzM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qmsNpf5KCinmgEkYnfwK4W1jmHsizI8GybiHxMEaDBQVALwMYgfP3FTFSGjFTA/MmgRq4g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FARbSwoEiOIJ2RH+OkhkKSIIquIJNIhskNVJ7dFIsOIM0mCiCcRm2YVIoIW/0VoM++IMdgmU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heBWEAoRImIRq4VsUYlL31xFHeBEQiBDJAyfExSYZEXhKuIVcWBAiZYDOUoQKASc+AANX4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tIxLDAAOykhAIAAMco2JzogwhIAs92BApMB6G14V++IcF8W71lyZ9BBHKYAEZEAMtoCd9c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jATd88jaRmCFvsy9p2DiNo184Mgw8oC2BMlrDECjjwS0A4CcQyC3FBQH/0QUm8BQQoIp44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gAz1/AgE9ICcLUBZs8hS/iCM/A4jEyIL/BqIfBrhlEZECIZAyPCAAPdACq4AM89ACkyIAL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Ca5R9bPABANAF46AM0QgCEKACspBiISACHgACFjMMwzABO7ADE9AC5sgAbPA98oABJpAC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vhgUBIQACLdAC/kgPmZACYhADExA0HuABV/CMPAACIdACLNCGPMADMNB/JnAFIJACEEADP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OMWAFz+gnr1iMLimCLTIbNWAcLCEeE4F0HqAPIZAC8nAFCzABPcCMAoEMGqAxHyAGIJA4A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AvH6ALPjAMEvkBHtA6PCACJgAJ4qILGEADmeBqHzAOEzA2lTAOlZACPDACBCkNfMIDKRAD/z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7QBZhALkAwDGwgCyzwcgggD2yQAuiQAC3QDjgCAePQAlgwAdZmCdMYAsflAZlQCajSAyLAAJ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pgcdYF8gYHxOBls+XAgzwDBoAAMjQAx8QAjgSAw/wAH/ABvrAAihimT6QCaVye+0QlB7wM1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3DEHZAtwzlzwAANlkTwyEKiEgPvA4ARAgANrlA9VjAoaVkeNgCdIwRwBQCZPSAwtgCe3gA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+dQBVjgAcISAjtQkbX1DFfwDPC4k5k5nxEYJYbBEhVSMxIhlHzCnQBgCT2AAZYwlEUpJyHAA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QBMPwCKUpkSowAQugDDEgAi3gRTjyCP87sJzDkAkakA498H1tYJY6IACrgEk+wCePkALQC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mAAA0sALkAgMYAALXto8sai/toALIIAKH+ZzCMgGrQAOWQCwtAKM4MgGqBwMpSJ9Q6jJns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2EwA9YAI7aQK31wUTwAA80AOrQI4byYxsSRDjUAUxQaYjpIsxEAJBKQa/uZOrwAPZGCgh4J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PwKLCAgOlKRDBIKTDMA5nmHfEpgtBiQGysJof8JzfSQMM1AP1iAAhYAKyYAk7YId2ygIa8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BQH1RWqq7RRoyo2V8pIUJESh9kn3z0jjYVphaYhBumDHiAo9GUiKjOFpdEAMmsHIQSCP/o6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LZeErypqgrOgrt8gndSIQKUMyplqtIOWBYPEiYkgTKRCFDDEMKhACITCFb2Kt5tqFvkUXM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9qu7toWXzghTiiD71qv9soVgmgUx7Oq99qv/sosU8IeQbKt/1qwBlsTJmgSMmOTB9uwDlsTx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wQsKqD3uxGCsRMGM8RsGDGfuxIKse+oom70GwIXuyKAsA+dEe88quKfuyMOsjlDEdJguzNtuw</w:t>
      </w:r>
    </w:p>
    <w:p>
      <w:pPr>
        <w:pStyle w:val="PreformattedText"/>
        <w:bidi w:val="0"/>
        <w:spacing w:before="0" w:after="0"/>
        <w:jc w:val="left"/>
        <w:rPr/>
      </w:pPr>
      <w:r>
        <w:rPr/>
        <w:t>+boSO4gYFnuzPuuvffcst9EUPfuzRvuuJoifj0IR8pGHTEKuRxu1HFiAYmFSNesq7TAwXdCUUCi1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3CessM/KZpAkA0VhGH+ADqpcCH6AB/z6TAk+TACoAtzsAJ+PwAdIQE5PyASI5DqCoAulQ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UPLRRpRU7Ee+SAwDwCC1AkCbAA7KwbzGADmIAARMQAyWwAqTQApd6TN9TAk3puMDKBvLwu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AA89DuK7rMi2CgyqRn3moEOLFuBPgAWipiKugApVgpJcLlJX3CO0wODiQAhMQApXgAe8CAl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3AA8qwkRd5pq97vcoype+REhN7tZgCl13WDoUqAMD6lqMikhOUocvgAJUAA2zglpYgAAp1B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qAlr4ZLLWLvVbBAHCChaYojCLhJ2UoAAYcAmpbtPy7EfZ5EjUAb0s7LOQSAzGwDDqgDP8mQ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UzAMQYAm7yQC60A7v4gMisJGVYAkQ8AggkAnPgI/OOQ66ULkpusBYIR9sogJdgAyWgAwL6b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BAgMxYA4kYAAGUAEkwEfgeDE2PBObqarK2CmCEijPejgxwQA9xADjN35ysjnGlX2weDhP+s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oAvIEALIsMM8bAnKoIrSCig+EAAPYAD0EAAGHAMEgMQPIABBbMYcgapDGCKFCBG/6Cdsg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g4yejSItswsWxyIp+gop9UidsgiedZsWe/MmgHMqiPMqkHMp+8sS8owyVQApxrKvwiAXIU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cgQExkA8GQAAxADzGaQEGcMQEAAP/giwTH6IS8IaM9BoREPABzNzMzvzMzjwOdwvN1DzN0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z5fNhbfN2tzN3PzN3hzO4AzO2fwBb/hRCgwYXUAKyBDABjEOrOzOF8EtdYzEBKC7BCECMoDEB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qw+wReUQhE+KyD5HOihFi9hEoOnHKoIEFj2AJ/gsnodOtVsgAyEAKCK0QHyAH9uzBBREC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zOAd0R2DqTuLHR+wsZrHgflvo6NvEB2vgZwwAOwYAF8Jgpj0AK7AwO6SAQgzMOG5ECGXAJS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Iq/IzEJBDUJy3QBK2zQ8ivErHRf7F495ECASDMN6FS3lsVgfwQbjfL+9IFj6AMKaAM/5YAB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ACuCQhR/QBgbQDyTwADVcLyXQ1AZgAfkS1XFRFyQ1s2E9EC39GC+90Bag1DeBAfMgAwAdFI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c2Zh9iRahAqyMI8rAyr4CDpWgDP3ZBVnYBL+cyyBtECHQx7hMACEgz4KNEYSMg7ShrWWM1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xUTUAjr/SA399e0LhbTywuhl83MC63Bnc3JHbAzDwqBSRKaSgeg7Q01VDCsQHJ2WJEZba1PQ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NhL3IgAzFwBbPtER/SHoURIgTgmVe9GotdH9LwACTQkjShA75MAMBN2TyQy798xJfQxyRwC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+Fgi50RntfqQwoIWJDH7QrMoABf+kfRH2xM8EUJytWnjind60PbMBO7YSkdiOwdv0wURHr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9AMx7/RPL7Mv8jNRH7NSp/cs23tSOPSzrzIpx3c4C8dlmDdFCbhEi4NH83AYiAOI6EbET+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yXcbM0dpIzAOy7RGqws9e/ROMagE7fsQ3TuZITNI3bgBIncvoHRFg1tkNSgr+C8teEMdYE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W2sf8HKJO/jIgIsUZGN+qYeLYoVL8LAcmDRKZoOGq+RMfcMt3feCpXeCVHg8GXuka/uUQA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B/w3MbIEAyVEAzIwANpjREpcMcaHuN/XhMfEiOHexvJDBGGzhgMXR9vieZaLhPo0NT/AnD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mZY7jBm7mx57LgepHypDW/2GYf9k26ZAOOo0RTK3mSBzer44TA02TuJHbqyHszpECFlAO/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D92AAJM0D3goSr0LSOe7uOE4C8WDm2i7gS7zanfIIK2qK9AKPEHDhFuEDrA7MHN7tNoGtY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3bfSEo9IEB9JDjJODqHcED9G4AMSDxGgEDfI7Eme7Ua07S+ZDvOk4Cef24FrFvpGDtpqjJ4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fOR7MDH8TA+3AKEEz5D6MA4EiRD/0Rj/HSI9IR6/0SV/0Tb/0Ts/0Uh/1US+tIA8cPsDnN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8QFeXXPd4Tu+7UZY7p6tDUJJAP//RQCc8d3R/eKWxt6jSADHT/CMigAlsOER/A6vz88TtvE18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43hvtAHJSAIEyKn+TJ0DD+IiT+I4vJ42/+JR/OJKv+JYP+ZWP+Y8/+Znv+ZjP+ZfP+AmAO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fQBA7ic5gSQCR/hAAKg7AYg2UBhy+6u7yxP5gUeD/nQqPEOEUGnDOPABumgDPNtESFQ7wbQA39v</w:t>
      </w:r>
    </w:p>
    <w:p>
      <w:pPr>
        <w:pStyle w:val="PreformattedText"/>
        <w:bidi w:val="0"/>
        <w:spacing w:before="0" w:after="0"/>
        <w:jc w:val="left"/>
        <w:rPr/>
      </w:pPr>
      <w:r>
        <w:rPr/>
        <w:t>E/SXEgSQqiQOsgLg1Lyf5R+hARdP8kdMD8QN6fOAxNeP7zuu4a4vEw5wKZqd9w4x42oOzA9A1A/R</w:t>
      </w:r>
    </w:p>
    <w:p>
      <w:pPr>
        <w:pStyle w:val="PreformattedText"/>
        <w:bidi w:val="0"/>
        <w:spacing w:before="0" w:after="0"/>
        <w:jc w:val="left"/>
        <w:rPr/>
      </w:pPr>
      <w:r>
        <w:rPr/>
        <w:t>yVwjkp021s0vED6yR/dQ2LWesQDRw4CBSwMHIkkBQOFChg0dPlQYwiAJgwRgOICYUf/jRo4aY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ERQP5DFC0yFHlSgAMlKVDxoClwwU8QJI0UCKhSggfaLSI0UdOmwABBMD4AGHmUqZNnT6FG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VrVp9QEArARdbt9YwV4OAhQVXzZ5Fm1btWrYtY1AkkY8kgRBXIbQ5aYAA3JRtV2KIYcHcyI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g05YBBGXIhHkhhWVYUwdszBkcSAAEzw8tLAyMhzkzkhZJ/Z5GnVr1atZTLXglUINfbHNax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lr3bt69p0KoFI8EARMPQFvAYNUHv5OXYtAzaaBFbt8AUqTwwSNfaBIiB5rzYbaswmEv/ZTxoi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NVgg2Z0Evw8bEXj8M7cGEgv/FpBkLYwfdDJprzoDD0QwwdSygk0sfhy8zQIEFKSwQgvPS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go4S8+vrNBIPu8SGAgfKJAaME04kur4EeqM8sBrBojJT00lNCPSiwWAoCCEosJzODApApI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AHhAaocPxvFBgCYeIOkBHwq8MEstt6wQCa9ksy2223DjskwzzfyAnsw+gKFFHrB06gMqB2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h7M0HkLwj7I/wrnJAmWC8uDFH9XIkRRmOIEDARyw0ECDJiU5KEYJhGGiUIR0EAGkgeibY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JAzzPRDVVValicCsXHOyKgLAIaGOyVW/FlTUYOrUgBQxMfDGB33ioKIQFYijI/wALdFDQB7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+0BDc4ax0YovDjH0Bwh41GjD0xoIoA+LKihxRa7oyeGGEpQV4DcUoghOnME+GA8I2HAywB+B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//BZih17S658uvtEICAnsDZrhhp0LolB5mYSjppDelStOgBxISoEoVFEyHOeFONMBKtBbDA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VUUY0kEi1muWLupwITlGKghegIcJclePOa4FSHhya6ulZhI9grCYtmuumGECCWInlkSsGFfj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IiM1MAIV6MIkEGJv1zjtPx0lrsmGwOAVH9SLTCAIThhNSq5hR0quglBzgNDQCgl4KgyQfk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9H/DQvkS4YaQuETjxyVeMdKP+G3GIICYYJn9LhszUV2jUzGBRko1O4KDKZLWUqOVSJRDeCI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d9h4eCLskFAUIYYIQ9AlBKR+SJKASyCGCeKAAUrBVcuefj+roWWuTdUyyoMc+VSzkOJGH8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lnxqGhsLy4WEhGIiXxXCzjs/oisJIiGe7fMZmCwthtIWbqUxqmNQD+tUQORkkBsJqytYy0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+B2BuYmGYjlhrIBixkemAGLbSAYVigICTggYoS0IRiLWwmEEAW6v4EgIxZDE7DuALtaFefB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Ae08YBqWtCkkGluhWiDwiEK9jilgo4hJ8hEAOIVgZg8Y3VM0ED4D+EmDV9T/4NFiQ4AHP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haAgGwubSlwBdYxN4O+IGSuizEfAZ030xgYLWBpG8hH/Ac+uAEAQ8lqwQ1tA7mCEICr8mRT4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itBb9GYpbTEmB5wySjwk8BAt9OFHPnpKCDBSmB3FEYygRt7it/GGLsdrK4xI4uxDAAIFncU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GUSJOBfcYiAuiqBAIBGAuH2geS1CYFxJcQVPAMsD4HjK8ikyLJcwcCImW4qy8XGJkqVsLB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h0FUyUFHCQJzIE2hyRPL8mJSuhKBsxattNpRxvTVhpHK2+uBAuV0EAKWiCNFKTDBxhYAANU4I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aPvhACj6QgBTowKAQeJQG/4TlqxSwYBgqSIcJMOHOxPkgOvhTX6foAkr7SGNPJFDlQuxU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yKJYweeAdAjBxKTCIj4sU2RYIPGZbRmTJAkKQrJPEw6YN0QH3pDYVFRDPEhyF6tAi2KCtUC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GM1aQAh7sQAdsgIEJfMDVTIy1B0fBQApKcIXYjSMDH+hBCGhws3GsywpdEOsjlhFVp3WhU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SIEkLBJYnXNOLAEyIWGyWs1M5aSAEJDnSpWTCJIcsWRDRcqlH8K9bLMHCWwozEBM8ZBydy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BedyJr6/1Fzxj48UvjoWWPqvE7HwwjHR4wBJt2GoT0CELDIQgAybAwRCBB/8CMfwiHSXQgT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2WCGhAmiBA3iwDJLC9l9iMMg8CsQAQepllyv5wGML65CoVVGzDPEBFQ1Aj6xlBAF60lh9V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DJPUDqRB9uh6XseQDMiBmSdrYEAEAcSoIMJFJ6PFK71bYTFMlgCm14oLZpBKQKjVBJgBwq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PAEFlBBAAEBypByZIARuaIAYxmAAEH0DHB1RQiR30loMTmM4ENmrhhg2VIn3AkrOSJQ8Kc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BkRgiEbictyGhJcklQnDbh0CgY66tbHSeVbJ0sGUYw9imofrXw70MsmTkZMjPlKdfpyCWA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61JNst1nYsJlwJBCxBAfL/jKOVYshBCmgQAlnsgA0hsAQOLjUBNvhADBNKRwhAkBxl/EkZt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QMsGFWDpS9rNKCF4UEg9BDGg+hsjryoWqHXMF0KdVICi5zkj/QeiUUI6Z3ANsW/eHICztaC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6agC1qpWKnd87ampXh5RI+0ptcA2Veiqku9WWXAIqYRA7OgS/ymvguUlws4dkojt1zLVxS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TUztoSujEfJLGpq2zOAKqSobRyX1X0iHqNEDwIOojhjfc4Q+HQAJ81LHo+BrcF2+NbC1Ig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WIwDhsEoCDiA5A5YDKNS3iiWk7xRDG/UAkg+c5r76OUwd/jNbZ5znjdc/+c1pzmXMa6Q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VuSCQN8gdnboSPGjPsQvQ0kngg/SHI1PJGGKBsAlidzaEpKkV2upaR+/Rtn1VJChBMsnw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D+sMfGciAHnbH+931LoM22J0eSKCHBWQgmEk+deiHZ81UOUwbrVAPgyuxFQQUqoJVfAADG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gAgx8QMdOSujmOb8KFTjp8qTv/A4uz/nSh77zl4e95WH/+tnLPvazp/3ta49721/e9sxDP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oN8ScJIgB2iGi7jbQGQAqyE/lhAYxwgTYIcPwZWYsrhJbF6Yg2+n3ZtPcspk420VVpPNMY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/IO83ANiJOlpyCz349/8/ixbFUjAKbrFWTbE/6EGAbwM3GjAdK4uzfDEAF1iFjQitmHIpK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yh9CAtdOL7VMIH9i1knE+jgC2+fGvsWOkAXMd5YubFhiZIekyQeoOpOkwbJPBquKi2xCAb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Ka0MaMEGYD+MlLALCCnOi5kDAKXssTVo+SVkviLgLkqAHEdAIBhAIkjgqUfkyvfgjp+g+s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AYOCfAuOIFJgHkggbHuCyYxkRGOA8y6O8OEyoOVSoOvS8yeu8OAS9D9TBPoSKo2mcWemzP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i7MztzO3x7pCUSkvuogbE0EdPgSA0CmIB8CTzoHAfEswKIy6s+ipIkL/wYzIhMswG344w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u43xw1a8EAz7og6LlW0TJiHEQXBzgEeEsxacJGOCCA2QFHpAJyfUjpMggE9kiLs4ie7QnGVSr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9MRiS9MIIVKKMhhgJUhP5VAADHAiTmDCA95kWF0xXI8EOnZuHjyOKY4ROdBgHYcNcnKC1bUC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vpMhHpGvtosIHgBzzLiAXIQuTDEgU6EWZ7Cv4qqqK6H2SMGxhogXkQvDbggVXorpFLs/UYxY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7P6/jJXEsmY8xx5KsjqmKp8WLkCEcwqJpydeSx3F0OpjKDEUkujlZJ44wwBORBcgBp8xy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OgAajognPxjgcASMiz/8eYiYEPZACzcx0y1AhpkCSS0MDyMgCHNMmuPI2j8SIviqf/Y4qXH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q07XCoMWH8IDHYqCnGSoD4ohhUKfUIkAA6KW8yAd9cKz2mwdK3AhZyJ1naUIDk5SJsKKHK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10wgHkIiy0ReHfER688rMZItrqyBB3DgCuCp2FEJ41DNwuoR5gEaXyr75UsRSG4gjdIgP6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gnG5L60keKEADSJEUCALvtELtXm4mdHAizIYCihIhh6KxDCbiMyMXRoghleogGi47i08zrX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9XSSXebAizdBjvtDAEKEJKgZ+51AukcwCEa8uHSK/CkIfjMb8XCaIUUP8TlNjFplBIc4mHw0y7</w:t>
      </w:r>
    </w:p>
    <w:p>
      <w:pPr>
        <w:pStyle w:val="PreformattedText"/>
        <w:bidi w:val="0"/>
        <w:spacing w:before="0" w:after="0"/>
        <w:jc w:val="left"/>
        <w:rPr/>
      </w:pPr>
      <w:r>
        <w:rPr/>
        <w:t>8hozEHGIYlOzjUw6SWEjQFsII6sj8MTOB+UIxZvBx5sJ8XQaH8G/EMCJGCBN+yQJGaAO1yQAS1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+ZSFHJ8Q6fFQIacgP4Wi+qLAszCAJ/yzDAPig85u1jBgGE2zO5euUZCEAEcuIcWBCroTQJ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q/hOL6ylLQ8Q/uZGPrgu0ufkchZjPkmmyjMgQjSHJjRCAFukVb4OZkrBOpuAv4fAOk4hRl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ImoJNjHQkyISIrYNOZeHDHZgs2FTSQG0KDLMgC4rB9uQIC20aB3UnVNvHlRABD6ocHtEBO7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szIwzeSOILbOO1tL/C/qQiqP8Roqw0Y3IhDbLqe7QQOVsnTJQhrTUS8/Z0HY802QS1FyNHq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JbLsEW97oAUw0GrTgeEjgT8A1OsrLySYFssIrxTVCAQwOr3oApVwAJqkiKesxA6MgamQh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YrwoMyH6kH+A8EeS8PgJ9G8HEr2fJBw/giHjlUqvADkbV1TzjwQ2Lwa0IzbL0EYkjWAjQA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NuIRFWINtWIVNAIZdWIedWIht2IidWIzV2Ivl2Izt2IRVGPyzT4OogWU1N0SKshZ4LJDkU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tiF3ZmfBoMIqIhzRlClL1vpEggBgIgbHCUI0glu+bpIFoVanE04fw/6Hi1IvEcDo5yFEYM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/EADB3NfgY1InDZMwylrsGQcxI8G0s4AgUZYrGD4CeIAGZInnDBucDUpgGYkeUDp/RFKnQ4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gGw4CkIFKaIFWSorbggClmhTtM5KMPEGn4wF8WMaTCIDUhAgYqAGS6IP81BokwYc/8MWvd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vOVR99VxV8ai8oAd8m4njew2SiLKl6Mf4o02OgBlrCoAQcAG94NNqZBMBmIc2I4iRIYyYu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2sLzrgAAMQNbmcBF6hQgsGBQ1o0pRaYMVVLC8XIgMICoWVYip5QgHiFMD4NbSbUVAlKfasB6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+mqd1k+jAdSMyKsf8+lYhd8sVaANhSc4CPrmHfLsuOvnusBMudiqHR73iABwi8/jAd+stAI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hkMidP8DcjIAZiug17dWIcfCcMm1fP+xX0b0gRA3hoslgA4hPpuiY+YNfpjAnFMXU0XqsY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+CB/hWNfQMNHjYM0SCqJBLegSBRJ1zObcTgAVYWKQy01cyslpQzJICB/z1hcNMiVPqiJ1XUKl4V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I0mIKPDo/AWWJuRS7C34IqFk/A6gEKmYIDMBAzEBKvgyJOR2zMTsJ+ylO+hEJDWykG0GD6k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BDYSIFnqRLnDjhgCMS9RULr44WAyTxdMKE4ZkhsEcm2VZp+vH6ED/iKbwAQASHZa4giQxD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KlhY54El5FjQ8Pzx2EZLA2fIgBW3xggIDtBTgVE8RTjkCkIGwgCuZCRUQLSgi3UuuJfStw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V5qFRRoNAZY1IB8wY0UVuiHSoYZNNRmQ6EXpAY4jQAQCdZTnd2Yp5Zcxo0z0eVxchAOgds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BmNTD2SQDPJgiPVsZ/IFQqGaPwuAgeNhAAb4AGB5AEOO5mobmNAdRK8I2IZuGAg4UQOoZ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iR2QlEvwHpbgFMwoh+Q7Ia2kPzEbYtHojvo5HcOgn1WlZoZYG5eYXm1RD2FQBmXAAgYw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U56UYhh54rHLo/1kMEJoj8Ry62GKK5ismjZVA1GKodhj5LYwhfQqjTk9ZzQgVoFXynQlou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1vAkvnJQgpmP6kzXuIAF1aNP62VueWYgUQAYosJFCcRslOAfIKAOgwgDucZE/uFsvlQVJIgh6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kaDgdSAcBaANeaTGrDj7ObBDasmSmSEuvtuyqgABcyoxHzjUTGdseAedGZFzMcIHDfppIwQ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EKk7glNd0vgR1+MawkwvVwgJSIINCORS+JpS/JtJKTJLoUO2y5IE5oYh+QOoHaIMSKIHXk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PPjztrEH13Qo5eOp51m4EkRseiAEToNun8DLpAN9ACwETiAHzZv/ohhBInAiAYOJNCNCAC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DADhvdTHvSlCXSkCHcFmXdTFwAodvdYHvB39wHpBw3oGBAYKALkAGP0CGYMjwDLcEDj+FD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OdB0IZf0NDUAH0V7jibjd8B5vd0JJZ46niX4Ke4kjz94NbfZKmosKDaAHs57WmRNPFBLSE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k7uOFBABLCg5CMCUgQVZHUgBySvYxbiUgz5oKfdymVsAE1KbS3EAkWOAMztokdvyM1sIeX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H1Z0KLIiSAEjgBnEBC8iAEJDWGLdirzAlCOGHX9Vxmva2YXAfFbCEAhE5DmaIM2cUyHOKF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3x+0rmaQLeU4X/CIzg8YVAdJZQG6bg4GDiZb6ERFDcgXHQAIJKh2v0c/wjpdsAi/7zMKewS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SohNSEABiQYPFWiC6IK30g5of4dPG2FRV4hj6P9dawhMdCB0AahmS/vqu4FEP/psEwiDd9d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zmHVkCmUgBTlYAQ5KgXGwhEpIAAxIgLXZgRTIhJH7AB/QgMWAEhXQdwwYh7IYBmR4BCyAA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PB6X4EYQaBuz4JxX4AIFCgMxDaB8YB5B7QwTAAjZ5hiDg529vDR0gocJgV6JLh3HYieVNh3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XAglC5chUYh0wYBxVo+DO3jqxhgC4Yh5qXMgeAeS4fB5x5CZ+//5RxSIcuSIedcImVmABiIoH5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vnXHbEMRKHsJch4FfkDhL6IIQeAYdCIEbhIErGIdKYJMYaAEfYICw6oIYkAZjNgEPwIhh6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9EAMsYIMJ4IFIOJIYuLGtEQBZULSn1PUWgIFx6AHGD4FhIAUTWHseAIEuqAJCm3rdKB2DO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lT4fFoAFkYPmvlwwMlwkGABV6J4WlHwZLwLMuKPl0IIWap4EuyA1leIRYBYAuAAdl8HqI8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EAP7Wz40uYI8yhKno8PbMr2Lu1oouihBrRyHFjwEc4KoE4HUIcKtxaIEU2LEYE5cWUAYBA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/xK4ITxCPhK4P8dhuoBHjCBaQ8BOSiBsZoAOTABaWCDSgAINi1AmJDWBcSwLgIgmLiyYFyGHS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g8SLGjBo3cuzo8SPIkCJHkixp8iTKlBYRmDDgkgAPCBhTkErBAMCwdBNkAmCAjIbPLjgZW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NB8jGDXOQDhnGdKSGDWPwiClRUl0cMOjyk40DAMgmMAibEJzFLo8upnhkSVlYjz4euDTAD4b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38u3r9y/gwIIH/7VA4DCBGuZq8KuROLE5Akh4khwGIQaIDzxapOCBoUulBBB0ZRCwQFklD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1wVILFZU0qKiyA2MXEwsWAGDTZEeXKghWy0KXQodAE8omNLn/gs5EgnE9UkywtIAUCADKY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wF4fDix5MvLxKChboEfGgcpwsZFp/pcFpUZqkrsmEAHATDwpXUTcNYgowyyvhBg34WqQAgT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4VWyEAwDDKkIHMTAI/Ml+ByMrHxSIJegSMUhhwJkI8BJBgQAGXmufgijDHKOCONHD2AGAH3H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9ZgECJykDQ5AqwACBBjCEAAIDOU0gDQApICNCkiF0cVQ7MDiUAgwJRCWURSIoCQMIELCRpQ8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DLDsMw0YIKYSwwwIQwEBDCBgMAwN4AIwDAg3teFkjoYUaSpgGBNRlgQgaDaPMWJDOd1E6l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+WHvWITEQh/9MFOANGNZV+IYSQUDDg6KKMT1pRJeCkFo0DHwBd8GARBBZ2EUyJG2Egh0sk5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aeyyyyQqGBI47RnYPY4hZ0GJ4+iWoLLbZaktoCHUZYAK1XEX51jiWpGARAyEg4wAbljhA1SM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gJRumQwNG7umHxacQIJMOpBJ20YW6TQ6IoQNdTJoJg5COo8wjmVyb0Z5/xENCPOBuuzHHH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o3NNssjAW1MPBICq3ywMssfYMDyyx+Ms8rLL6scs8sfqNAyzy3TnHPONa8cM85A71x0zy1Lw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f9wdNNn/sx1VVHWYIBl5BAQAgapaBLJmox4BMNyowooXYTdP8BKZg0yeRAvWnhexE4pDzsI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ABI9IikUw9/GLDBsqIHNfWrd2NQ5O6ejSK0YQBLDoB1ZbfjnmmQNgmLOH6QgZj9OeBAHSL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A9E40B0UnvnHTSOLfuMuup61w67Lm7HKTmvRfrgwwqGvBA5RplQsPa+l0KAwxTO8Aa8lhctJVF</w:t>
      </w:r>
    </w:p>
    <w:p>
      <w:pPr>
        <w:pStyle w:val="PreformattedText"/>
        <w:bidi w:val="0"/>
        <w:spacing w:before="0" w:after="0"/>
        <w:jc w:val="left"/>
        <w:rPr/>
      </w:pPr>
      <w:r>
        <w:rPr/>
        <w:t>6UyNRawAYDHBT11M+PD0D5+LRfJqrrk2W1fWGqC/0m+UgqIGECBAXL7bfz/+MobsOWKLNSYt7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c7H4BzB8CzcMDb8VggBZpSkjq95ECQtAjEsSIAy64n4usBgYacOB+BOCSfMQkgSY8IQr1w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kBBCdSQ7/mEKQTGiGNuwLetRzhft9IACKIkAAPlBAH6THAPS4zQ2TqEQb7u8wPvocAUJmAd6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LXIkGr6jFjvggfgawwNR6l4IYxOMSdVkIRhiQgiJagD1bfCMcL8e5FrLwMJMZXRwjl8c9c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fDGSIOR+4IFguiYH7LKKDGCjKAsTiIyQjaawmfs5HPjqMyU4iyDcioICSVCIG6FGXB7jRd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aOJMFfrGUn3wlLF80xx49hjEuhKEAIQmBTcYyhVcggLCAGMbefaCIw0sTrq5QxBhAqZfOf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Y/00zdLz8iBWveE1oIjAFV/DBmjCAPwh4IH5/CIEGMtGC/wDc44sh0AE34ynPvKwwMfx4DG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7xhCSw5knQI8FAR7wI0WXeMA9tmYO7gS0oQ71iDTNoaNLSouKueRjNh+q0fFA4AMhiEEM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BB57cKErjOUscRQufuCTJNpcIAYumtKY2vSlOAUPJFlZzMUDCIx9jmtOhErWoRF2hYjpHz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ZVSIEIGfUqVK1qg9tImJ0pBiSTXF0Fv3qRcC6kosEsKxkPSsAFhAW3qx1g2xNq1vj2ta5w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71rXFfyVKvyta9+zeMsXWhPae2VIxBwQCcRMBwHzDSqw0nsLoeRWMlSdrKWrWxTMnvZzWKWs57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gni9iZCv/1r6Y9LWpN2MTGXLIGjtHnT1Mr29nStraHCmyODuOCe+6zsLb9LXCDK1yRNJGi+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r3OUyl7lI/Z/IQufb5lK3utYlqjQJ0Jjt6hO51/0ueMM71JWC7rgvnK5406ve9eaxiSEjG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750re+Kaznjni7Wxw11b7+/S+A74fVWibGMT5NboATrOAFb4y8g6Vjfxks4QlTeEbupSMUX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gBRjwMIg/DOIRi7jEKSDxiU2M4hRsuMIufvFsHXyPyECGqei1SDEfQI8H8FjHPf4xkIMs5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wkCqMk6xk2Q44uofpw40BwAMfaOkKbLgCDKgMTi1nuQv/WvZyl78s5jCHmQYPaNSS06xm0+K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kl7El4oCRTgcBUphJDne0cAjHYmc937jOg//xnARBgmGs+NKKHulrXNuYPx+2qSXhwhT2Hw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dPZBnTZuK05XeNKg7nWdCGzrRpj71Q2fZXcfwqLsRBomcxWCJTsegBLWutaU7bedch2DWuv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dAlKjutjGBmiT6xjbkjRkz5YQQAACIIAraCAEJljSBHot621bwgNisLSlLSHrX4fbVC3IR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51Q7KePPocj6R7kh7AQAAeEEAJpB0CFTAAAz5Ihw+GfW8TiLvb3OazBywRgxZ4u9uV/vYEWl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84u1l/6FxMXnSj8QABvoQAA8sYAJ7I3McPgi4pQPwgGEL4OMCeDnMBdCGGEwg5gKoubUJAE+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znN5xjtOJ9Tx7xsyQ8kMXLeSCDAITg5JWzk0cFEIIMPODeYuAcyPMBTB7UwIeHkXbMeTBxn5O9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rYndZ61oAxjkEPeBBDB7gSAjQHQAIyHIIWiAAOaxcAOkRwB9qcCNCx+CL5ZBDS5oAcpAzM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kPUZeVnuOxq/+CA9CwIMemIDHFgiACTQAgHr7YAKb9yEPeDA5rrvgASTowSXQ8cIGyIGMfUj9</w:t>
      </w:r>
    </w:p>
    <w:p>
      <w:pPr>
        <w:pStyle w:val="PreformattedText"/>
        <w:bidi w:val="0"/>
        <w:spacing w:before="0" w:after="0"/>
        <w:jc w:val="left"/>
        <w:rPr/>
      </w:pPr>
      <w:r>
        <w:rPr/>
        <w:t>2xsf+d3znmPS/B90f4TgkGTeBCC1wANqIAMaOOCjAqh3DP/gbgEkyEH1fah+DPpggX7EwALo8H7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9Hsje8b0/P/pp9Fx8dpe/Uc68+BdeiQc0oQWIrzfcTWAC3O9/8zEwgRwgXwy83WYMoPgZX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tIANaGEtpV7w5UQ0sG0mYgD783//1gKm8nLmBFAKCFAh6oAh+IAYan/Gpns41oAqu4HgEFk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EWQ8IADrEQA02wf7pHQ+QYAjWYA3aIAj+oBCC1A+GlAGYHwsmoRKexKJBID/oU+gMH0jEA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1lQBM0gTyElK2VADp0YQ1WQg124a3ZmhhWwq0BITr4EBIuoRu+YUfgVwQK1uV5BA9kQBtY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2gRz/tME8aJ8f5qEg/uEeWgAhIuIfyoH2aZ8eIqJhtCEcTuIkNlHgjQxitEGUrUIMNEENB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MiCIpAqEY2mAThNQoxsAWogM6eOIWiqIPpqIrUaIt3uLm0BFihMyM2Rgu/iIwZkuyYSKkB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hTJ6yRRkyNqMz5sWF9QirXVImPaM1XuOysJAtBV/RYaM3fmNKDBi8Hcb/UCA4niM6fgTQ0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YvpiM8xmNG7FRWNUsxyiM+omOb1dE75qM/fiNW+U/78Ygm/qNBYiPQLZV5deNBNqQxZheOP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FGuMsOVpLUd55VSRH4mKTrV2zFGRHjiQcthnJ7Je8/5GkSiphkynkYchBi62kTJId0JVXC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6kTvIe8vHYjtGDDPyk3BXZAwTATh4lUialUi4lUzalUz4lVAKU06VECvhAIvHFB/gAkkGAD0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lV0alWJLE511E94VljfBAAzSAAZTEycmEWuqDScwF8WwEATSAA/lAAxhljHzAFcjEBDRAC4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FBLDlRchAA6Aljaylh5XEXcJlA3RNSTRGPAiAXeLlRnzAPFAmjDzAYgKAD7QBmBSmaZ5EA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AaFqELDDPRehACHSYqVhECDySbNKAG30AXgRcKaVAnRUP34QADdQZ4wxDnT3SSrDBWjaPaB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GR/8Vj50YwGTCQAtM5jjIQhgBZwgIZ+QYQA+UQ1teRMANgzngJQZ4ZjrZSTOpQJ1xUJ2VEm8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2yRZnAp2dCwHxeBG8yQHLe5fPx5irgiqmUEgxUzn2eJoPyTWomZmhiAAmsZQM8wLno5eSsZY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IQD+spQFUTgwcHoXiRQhQqAHcSgKAJoWawAdM6FpiJkZUAIUKwDzgA4gSSwPMQzk0ALFcA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aAI2GqJR9KFuCp202gAg8AD6oAN/QA4iu5QKoZdekQAPIAIYCQOE1JwB0y1rGA4tIGT6w5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Kg3U2wK2AaQOIqX6opRwEKYWqZQ8AwBVcAoWKTgX/yIGeNgASNCiDgigJ/Om5BACbIkAMs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6rWXAVSgEHEYKfMBaSlmS6qU5dNRf6mVbnqgPIECODEMbNECa3GUtWucCwEAD8MMCdEGF3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MgOddpgAECEAD4MM46GoApIABuAAWeKpGgGauNgBmsuoDDIMJrGVH7eXosalexgAAWCfdf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ZQoCqmfosYXASr+uhh4sMHgCZe3OUO9UADlAMPYCZoYuuJ3opiEomUykK1Zmm2+qigFiYCs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9cCEnot1WgSWnumWAkAF9IODEs9a0uilqiWxSOm5fADIPSiiMk4UAUCYNgCN1iJiLqobuYBmI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WQ/1gpAFhqG+0qjpIsWxgAtWpsW5aAqVpEZMosACCqBmwporZB5WBpoH4po2anZ7omowJAs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0MYrpnomaJ6LByDrYapmo8rDvVoEyO5rYT6oRbCmwDYArlRoo8bswB4mw/JDzGEqsXgtolKoalp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Ah77cDBrawDYrsTzt1ZasZhJtyjaABQDpH6QtRjQrnX5A1gIAP2imrparwTZAJQDAKrBmA5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ARbAqtapr0UbrrWCqrtJD5jbA5k7maoYm03LttO7toiqn1j7lMHDt5oTmXULJiVpAo0Yuz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qDSSITDRrBgCACBhAOcBPA1SOxZJApTHOvRZPAf8hplpSK7A2QJC4LEaYbNP+rQVoQAPcw0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m3GQu6q18gHUGifeq5a3oJTpskKXqXGrKBDog6/ZihLLyxj0ga2p6yaIOJspaBBKEpq4uB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/SybgPs0OuKpewO8LkoawykJ3u4r0WUrdgiKig+wK2oJeAiKrWCZtw96KL2AUidCwhUaEj9g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m39EOrEawJihyLgDsAOACwADb2vxgxOpeRANcQgpUAMy6hGZqLKQ2ahNUaw22Kpc2wMwRq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uJT8sqmou6jx06U1QMQCUqq0VMABkJ63q6bnoKdbqawND5aTirkUEwKZmbhSRkqzAhEXwG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/tMAT/sYTh9T8yEQK3Mi1ia73koA5TGh2wAABuICWFuuZpqwcRMap3HEkZ0QKyMAThgAB4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1ip0LxMAwEZorZcB6wMCM6QMjX4QP8eU42DFB1QAPNEquJoY8TA0nM/BFyALtmQBM2DKhm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0+EAAvQwCzmAMnU+YEJEYQWQQ91IBFSJzorTE2owTEYlOhysSJxiwksernZjM5J0vrggRoy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j2lAKj3M5x/OhyIIqfYQImIAFVN/ORdI4WEDnyjNAB7RADzRBF7RBHzRCJ7RCLzRDN7RDP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7RETzRFV7RFXzRGZ7RGbzRHd7RHfzRIh7RIjzRJ/5e0SZ80Sqe0Sq80S7e0S780TMe0TM80T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80Tue0Tu80T/e0T/80UAe1UA81URe1UR81Uie1Ui81Uze1Uz81VEe1VE81VVe1VV81Vme1Vm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1V381WIe1WI81WZe1WZ81Wqe1Wq81W7e1W781XMe1XM81Xde1Xd81Xue1Xu81X/e1X/81Y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82YRe2YR82Yie2Yi82Yze2Yz82ZEe2ZE82ZVe2ZV82Zme2Zm82Z3e2Z382aIe2aI82aZe2aZ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2aq82a7e2a782bMe2bM82bde2bd82bue2bu82b/e2b/82cAe3cA83cRe3cR83cie3ci83c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/N3RHt3RPN3VXt3VfN3Znt3ZvN3d3t3d/N3iHt3iPN3mXt3mfN3qnt3qvN3u3t3u/N3zHt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Xt33fN37nt37vN3/3t3//N4AHuIAPOIEXuIEfOIInuIIvOIM3uIM/OIRHuIRPOIVXuIVfO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vOId3uId/OIiHuIiPOImXuImfOIqnuIqvOIu3uIu/OIzHuIzPOI3XuI3fOI7nuI7vOI/3u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HuZAPOZEXuZEfOZInuZIvOZM3uZM/OZRHuZRPOZVXuZVfOZZnuZZvOZd3uZd/OZiHuZiPO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fOZqnuZqvOZu3uZu/OZzHuZzPOZ3XuZ3fOZ7457me7zmf97mf/zmgB7qgDzqhF7qhHzqiJ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jN7qjPzqkR7qkTzqlV7qlXzqmZ7qmbzqnd7qnfzqoh7qojzqpl7qpnzqqp7qqrzqrt7qrv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7qszzqt17qt3zqu57qu7zqv97qv/zqwB7uwDzuxF7uxHzuyJ7uyLzuzN7uzPzu0R7u0Tzu1V7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2Z7u2bzu3d7u3fzu4h7u4jzu5l7u5nzu6p7u6rzu7t7u7vzu8x7u8zzu917u93zu+57u+7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u//zvAB7zADzzBF7zBHzzCJ7zCLzzDN7zDPzzER7zETzzFV7zFXzzGZ7zGb/xVBwQ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oyMjCEhIQAAIQAAAMXFxZSUl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FzmOU1lpjY6WlpVqU1kJKSkJrpe/v75yclN7e1lpaUt7m5lqUzs7O1rWtrRkZEGtza4SEe0p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v92OU3jprpSkpKa2trQAAGUpKWjpCQmtra721vTpzpQAICHOl3oSMlDo6OjFajCEZMQAIGX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kpMRk6Y7W1vQgZKRAICEJ7tUJScwghOhlKa+/m3kp7vd7W5nOlzjE6WnNzjJSEjO///87e5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7jAAIIc7O3lJSSkJrtTprlEqMvb21zjFScxkxSlKEzq2MpaXWvYQZIVpKSnMZ3pylvQg6K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ICJScrZSEpebW1lJzlBAhGXOlvSGMSubOvZzW5lrWShnWSmN7pVqEvZy11ntSY1qchPf/7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CHMZlEJSSlrehBmlhLUZnLUZ3mOEGYRKIXPO5nNK3hAZ1kLO5pSEc0oZGRAhSrVKnFpre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WtRnmhL3F1r1KWoSUjP/39xlalLVK3t7m772lziFrpa2clCF73sW1rRBK1r3e5kprpZx71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r0ZY5yUlIQZY+bWlDGU3nOUtYx7UmNSjBAhY5S1IYRzc5TmIe+UGe/WGe8Za+Y6KRCMGYRSlN7O</w:t>
      </w:r>
    </w:p>
    <w:p>
      <w:pPr>
        <w:pStyle w:val="PreformattedText"/>
        <w:bidi w:val="0"/>
        <w:spacing w:before="0" w:after="0"/>
        <w:jc w:val="left"/>
        <w:rPr/>
      </w:pPr>
      <w:r>
        <w:rPr/>
        <w:t>1joZa/f3/0pKGeZaY5S1Y1paa0JK1qV7jFpKYzohnL171mNrUr2EGeaUjDGUtb3FlJTmY87F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WWu9ape8ZrVrvGRnvGVrFGRnFGWuU3lJKSuacrXPWtWNja721IcXmIb17SmOUShlzhL2Ec+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21Y8XmYzGMGQghlIyEGffm962lpVohWpTOlEK1teal3oyclEJ7pULmte9C5uYQKe9z5u8Q5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3qW1vZytrd7m1pyl1iF7tSE6OlJKQkIxSiEQGc7evWuU1ilCEEIZOlqUvWNjUu//a8XWvYSMe1qU</w:t>
      </w:r>
    </w:p>
    <w:p>
      <w:pPr>
        <w:pStyle w:val="PreformattedText"/>
        <w:bidi w:val="0"/>
        <w:spacing w:before="0" w:after="0"/>
        <w:jc w:val="left"/>
        <w:rPr/>
      </w:pPr>
      <w:r>
        <w:rPr/>
        <w:t>3ggZECEhEJSUnJSUjMXFtcXFzmtjY0I6OlJaSoSMjAgAKSEpECkhITpKQggACGOU7wgA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eRcBCCJASEIKklE5qaaWYXqppppxu6mmnoH4qaqikjmpqqaieqmqqrJoK6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8g66yxvioprLXiiuust2Yaqa7A6korpbLaGmywlU56q7CrNtvqs85GC+200lZL7bXWZkts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4IKyvIq7rjklmvuueimq+667Lbr7rvwxhtvuLzSi264kY5rb7v33LNsvP6eq2zA+oob8L7yJ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37PDDED+cAHSORmzxxRhnrLHF+RY87L7CFhurv7u+a2m4BBfrMa2/Cqxsvgd3vPHMNNds8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xc9/i7PPPQActbhHooPMNve2IIK4WExTtQLgYLNA0Og4USzQ6EwQwhKwOFI3OCDLXy0LRA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Fgz2rCiwUK4IMyqpQTxGzDuB1AHBzXc/TBMj/UAS4fYtArwpNT4Cw0Ignrvji4oYABMVtMy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QbLCsGKtDzggoORC7rABkMwOsLE3zwAThVyypDACqYHvkQlNDzgQrfyDoDOkUMwDkGBPjr+6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651vfDs7sDshQ7NeytjNPPsUOoEE5lopQDguZJy+pCpR8UCwlRSjvTgbhqjDC8CpUrv767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fm8Brw/LLS33v9+N+vv/3859///v4LIAAH+L8CCtCABDygAhPIQAQ6cIH065e4RlAEW/GqH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z5mMCsW0CMEM/gAOtohKXE4oACQGsKkMJABs+WrH+gAVwjCoQX98QoDvxDdpFRIgKgNAFL0EJ2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5mKXRELgQslEE/CNAPB3AQUjNQ1gBYkTcZgOOKIQDdq0TYjrC174tgDGO53sez2onxjGhsW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yiWMC7gBHDT/3ASCmrof1aB09WEBC2MmudStERx0xED4b0ioD4ujV8upoReUNMX19Y0UdC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CeZByQDhmB0lJgY6DBJiB8IowgynyjgAiJJblfsfK+7Xyla6MJSxnKcta0vKWtswlLnepy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8pe+DCYwhxlMWu3MOSl4gfwaCMFmMvOZD4SmM6NJzWlaU5rYrKa46NHGWZGsdTMARzfHpoLM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AOuoxATVcjhWsWGf4IIW7031wmaq7ZN9mNf8EHIJjFEW4Zw8DMIpizUOIfctAP/oBqQHUA3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fd0OFIDDztA0Ekn6y+gQ4kLmGPaQypSCXnOOg8ApIpG6lKQypBWnGTgzPohyNDoIIMUCID4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hBRWAA5QE0MIHTwA1RIJQWbcrAj704c5VzuCgs5opOoLIxkoFYASzooTnMEAJFzKRhAXQQ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QNhGJGSgHJZT1AnTwbgAfSJ39VkrXujIsZWREpueuqc2+8vWv2QSsXwNL2MHO1ZtRdcAAZ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KBQHQghbiiFUCYA9SkFWeTIuAAQzMYKYZcIcMZADKEMQQiYqlF8FYoAYM9EMcFA3lLwap2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UMEnaXdDTOghUnJIHkzEIc7XEDCLI61h4ILwQduWlwZhIOzpeTbKoVJXWJat7rYva52s8vd7X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o6ZnN6lj+7mld9Kb1hOEQggk5eNpTfAJwWHoVZFiyxiSJwQHsv5wBeoC51onSkKLdmSFmxAHXg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BVDBHDIRjpr89H1BD8I0iSFcc/xVBIh/r2Em9AFKrAwfUWDACEfBCmfg8r4pXjC6C5XW88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o148O2GH82PlcEy5uuHRdYxzjm8Y1j+WNz+Ti9Rg5ykWk8rsMaq16NI9fLToYvkUF5XZdS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6edHKK2Myi8d83hnfr6TPeYQZhQxkMrv5/81wjrOc7fpi5qTAHC2bs54Rd7h7cUx9Wd6zo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5+WkwAHfYEGiWbCEJdjAHIyOdKSXYF9Gv2AJl7Y0pTG96UxzWtOg/rSoPU3qTps61KVG9alHve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VsH61rF1N61bbOta11nSm2ZboXrNg1yzAnqLNcWm2GfsFiWZbpoXNbGUne9eU9rUKKK3sF1jb</w:t>
      </w:r>
    </w:p>
    <w:p>
      <w:pPr>
        <w:pStyle w:val="PreformattedText"/>
        <w:bidi w:val="0"/>
        <w:spacing w:before="0" w:after="0"/>
        <w:jc w:val="left"/>
        <w:rPr/>
      </w:pPr>
      <w:r>
        <w:rPr/>
        <w:t>2okGdrF/zWliX9vawka2sJP960tjW9jG/nWyKS3uXM/61u/GNbzdTe9521ve+I63vuudb37v+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iKT0O6AggAkRIQMITkABZJKAPDI+4xEGgAhAkoAQYL4EsMr5xjHdc4xwPucdHLnKQk9zkK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LvvKTtzzlLI+5y2UO85nbvOY4f7nOaZ7xnmM8Hkn4edDjoY2fa+PjJQh6z+NRAqA3fehK9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5xpvcB40ofus+ZLnWiBz3qURc6xq9OdZ+TXewnzznNd35ztqu97WuPO9zn/va6u/3ucrd73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HPToCEMDDZQECK4AgAiAYRx/i0fA+jMPhCYiAClzggxRU/hEpEIA0Kp95zKdg85kH/R98I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0lZeGADwPes1XfvSl98HpXZ+Czte+9aInvekrT3vbf573uY/97EHve9y/XveyBz7nV3975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tHfe2Z/3vpQz/50vd9BEp/cOEfXwCjHz3/PP4wfmn8IQLnT8H4t/+HP6QgAuNXf+b/YP4/aF7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+E/VXf/v6rHv2qJw2Zh34ESH72d4DlN37wUHsAKIChBw/SAA+aBw8KeH7tV36a93zj137d9w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/mJ3sbKIKf53qtF3irN3zLx3rOl3mBp38tSH3GN30vqILTx4LZh4IwmIM42Hs6aIPFF4M1G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/SITNl4NDyINJ6INL6INFuHxPaISet30D6H3hR4H2BwEGFwEMFw+wEAmyIAuw0AyMFw99IAt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jYAUqEHubF3uWd4KVt4DIt32Bp3qPAIe6F3ikp4eBZ3p4KH93yH1/uHqBKHuDaIexZ4UC/3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8i2h5jWiI9xeJghiIjGh5jgiJiXh+mkiJnGiJgCiJoViImYd8mTeHiLiHKeCKdviKKOiCg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IrGh5EpiIcviCiNiHibiK3JeIqod8coh9pHeLlieMlFiJzYh8PoCJsziLyVeKj7iMsueKP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iNxOiHlxh7EiiM2vgHt/iI4aiL3Nd5wneOnqiO5NiOw/iOPjCO3FeO7piO9biOuJiN86iP9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PgAiP9yiPLkiPAdmP5viPBbmP8TiQ/7iMcFiRfvgHXPgc4JcA8YAIkYAMkUALkQAL2xAPZ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HyAE4Zd8ArCLuwiD4feSKBiHKIiCLv+5izfpi+BHevAgezSJgjq5k5EIez9pf0M5lDdZlD4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5kzoYeEbplDeplFHZky9JlUIJlTw5lUgplaTXk0bJlWAZeErpA2H5k7SIgrAHjlWZfG3Jli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dJemkJlE6ZfAo4l2aJli35k653k0D5kuJnf2uJjlkZl1U5k1uJk7vYlGRpluo3l3x5lFy5gH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ZmJc5mW1ZmYO5k5hJmXFpmVA5mp9ZmqFZlZ4ZlqBpf6fZmpoplKsplLL5iKoJm6J5m68pl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4ehJgcCmQAIkXCciJnOPweGQIC86ZAfEgeS4wfnvImKe5h/54k7t3fiDQkg3Jizupetr/WY1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4KZ5kqX64uJO7V4zfKZjoaZ7ZiYhc6Y2fiJuRSJ9QaZ/Ch59XeZESuI3kuZ/hh4eaSX5yGX6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ieKASSJ2CiaBZ2JPjB5f7KH7q+Z0TqomjZ6DeaaGP+aGjt3kjapbF2JgCWqJd6Y8fapPba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yaaAv6p2YeZMdSo0iSoJDmaOfCKM8iqM+QKNAmoUyCpZEuqMx2qNDqqNFeqMz6qQiCqVIK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+yH78mZ/NGHgZ6RyVNw7NgAORQKYjiZzpgJzIQAvIMArNIHkaEAFpmQKHl58vaXg8eXDaA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AAEggJt5iniBOqggUKg66QPasH19/7qThxp4IGAIGOqWeAiYBpqfLYmej1ihXDl7Kcifm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CMKip9SiqYOmCcUiig4l9gYd+AuqbO0qTdtp9PFmhLbmWrJqYrql6mDmTP4me+RmHO9ior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XSNmSnzqTm4msNZinOOmp0SqTffmX6gmDeSitvIqhEqit96ef16qX2dqW4lmrylqP5RqW5y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u2yqu3aqu32qu3JquNwqu7fqW2Fqv7Hqv7+qveXiI4+quuikAX9ocB0cEx5mcZfCwZfAM6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MowAL0mmgB4dx4rl9XliotVgCAAAIUrmLf6qxOxkBSQCyS1kCLPuqEFACLsCWUBkBgP9AB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p1B5sFKZnimajKUXoKXIqgi6kwIqnt4YiURrlUfrh0MLl+k6oim6hw9anin6kxW6eZpqkeypiI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IiQ1ZoOHqmg3Jn6tJem2poOF6pNvHpRK4fUdroVo7n38Zob5oeiR6lPnJoHhYt+45p3YJm6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4l4w4mIULuLgpuIJqkYyLuJSouPYZuW2ZuIRbuU0ruYP7jYYbuJLZuZC7uZc7uZkrnpbruG3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ZZuBqbsMwReAkAC2SKA8hQBlvgC3GwBWUAC8dAC8DgpiAwALXoen/gsq4YAS7bs68qAQkQs3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jBcrrsiVApyUQAdKACM0gAEdXdNv/Jw3LKwCIUALaYAjaAAAScAERsKeGUAJ+inGIBwCA6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WC6nWC6ukenrp6oKwt7VLyZNaS5Q8e5VKC6rBGaGxyqidd8BH+MCAiYigN5Stp5QXDHuhC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0eYWhaZ9KW622Spse3LiR+bY7yo7hy3u0J5SX68LDWKtkmcAqKpN8OcDGK8IfypU2zMMW6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9DJU/fK5FTJRDDMTMasRLjMRB7MQ7DMVNbMC8J4HEOqtWCXrDqZGCBwLJWQplsANxMAheAA2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tUA4YO3l4+Id72HQR0AzG2ZMGCgIAIA0QAAGyiwPHawbKCwAJAA9mIAEIF7M/kAAI/wsBj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mgiwAQJAAoGiz8CsAOPADEDAI8LB9jlwChax6EGCcEPAHhvADgSoBgyAAJcDIF2mW4Ee16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EhmZQiyPuCzF2Vqf9ped0oii7beatEyhukyrQVvCmsh/VGuKjzuK0+qWkYmJEsi29+eNt7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dtTmv45ids3ygOrqg3snA8JmdAWqdKHye6Ny4B5vDUwvL0Dqb7Pyd6Zy2ihnPNDnP6+y07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8LzN8qzOAf3PNrqZ4OefY4uJ8wkPsLsc4NcHtBsJ3CDGXqAIHPADY1AGtHAMlzAKkfoN7ryxJSC+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dF3eCJQAIEQABZkB6QCABfmoGhv8HAPGAsKs8MUkAAOOwyAIgCwAAAs3wAzItAWYAAPArD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3CBKQfE591CXwA6AQeNxgnACwej+ACD0gARKgAa3MfjtIn3xZwDjMqZ461nNLi1Xbk/3Le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cmDbpm0+IiHiorxT8h7/ZqQjdrK65xCjIv0EZrmNN18cHwGG5hxo7mKY5sG8Ne4X518UK2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uaw4DL13Q9hJINfIjd2YDt1veX2aKNw6QdgJy9qp6ttqBt2qw92sMX2rGN2rMN2wRr26+92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q4r6XK16ja1jf50MqxesY5DpGQDtJADN4ADV4QByvwDMgADMMwCoaQsVl6cCCgDfD/sA2dvLzi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qqw3PWwIa4NVCAAIsjcd94NMTEw+RvMcC0AdBHQGR7KfDWQKPELMziwOK7NM7DcoS0AMIi9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rcp++gN9y5jy961cOYfZ2cTpKpb4CJYx7Nv+yMw7Od43WYpaCstWqYmImaAZLpHv+bXgX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4v7GJnE3bhVm8212Mu0h7jaaYd2GL7iqpRW6LWxp+Fqu4dIG5lVfIrM+tdJHrQveuJEzp52uO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NOHsRMbuWESOVCKqpb7pJZ7uVTDuZVLuZP/sq+jM0t/p2UaNzJUXrjAAJkmg6loASBgAQV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HAAzLUA6IR7wLnIcbd3BMB60g/5DIQiAACu6noywBHIC+ACALCMsNgqfggmwP9C2yhQcIP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E21cCEiALETAIPe3ofYADQV0Cg2DqVx0B48BwELB9RPDVrQyI+VrFOdyocejA1QrihR2Yw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Um/l8lae5db2Untp6vKfX/ivD+9zkoWe0WfiX7Dp7h93t97eAn3qWTW6W4D7Wcaisfq2qMk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hyJRo7Q+rfAwR2cFeySmA2U8x7v9Q57925/+b5/dWjvUuvvUkvvAc/vA/+pWUx7mdnvCp+MAC+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vDC/wKfrwBi/xCd/tJXrWVcmvAjAIBvcIDKvc6QALYmwCxJAF61Cxl7AMbroNk/83lC5oB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MiIiHh4cHqYfq3e27fY8a9D0/9N6tqN27DRewqCjY3Y/QDFbQ9Ida9NrwCIZnD+17AYWKe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P5t9u65dX54Awcl9z44vNZ9pt59mxejw3618cMljpZzof7tTSJodkpt/tqlyYYyyz+nSfaoH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u5aZH4Qv9o48boH5/tvHpj4xvzZn4uLv8n0QOpLS84r6J+Qdaqy3J+e7s+ckH+nAp+qNH+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4Jop1f5qt/t6Hv+qjf0MM+wG1/+/Xo5shRerOr3B+JDLDwDHXwDHx+CZTw583QDB9wjaPdvo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4fpVfntNf/dZ//bWImYe5mYD/uYu5eteEHYl1OcHgz+3XasKG7e++SPMDC+4Kr5YhPpuV+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86U35n06avqvoBpPe1ZCKQAIUDAHx8C4Al49AehwIQLBRZUKMCHNB8EBV6UJjDCQ4IRBWZES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GPPvoYeTHhxIIZ4aU4uBFkxo0qCVIU4BKmAJkfeV4MyTInyZhDh9ZkeLMl0Z8zf9oUqrOoU6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t6rPqyqtMex4FynXpy6lagQZNuTLlxYoVgR58KQAHALp17d7Fm1fvXr59/f4FHFjwYMKFC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OqUuU4LwZBXnU5MnuEEVQ4WKrwJEHgbbFeHEt24dnTZ9GnVpgR7eqUbc9WNFk/wrZoQXQf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db4HS/mPyz07fng3+rn0brkTVwE2CHgi97Z/dODmTFT2Rsw/t3SlSDO7TYU3nHEtzLPhw+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IU/dy9+9GnaGbU//M7QNEzc5X1PZ4s1j6ZLDzrXLrIIvQOBSlCiBhds0EAI03OQwgkDtPDAC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Jz6rPNwwzKu8+4NqCwDAVV2SxRRdfhNGw28ZpBh1wigBHDXB23JEeH4soAgQQPhhIP9Y4g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6raOzPFLtQwYJVGijDF9LQSR44soJotYcKsgzeBI0ySG1kgKNoN1KEgnNlHDyjMA33ezyO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MnYLSUk47mRuzQgGvNG09ov9QSiokRc/sciTpnDQtTETR4vMzSM9SC7Yj6Wx0zUUXuq+ruM7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KcGjJp1DZLfTNPhVJlE1FWT/pUVVlParXWWEvClVZUSaJ01jp/tZXXRn19NdlJy1wprDaHa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MSoBBYsQ2W2235dZFiRJIQBZZEohHlj7AHTfccWUZx4rMNnI0Apg2ovc2lr67N1+K6pXXB3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/svyVKL96pZmNYJP4tZc6oRJG+KiJcgNYuYDhma0pkyJ+JCMSc8toYWh5guni+OqlDWV4Io5Y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qTngjsiIuucv8aoaP5Jd1FvnijhFKueR5YeKYP3iPvg1ejLOK2V6afmKJXqL/FxYa46m7h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12WWqCa7P3+BK3jfEng2SyQeKb7OZYIpmqw7UkBeqeG6BtcvZpLPtHnhuvOleiG+Y/v577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uw+EePPGFFleucbkf/2njw8HeOUTAy6vYXpdbvjpl6lLstnTTT0cdRmkm+KX1XxZwHR3XW8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+QUcFTCj6MlIoGVyQ0IIIVc2409wq8yzjz8rQwwU/ez76SKO/1PnXoife0uBJu/74AaUH/1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ycfNQ7Bz/759Lcv/7z21z8QfvRTW17EKKEkPXX99+e/fwAECAc+PjCADwxwgPkYQAIVqEAWu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SgDNwhDghW0IIDeCAFH7hA/wpecIMK1GAHZTAADZIQgxb8YAIzCMILnrCFAxhhB8WxwguW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Jb5hCE2rhhj3EoQVLmMAfRtAdLATiAkdIRBcKkYU8/OANhwjDCaIQiRBcoQ0hKMUWFpGJL+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4xhdqEYxUDGECJehFC64RgyKs4hnd6EM1xhGMc4QjGyuIxzrq0YhpROMZA0nHQHrwiUmk4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oYhAU/oNkJCX5oj+oAIMDPGICB6jJCqqAFw4IgAPA4QAHiGCU4BBBKNVgSlGWcpSiZOUrR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0yR65c5SjV4IAikNKUsXTAKnmRyx0Jc5i5dGUrUSnLUYaSlM5s5S5PCcxkiv+yl6Ec5idDy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WyNwlN0/pTW36kpbJFKaOcPlNarJyl0VwJzVbec5ZqlOYzBznPZOZz3iOkpX/rGUzecnKI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Epy65OU9QknOYr1RoRLsp0H02tJrc5OZDSfnKaLKTF8ME6EbXSUtkitOXo/xoOj+Z0n62M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DWCpRZsoUpDGdqTfH+dKbqmGlIKXpSW2q0qG2tKYw9WlRg8rTdJoSlduEqFBNaUxhuhKV5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+6yoRaVAKTBGtYxcoXAViyhZsk4AJVEAC2ttWtb4VrXOUK1yLM1a53xWtd8bpXvvbVr38Fb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1jCFtawh/WrXhG7WMY21rH/j4XsX786VspWdpI+MKsCN4lWC641sp8FbWhFO1rSlta0p0VtalW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yYrKWhW1sUVfWFxqQkwn0rFtNoVi8ToC1vwVucIU7XOIW17jHXe21ZLtc5mZLGpndbFpbm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xpgAsduFqXeR217vffat2wTte8npXBK9tbnrVWxjanvW2m6RuYbkb1wmI163zLe9h8Vva/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9a3/tO9cBO/a/AEbwdw8MWfSu18EP3gtmIRjd6d43vAvW7jYugIm7mkIKsJjHXxe8VyDxt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38Tvi7aa4ryze64FPbFcYt9jG8nVxalWcY+Jit8Zx9fFggyzYIQe2yNkN/8CPCatkwTYYwk9+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vaFvpDoAedjVFMzKwX9+q4Rfa+AEgKAEOu/5CEV3ABG957FdTbEMbCSiBLAxhiglYIQlxL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fABs5vASe64r/DNcB/3jGATixodfMZ78qmq8/7i+TdTvoQL+YxyMWNFthnOkkx5jRne7tp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9bWNOLNnWpUXxqvioXyq+G8HM1y0nOdnKuIpgEBBABBe7a1xRhAIKYeVuEAWcgA+ho64C161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FPfiBGZrhggnw4hc9GIS0KdHrZHNXr9a1L7fZumzxalev5ib0oumMasFKetVAZne7RTxvGhN3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GrLtTLe8l45iw+Abtkf/b6lpYF9zBUrYgheH76Sz04QddmMeeA1DXGvTBDJQAJaLZWgRwB4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4qye97wGrwRREwMGYDWqKincB426VuGENul+QE7mx4vUtwLHcYZ4DNuco1nmng97ovuLc0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4kBrmxKy5XpIwc01Mfd82Q3Hd5S1/jOsS5XZMs10u8mrJMNPnbLSniBFL5gfNtaA2mUwOLFg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jL5gBEzvqZYlpKQI1eLzvG/8oXUtpclCz9UZwVcM4Um5QINVAEYsPuRpwVIS/G56tfe87kMj8</w:t>
      </w:r>
    </w:p>
    <w:p>
      <w:pPr>
        <w:pStyle w:val="PreformattedText"/>
        <w:bidi w:val="0"/>
        <w:spacing w:before="0" w:after="0"/>
        <w:jc w:val="left"/>
        <w:rPr/>
      </w:pPr>
      <w:r>
        <w:rPr/>
        <w:t>1o/TUq8+NXzG2woFNUj+rUAaJrFdfM6Ye/3qfXZ9v0OtdXof3erirnqqMf3/aaQn2Pe/NXrvp6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d7McPK8IrSGW0jsDrfdCANMwAC3TEPeSmyMNA/tAHHGDCBSXTADrUEJ15mEIAGhi3PWjjgi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SgcfdA2ByF2Di/T6YR69NwX1KMB7RfeAGSgAS3+qBCDAJdKgrXsi+efiFFHgETFCDBUiBF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uPLAHidCAiAuAHvgDBpSXCkQ0a0MYCuQ192OOCRiqAFC/CAg/MpuvQmss4pu9Pgs6Goy6/C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9HctB2iM6kbMrV0O+IgwrWXuvKussIPsFRCi/QcCBOnArEbCHOIsAIMg2SnCBPgAALDAE8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FAbCCH8CBeRCBPygB/ysAAUKQhQlQgwywgguwAkQYB0NgnRSAwgjAgSjkrmECgih0qxqQhQC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IgTyLAFBABEoIgEkYAzO4jG3oAyAgQzuLQtKbgEmwggjQBhxAhAnoASCYvmawAiKQgDoAB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mwgj6QgGKAwzwAAUSwAgm4gEd4hNeRBivoRFCIhBAbunjzN7ATMj9zOt4zrWG8Mb/qOmNsx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xkqjxlG7RlXjtGmsxh28OaojOCMUx0lSvgm7rbRSO7a6Ah8gvUgshs/rgT4wBHjKg2DLA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LO3twwiIYRSwIsXiABZnSBljghR5QhAsAByiogXgwA3gIgDzoA0BoBv8L1DSDQjQiMIMuA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PfDhKgAJTsAIgmAdU6gEO4Ib6CgMzkIB7zAIOkIBfAAd7GIQEQDQr+APKy4NuwIFiCAAnA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88AIsoIQ8eLw6cIBfMANZkB3uQwcRCAMc+MIF2AJtqIecNANDgILWyz3y4sHFwkZj/LnYC8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DGkYZUzXhs8bX40a4REu67EEiHMe83B+zmzUltDXOywNtmAfSS4GhtD4R2AZQGDOf8oIo9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1kIZ5DIAagMJ5UIM+wAIpNAVDCIAtAADPDIB6yIJBeEMR0AaiHDjtKr0E4AYpvD7+q8zHc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xEwFTMIN3FIEeoBH/KACHLFCEcaiHGgACCSCCBBhOqwwAKQAEQ4CDIqiBKwCEOvAwCXDEB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ehyHEKsBCIiECVgAUgSXSpSASLC+aJzLaqTG9yTGbVTGR/vGaAy+yGLGv8rP9vS5YuS3w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4/oTP3YOr89LLBN2fcjw76UKr+GK5SeAGEGgGTzTD/jOF/QMFMui7/bs4cOAFYJMA1gEBB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2FCBFHGiC+nLHDs0CINjQVOgGLKg+QjMFIDDEtQNARwwDDsCCaqvMSdjNAKiEQSgFXoACM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yzAEgBDrAHXgKSAdSG3TQoXsg1WRQBCeyGZhBPMmCFxkS2I0UEMnBK/z3TO4z8T7x6urSkN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MtfscL/FaS6vbz/msvTYNLBwEVLKExj6NK+NT0EPFFiR0UL+EILVbgBKABZSQlyQABFhgy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s0kjEhI8zhR2AgDqACeCsgXo8Q77Lg20AAgBAhDxIgtDssv3rAjJATYhbT7dSAyDogjpQr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TgRSAABwgA7bS0h8oBl6oBAjAwwBYACKw1OB80phEhbnjBSnoSoPqTQhI1h64MylkBligB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VWcBBxABXDIAwh4Q/7kU7tkszmdOsbasZ37Oj+NxrGkT/bMuqrDPRMrvPwsMoENWP0s2Hi1O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yVER12BZh0L580P8BULsykIWT9KUwME04UINKUASkjDtTaEwBZCs9jDMOYytTRTYXSCU9x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ZJXEU1KE1ZgIJUkAIcgIO50tUxa6sFAMBlSIU84AAI8FmShIDyW9Zk5YUMAIIvBIce8AJQU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+wUpjERDAIcJCNZBwIQeQMW7MwUxJANwqAFtAAVYIAKoJdozBBIvW52FnVfV2tN6lcu8R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8uiG1QgtNvC2tOtM9h/K9x341s9hT1jxMuHddwW4cskrLCsM4UIKIYbqSu0TYKuZEjqhAUy4A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oJaDwpYAZZOFtTUAOVNQUQwAQo4AEnOMMM+NhO1VIgQAXY1QaA3DP/1Q1EVWSrGhCBM1NFJ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GKBCBwIQ4NQhPr1xdRXAF8YvRLlhFbJUADfgFewAB9NuGSgXOI9CGM4U2l4tDHIgESlgAO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AYYzEVNxebUhehb1XOiXUfEOttpRX0dJX98zfAA7C/nXXpbM9wQrHx1VgFolYWvtLtvoFK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022eAQAHDiGyvxERNCAbfiBh6tAg+qB7js8U8g1HNAAU0iCBIg/IECE+UuBcUgADRACOYOCB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60DDnSrBuQAScy/AGhAKNQyjtMGbpg2K5CFNMsAKfgBWMCESjheRMCEeShJHMgAZ/UCQAAEM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Zq+wBEJCFDCgC/zNjVheIBzOMAGkYAwCAAECAAC9+xwUAMwAABAn4wpqLS3plrcStQXf1Ri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lV8ca3LBM2GM03B4MgIZd4EjuC0WNrlrjLM9SXQHQhhJABFTosgVwsxIogQvI4gUAgYJsY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S3QWIAAQcN23YZETYXmlABAqdP9XNABC4gAuoAwTMgG1wQ1IOLyuYZUTAQ1O4gk2G1Iqcv2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IODVIASlIggtogjLQhnhAhGZ4BFmOh2YwBQW0AlFmx4+6UlloBm0AAQGUzl0GAVjQgAjg5F8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gZFEeB1kYVzUw5hLwSokry71F3LgcUEXWOLe8rjj1z2XUW/yVz/9ABuD2DNB37eOJjk/9Wty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J9mi8aOAXiq/Smz/uyry6AjnM27i3qrzLmziSLr2WprzL27zMMz25qivJu9m+G6aXHueJo7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mfImnFkrycVum2itl3BFE23bhUmj8vSwJejdssMASfBeq/DeD/JeT6xN+FJlxA5rH8NOSNtuh9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/bejQwluFFbn+atyPluu8iFyFW1Tcurq6SuR+hSteOLQCA0u7AssYNOvL0wYAeEf2FIFbF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0A/ZTKm+9evjiyxRmt8Vetk7OrfClTZS2sC/bS9BuC23ivxSuC5Rm2QzixBGgAWoNgZBNiL/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+juXQrO2SlYD/UJy4OgCxmBPQhw6tREPo4MI9SNNqwB3g5XaxN63bVDPgG4vu0KY66K7us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Y6zY6ruE5t1FbUJLTr13Zk1hIAaDYEDbhVp4vDTowAeNCAxvbqyWZu667LbiTG/KTvi8Zsyz7g</w:t>
      </w:r>
    </w:p>
    <w:p>
      <w:pPr>
        <w:pStyle w:val="PreformattedText"/>
        <w:bidi w:val="0"/>
        <w:spacing w:before="0" w:after="0"/>
        <w:jc w:val="left"/>
        <w:rPr/>
      </w:pPr>
      <w:r>
        <w:rPr/>
        <w:t>/y5v7+JfwnVu7T7Qjv7uSA5pc0ygKwtw1dolB6AHPr4rfwqm3H7wDNfwDefw0kLwBFdgvqxkB1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zg1Zus0C0TxdVu3AEA2FM+5GEe0+pLxIdMuGWRxZsvxGhc6ULvxcYPxceu6H5/xUzPxdUMHF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xqcM51WvxG69xZDMFZDNxE6dyK3fxLT9y38pyRPvyKgfzMe9y/zqjMxk3cRTHciEm8zEX8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ncSZPsjM38zmXc+xK8yJftzS/czYX8ytn8zLH8z/38yWvrxlnch/DLjgH9C8XdEEP9EcH9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78jDX8kvXdEqfdE53cy139Etf81F3c0S/8zNHdDxP9E0f9DGHdDaP9U9/dUF/cUtP8Vavc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f8i3/8uIDcRBfcAYvoA9QARZQgRdI9mV/gWdn9nywJGSnWIpVdmu3pGwnIGr/AGnfdm1XgX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xHdm3ndm73dnD/dgIKdxUY93V/9mxP92pvd3q39wKS9mt/9nS/9no/dnP/hnkPd2QXd3Wfd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+H63d4Nf+IZn+P96B3eFP/gX8PZuN3eBd/h8f3iHp9h0x/hjP/eDB/mRJ/l/b/iR/3h8N/cCY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TB3mRf3l033iZj3kCmvdjz/mSn/adt3iX53mcX/mft3mTH/ppH/qRj/d7R3ig//mZR/hrf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/qmb/mpX3gWwPoPH/aHDW/xPkcrq51fGPvZeV8GNPvZIftfYMDaQXuyn4e2nwe3f1+2t3u4X3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5Z0C+v3u79/vaKfvWCfy4//u0J3zX6Xu2n3vaaR0XMHzHf3vBV/vIR3vZwZ3YaR3ZwfzM3/zZ</w:t>
      </w:r>
    </w:p>
    <w:p>
      <w:pPr>
        <w:pStyle w:val="PreformattedText"/>
        <w:bidi w:val="0"/>
        <w:spacing w:before="0" w:after="0"/>
        <w:jc w:val="left"/>
        <w:rPr/>
      </w:pPr>
      <w:r>
        <w:rPr/>
        <w:t>6XzM7/zP93zRJ33T53y1H/3Bx/uxp3y1P/3Y1/zYT/3Sn33Ph/v/usf7tX9fwW/83s99ttf9yu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74C97up+dtl/74ncd4A/+3v99tDd+2Fd8ytd940f+5cd+6s/76Od+3vf+5P/95w/+xid+1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934f94Td79N9+9zd/9Gf+2YH8wUd79Ld+x58d7wYIAAIHEixo8CDChAoXMmzo8CHEiBInK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GDxg3cuT4QYsLQGYAQTBjcuRICABMiiR5sqUZACVFjiS50qbKnDFVskzZs6VImUI53OwpdK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51OS5EmXLkiYB0FxpVaVIqTahSvUJiCZNqCMlJCA7DlSCswnSEkkga61buG/fxl1Ld65cu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bd64EpjW5/xL+qhWC2bZ99fL16zcvY8drcaQUWrmpTMw2DVO9DHYqVqQ/mRoenDSoaJxcqc4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r1NNiw351uTl1aJQxbW8tHZW1buCcm662XXOzT92AfhAHy5xz65+9Z5NWXXsm4cHJfWI9W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Z6UwbVIsb/48+vTq11N8dLHjAI0a42fEKC4D+/z69/Mn+CMBEBJIAIQO4wRIlix9JLhgH/H0k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ooYYIQJhgPhBZOqCGHE1YYYVmAmCeggB1CiGEf6iQ4ToMaMngijBOiKAsQ/dl4I4456rgjjz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QQFrE0XvweeSOC0EquWREEOAwiASIMTMIBFQOksCMCmLZx/84W7IoSzxfejgmg2CSeeZbW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VkOTgOhmFuOKaYdaJY55hrMrknn336+SeggQqa45BGbjTffAMgOSijPXJwFhGgENGlpOMw2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6I5YcrToinpxCCyuWnGyah0kSAAFHWpA9u+mCcbrm6YaxZVqjphHo2uiuvvfr6K7DBElRoR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ASQq7LEWAcEAitAJCOaaLFHqIZbVlKlgrtrGimQA3FCFGRIkOauuguVrGOSGatGKpK7Pxy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Wm0KRhiJK36L2+muQBOQKHDDBEoj5orav4oqtrGl+6GCM2rIYTxJRSgSIgAFuuOmdDfdBb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9kHvP+afDL/yimrnJ4A9BxKH8zwfYTJyv9eKSC5VEowCCjeyqLOp2vZCuuW5loINJhCb7mgX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EHDBDotCkijrnlwkgTWqoQ9OFas1hiz022fRKk6+R+2LUb0QiiggAUcu9jarcAsX9w9tUA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/XDbdAfHMgIlEQEH64UIjr7bbdIqo0+ONfDQ434XoDzrjek0fubOVYXd4435QLVGVZUEYJQ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3mmy2O2iW6LZ5Y6oUR1o5txXk7ZDgHj97abbcJqytyuyWXfTzyySsfJLEwJ2qosruTBAQoAq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SgsINM6xajz2JPEeZfcDgBoyDgOiDX6JfWsKVrgQlkIV9/4CgHIg9Du5juBfTaXl/PbSuF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Yt84MW+LrXJaElgS4gKME2IlCCCCRBaFuji4ImuA0QgIBiIWuQBv8AgghoDVsTQkQEtIFCo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03kKwtxYJ0ApEIHoRiiC2LqaxDobL+yEQgyhEifgAbTKrz9qipxDDYW9W6cJQCaq1sNglo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SZGfFtVRwQyUAgTYiEIEnxqMEVpAgPKyQJlzJooFJwJAAQLBBRFgBXQ7iYArjWEEGUQxCDQ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YtARtEIwRjOKDurigJOBRGhMs2hcnWAIRQsxT6JIgCQMpjQhQa4La2IYsvijHdLFognjUh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JbcXAbEP8gykNKAgEiaEtptbwTtViXllwNsZe+/CUwiaW2520EWUpEiIDeuDR3tQt43NLSt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IAwQCKIG5tMHBEijogRHYoDaEt5ZtCKAZ19QSB0GwpQeKsBlGW5qDRJhCRHBTFtrsYBtB0A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ZF9JGM0bYxXgAVJ1Y8iYHmba/eGwDXVZQpygxJQsOxgME9rRoEgJqNIqGU52hFKGr5LggA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jU7q09imj2SpLB1MQ1IAp05nSVGxnM9TL6KMRthkEEFASJ1BrOLuISVOXF31EIGFkTYr6T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HKjSOCJizBFFEkRg3iK2JjlCd6arQUjsou65qg0sJgGD/IDnJsQRY0xDbiKKKEpDVfj4oA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vkiK0SNEObFeVmWpIKITqCYBwQ3N8oH5SAMMJKlfYEpWLDGJjdZayWKaoQDqvFIixl7XcVq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aeTXvG/lAosy0QDNkliCLwvudz76lQxNeikxK68M+H0hbUwaSQtqQJ4cwpM1CbhZD1Fwqj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NUIL1JBUi7BFIRChoHEmQoDRwCNA/aKMEH8JSCpYqowg8dHjqGKGF2NqMKE6wQhuMVTrP2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pghyHRel7VcRGAGwx3BkN6eKtpQV3eHOCLalKOtoFM7jBSnLPRk57xJjxlCAylBWGJSahl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+rIYcNk/9WlBH34Y4iQIzdd+sVANvQtEwwotf46xududoLfzC9bAwkC1o1QG2yckI1BcAFt0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yaXAPp3VkliK+HrBBaS/BhCH2xuyXArzab0dCGYsm52uSmW+M7VbGWsaE93vGY32hVdcYxAc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gVOIL1XZFKJpyURXUQAn8wMF+/jOgddS8AZyWmBwxZk/jZzt/ZuurndUS0jikjqOtDmLq+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bOXEwjugcYRS/NA5ARjGqa7FxCt9S0Qi+KS0PNSg0Vd2HFW9wQVZAxDa8tGJsKmhrXTLlH+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oqKLNVWFXdfwgCHZVkmL8ogAeBE5EVBO7D9RtCgO6yf8UJhUE/j2Ik5jBDbIodtKxjnGG5CQ8</w:t>
      </w:r>
    </w:p>
    <w:p>
      <w:pPr>
        <w:pStyle w:val="PreformattedText"/>
        <w:bidi w:val="0"/>
        <w:spacing w:before="0" w:after="0"/>
        <w:jc w:val="left"/>
        <w:rPr/>
      </w:pPr>
      <w:r>
        <w:rPr/>
        <w:t>S1EopoF+N7zjTZFBFwuJOz0mAPLHNDyzW93ontOM5HyudHNIFlAWoTYETiZUd/eOia0QIEGWq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EhVBAHfugEaoSQyra2GIF4IMH7vGuWgrjCAHesOv2dcdspeamJCltKBZSgvjV+IKOfF0MB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gLLZxgc1CyBCCjIAsFiLAVcVDwwiTkQmBt0vMaunb8r461rMOgOYVydAcOWaA5xT1a1WLtl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uL1q2txePZIbOVNgQgwW6id2kjVGO7JmROCSYooPnlalJpNTEtrViCDnqEVjMojYSbi4+9p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4HGhFFz/QKw/SyiKcrtYddbVqxhX5zggK19EJkiCL2/yehfE0ITrVcEAMFhbVvd2fwJtmSr9K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t8773gcYXTnM6nwpLgOq1W+uJRvUhdvNRVHdeXYnTHchw9iGdW06nHCsPjy8mAJR/aFEZmzHk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wr1oWZTqlQVDAr0VBhYxH2996zx0rWYyMlUUqVWlYMVL3xPQ3dpUdW1JhV6e8FRFUVMe11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EknHlGrb01ltkWoPA2FqkWuddoEHBEkJwAOpwQ9NxDZ1sWKecSYZBnev5ngquYC+1TNqg1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gGshDYfBSjTJmp2lW3F1SJ0x2YOgnFzJ0Sk1g9/d/x0KFdIjXZE1RdGNpRUe6VNzTZAVi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wcQZA2XEAgyV3kNRII+MAfeNIDpUkTdl9z/UESyJM1iVFzqRM1kRCKsFWwRch6pdCVwQUYc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I3QpuMeAdUVLRsFgbjZEgOYiCkUX7kV1LEZy6ZcvSmFs8uBsLXiImDhHwBV9OKUr0DAIPP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nXAKFLFRXVaQ2Y+N0d6ZgrdtU+bRIcxoPF0QWzdRwRchwRppUVZOFEhdGIcRBI8VVA6dhSB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1BZ6xNRSudVVzbVAg+cBDpVDbPRSMQJEUGuFbAaK5UJU+bQM9pRT84RE/aVkUcpA2PRsYXV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1AIP8GCBqhR10RW8HDPcFYCf4M8cCI/GQiQAak8rSMFmAECxiL8xxasgxE2GWW0xyYbV0QK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0lIPAhAN5ZARykI6zUIeZ0hCGBjhOAXJfXBibEVlkRRYV3XCBEb5CWcggCBIfTcWXET97EVxf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13AWogQKK2FU72VYrkcPT2QRkJhFYnQBZggQfkf7AxPWryRWJVdmDBSB2XfF+GWKbUcFKGjR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BggPiYXskJlmxDM8jVWyVVbHGWbcGUQMalXNbMH4RDfXidR3jiQDDfxujSCHYYU2qW7I1gt1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GQYXGQD6hQAxqh7JwVPOxYmmCYWYlSCtgTzyVUXlX/k6PFyFSJkRwGlDgCAYYgwjX52DPBRQl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LJQjlJpgmalYRsyZagW61sGIToFs8Jl2BBCFU1FPfpTkGURRmtRV81jenlGItQFO1Yy1bx0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Wi0W4Q70N09f1jWaZy9a4Zchs2g8KWLdEE4cBTWSuV7tEYxRdlGZmUyC5UwsNjzYB11pgH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VRyNJoQwpMX24aIfUtFjhq1oWk41vIkeR5J9c4zLZky5kU17XAX66hy7XZEzZRaBllUAmA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VFm6diM1ti25Kw0QuUzyk4HSuKIsCigA4ACcaSb9AwIZ4jIbw5QmiC8P8juMR1aZoywF+k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S/5dXgpUALB9i9RiGfRxfpVOK0Zf6YVg8EEFaJQGcvMiLoZjQ6FgCTIosSEAEGdQ4TMpaAMFH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iVZ8E5dqqfOkClWmXdImZzmmd3ukCTUqdfmlFmemkgFGCIII2wA6RzWmDwKNAmAVbYRMHG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mn3oUge0umcwilbVKoltqimbuqfWIQ46JS9oZZGKAvxfNA+EhisAE3r3EoPnqLDgOcacmE9bc0R</w:t>
      </w:r>
    </w:p>
    <w:p>
      <w:pPr>
        <w:pStyle w:val="PreformattedText"/>
        <w:bidi w:val="0"/>
        <w:spacing w:before="0" w:after="0"/>
        <w:jc w:val="left"/>
        <w:rPr/>
      </w:pPr>
      <w:r>
        <w:rPr/>
        <w:t>6iYRLtnvTFIJwENKeeQ2GJ1Fkd8DPUhxacPIcRIOgokjcdAFXJI2bN8+VaMACIAGPOE2RNA2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Pc5Za2ugDHfVNubdBDles+kaschZkVoOO6oqW4lv+rHEVAD7BYblmBBrgAtaLlNriAET7Ur9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VwApsdzWXC4CrBmwSuG5DNVqTC4AmuY6rljWDuUasUQ4sxmasxm4sx3asx34syIasyI4sy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4syqasynasxXDqstBbjC6KGaxKUK1VgrSQ83GIjU4Iv8VK81GLIYQRl2lJMUoDdSUIx+kj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WgBgEWWqFY871cQGGTqLCTbp2VliGCC4wABhTADPzCL0yA2P6CKaCD2Yot2i4A2o5t2aJt2/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It2cJt3MKtKYht3Z6t3PZt38Kt2upt2Qau3PIt3rYt4PbtAmSA376t2Obt34ot2w4u2TZu3f6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r/buK27eJWLuISLjpkwOX67dqKbuBuLuimLumq7ueuruu2Luyyruy+7uzGLu3eru3mbu3uL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uLuAC7uVOgOl+7uJihAj0l8sGS/MgJHZihLK8yr71ZTzU3hySo6zgHg/NobUApp1BkAAYnY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ZizS+FezQJhRFAEYigsfNmpLJSqaFF+nFGsp9k3eN0xKWURcuwAAUAABrAWhGADwMMAEbs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hMANLQwEvMAOLEVJFcAQ/8AJPMAWLkQJDcAJnsAd/MAJvMGhusAKLsAeT8AinsAarMAeXM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HcAu/MA3LMAzPsA3XMA7v8A33sA77cA4HMQ///zALD/EAb5IJi9H/FsAAKO/y+koEvAdey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iDEl274BKuMJ8UxYn3Wg2UfVMczVdKLhuqpWWLNOdq+iFj7dBixcO2gR6uwNcG4ePHNRn5x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AFwAGTCsgp4AACPK0PsIgCzIiB/IgA/IiJ7IjMzIkP/IiN/IkEzIkM/IjI3IiKzIndzImT+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Z7Ijp8AjSDIop7IoUzIhtzInS7Irr3Isz7Iq07Is1zIu37Iu2zIv53Iv77IvBzMwD/MvF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7IVEFmAAEESWMEpX3J/LjETO/ET78qgPe98IBoAQNpgcpi/GR9EUtoHzdbw7FAGTaGO5aMYg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IS7EICoFaCrXjGwpAw30MilqITqbQFmJfvEaQDPQxAMuAD1iyIcyaIQgyCCQBX12yyDk0KP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0QfuANFgyIEt0Ckg0RHd0JHP0JWv0JP8BSHu0SZ/0SRsyJP+BQ4shNA+yS6d0RrN0R8c0RNt0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0Tet0Tns0Toc0TwO1Twc1JP90URM1Ixt1UiP1TA+1U9f0J09rCu3MIAyCIigCEADBs1zXJ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+zcFZzoAhTjN7bSqSxJYXYi6DUdgIP0Uwdl5yLRZadKSlXAY/QNfXTWg+cgI4QPJgTHsEDf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ZWFmB0RmCCMFDBEGVCwg0AGOAGGp0phVdf67/LyA/AknrtGYXtMhxdEyrNGhjdGcTsmdnt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DNEVv9LTCw2QLgDTE9GyTdArYdlRjtMjh9ktntG9j8mQT8mynADy89mbjdAT4ADyQNCPbt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HwHHXdnAv92RTt21bN0ljd0Frt0VPdnZPN3h3t3gfN3GXd3Wjd3hf93ifN3ubt3dzt3tvd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rN3m/d3rr93rT93QLgHcztyPtDRCMwQ4EgRiIwSR4QY0AAftGNwtAtgyoqFgryTUnZMxAb6I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zFFqvmEoLhnougXQ6a0ANFZlclXoZwmNKw0ANV07jmb6WV0GxeyxdVkxQanjagA2T7cW1Dd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GXtl1EXdE/4FKv7YA/AF0m7Juz7Qhz3Zsb7Rtj7c07DZ4FzeSy/aSiyE8GPlui/aVg3Jxe7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Ew/SVU7lyb7Sb+4AYGvJGjzn7UnmXs69yg3KSbzT7sm+Uo/mZz3ZtJ/lrg3SSb7l2G7JKI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/q0MnqcC8CiP3ejS/qjU3qkTzqAV7qmJ7qlLzmmb3mnc/qlb3qml7qnj/qpg7qpizqqkzqrp/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rcfTRJw4M0PAKx9c4YxMEuHHiCi8EGTEIfcICVEnIEpMBXg20JVDijbGKMckS/mEFUxfWYk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14xJ44mxz7iAYl/FzGty3pLGp8VoVZQmIQf9d9Xr4G6WxRf1Cj0s2bgvyGBmXGJYant86Iy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95spf5Hww8eAO4IFuBBFyARM+2dVu3oIP0bNf6p/d7bC85+5J0xcP2Zn85JEe5xj90cUu3RC/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ydEOyA8P2tDqwcsP5bY98JKdAWRiCbFP0RNu2II95cHc5ce88obf3xGM5bv+8eQc90BO9z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s/00t980wu9ZyP90Cv91DN91Tv91UO9IEt91Hf0cGu8xvuAEGjDD3DAGKAA2ndDVnvBJOTAAx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AAvT7B/Q4vjl7nzTvXYaqNm/z0HS7wU1ah19xYNpmehUYgzxker2lnYGfub1d1njI40NTul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UyQMFwLz3J4DT9oT0+edzOUzTdALojBQAgZNIQAGjvgQQ8GQ/AsIDwAWgAmcXcnOLNk27t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ne+mnvmJHeq0bcqTrvlT3/iR/eZv7wINH9JgLgBRwg5PIQgo5SReIvCEfd6WTPSCgwkSPO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gQALAQ9hreaRv9pEPOoAHshiy/8lTOfy7/x/M//pHevy/P/7Tv/2Pfv/LP0D4+PNIADwBB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QoEGEChkWPCgg4Z+FAyU+tBjRIUWIGDtWvNhwYkWCHiX6uGiQYAIOXlCg6KboBwebisRMe5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Q/CCMMKDCUqAsAR5EmVbqUaVOnT6FGlTqV/2pVq1exZlUKT8UAr1/Bhh3wYYA7owDMJBjXR1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0SxEvQZ23bt3Pnvq3Llu9bv3DlxlsbV51bvurkHo73N25juW/7KjYsmO/ccfHg9gmcN/PdzZ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MNzHjeNsigBBAlCgGHwL++EgBL8VBeGwTqG7GN4JA37UPEjFzQYCVQVgMvbYybtvBkwet4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siQelURcg0DntR74XyqYdvrYUCIgK/umIELtsgbRj137+6FHtiwVTAJ/4/E8KK2awkO2RB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XCuKOvP56Su4n536qT4BHrPhBAgMndE6ACA56jbrYDHwNwevSE5FE22Lb7sQSVTwxxBZJfP9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kXLFGF1OccaIbY8zRRh9xNDFIGGkEkkbubEMyxBQpioCZQeLoxos4agqjhjE4mOSBaZSYh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KtaF+0crMM9FMU8012cRKgK68ImusOOes06uzACihssj+6pOyPulKIK664upsT89Iw81Qz+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9CO0DMM5Ma4wuPvka7LO/9tKLzwQiSK0EDcYsAIOKfKCuoz9KiGsbDSIIzAqBOLROAG3Ok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6TT4Q4o+VhRAmkGaqcPWYK3TsTYmJ0JStisGQU9F4PTb7sEOpan2Og3cuy7VERFMNYUIcOjiV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naqXpqYk63Lu2QwHMkyDVYFPAaCRhYTv/KaGFMvyj1n8jkqbfhwAmSGCECz7Yo4RhG1ilhjF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WFJd7X4IoJDjhjiv2d2GOG9XW4Y4xJJmjjkA3eUCOCTOKXohI4GAMFmLwYxIojJukGgDBWe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k9xGhxsygzaWZbtrpp9VMAU6xqP7KLKQkGO3P0Tg9FK673sKMM8tEcwzRw8ImrDF1/to0M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Qv+YqrbLN2rZMa8MA9bQtbUCQpgQi7CkVA2En7u+6CPSUBYRxv671vuKAwEE5M2QRWBtZj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5K4JBcRFRqlUDlkmCrmYNKuAAEWUowBAS3IjBwG7kucKg//ySQRQP8TtoGrhIEAryZBEhP/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XTfh4EIlAms1LAKG+2RMgPraFUrgCAlmOT2474PRMoJnXhEc+Anv6YMaQtlRjnPEEiCuOm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9CHUl8DcTY5LWj6ngLNqkCoI0G2KwCLgmBzJrX/5AUowQ+0IARPJIDVQTBACYJg/6r4AYT5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HAJzgSfrAgZjIBAU7qMEGUKCIQSwgaCu4gXFOEpQQjKlMUPPhD4EYxDYJgB5gkdMR6RQnL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xm17yQilM+a1QbcHMXe7mKL95bWyPAkxfusiosPFJi6DJjN3cFsVB4aZP2wDB/Eg1plPl71v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884je8WlmrPk6AgCFuBQHkWCE3AonHaf8SIAFDRGAQF4gAEcaBK3tFQBElKME4JMC4H+AgL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GUQIBbCM32sACLHyQqvpAS1qxkQ0I1AGCEgDheGboXQJwgEpt5KYPEkCEFYiAiCQAYRtSI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ER2hDApiRDohmw8hyGaIY9ijg9OKxm3EsMjcgAIIsHuEFQCQgCRIARTPU8YNPmhKQ0uhdHd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BZzstU1k966mSlx0sZgbT58RaFjOM9BOfAN3nQBv2z4UENCIILZlC9ekRjDj0nhBl6ERhl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gGaWohmKWOIX56yDjGERM4oCCOOxCDFIYxA+kcIMjPMADMLiCGSYiDaSxZh5C9OlPgRr/VKX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5yqppY8CQBKfYNN4Sq1BMnFZjB3K0xhhkHUxNjKUC55S9s+9qltDrFPnj1MWfUVKGyajdBh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iNHEVmsEfIKzVziZ9czHeRFKXApY6UFCBcJwuDbGMQCdicBBwZLWYaIgXMZN6F6MUB13EDB4Z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w0IQUfPMPSeAGIkoggS6cbyLGQU/+rFC5EiRTFtsAgiKlgTl4SIAbllQqYWXBOCtoI1qMe0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BKZhhHPCUjTS8hwMcgMIQf0jRNjggC2QCARHMjAdwmdsT4uCyGbwtQROkgYPVLacE2kmY/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6lqCN0VK+1PKSuCa6oOu014XvrK18M/54ovx26r3r7C9/9rje+/h3gAb3FrP9e5yRAOCkK+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BCxywghKOYIIHFIIHYYAAcCLwglL1UKglNvGJ1/SmsCCxTkYdwFnUOY6xWSpSXZOFjMXGF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tuRSjDOMWHuOYUkMeVKFkrChZFIbGTRUUk8uqlkZplTBw6RQYMQMCEFihVS4w3LJmlMNdOm5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VswaWAiJIoFXbkACbYUGRXdahI4y8gCxAgQqK+Oe1xUjBJIgg2G/64BGvpQgkrdCHYv1EA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6uUNt+Kc+liKhDQEFXnEGMY1jFwrQEpLOhBECAG6sb1ywxB5tHR+B7SYCAeGEjjW5A4P/RA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YoBSogwMRcG0zNBDeOLcrzkxi73U6FrOYIe6iteKQsiPCbI04W6IePQlHJUptaFcM2xXRd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3W1aHeTZ4I62uBfmsm1fO6LeJjfiXOYv9cwm3PjMUHCAsMKYdKADiujDEo6gEw+sgAfGodZOiaI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+c4Q2PyiOm5uKjlgVPEODAVb3YGB/vxVJ4oYta7wYpNn5cb1h0TMn7QITPyI2qdZOiFKeKq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fpfHMAaNlEFz3F1/O0Fxlg50S/E1YgWnOQeKTr9dIshkp6An+hCUFLDR9QxGIzgWSAOtHS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QojkHhDz/4bX1UYQ61CwLVOTHEM3/pYimpVWceGgDCF2QzbjaJYtRDkIW7uzCoxkbqspdQBp/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gigmEEkiBG3q/jve6kIISQECRPrAHrurng20w01jjYh4E1t4HM0iPliqBdQq2Ib5anQTos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oQBA6pMAusuCO5hV7Dtoo98H6EO9VpPsQAr/2Epx97xv4XqR/69gKDBbNJszvDgRBDCiwAg8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PDO0G3RhHDkXMQ4ePn/wOV3FYvuGVfLB4ACwYQAYgQPk3DyLQmLG/ZjRzRb5c8ZD697//+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WUueQ9s8A708WAND+7k//xggBHbABQUcB2UIC46EARSMBQScu7q96UmPu0MFwnuPd/zakf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kD9IrIu4lOiSgDhpLAkDgNZSHst6IQEyrGQZhOAbEc/juD5phHJqu7nwgAipnQogA7bQBc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5je6wAAkRJWNTC6cygvKrH6fqgDqIw8hLgClMgCUrACs7pCthsc6zgEXDAmy5kCUFFO1APA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tGSwCCKaOVboLBzIJDRukXXDA12hJA6zgs4pjHMoLWQCI2uDBnvbpYext28qNYxRqn9xt2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tYTCxEqst2z4REtttEyeRZTTRoUoRYU7RoxJCcjZxpE7EPyCgD6iPCSpADChMG7LgAWjqCG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5uQxBuKBSu/IzxGH/q/MIiH6iGLP/khB4cIBwcQAXoYQRGQAWuERu1MRtVoBu9ERut8Ru9kR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vsRq/0RrJURvLkR3poR27MRxVYBrjkRzfMRvD0R7BMRvfsRvvUR7F8RoxwHCQpXFU4zbcwu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JwXGgXTqI3SYRBu4YRDO6RGcgBkqi7c4qQSUh7fMCdd4SwpLwAxwAOsGIVoEAAgoL7dSS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e7c0k4Dwsog+4Qal8oA8wy5LMoLakwaQkIAkM4QoSSake4XhA4ZOuwAn4kLbE6zWkwRCAw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7dMMrgMoSLZ7DV6gpMegbDkMAl2cBxk6JxELxAJy16AQ39+TvkMoiM+JIIqSJ7ShYP/6PJFEMw2</w:t>
      </w:r>
    </w:p>
    <w:p>
      <w:pPr>
        <w:pStyle w:val="PreformattedText"/>
        <w:bidi w:val="0"/>
        <w:spacing w:before="0" w:after="0"/>
        <w:jc w:val="left"/>
        <w:rPr/>
      </w:pPr>
      <w:r>
        <w:rPr/>
        <w:t>ZC8vU2QvMyKE/NKD5EUu86dZ9NKCDHMv6xIwFzOCfs9aEmT5YG9FCMJEgIADpAAJmEAMxCAHv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FjmDgagBXeqM2xET8kLE1XfNplHEAmPEr2G9O3EELymIAxAE3B4A33cErfhM4hdMreFMcwuI3</w:t>
      </w:r>
    </w:p>
    <w:p>
      <w:pPr>
        <w:pStyle w:val="PreformattedText"/>
        <w:bidi w:val="0"/>
        <w:spacing w:before="0" w:after="0"/>
        <w:jc w:val="left"/>
        <w:rPr/>
      </w:pPr>
      <w:r>
        <w:rPr/>
        <w:t>gzM4v4I3ezM3mTM5w8I3h3M5c7M5lTM4tSA5mbMsnhM3lZM7q/M2qfM2jRM5cZM3B/LLMnEiW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oVFCuEAZEVGJcUqlJBExgQkUIHuEKIgBjQuU+pcEKaodWQuURpOc/QyUCfmJ5ZoWerG5BFx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5IiCalmfrQiVb/CNU8mNBCS0F/yhEfAg0QRnU0YRlQZtLQv+z6qzgQ/TzEYSgESUUHiSUP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hRxvq9tYzZCixYjjk2gqKe17x3YgUotYNSbGjSOPF2piUX5T0SOOtSaf0o6pUSjfqSUNxS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peyJqXzBxIh5EGwDACzZgGqaBBnJgA5QABo5gBWxoEtJiP1JgGAugp16zT/00TaQGLNJvNo8q</w:t>
      </w:r>
    </w:p>
    <w:p>
      <w:pPr>
        <w:pStyle w:val="PreformattedText"/>
        <w:bidi w:val="0"/>
        <w:spacing w:before="0" w:after="0"/>
        <w:jc w:val="left"/>
        <w:rPr/>
      </w:pPr>
      <w:r>
        <w:rPr/>
        <w:t>H2Rg4hA1URV1URm1UR31URdVBkqlAGagN35CNuoqNzYEETRDNXKqLtMjRuRjezIkIahFMitiQ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lOvaSR9+uJNQFIVLVMuepLYMOXwoI2aqlNvSjWkZQR0DIVQ8EOB6BJfQn9iJz+P+QZYLWQ/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y75EsAqE/eodYSkNVicNVvpq1qnlb8GTDsMzEXG9SI8JAEAwQtSgDSFhk5tqEsGQQKsYHHyYcT+</w:t>
      </w:r>
    </w:p>
    <w:p>
      <w:pPr>
        <w:pStyle w:val="PreformattedText"/>
        <w:bidi w:val="0"/>
        <w:spacing w:before="0" w:after="0"/>
        <w:jc w:val="left"/>
        <w:rPr/>
      </w:pPr>
      <w:r>
        <w:rPr/>
        <w:t>9F7x1SqICCxmM/1kk/0+wDghlVHdb2AN9mARVixYQOK+ghknVQawpQTVojkiIHVaa0X+ZTbGh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9UthxCDoScBo8D0KiDss6CQOE1VktSToyCAcSETXCzgMomViMX9QtldXFln2hT3eDkGW5SQWDPc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MRiAEChYhMWklsWgZ6qI8ikMosWktcdyiVhU/0d2qVmlJkWmttiLordY4hjbADUyTdhLzJw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soAaU4AZgAAZ4IAxtaV5LYjX/WaMY8zVv9VYpYpNfm9ErMOArCrYruuIDCrb9vIIF4MRfv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FBqBwv+IbatMBfiEcBBdhkYhhE1dRDzdODtdwxYJzZdMrxGFSXeNatuEtPHV2LrZZUIVJ7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wEeSAaiNEMIQ6EGR2U2SuXNUhgHdZvcVgqENE2cstGfI9UkmEaMNMfSP2jHR/TMi5Uslgw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6ARjVcNoQ7jBVxMOhZl3dJ+Ef2gg/5rPWC0rd91xd9C6z4AhN+M0J+ldVk63d+9Xf44lci5p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0h3dERZP0QuS4AZOKAPpMAKrEAKRhJU3MtuiYLE9raC8zY2CTWJXOwDAjdOPsAF/4QAE3rAA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4BE6bGK14gAkg4LNQgAgKAN+kBEzBXLEzBEFo4iWhTcOVkYY3oqMjCh3W4/ZzRK76BGY2q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4cT/gA7QAdVsxWJzrRACIJBZnvRyR3sSlZTViZj2IOx6NZa/4E22WRBJCeDXEIVDFXEHEi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5ENZGWGRLw0jREzI0yIQwzII0C2ijPEggzq3o7WSqGW9R4RSp02FF0PexvmaqOtkT9xkTGROh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5bPWJoDLZXyx5kr90kz/ZZRCKNsQ2a2PX3NC2JimPCI7uQObtQvUUby24lv00AlK4YauGL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gCUgYHFRMBaC4GyOXHtwvH/+88QV8QATcwZi9IhyswBTAgpgj1x910xRY+Jqf2RtXbHN1m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XWP0g95yBeCzGWTdRN71GMEXSa6F6d2Ja9d7SJS65w1InYkg71pKfF3HyZy5H9e2Md3z0A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DVlUU556345/NdXKAjmf9i9kOU4Mk8wk95L5MyFiPT/jw11XllzGbj6MPs/b6y6QPCKVLu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T2qVPunZb+i9nmoRe73wN7KWt1UPCRGRUpD5O9d2qI0zqlTVtOalfUxnzgXGPeIjHQmAbN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cQMUEIAAGwAdcYABMAeK8WgBcYB5e4BGiMavjpAhg+CuuOhxU4DVcQAAcQBz/fuERwoEXsl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veWGHE/aHATudS1iDd5k2o9jnrsOfKoaAli9GPIJDaPaiIkoyr4mi90hlKWIuYdlkHSp6JSJ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fVTF6c7piXPo5BqhlSntEOOSPDQhpXYYFhRS+NISQI/ncmvQTwzaQpdaPudiUA0aRH8KU01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Ti1tsgfu4Hzm5kzu4Qdm3ldu4+algWNBgJAajYttIw1bZSoKNRyQhoJcTJXgo+FSp0fsYA9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O5OQ5v5qEw+FNxMEHqPkgBqCu59EQqJkZudoFcngAwoG/v+KtpzECfkEcMEEAvDoC4hpz69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vwbnFCLs2mZiX3btRMRws/ya1AOYRGlUgHKBRxKfRAUy8xE9cxVV8xEOcxFE8xl08xlkcxk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8x1l8xWkcx3c8xXM8xB1gBOjBrX9cx4Ocx4tcyIH8yFMcx4WcyMNByq9xyoX8yk8cy0PcGl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8xnecGqeRyLN8Gm0cyY98HtVcxs/cycvcy928xctcxNsczd+czeNcxlGczOlczmfcz62cy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dy+X80MNBBgZyBoZiBvAkvSHd/HJ5GRk2YMHiF6haHK66KwRgAsRBRvMb4sIhAjxdcbcDE8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wgAASWHlLArSOAmhNCHL76EVzAOB1ACCJACEQgsP+6nDd4dC182IW9xU63VP9kIAKa4Y2YPT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awQqWPTWgndmlvRlSr9lBANuboRmgfRuWfdq3bNkNwY2oXdvPPTWundnJndlTz4263dnhX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L/dlBQHbAHQSynd6xvdy3/d273du1jODFvdrTnd/FPd+1Hd/F/eEJ3tntfeL9XeDdXXbYn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AzHuEZ/tvj/eNFPuHx/d4pfuQb3t77XeTxneRVvuRP3uXlHeYlPuHP/d/RveNfPuO1rOZR/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XfeZVvtsxXucSINKVvuF8YGoItb3FYjsnwKwFXMXsewAEQAjy4atHHMG/4hEW4Bd+ASwcw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9YBofYR4GQAjydAJiXQD/xl4cVOCGtTrDN3zYK7yc/xaqE7XCo35SxYEZlr7wDf/wET/xFT8Z</w:t>
      </w:r>
    </w:p>
    <w:p>
      <w:pPr>
        <w:pStyle w:val="PreformattedText"/>
        <w:bidi w:val="0"/>
        <w:spacing w:before="0" w:after="0"/>
        <w:jc w:val="left"/>
        <w:rPr/>
      </w:pPr>
      <w:r>
        <w:rPr/>
        <w:t>U/ipB4Bxi9gZO9grVCAATtgFimgALDcAXODsOZ8seOEXAmACXsAFqPEXwAFxw8EFTGH0eUEFf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A5oHteQHzw+EXHAAcAqD3GdfvDVacC3vvgT/vn/jYx2QAuGHxmb/5nf/5oV/xBeBxqwbqv2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0MaEImNH6qUaq6eQ7v8I4jfNzBVb8C1vvCVv905/vGbXDiXNStQACor/+7f/+8T//JV2XS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7AWKAQBWmfuUTiHDAQYEsFiZ8CDFiQhYSH36oiBHjxYsDOEbkCFJgyI4f/0UOxFAgpcoCA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zpsyZNGvavIkzp86dPHv6/Ak0qNChRIsaPYo0qdKlTJs6fQp15yMVFR1uRIhBJEWHJBNa/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KRFV8oFMnVIskPG9uSpHoRrlu2HUPanbs279W5ezsulLFSpTgJUQsbPow4seLFjBs7fgw5cmQ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WzvuQxQcMMkxSxKjZnUmGFzVHNG16QOrUpDO6Fqjl9cNvsmtXFBc4ZUvJvHv7/g08uPDhx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ybIwZxNrRoaQ79ufTozptPr449unXt2btf5w7+u/jw3GXIID8+PXobgHNrGWQ8vvz59Ovbv4+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KIdi1q2TEGCgLusAMKBf8eaKCACipYIIMLPjhggg0i6CCECUp44YQZVrjhhRJqGGGHHoYoY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BCbrvlx2KLLr4IY4wyApfCZRldlI873/xH4A5BMNgjCj/2uEMHBQZB5IFJJmkggU0+SWST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UKokllFluaaWWWFqZJZLs/BjECu2kuNJgM67JZptuvgmnjALQg9A3B5HlVT5ajLEDO30WG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TwY8dHFooCoUiimigjD7q6KGOTspopJY2KmmmmC6qKaeUerrpp5eG2mmRCRqpBJorrRhnq66+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sh71h40S2cUCj+xUgEIFQYgRxAYbAGsokh1U0KeQQiJ77LI+Issrr0H/SOtns0H4eW2RzE4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GAWuvtooGOCy613Rqb6LjVUvtnodUiGaiQ7Mjbq7a7jlnBCrkVIA58s/4LcMACDxzjnF5hJ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JbwTkm3HCDEsQoccMGQVxbQQXHZnxvnxlXMOauG4MMssf3YnxsyL6y42fH90a7a68uw7wDy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GJveJsccj+0kyyyRrDPK0u2Ysc8apqugSwU4/DXXUUiNWo2we7bhF0eescMM00NCxwxbTZ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+/PHFvm48LbL4Ztx2zYV+XHPRRbetM9p6pw333mPizXHfHAO+MuE1T1u324LfXYES+2pB2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55ZbHZHBCtI2W8AAL/1cgBsWvvAKNF4rQ4UscXvSK9rRqfyzGEkpg7GvabR/d8N6Mr11767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fuvdN+O/DDw84EzeoqhKrlz8PffTSt7nfWQel1dUAL/AYxDQ3EOPNK5J48YMXcbATxxh4d2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AHWw7d1w7baFctx4EEy/3jjsMSuywgiWcY3BMAN7FdoU3fN3OdUdzHfDGNLehuc5ue1tf71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Fbnoc7KAHPyic6qklewnZExIqcIQbeGOFbICGIn4QB2jEIQ5iYALoglCDdhAgCxljghiyE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9wPphAWv4PtCJAVg+HGLDxDCEG6CABzI44hIrYEUlDtCGSyygD5d4Dv8bfhF0ShRDGM+xx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hxCLo1qhGLLJRjG7kIuhusC/ngXCPfOyjH5cSgctsLiP52NEO0BiIQBBDEjNU3Q/KhwQvn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jCEtRggyXCAAY8aAcLjmCDDRxBBkpQwhI2oAQeKMEEG+CB7GyQBSXIYAlD4EENg2ADFphSC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gkIUVRDGVpYRBHnoZMR7E0gY8gNgGKmACJfhPDAFUwh3c10xTTgONPsQiEedoxhqi0Yw+B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FDAZGBhv8ozvfCc94zkSEd+JcVxoygDEggZqWKEQFFAHQQTzSC+NjAhIOeoQQsGAJ7RDDBt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QYAlZ0IIr7zANGMD/0pJKCGYIeFCBIaSyAEu4wQrGeR5Z3iELQzgCLlU5BDNCFAVLuMMRZ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xzCEEIQ0vLZEoMTEMGPKDpSofwjRpEUZxiOOg+0blPg/oQqlOt4VObWkPv5bFp8uyqV7/KQRG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52sI+A3GDQITvFeeIww8UMToa0mCJPLBBKom6gVpmAQOZXEIBPhoEHgwhDHddwhEs+dBUt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nLXcg2CzIoAZhsEHEMCAsAtyAHUuwQR4syQNl3qAdYRjlCo4wBR58IwTTYGbsPqmFJfBgB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jTQKQYaIEG3uT1oU3mrW6fmYLdObSoPmKebdh4FAsxtrnOfC93oSne6/9St7nMBwQGwane726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ykKuQUGFjmAYNuJbIQBSCfF54RSCQMAYamJcGJRVWTVFpA/a4Lwey3ecNljCNztrgCBuoQX7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yOAISJiGeZGpvFMq+Jqhs8E0NmBXMcDglAK26/Keo4QchAEGd5ABgjFsgyHYoLQ2uINld2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gB/ON8YznS2P50jgH8pVvRreaFAn0wRDSEICRj4zkJCt5yUxuspOfbOQ/gCABXOWula/cR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3uqcWtuDQhykyEYFQnXu9EYfu0eDG0xDDNGjsZmG9mccObrCwNnBhYSHhzhvIwZ3fPGMa27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tn2nQ5zznwKF4Pv9HZP3MYz4L6whZWMIS6CwsHgd6zX6+cQ54vOM3E/rTcwY0DR6gzjQpd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UXw3rWMsaySDAQXaxjOtcS0+sXekceR186iDkoBBqJfYrBPRmB2s6xjneMZ7X3OMc/1m+f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gYGU/YMZ4tna0L4zoZM9XWDQw5bMfbF4/b+Capzx0t22c7R7HG97T2LZ57U0DbOfgAUtAL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ftHrWBC+4wY0cAYDreuEMh9pU6tRlkmjhA/9ZM7aZoKhDKehXi7i2x7GN7VOLfNskPzXIP45y</w:t>
      </w:r>
    </w:p>
    <w:p>
      <w:pPr>
        <w:pStyle w:val="PreformattedText"/>
        <w:bidi w:val="0"/>
        <w:spacing w:before="0" w:after="0"/>
        <w:jc w:val="left"/>
        <w:rPr/>
      </w:pPr>
      <w:r>
        <w:rPr/>
        <w:t>+ZZ820YQ+b1FDvMHoLzlJb83sFduhAfI3MEdD7m9c25ymoO85TkXer7/r71tkdPce/6GnFFAEYEj</w:t>
      </w:r>
    </w:p>
    <w:p>
      <w:pPr>
        <w:pStyle w:val="PreformattedText"/>
        <w:bidi w:val="0"/>
        <w:spacing w:before="0" w:after="0"/>
        <w:jc w:val="left"/>
        <w:rPr/>
      </w:pPr>
      <w:r>
        <w:rPr/>
        <w:t>/6EESTAyCEpw8Kxr3cjN8FfDvw52gFVvIYXEHkIoXl6Zn7rNQ2S0x0lebxp44AFGMMED7L5tDyB9</w:t>
      </w:r>
    </w:p>
    <w:p>
      <w:pPr>
        <w:pStyle w:val="PreformattedText"/>
        <w:bidi w:val="0"/>
        <w:spacing w:before="0" w:after="0"/>
        <w:jc w:val="left"/>
        <w:rPr/>
      </w:pPr>
      <w:r>
        <w:rPr/>
        <w:t>7XA3wtxPTffAj1zncie8zvVed5Irvt7Y1jnSGz/ytTf+2iaXec6RXu+4y3zzb+c73+le7wd4w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ZlpRIOBqWkNAFtqAACLssfXYF7wEYa+97V3F6xGCJFc7mIYJ5j73BxzBBCaYht7vXvfR+130xs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JkP/OUD3/iiZ/7vR++Bwmf/+XbX+/SxL33jL5/4OQc+9j3w+/JjG/1+374Jii56v8v/+R6Qf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/z32x2PuelXUTgQ/3VShwnbwFxYJ3sHKGsJd3sLyIByYiNk12UUNwnTcATYV4FHIHzYVwjnx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eUIEfKIIWOIIcGIIm6AEbWIIguIItWIIhWHqBoUdAIQEBeGQgEAERgIPbgIA9CGXSsGoNK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9VE3HidREYYGmWRmIbtmF3sGG+ZGlQuIRRSIVLYAlMOIVRmIW+xG4kpoVUeIVU6IRX6IVai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LWIVbyIRdOIZPGIVRuIZS6IRt6IZMeAePE4Q+wQwpkGQlAAHaEAESkAA+iIhNlgBEyIiNq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0YXYiERsyEAJDgImYqEOZOAQEwImfCIqhyIkyIIql+ImbaIqYSP+KqYiJngiK7cCKpeiJl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K7QBkRCEBSyYLgwAKQOADiSiMSbaIjmiMxzgZtmJPvXYWZTAGW0AgUrAkYRM2z0gg0AiN1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NW7CNO7AN19gj0giN0siN3UiN6LiN2Zgk5Ugk7CiO1EiO55iN65iO9Zgk2wBE/deHPbGLS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Aw0iQGgAEyIiQCZkY9DRWAmEiDRIhToIhH4IhVzKRF6kkvRIHBTIvGoIgH/mRFUmREIksS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SGemRGUIkSnACpqeLsIdkQkCQNXlkmNCPCqmTO0kUgVQRI8ERvEcg81IyfjIhLcMziqKUR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ggiIgPyIgIEP/lIPSK87CK8qCKEuplVZpKF3plILyI/NClqbSlKbylbyicWLZlGupKPHyl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Ai4GBAV4nFIPwCAIgDT6QAvAgABHwBz7wB4E5mIVpZI8gDfDwl4AYdX1ZZIrpA5EJmZPJm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JmFHHmEZWZEzWl4MJiAKwl3xJBDyJmqlJFGMniRpBcQWCNLwyL1YZLb3SAUSZN72SLR8TM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ZMzHDMoNym8FZLz8CLX0CNDBDP4SSN4pTLy1DM0RzlSRTL9AiKL5ynYGSLLXpnYuyNDKoc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XAudZAtqAnuvJnurZnu+Jnu7Jnuk5n/FZn/dZn+qJCCUQD/jp/5//CaABKqADSqAFaqAHi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LyqANuqDjqZqKkXub0x+wMQbQIiTncAQroAQrQAwmcA7KGS1B8zGsYzOB4zaJsyt1c0CI4z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005sMgzt7Iy9okzi6U6NDg6LHY51BEJ6qVhQSkAETsAATMAG/gA7osABMaqRG6qRKyqROi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qRNSqW/MAFOeqRY2qRdmqVT2qRPqqVHWqZQmqRQqqW/sABtyqRfmqZfCqdl+qZRCqVuaqZ3O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y2qd1mqd+GqiAGqeESqd4WqiIeqh7KqiJyqiGyqeDqqiR6qh/OqmNuqiW+qiXCqmYSqmZK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aaqkT4ALFGP+hjsGQZ9FlPAIy5zANEnMEr1AG0TQNdZM4KsqbdYM7vSqjLKOr0Ekyzbmbzbk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zgiI0dGM2JNMs0NJAMxqcNBo4+3MsGBOkzQOh/rgAIlAEARAAasAL4Qqu5Uqu4TquvKAG5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hoA6gqu6+qu4CoC8Tqv4kqvRSCv58qv5/qt/mqv5rqvAVuuA9uvB2uwCeuuCiuwC+uwDQuxBfu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xBGuxCDuxF8uwFMuxGpuxGFuxINuxIuuxIbuxJTuyJ2uvLsANqfoYRviTozEAOzIG15pCi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2qhMEA4Q2EbSjPgo7F6Y3Y+Jm0yC0dBNBt1k8RdNoSQu1UTv/POfgOO6RkzshAb8wr1vLt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6r18rtmNLtmVrtmeLtmmrtmvLtm3rtm8Lt3HrtkXgAlfrslCROawKgRLxZYfkPTcwOi7EA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QIGwDq7XVtEkbBCw1O4ADpBRWO21DON2juN1jMb1jQxlzDgqWB7RTQIvjYKF7PJtbQcczL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6pL8QtnILu7Eru7NLu7Vru7eLu7kbtyx7t41RPYM0s8uoEP/hKw8DPt7ASIowCHGAAqrTM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QMbCTP9XLRhfzPth7DhdzBCdgS+/jsxswA0KEvdXrOrcUBEdwTSsgBjTlPr/Ss9ULLMflUk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jK7QUBtlr/0Zu5L9oY7rDQ0eq62/+p4taG66mEAAT4K4KzMABYAq88MBuK8Fk+7q6i8EZr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dTLt0a7e92xSrOolxsSdhxDUrBA3QgAS+wAGK4AsVkGbddE2TgERL6FIBZmlioL4L4EuVt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hEFtLcE7rFgJKmAX/ZVj8dQTm5kN3EFMbsDXmsYSiZFNhYGkYEAIEtoRLtIQ38EOAYVg14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4JVVWVU64tU9N1U24pbq5yGq/MK5c+wtJcAGYAAKyMA8XvMAQPK4TvLVqkAdWIAuYAAV33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K4P/K+O7MGTTMmVbMmXDLt1K8KL8XASYRUPQbxigFaFQAcABf9QA1UBXqBGPNxiEcVQefANd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aPDDEQwCLpNRndElRIqVEZhJKlrYBMCADYSADWtCJ01BAGLYEKxAsSyADWWADBFBgH0VLl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ZU5BXvcwDk8ACXawEsUXLXdRUYfRU54TONVRO66xEq5sSTkcUg4DA4GoKSQAEsjABppAHZ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EZlAH36rAv6ANCSALCYAI83AFXVAHUNC1NTAGEFAMhFyukhwAeYDQSBoAgAzImAzSIS3SI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Jm7yQl7G3JBSUJ0xNafUKquNIMPQKXkADX7QBYVBXlRREJuZmLdYOsvNRWXBYziwGQyzGU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HEzUJ7YP/AkpAAD2gWRuQBVj1Q5XkUpY2CUuwQ0rQDjzwHDodAnlwB0o4BMUsUg/VV4MlTC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4l1waFVU/lVHJ91zRwXDBZx/oKrj3wAwCAA5ggAj3AAf9MBIBACePKz0DADRowASkgC2QgBR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I6M0fzcB4rNC5IMyFBg2KAwD+BgrhZN0qeN2qmt2nB70ih9HDYCFgIBvGLxmheWXsTmDRUgUD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VwgVQBYmWKGlBL1kUWGdKhHFX7JzBEPsPkTlZjw8UWJQV6a0URG1Tw52WjxwB85MRaFFVH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4JlTe2wAsN9AzWQVzywASGQSTqlSqFVSzy2W7k1V2u2W7q1/2ZiwGP2rWn3zX+BoSYHXK4iM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KAYAjgkAeA8M8JAAiYMK4G/gM4UAeKnAo9sNmRIACEAAGP0AODIAuHDApSAAQ4UAymoA2y0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/AAQQEA8JgANC8AiCDQ89IAWyYAjwUAePvNpBLuRDPuQg7NqIIVYegT0bsSevIEqWcNvkE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ARgMplN7nkGA3ME3e40rbvQLD8rdKMA08EOYdSlwpVNyhAwM3cATecwRrZl5M0EpuTkl/i0r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ME9l9cTmDN1EytVHwRMyzEwAMw8A3j3VQyBm2N7uiODmo9ttfi2bp3XAPagAMuAArNQAYZc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YYM9ZcP+QAIAFzYAJqXAFEW4KfQAAhhDaVjAIiHDPEZ4CgIAKDtAHLi4BZnABIGAGhiAEH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BxA4F9AAOH922pv21zu610N610s611L611j6v2A7kZqvtpX223V6u4A6u4h7I3P7tbtvaRx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wwvsBMrANffYAhXAE3qBeJ6RWvm3fnLZodLZEG2Bnw/XvB6Vjn0bfw2Vqc+bvw2Lw/43fS9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8Zbbbbf/M3fAH9b0X1bizZfVwVjjy5vdPbfNSZv8gUD/naXRUHP61oEYQAEXWAK8TDYDd4Fo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/2uatAD0tAHOODPmCAFOIAKeTAGgNAMht0FO/ADIKDiZuD/A9oACIjwCAlQgxBg4VYAAL0gB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/wC07ADfGA6t6OtuRu9udu7mlftmev9mTL9muP9nDf9mP79uM+r+CQ7ur+FHk7XrfyHw3mY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0zgDYVQCEiAAmPABJbncSV/c2u2c42/cxvQY9gGbCDXYy4nb/WWAyencvJlBHgmY9mWefEG+T5m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PeQ5mBCeH+TR3dCxHA4tgcaBfbwzF10KRteBaA5Ng6qDQ68L+6QlgBosNwTWADt6qBkQg9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6k0A2CXOAYYg0Tcf9A9dBPXwC4MACMUQAa+OCT/QBRAdACKQAiJO2muL0dce7hD87O/f/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v9/O//+2BjP9kr//23//RDhABBE4IYErgQYQDDxI0mDAhQYUNHS6kKHFiAIgYC16kGJGjQo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8qDFkyQAuJABg2dLlS5gxZc6kWdPmTZw5de7k2dOnTQEqBgwlOuCD0aFHkRqVMWbaogc5j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bnDFBxEx7QMPItK8PjDwgOzbsA7Bip3kIO5YsWrFwz5Kl8bZsV7h1PeDlmvaBBw91x9YV/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5luXpYizgv3L5v6z6Wm/ZGiAKZNctY+ZPloF+8AvzyYoYSuAUQuqAC1AUTEUB1wJlSIyUep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IsVMM1NSfpS4wqFLGCCyeiSInYebLEwaEMGDgKNOM/8AsDANwoFpwa8FUnDAgoIQYkaLGz+m</w:t>
      </w:r>
    </w:p>
    <w:p>
      <w:pPr>
        <w:pStyle w:val="PreformattedText"/>
        <w:bidi w:val="0"/>
        <w:spacing w:before="0" w:after="0"/>
        <w:jc w:val="left"/>
        <w:rPr/>
      </w:pPr>
      <w:r>
        <w:rPr/>
        <w:t>T++Qfcn36xO2n19fPkL6+O1zjM9//8X+APxvogAJHNC9AwfM76ACBURIJc8ilHBCCiu08EKeg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63FALKV6J67AcJjOBK8HY4urErxhjzAgTXFxrxhZpePFEtdCCcZoYwTLhRBlh9MAEG2900c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RRhp+BOvJF5N80rC2dERRLBPwGowsD2DQ7MsBIJBQgoZ66KOEAEQIIJ4SUpAFERdAkGWeI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+4kmgj2bAgWI5WTQwM89xLgjAiiRk6QM6KCLIMx5ENCgBukcSMOQXbRKIZ5tJ+4AFnCJQE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19VT/VFNVdVVWW3X1VVhj5QhCDGu19VZcc6UwAqGKOkopYJMaSosd1gIMsL+GPDZZFwEz4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WragVTbGZ2MEDNtqpY1222OLHPJZaMmlltxywU0XXWrTtfZbIZXlAbMvCxigM88kQAehU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wJvpXjVB5KaLffv/lJWBeCA6Alwn6DeDgfwUSTbSK1VBYNPVk9fhjkEMWeWSSS3Y1o4Qco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2+WUMNfRwZl+1OGKFFQJZ4QidcQ6EZ5xzDnrooXsW2meikza66KGBDnrppKN+emqioUb6a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nnQsJegl6wRQzQgl+WbU9iQnk+OGDCnYv1AnWnoik/7kfahVlUfFGSe+S+BbpVL85Cvyiw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HELf7cMAbj3VlmCOXfHLKXZJ5qWAxJwoDGbSwgQUZZLBhdNJZIN2GO0Q//XTTR2/dhgFWHz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X//HQZXr/ddt5Pj7321XUvHfjdg+f9dc89t0GGejMTB9+fQBNYoAXb7vgjBwwqQqK0E5I7AD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Vx8xwvlfyOzjd/VPRBUp9x+N+Xn/31US0C8srz139/Cy+neeYPYGAALEDKC/KRjwEckCgIR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CBLKAQ8IaYFEaOMAIJpCANJOgh/IBwQde0IEd2uACN9hBB77gf0up4AIHoMINJZCBCfwGB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7HlK/9NAXMA+OoUAAeAQwTg4IUIHFAEEagBHGrgRRCN2EMjEpGJvKCiEZv4RCFOsQgLEwEVh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siEEEIjiIaMWKrYqJKEnjGkvSxu9NTyBu/Agc2XgQOnLEjm/EYxwdssc69vGOc/SjvwTJR0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FRAgg9XjIVDmAF/jjXyUtecmapKBXMdQcUj5AQAFakGYqbOAnEZi5pJTQKCA05So1p8JPu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xgK0cISwjmEimn3OApiQJDWQ4FmKT0ZC+HIsJVXvCGWoCeTyQgAGhGU5rTnKYPqqmBaKYAmo/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0YM1pYlOb0hwnNcmZTXOmU53rZGc73flOeMZTnvP/pGc97XlPfOZTn/TsQTMx+U+AWtJ/K4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2EQmQmZYKc1NwEUcnCTlLQKMD61TF95ckOfWChACToRX+5QhZo4YZhGtM4aGIGzwACJihFaU5+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VAqClKm0pS15q05jcNKYs2elNZioTQPygpjXNqU2J2tOYqPSmMqUJIIgqk5ZyYCdmiOlOk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VqTUJKk5e2tKlerUmWd2qS67qkrDWpKZfpUlYl7rUp8oUBP4MaF3tGjkfbDJzez2mDIjyjY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IIb9RBhJerRwv7PoYll7EKB1cDBUvADpZSoYxs6lBuKYxBjIsJdbxXXXIHWVqL1bIVI69nTv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1t/2tda6uBdvQo7rCgUDYZQ74eJR+WjWhFOXTK3XJosRzS6wgxSjPDPrSjEN2tYm3YPJKSjb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qqTva62YXoBGgq3a9+92XSOO2ndwrCwzqDlNYExMuSGgsVwhM4xJUKfn4hQCw6QCa/QIe4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7r3uVeNqOSJTBvOTnBZXZXJxIAhWnB27Kz9uSp1n0wddMqYcqBYLoV5rB3Yytbgw7AFIZQgQ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8BAJEeARiACkZjisn21xQT+AWKe+hiF+cGv6ZAxy9MoQJw/MIBtCXKLzQwAHE4IK/04LHZ+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ZHhNAYDhyw+J8FKTH+G3xaH4x3gFDdLkVZWhGn/9br+jmCwgsoaoZftDVpEbYDAlAxWZdQ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lOEBFH2yCUkDoeSaBfjObASHVrwb1whLiACFyeNKYUpXQPG1qAqQ6VpjsFAeObgmFX0JV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mxkuWqtSZiFbVPLk0AHrqaVH3VNA6gbUVFNxhXN81rx7l61LOa4oIhEMFAnCAOOzbgwjQV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vWoyJCTSKxfMQgAuCHcR5aCAcj/BBANY7Gh9wGcmmEMBQTFziZriAF48AIiZ88GVwPEIoG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DBYhcYwhS/EAJ+67uw8Sr3wAQWM0Qfmtlb44TBPDXEBCZgigVMws4uAQUZhBOTYuSDCEvFA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/BCRgHhefCRbucIULT7gJLthwTI4KCzIsIAlO/c0vrMABM1gnD9rIIaxbggNEjM0MfegDp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8ohKmmAQHcNCNVmf6CqW+86e1AT0IJAHRzEjCSwAhhUfXBBR5+MXOd7rolgCiCRMHhBX6w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IYX+ZGZhhBSAEuhlSiDpOZYL2TBNnszhohgRS/ukKgaDBuWa8az8sX78SBdimMMU8CCgEF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4hAvE4QLPq+ERL2BBtz/f73Cs2BT5DkC1B/ALXoUjykX5BSaGEo6gyJ4X4kiBEMQBexWIQ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AERPD7crtg9OAwBC9YAE0hi6PMBA8wcmmmgjOL/21MCWDzauzAgis44c0hT4CYUCEOUwABA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KIICZXmCMBN7WOM5phCEmdP/2AAAUEzICFlQAECZAFQjCHbHA1UAi5zYIAUJAA93M6SBAHK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UNZMAHbgqHCiGCLCCFIANQ6iDbfAzPosAbVAEwLsJoOM+AEgAaVAEZpAqCSCCPlhAMclAQ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KZCCKxgERMgDIOAAZngpZhCTGUyAMIjBuCOCzWIGUCACInC6HugGOzMDHbiCtGOGHASFG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DDkhBmZIAIejBHpSqBJxCAMABCeiDNQMACCCCBPiEicOBT7g5CBCCVOBCB2RDHHC/NYMA9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/LOwDggDUUE0J0QjJkCVBIBaiTBTL4hDZUwEADhUAchDdLwLdjCQdMgLzjPzhsNQj4hPSDA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IgCTYLP6jQbj7wx/AASJIAvVDwEKUwwTkxJzbE52ytcYbRs8SL4LLLQSSPsl7BHAoCtyQPhZ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bBxfor9EbAB8whQGgxqFQvnwAByvgBQEQgnwwBXlzgAjQRgcit6Ggh7xCR220pgFQPnqQAX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6BF7Qgl/ogdeTt3CwAhabRyF4BPxCJmApoVjKB8BayIbEKIZ0JWEBMOZpHgyYuJ+QAOgxA2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6gV54ARFQgSvAATIQhzsIA+sABwcwB75zBXH/6IOvwoEiqIFu0AYcAAA4mIE76AFZCIcrA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BAAV6oAdnuActRIRwAAcVyAAgMARzEDKSRAQ7aAc1GIN4GIERUIMU4IChxEiYcLtoIIMS0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zdAKx7AkJ0IaXKoFuYAYyGAQIQIVUEAErgAAQAAJmIEpZKIFLwwEfsAJLe7M64IEsAIIr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iMIMUSIVQIEq1y8tugABCIANTEIEEKAFeUIIxuClm0EKWqEPC68wwKAEeWIGbUytQQIUS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0sRMIU+uEshCJ+8k4XbVAU7C7RH6AYpAIIkSANm0AG8rAQxBA4RkLgSEAER4LsLmAARqARFeMy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FR2uCvPxBmwAEHGgCKdAGQuiGTwAEfeOBHiACHSADIRCBLJCAjhOBGpACAMACPgyFSoBCF0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JnkKFVdAGUCgBRphC77yTQSAT+0wAWXCBGqiBRSEDEciDMWhBU6DMpusF1bTL+KTQS9MwYi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8FfoAdyCy1zME/jomAfgF2soHFxCAcMANd7hRXggH03MB2ytHH5iNZgiARxCCbTSEFwgHQ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2B5gyF/iAePuFcICHXxCHAEgBXqCHdUsgIaBSF0AHGj3HhsuHJ50HIaAHIlNRxwqWxRozF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gpuuOJGdwzSAiHNQOECaiEQWiGcBiDYrCDSv8QKhwwhLxKBbWzAyC4KdMQhxmQAXsYhPjrAQ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QAkCAg1SAAAHgASAAhVCYBKGsAR9AB3eQgvNbDnNIhffMB0IwgwxQg0nYhpe6gjAINJmQg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QTolrgqY0BSv4gUekCQiQAkUAAGVlhjQgxB64AmkFgqtDBNwkhBLotDnJgG3QBv4LA7grD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QgQjgAA6Yus1kBA/kAFQoDiIAuysQUJZghiZoiWjABP38wXHogzCgTRVsvh7IFABAhUm4g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YwkwBjSFsgiKs1yYgBFSQgjpkhk/ogSZIgR5QhAywAh0AgnG4AitUBLi7gCvogUnQAVNgBo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QRCMIUmmIRPiEOxa4IrwFlCYAS9k4JKYAQsSAUnFALuSwAfDIV0BTtCsMNP+AQpUNlLAwQ8I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IYm0AFQ+IQmsIIeAAJEWFlmGIdtaM9BWFbiCIMw0IH25IAmWIVIzNk8SIJxwJNBiEMzmCsTz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WBiyjAwoASAod5uK19IQoV+IV5+DJzcwHYCwBx2B4HmgAXoEYH+AV0YAFeGNynFLehCIDEH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0hSFyiSImRVNxwmFxT+KBJygd6cIFweIF5oEYU86CCc6EZYiAFOqDcdaH4GoCw2YyEu4lBY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PbMMACIIf6IIXkAKYDINa1DYoMIca4ID4//MzNttAKAAHcSiDJhCHHgCALjCHqRtKbsi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FkqSHb4i2ANCGJjBfTA0FumSBPjADQ9ACDNACqAMEqvs0M5CACOisBEiB6sCEPogAvgMFF2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+BfL8CBmwOET9CBEqiBSsiDfw05w9QGRjBelnA67yQCxoS7JnAqmB2HbmCJq9UG+zSFHoAAR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GxpwuAUY5loiGT0i6aH27JRS1H2BATOinycyDSiiOxgQAUMBFcAUA8KzXqZNWIMaCHhCBF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MSpCCt2uGT9CG3NQGH1OFKwAFMZCqqS2BUDCFpbNZmtABiL0CRVhaHACBpQuFbgDiUmuCkP9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TBSCwggzVgQzOAw42BXFNxIolhH5ihAQ0hS7u2gSI1qsrgU+4ArTUhh6oBFFmhiBYs1W4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YOm3ggB5AhW6QYAAAARLWW1umHBRdIS343aJQpZlRGRcQAjBDMmL+oKEooRlCLBFIR2W0KK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l7mIF+qPmoOMwf6AJGCrjrdCQmgYxxwBj11NcpjBqn0gl6wgzyAAFhwhx4ABShIBQ4oBnPQX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QRQewghIwhzy4VDtoAiwgA2cwgzpQAiBIAHMgVXQAB3XgBljog/pdYztwBgjIuG7IORCABw1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ABUuFCRw4hjJoZUUUAo3EhAQAgQgYhC7/cIG2nCpQeIRHYEXk7AIrgEE4xAGm44AkbjXCez8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o/AR0vQIdGIRKGYQJHASiVo5BKNtBaAJGaEMQ4AB7eOGWsGNmsMusjYYE0AEpQORP2LjwN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+FMrLN50LTULzIOn/gShg4Cp22pnZQYf+EEd0OEE+NNJAIFxAIWw7oMUUIRBwFUs+AXa7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OKF46nglQmGrDiwZUUNvcDIOrDWK1k4VtkLg+6MMUmEv0HIQqLMpPdLVPIAQO0IFxTQBeV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dIIRHyJRbvIIxmAQr9FnTfrsrYAQJaM9GdD+jxU+W4K5bXm7KMUZek6wLauaFHArA+p8G/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1CB4BOlY4Ih3e1dZ7Ygepiv6kMmyJIh3MIo30pviRyA6nbvidwQAkpGhBuTxeMpKEheQJAFc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hDy+uBcaCEb1iAcDAFQECEeb6pSJiAEtu26kCHntzAJM0HNeCAceBKc0jo1piAJ/0AEJDKK4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B1VgibVgHp9QH4SCDSui7NoQCFuABB9gG7G2iCKhFVAgYuCyrnmCGHhBalqjLPRQBHuhnM/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ER5iEpYKAR0gFHhABIRAqTAgDIrgAHjCFLIjM+MyCJVRPKbfUVbjXPTaDC/iFbtApZ5jyS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BcKiBpnsEpiPD/xOCKa8BbQAAZujMgP9kW6kKOQiIzjzogeBUu0uDADJgBhyIT/YEAheYc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UBm4w9CYGBEK4zRogBEBoBiMXgciWCcJriYtthhpg4lVQ5AxsBlmQABcQgVAuSgsVZUW00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lhJZoBte+gnC4zUyXzl+ISiMvg+T4hessDkJIhQnl2QuQcj530PS7KRJlbm1/mcsxrMDa5Q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67w+YgmqeIBSqbhRirAF70xTtrQK7LI2yPqSo7nnHZjrlrJfAggzkqS6QBTb8RW7IuXFQB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GxD1JAJbCAVlYM4dXQJkiPyIoNUBgvwQYBw5gwFIDhQZrDSd8jgRQhzF86qsygwRsv83/q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L5ixAIYAYJgNmnZgZCeOoEOM8vLMRCfOoGBYVuCHonDEQdJoKb7IOjToBuKIEvBPpu6ANmk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0IJSALDfuoovslu0IGvVnpCMGxQMONHnHm5vPkGPc9ucEInbFAgYDBtOMGjfmqul/lBsPmnj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+Ps+vL95uIAT1O9Cn1wGszfvTBvrzhPGYKN66x8CK7wK57AMnJISt9nii33odqHptmIS0H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993mbP+rKP2rBZ22jf/ri1fmiPEtCcM+Z74YemEBQ4PunlssxCM5tGN5t7/0J4dswUy4Mw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hb4f/9V8tQP520AIt6BzjH/7on37l/++c6n9+/7X+zvnf6B9+5ed+8L9+8N9+7Occ509+57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+40f+4eec959+6f/f4/f+93/++Yf/9/d+4x8p3q8JgJCQAADBggYPIkyY0IxBhgofQnz4Iy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NMOuRQgjHHhp7CPHYMaRIjyZDckQZciPHFCU/ihxJEiZJlSlr9rDXA5NHK4AgYhSQ8qQLey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g8iTIpSF1zlQKtaNOjzqvgCQZpilHbRQ5uGy6tIfSlkw9Yl1pcmtTe59m4nQak+RRriDDh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vQrCshEARBxCLhwoYPI06seDHjxhUFqBggecCHyZYnVx6QT4uSBUpqgP4MOjToBTU8j/8ej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lU3tmjdq16s+sW6fOrbv2atqfbdOG/Zs07d6ph5/+FqIA8+YDADOWAMQx9erWG0+8rn079+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MnGEFC+PLmz6OvLi3y5czuMVOWMWZMnPr16duPgx+F/vz1+duHX4D50QegfQYKOOB9/uGXIIH+</w:t>
      </w:r>
    </w:p>
    <w:p>
      <w:pPr>
        <w:pStyle w:val="PreformattedText"/>
        <w:bidi w:val="0"/>
        <w:spacing w:before="0" w:after="0"/>
        <w:jc w:val="left"/>
        <w:rPr/>
      </w:pPr>
      <w:r>
        <w:rPr/>
        <w:t>xWFgfxBSCGGCDjq4YH5ZtNNcczKQFx0o6ZFYooknopiiitoJtqKLL8JYGGTwXWbZe1rssEMQK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o8AgkCvz86GMHHeyyQ49L7tLjkU06iWSUQDYZ5JL88AjlkUb+CKWRPvKopJddkuPlmF0y6SU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QJ5S4dYFklkVASyY+bPca5y5o1LOf/YQHPNSZBPBDgMAgOzEjAjKGDIArBooVC+qikOEDAD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oBM5ZmOumkEEigqaWMhkoqqI52GmmhobJ6KaWjquopDhIsyqqhtK4KaqOUbgqBpoP4Gqyww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++AlvssMceSyylvvbKTLDPEnqqrbN6qqy22xZLbbDJHgvss8A2uyw3jeKK66LMeFtsucZyyq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Lb7zuxturBOPF2K+//z7CXnuSVZYZwZLtgMIOWwYhhsNiZBNEEEfuOLGRCx+58MQdVPzjx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8LGE48sMscm+2jxyBx7TDHFQI68JsYds4yyyix3bDHLLmPM8sJc4qyjEn16OECIiw0i/80jE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MQ+001FNTXfXSUkOdAtRLV1011k5fHUHYXZNthddkdw2P2Wif7bTWTL8tdgRa0y231kvfPb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9NN526x1333r/7XbUesP9NNtV1/133o8D/rfkeoON+N6My4015E5jrfbUYT+iNOGBZw145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kkA+OutaVO0653KFHsPbR/+Keu4kz0lijjQNoMUYFEkt8hBLH33CDEhvsUAE7JJPMscQ4mz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7vzLOO3dQgfPPP38yOxyzk33I168cffToo4D+zumfLH3GO4Y/scbyB7FD/RwP7eef0DEGE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IOMADChAAHFAgAxHoQAUWEIE/cf9gAhdowR9Y0IAazCAFDwjBDm7QgA0c4QJDCEIJchAAE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owgRCAIYqfGEJPbhCAMjwJxWcYAVVWEMXDnCHPzyhAB/oQsAUEAI/OKIPcbhAwNwwhyz0Y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PWlGEJtTiE50IQS4msIBLDGIXbThEFS5RjFqUohBxiEMRInCFP9EdHetoHt7VqGAHKxgLt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+XgBsTwBjS2QIcdQCMIcfAeyEjmviB4T2Tl6977yue8++FskpBkh8ZCFgROsuN5n9RfBVBQv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ocq4D+NOk89I3vkyQ7nykjWT5Sgk9/zbtkKJvHSZxVoH9+Esft7GjMYyIzmcpcJjP/mxkePH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75rzweC5z0xrOAGhJSEF7zgCzrEwQsiG94pIfnKT3qPnOkcXvfWuU5ZppN4Envn8MzpTu8Rb3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kmaDPeurzefccKEHXaUmCCrQCN/Df/5zp0IdCNKISnShFz5MCgU1Gmu+hjGVwpCMTCNIbr3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hiBzpB5KQFMMmgzANe7pTDFmYxkxhatAgbGAa52jYEXhADCZIjB1iWMIRxDANMbwSn/icx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NJNAnV4M62AUZmQUKXalKAw9Wc8uVoBrw5PDML0kBaKWdGzojWtal0rW3EnAHpYRqPT5Ggfx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G3p9BTS8wAEvHDIOHQBqEG6w/wHvHcEGYlil9by3ghBoYQk2eGo79bkjHgzhCCiYRjsWk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INTiCYYNqTqAeQQZLWMIdlDA963UAsxvYgBJYCr1HxnNiQN1tEHgb1d4Cd3hR9SoTFuo/QL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dLnOb69yKrGeuHJ2uZL6Bo+EF4gaFgEZ+fvADL1QAvEhlAgtskIUNyEAGYXAqE45QVKAqo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GbLBeJbx0AysQwxFqoBwVrIAHIeBBDVaghBVsIAxDUEIWjhAG/h74q4tlrY7ucI88GO8IK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7ghqwVMMroAE2DbxfnJr4HP5c8VdbzIQXv9h7MfYnUsXABDHcgGjNEccgnuvjH/8DOchCP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Xgw1gDOcQAzG0i4SSmtS7cejri5EgBh6sVg3tkEEWRNvlJVCVCY/lQRi2jOUb3MG98rXBHbR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oYQkhWIIWbKAEG5BZtDxoxwpWywMZ1FbFknVYh4eGZ0CntgDfWMIQsrCCIfAAz13WAg/u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5SLUyEpjA6Rufw8oq/rQYrOzpG+OYocgdMqtb7epXw7o6PhCYNKU5XT1OxrpbsHIhLBGIQ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1BhLiUOpOKyG1fx7CBv4sAxtswNPnUEIBZHAHGRxhwUFgwRJqQIA8vFTA++1yHu6whB3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4IVCsGLRBgA0gIwqCDcAcC8KD/AEpQsA0mIeemqnsIQYh0l+8QBDzXoB020MIdSn1sh3O6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9PXEbTyPH/gNRrDvu8Y+D/NVFlu5lgocE/d7g14EoRBx+oIhXEBsFYpgtjmeehfRu4AgzmL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DofFgAzMHtBjwrIQhTIMJzV4wNttxhNVe2bztiHM7bkCAJYTh2UIfKtazYAM8D/jLYViCD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K+r9xs2yEM7lrABGyzBqHkYwh2ETgOf4/3uJNa7z0tN4rxPfBowYKg7ABjywyM+8YqPaHSNb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QAL8DRbF/h618XYgwvX3kctkCDHBz1BnffQJsTTPacMlWsMriBUXNuAxkEPbXT/7g7jm3wj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SvZ7ANagADbNfgDl8/AhKm4fqva8F4BVB43Y8qWS00+u02GMIKUuv21Sb260elwee7n4Puc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+c++cVv/tlq3E9GWzz72+/+98cIMuKo0TemabAxMDWnR/KGygvBhDjswAOUX7QZAQ3kVA4kFg/k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Fn/kZFQ0w1d0Z3wRCYE4Z4OxtwHnNHvflwGzl1GxxoAfOlvgNjWEd4OxFYPF54Ox14Aa0I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C3gyK3+eZ3wySHw4+gJwdl+HB3w8CYRAKoWP4wAjElWRA3sHkGo6YHw2EgY6YUpFMAuhtI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Qn4EdARZW4fiFH+gZwewV4P8DdGABcl8YViEEhp8RHOADGF8YqqEbfp7xrEAOkKEAqiENC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5qH5FWAYCuI0wKEAGqIeIuIehmH6eQgxDeEjQmIkSqJBjBzJaYZk4N80uKEJWJlt4dQGG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ezp4oGiIgaqIeuuEihKIhnuIDGIEdlqIiEqIhhiIhkuIrkuIYhuJs5cAiMNUt3uIi0EAo7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sAiCGAr6uEGHOIzIiIhliIEDuIO6hhzrNokauM2cmPI/QFGDQB7JCFl1Brw7MAumoAHeABTu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YesADeEAiqmIYwqIo1mIqwqImGqMbimI/2qM9jqIozuM9FqMbtqI/0kA8+mP/QOojQkLkP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LUrjQDIjPkrkAzBic2BAj3VjSIrkSALZWx1ZHlFG8EyDOhqBB5hAS6qjB7QkTMrkPMbkT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jQtZkTL6kS8ZkSy5kOsKkERBlThqlT/pkS/5kUTalUhZlULpkUsLkT94kTrKkTU5lVtKkP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gSYrlWJKlRF2UJSqhZGhBGFRfW7rXW1afe8WlhtFlXNolXNLlW+LlXdZlXvKlXx6BB9zlX8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QCYBLmX7rlETzAXPalW84lX1afcQ2TWZXlZWJmZuqOSdaIwCDZANSfFtRZepGmDNxDaaIma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mabLma8JmbL6ma6bXEMim/2neJmrSZm4+W2mqWlhqZnAK53CWCDTZGkpmFAa0AwbIwBA453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OAQE0J3RSp3Ri53NeZ3RuZ3Z653dCZ3VOp3iCZ3na5nmWJwG0Qz/IQD8wVFkRZ3zK53x6RyX+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pRj7IgBUEwSRswQ5Mwg5swX8GaIEC6IEaaIIi6IEO6IAuqIE+aIQaKIEeKIMuaIMC6BYEK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yqIUqqIAuKIhKqH/mwW9aBweASgKwaIu66IvCaIzK6IzSaI26aKjQZ47qqENFADge58BQRh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ojMgYaSn9jJF6jI/8zI4saZGezI4o6cJQ6ZLCjMIYqc2kzJbuSJV2wM98af+UJgySVo+RU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aRmmUbumXmlLC/BIK8In/8Fh1mAEogIA02IMAaIAA2EOf7qkGBKqfCiqf+qmhDmqiCmqhA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iImqjMiqh7mkEaAOO7mimaiod4ZGtRdOt2Ug1jYH+mJLCcFL7lGovhYyqviktgVKqlmqqk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qtts+qriqqxiqcwiqt6hKq/giplg+qlhKQ4CqssmrIGKuQrOqstiornU989SB1QEACRIAAY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2Yuu2cmu3fqu3amu2iiu4cuu2imu5qmu4fqtQRMBAbGq8yuuL2OeRfYCQ7lItNU8QnEPzN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Mp5WvAHhS07tMlvRIn0Wr/OoESKzGsO52Sw0asxCbV90hsI1mSJe1SUt2qQQ2UwmYswnLMY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5GtUpDu5qryrJsy7rsy8Isy0pDAgDnvNrszX5HkT0eR23UB0zBAORIKXlPxiVP8hBDFuyAJ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sLoHSxvqrxkYSw5JSOrWPw+6SwFIssXYPKNHPLoHM1Art1A6r9wysLg3PraJtwJrtwTbPW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TlGCaRsttLstbJoucbs3vJt334rv+Bs4Aoud5xlrqHlZgSt9yjBDZjAKxjStK2AjtwSxfoSxT4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ZswhLsxh7UraITP92TKGmVw0JsVl3uwxbsK11t0+5TYV1jATgiY0BAM7Sr/wQIxOz6be66rN7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U7OACb/ASBmdeomb0LI0Iz/CQFjFAgyTEgS8AYDihAFgNzzmMrmWp0zwpVUFxrzup1D/FE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ab+a27jnRU/d27w10CFg2xiBca+3Cr+72Le/SL8tGAEgK7/7yL0XU61y5g64NT8YNEl/5F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z2xAxJ8Aw9Qb/ge7FUxrPaCL/VW1k3h2DQwVhAsLgzcwBGY0/h4TxawXjC9FPia7gQnlDllVQt3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UaXS0awkkgQBEAAiUwP3q8A5zK7z27w8DcUHo7B4pocFY0zmQViHsFTQoAgfEQb8+cYvhV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oFFJJsRTbFo3J2FdtVf8+cRVLcdWSrZMYhIBrlQ8TKIEMiMAOGpw8FU+8udQJezFWcRVhsdh4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XqZgUs9iNvXBDyfC3ggAE9EEhgwAPK/L9TkcQO3L/Bsxl1B/JbcYWUFV2idQOgJOwOXFfO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WNHDcFZfyFNXiMtiV3QCWzRQPKI/xwdnyxJkr80AgKEHQ4Rgq4xic8cAKqHE73EEg6NRQh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BjN0d3ACcbYCc3fIS7JfyJE8YwMASBAKc8RecrcA0hFmY1RiqhdmSodqS2Vi+HZfJFsYgqG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EJPIiw3PfagAoOMQj2/PgdioSEvF0vcAAsMAOnMM5ZFMg0IFJRdl3UZn/p/FXCNjeECzZn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BGjjV0CzBAgCznKkBgnkbaIQBmskU0r3b8bSDZ/DZanGwDAjdGfeWwyyB0xVWow1BvzFaFl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BEIjAnwVBFhDAEXDbDhxdD6TXaEXbp42axCn0qYXaqVlZIGdjYkgAy6YA7cbzy/6BD9ivD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14P6vdE3BNuBUdq0cO0DDDrTcIEADDXiBw4kVpZHd8vDAn93BR5MdDCjBCdhANX9GNc/AE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/Yn/HXEOSBGKyeElzdEvBAFrAWBzObgrmW0CHBEhAA0h5d1tkAvRXzCmT2wfHAGs8cAZgC1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s9FZCBDfzHna3XHasU2c/5XBNqfRgICVbKDwqRBkK1lgggC4wKH2aVH06aMWN7b2qaEi96Du7Z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9i659Kd3EzN5/2wGB8dXbP6xCDKqhWk8w1Vcqt3HYNAgdIArHFwfchQQ6YmxiEwdfpV5wpQQ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2NFgvotV1G2gpkgRIQwx1kAQzcdbYV1eplQWv1VzPH3Z1lgRhMAQxs82ytMYSbG4f0Qw3A3U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tF9cGtF2jSY28CZV3+tVhaQWNKBXw6mOBOQn89lHOH9LmFAgDaAACKAwI3bOI3b+I1rg42XA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A+QUEeY/zeI7fOA7zuJAneZMzeZMveZA3+Y8XOZELuZT/OCKQxwCtkP8ZcDkHeDkgdPmXh/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Yk3man3mZo/maq7mZw3mbxzmb0/mby/md17mb6/mc23me8/me43mfCzqg+3mgE/qg/3miG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qji7l2g0fhGq4l2sA2YKEHJE8icJ4iIIFe5QgXot7J5R9TGR/oOdVR5Rw7pvr2NdhsuaGrd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OvbrxjeCsM2YNgh4+0hR1RrQLzp5TRfSuOxXqGdUENhUWQuD3fZ8LLiAOOvuyxyFUozNh4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AvI4Nw0MKcE4E+IA0wIO4hzu4m3u4a023R4C6j7sN23C5E47SyPvfmLu6i862rjs8+MC1g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KPIIAhM4jLI0NL83/vgN8wcsNwhM8vx/83DS8wZt7wjv8xEf8wkO8wj88xUs8w2u8xX+8x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8xo+8yZc8x2O8ym/8xbd8yKP8yrs8yJ88y9N8ys88ycs8zNu8zr98zec8yuPNI6RAtUN6Y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j76TkGLzC7HlAENDArx1CISjxOYyBHyr7H1IhB34hCHYgA25gB3JgqbMgLi4g+RUgA+Jg+H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KgtSl7Gn4fCy5gGuagF7q9NEZgGFIhIbK9Hn5l0cS4RQABOgRA4iv+4vPC4jv+40N+5Ct+4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41u+5Fc+5mt+44uA4nc+43u+41N+AHz+5Ic+6Cd+6Wd+6ov+6Zs+66M+/+m3Puy/vuzHvuoHw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u7Pvu3X/u67/ur7vvADP+0Tf+8X//DnfvAvv/E3v/Lz/u0j//THfuK7gNEf/WI0HlouvTmKn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vHA0EgRcwQR8Koh7mgN+b4RiiIBkS4ymeoTNG4/oTIigaXzKyI/cBY/rjIRYCxKJpD6bRM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pOR7kMEjDyDSJBY1A3DDQoJENFSN23AjxQcIHHGkQ7DjtRgGVKwuIkwAAZkyZM2nGxPErQ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9PkTaFChQ4kWNXoUaVKlS5k2dfoUalSpRsG5eFkTa1atW7l29foVbFixY8mW3SpAxQC1L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27dsBLLYhIfiAhv8YMUFQdAgi5qKRuwMH3h2M18NAIxHxNi75wKRiyCYpNx5ZuCTjaYInb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q/gx5UZLxYs+fNhiaLv0vgskaDn0jBCsFQ5AIJZmBJ+FZn6G3hw4cOJFzd+HDlwq7qZN3f+H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Vp9pIXrNq5c7DJ2mIBswgNkD0c8eDBhgnFJD5wHor8r2H1i8w/AdzayHrLn8BHDE8T/+T71O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mKY+G/uqj777DjDjPMAIRBI+z/8JL7IHw4hNMw5GOSMm2AjAYhDnekjsRxRRVXJHFFl3sS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RxhptvJEstOTKLq7sBvjgAy22ODBD8so7sjwjlUSSySaRzNDJI43/jJLJKZuckjwrqUzSSS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KI5aozTbcSjRlJ150UlPNnNBUoyc44fQtADiFMuUXnHRCMyg6X/wT0EAFHTQqGXE8FNFEF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+1G7HtbRY4gYYYKgUU0szrfTSS2/YtFNQRQ2V1ExL7fTUUVEdFdRTU32V1VRvGDNEl5i7qU5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gwmK+MWFeSbIyc4iatgJHReUDTaAYIf9SY0McMBiHj/jRHNXdHjik9Buvf0W3BSLMHTRcs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wd32qrx+vg+gADDEKQYQYC5G0nhHvnrRcDewnAd958A5aXYIEJttfghOn1t9+DG2YY4oclj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+F2F8HY4YYYnz/52hH3rpJZMlM3WTwBTfRJgEEBwwgWIbM0AhA5w2AyiCTjXy0AYLRJIAJYF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EnZp1AkdXcNQI4wcc0IECTgeKsJMXXmoWQQhmioEiAF7UEEHqcMUem+yylSIX3bTVXhu66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y0M3GJhrbrpnutHuu/OB29I9cb77r8Dx+7uueF+q/DEAV+38Lz7flzxxw2v23HK18IgxAK0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Q4QoAzOjFlD4AwAITDTAxRQ0XNJhHp0kggAWKInq4QohBuijmlx5WN+X1AHoQQhoOsKCkW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CBXrQYHgXTOkGEFgwWSADAVzABB1uzf4e/PDB/YVzts0/H/2u1P99lP1228dAHLbYfXT+9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25gKSf//3dz78tANTfAPMnwOvIj3/5O2C73PcoAcZFgTzCjv4YqIXMmcwsQBiWKWowCQBAo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WyKANM6wOCF2oAzgCYAor/AALkYCdKXrAgS5koAdAQN0jIFAMK9gwAgBghimkgANDFLEOPW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ACiICwhUu+OEF5pGBaokPi1nUIotcwIwfpA+MYQxjow4HNxn8SAs+KiP7IsXGNfoIjutyV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Jwk2CclSjGt3lxsyJg0S6uUnVUjEJmf1AAkCYFhkmwQFDSAsWE+CFsfJABGa0TAKPqAEzZ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BZSn4QTH6YAb/Q+QBAjgQgiIAMY8eDEIWYeCALFzQDWZgQghmKEYApPCDLgQACizc4jCJWc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B8YlTmMs21Pvs9k29Bcsfh3MdHNlqzfg2snxvX2L9rulGb3rwjN/l3nW2CUxwXzM3JehOAD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4gTaIQMLSSaAPEqAEFNqkhgUswAoJgIAEKgFLdORBB8e7AgQMIQsz1CEPgBiEFYBghmYYA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HEEGGbrjsCoAoxgQyoA1EKAIUdTDmSlna0qKgjZkxlWmN3NZNd4njLQ7QiQMixcc45pSna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4TDrasY82zSM5y2hNC4ZIBskci4kCkIormDID0giDIkgoAivA/wQR/DRWPXpgCgeoIAyDc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GGVNQTlyItgRma8AsO4KAHfQBEHVQQgF/Isq0lACkHjgEOBzhADaWMRE6e5VLHPraYVZHqT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r5pJbYsW3vKLZigLE47CYxkF8Au5vYWz43wmUanZx8zK8Y33u+NPgeSOzLljnWbhDZxSs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qWVAkGXiRVl3arAZjKIEhrNBE6YHSEL/QBiBKkIC9Fg8UJWgaGVIABFnAAxGwsMcsyTAGl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4wxEhMA7kpawn3oPsfOkLLphaFr/5/QoZleoWnKrFHaZ4xAtUkIK0vICxP9JTANzCJwd8g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ABICJADjgBf98oodmR2tU2Z6zm9vMpjlbqx0+prNWkw3LIHDCCzz5wMIByEMP6iDJPExrH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YeEYEURGAeSMsAPOAxDxek4BHw8EEGTCEAeDwiBT74nAuIDA8mp4B5NCYDhVHxBwGkAB5/w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U+cbXzGn+yZn3pGafsNlNbkbzmuW8rTrvBM4tvHOb6dznN+85zn6e858FbedC45knyNTvo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+lkfwqpspDMGLcLgNEy54wTzQIgCeCuEXAwhAdV4QgbP6IAUuEEBp1TKB6ogWnKtlbRshP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PDavkG5kKEwbLwRph2ItbNqpoCUBiCazwpgpp8wzqd4OzCk8T/2dfITOwisJBOvEi2sOd07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a+klje0Junph7J+jWiboZCxR2B+Dd8Xb3vMdNb5/Iu975vre9y83vc/s73QBft8DbDRQXB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c4AGrKN5vm44wAFrAQIuACtah6e5oWAC/cEawB8EIALxjAI4rAgornQxygHoA4UvGIR7jgb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Ffa+tae7inTIUUim0DyBItOCfJ9kk9hK7sbyulzIGu79KZPkzJLhzqjMZsUWU7zQYbAmu/y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4AFbzABw5I+TzEQeGtPwLDL1cLJkI9F2U9AhywpbqtyzliWds8qRNkoDmfWqbc/noBSSeWfH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sOyg2S8oG/+8EaD0fms+Elvygj5Jnyzv+8pBXOuUNPfnOcx7Rmn+850OPlDw3S8VRV/0y+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92AAE29QCAlQ8HYGIevwgHPbAMLLGroLQu0PoL1D4ABwhhHg4ARxV7AOu8z5bEsqU7zjNrTV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b+7kD2HSznAUAHCLAWQ3U4Cc6Te1zXSO2moSp/p2wUNjuH3ZPup8TxRtF8DvJP7F/sn//A+X/</w:t>
      </w:r>
    </w:p>
    <w:p>
      <w:pPr>
        <w:pStyle w:val="PreformattedText"/>
        <w:bidi w:val="0"/>
        <w:spacing w:before="0" w:after="0"/>
        <w:jc w:val="left"/>
        <w:rPr/>
      </w:pPr>
      <w:r>
        <w:rPr/>
        <w:t>+g/pAJAABdAAfSIAEbAAFfAAeyIBHXABIbABjS4p9s+vUm/1MjB9Ho3q4Aj2BoAewgEuHIBvw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DfOAX6EEF/ksFHIAFByAfdg/ATPAF6AFs6MHquMnuZu3mav/OBz+sA6/jG7BvJXyNLCQAB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BCeOhD2QhChOgBKQwHmThCasLCmWhuqowCpNACmUhCZhQDL+wDMUQC5NgC50QDBMADJuwB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QDKNwCu8QC+0wDN8wDPXQD/sQEP9QEAOREAfREAsREQ9RERORERfRERsRDR9RD/lQEhmRE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MREwGRDBPACR2xBCIAAzWQFNfmEZyvxCJO5A5nmj4gA+ghtdQCp/5LO6xuFiEFxG5tCHXO9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uH/qOJWxFNwYhAUoRGZNRGcMIBEBhGZ8xbaYO57AD9hpHBuXC4WbNGtcC13gxtn5w7nrRw6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BZI7w78j/AghGERrb0R3fsSyaAQjgkR5txJmayi04K+bohwXyoR+/gW4A0nFUICDpRuS+IW/y</w:t>
      </w:r>
    </w:p>
    <w:p>
      <w:pPr>
        <w:pStyle w:val="PreformattedText"/>
        <w:bidi w:val="0"/>
        <w:spacing w:before="0" w:after="0"/>
        <w:jc w:val="left"/>
        <w:rPr/>
      </w:pPr>
      <w:r>
        <w:rPr/>
        <w:t>4RvyAcIUkm6AJCAhbAAQciJ/RCIR8hsuciIDciMrUiM9UiMh0iMLsiIJciIdciIhTCQRUiUjki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gzLZCZERK5BjrESdzUidrIgKccSd/0iycyVGOarO0QAtsYACOMimVUgtYgLOMkimhMimX0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TEimf8iifcimpEiqzMinPiCvHciqhUiurMiptQCq/sizNsiu10iizMiq30iinYCnVki7VqU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jnSsSw4gBQBYaYEEyihcRvYsTATcyYMLMTYCAOsYAekYAcm/5MyK9MyJdMyMzMzMZMyOVMzO7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zRxM0J1M0TZM0U1M1M3MbsuAcVSKq9hImzAAHJGAQJMA2v0gmzECi/FJ0ECEcFGEmahM3A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3ZQIHnEEKvGKgdBMsahMwa4Q3ZQIQOCB3xAICbjOQphMrAEEKEC4rvDMmcgsUQmomyLMrbF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rmoEZZAICdBMCkjNR5lN06pNG9NMMPmhRllAxA1R9NszEng8htWAM4oAvdgAFGNRBGxRCU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KfRBLxRCLTRDJ3RDN1RDMfRBJVREQzREOXREO/REI1REV1RFW9RCJ7NBa+AEes0+v2IdY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D/PEbcv9oJszAFV7gCtxzNovBHIhAJmTBGYCkHLShGcxBlLQCC8yBHLoCEDDBHExHJoj0R2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ghbj0OXCgGdYJArZhDOITLGjTFMKBByqBAyRgSLMCEJrAi7TCDCIASWOCGb6KT2cCAtDLK6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hCV5oUK/gTj+oB7rhB0wpFdRTUVDGCwAAB1ChBwgzOswAFfJgHlFnT7OiP5/DDEAAMQU0MR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xB/yiQTvgVWG0VSWUL2qVVm91VvmiQdlhB9gBBSpgV3v1VYd1VntVWIGVV32VLzogV/uiV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VWZN1B4CVWX8VBXgVVm11WZu1A7aVWb8VXJ0VVsPVWX3/VUZTzCZnkzad4Ui/CAJ8wAVeC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WoIiaQQOUh0SKwQ76QDdxQMbqUxZISBxgwApwoAlAwaKa4YsMQQjI4A5CR2FdB2BBQQhK4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gQBzyQBHM4A+URRsgoASkQFIhABMs6RG0QUydwwwQAWDNoA+uYBAIITc0Nq/MwDap666IY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YAQL6YBAMoYOM8YtAgRnMIAGGp6AAABRSwEcTgBBSIAXUyhSyAGBFhxlCByaYgRAAIZN6gJ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G4GWTNHc4YBD0CgCaQAiyFgBk4QJ6YBtyAwJSQAgqQQdiAhCEoLkgABXglLoEdx4lAGtdV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NgF8/6AHeumDBOB25hFjUyAJ1lY+P0EKgAAUPuETZslytYEDIIAQLsAeXNaI5nYeASEB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Q7jY8Y8IM8CAMSgkRPgFJE4Bqk+CDIqAHshYHQKAHrECt4CF5SQQQmmF4AJYZHsFs+7MEin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ZQhVVu1cmBAAWuXEc5WIMejUIylVEt/Vcg4AdOqAC2LdXK4BX3zdZK6ACqtV+f1V+7Xd/+Z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cd7pd/8xeAq9V9zXd+5bdaAziAqxV/gVWA7bda4bcCXLWCBdh9f7VWYbWCd+B8UeB8Q9gvRvh8</w:t>
      </w:r>
    </w:p>
    <w:p>
      <w:pPr>
        <w:pStyle w:val="PreformattedText"/>
        <w:bidi w:val="0"/>
        <w:spacing w:before="0" w:after="0"/>
        <w:jc w:val="left"/>
        <w:rPr/>
      </w:pPr>
      <w:r>
        <w:rPr/>
        <w:t>2YEdlKAdaLRE5tEmnsASAJNTzUEIPEkH/EAceEAKGAoTsP80BQDAFbI0YMEhHPDkJTDBDsJBC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KDpzhB0DAHDLABe6AEX6gCXjBBZSmDwyB5bC0B2TBHMShB5wgAvShDDDBhMjAiWkCrwDTE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AdAGgBMaAA9KAGeRUCCZ3EA5TAsJBB7hwOgEBUyehPU2pBqRAB64AMAlBoCz3CuAUC5rgE1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FbjLbBPAFLaKT8EWABLgE3CAeJNXGyohDLxgVLXCZfLAUWFClKm2D7ATyjwVECS3bxGOG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66gD/ogDQCBEFBhj7uBG0pZCiRgG3qgUc1AFiS3UQn5dtLgo4g5DGyWK8xgkq9ACqSAEBQ1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AC5z/oZSJAAIiYI/DoHYruRI+gRmkgJh7QG1hgpBXoRkSQBuagAg4ABVQIQyUVxZupwc8c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SoNwxQVm77lhF2WQiuYBKIQHGpVhG091S9dyf/QATLqamEBFjhVwyOYAWUgBhWYBrOIVvjF4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Lv14T5l4FZGqYFuFp/tQPmt1UVGIJ5en+DwH79Iqbl939BGIB7en9/NYD1t373t4EB+H+Jm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3GlvvNwiU4DULYAAyOiskgC+FCApC4XUDgGm6wBy6oQnsgGm0me3MQQQgoAmyFHcNYRRmI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cQRyyAAC6wBlCyq24QQOUgAOiIRQmAQeKYAl+YRS0/8AKUMEcemBKeYAZ/IAFTIcSvqEGa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53g3mUGWAMEQLoBzmQMCKAoHPhcQyEAHiMAZeqASQLYEiGCgCcGbcdeIsDYPbpOR65QDhDkBg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YHSoAHsmC2maEJQocZQIADriBUAeFrRQcAouETQEG2B8Ftw0BNuQIQZMHlfuGHUAFPKgG9sF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zmwDh5DoBruAKdGCUPyEVKgFP+qASakiRhKCRsndvf0EVrmAcaggQrqAECOFN8yA4wZu5h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PACFQe8AZJoG+BwEQHiEJYDcPKiEUBkEaxgAA6JsZUiEV8iAVZMmeP4EQmrsbGIEIQCHFZ7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HQv/2mGtgloEAEKxAxQsqDOZxFaT7TSvBq1isG9w2JgBUo58cLXYw+vYuKcfAfoH6CIiBGI5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hGoIAqCX4pWWafw94gE34gfHXpSO4zAf4zB14qAU4hPuXzq98zd18gP2iVf/3fON3gtkhq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86zNdcq1X4ZLgXByAhxC01ACbhB2RBBbahGcS4bsGBByLAHODUXy96NrtAFgyhDgagDJ60B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BEOAgFbghA0zAeMxhocJPGprBB/pgrhkBC+zAGSCADFiAECIdw1igDAZhEP6WjXugaQ1BG2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BCLbhBwAhDQbheqXACrqBZ5vBZq1ACkLVDObTmVH/gQiIgJ2jGzCbgRCAAASmXVG1gYiao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sFQQG4QpYKSZ0oAliInSpSwoEVxG8uyvCPTfI9ArkdBK6OQnQPZT7YByY5sCZYTqZW2wVN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WWgq0YRC0QZ6VNwmaARWg3R68/RPyPQem3cWboRK6uRnEMytAoQmeFwi+WQeSVwoq4aHTA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8n9wpSQQesQG0J4RNyfhJ6Wbu+CBBcnAgU1ZFB4Re6oRk+VwLkWQiIIAGkQG4VwQoW/hPEY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75uRImAQSay9qb4HGd/jCfHMqDirVUQAsmOAhW4AaI4RWgIQ7iwBd2IA68YAv4lwnmF9DDHM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O/8HNxWAaNkDx/XfNwXzxr3yAWxXQMZ/z3/fKgRr0MR/MN//yF3/y/RfPwfwGtjo2dYMbb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sRQcTeKAZhEAEQKELwIHHZaEcskAbwCEVAMBItdQMIkEDQAARDCEAtCEBnkAE+gALoGAeL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QYOEGrKAZWIARTmgUrAAE6mAb+PoKsOAJeIAbXCEfKEoCDMEQNEC47FtS9yoCcFxLaYQ27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AEgUjGTIEBbCW2KmInYwcFFDw4AAJjBIaAZIUJXBkkg04dDEylJeiSAIERbkjA6sGDSp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NAOAAASHFFSARATETQkhbn2ifEhgiJMWKIjJSFP9FXMqUaYIeJQh1kwJIm5WD3ThcYQagS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Q6jFoKbMrEAFh+cSsmZBuzbb1AdHNipR4IErY7SPNipMwbJH2+URIpUErOJsqBnAWECAAQ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n0pW1zMw0kVVi0kFVzKzw7FZp55US27SVZXyFECCIzYjUFHsX0YW6IC5IKTrGipUkk9gKuTK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BMVrSB0CarmdUxEAGASLC4uvXr2LNr3869u/fv4MOLzy5AhbgBH9APUM8+/fr1WsZUCLJBC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ApUhSHzo44KARRwYBMmJAFEkEIOGAF5yzo4HxMOHjEEEoo6OA0GwQxjRgLssNggxEuKKAYR0xz</w:t>
      </w:r>
    </w:p>
    <w:p>
      <w:pPr>
        <w:pStyle w:val="PreformattedText"/>
        <w:bidi w:val="0"/>
        <w:spacing w:before="0" w:after="0"/>
        <w:jc w:val="left"/>
        <w:rPr/>
      </w:pPr>
      <w:r>
        <w:rPr/>
        <w:t>4Hz/83mIYgUqLsiEgBaKsaGHFoZYwYsi5jighTfWyEM7BQQp5AAQjBeRBInlRAZZEWFBhgip9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kgMMxavwyDyo/lEDGal1hooYaAVBnhgYiWNkLOEXw0sMPEgSghgg1dCNTHWMW0ccFqRCiw5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DNPHiDA44Aa9XgBwCMPKWYGFqbwoo2R2wGCSiVlAcIIMxw0k0oqYTh2hQ4AEPXDUoB4akqdA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lmJLHJIMAYgUvYaBVqimpXPHDRQBAkIQZXfQwhllP1pCHDk3gIMSq3fxqihSnYofDI6nUY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ApZ2EQCQBEQCAYkoWVoAJiGsRncUMIE1ki9az/yuM8cMjNVSiqCxkZNEaALLIugIhAJTwK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wRKCsArApPYQRjbuAlAAKDj6YYhMHO5lSSRgcC+HMCtTmtAp1ERFSVjO8hgFBHy1DcAGvk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gMmKGudACAgoZlaRCBAc9OBMGmNtIQOnSTDft9NNQRx1Ree9VbbXVH7CgxQ7zHXHDfa+8E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x3xgKBqGEDTAosaMY57wItxhB0P3ii3UneMQMS8xndxBZtMODGEqsACPdQUQYxDkN7nhDC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icDeYN4fs4J34jTtmMUQWiccN490CRsgEO5uTbvrmBNb9uJBDKm2kBKA09RpTENweEQQQn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/8cPOYYU2YUz4EZERXfu0S5c1Dt77kn7xgEyLcq/FJmFPl79jk9Vt3wUi8FAQhSNNGMFC1dg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qP/EQh2aeOcFBaxv9s2zcTf/m7574b++eqTX3KkQL5mNGMH57NKUT7SBCsQ5QrxM0RyomOd8U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74P0IuBttbGMbEbCLRehHwvM1430faZ8VGoi+C4owf3b53wVNMYn1FUVK2IEAalrSEhPGc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IQADDj+RPGmFIBf9E2EID+q8EJtQG+wQIQfntz4DqM2FRFtED/11hKiRMzqkAAQJyhe+Ma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YHaq9Jz3uieN64hgfxgXiBt7wBjQkAY04/ID/PxXwAhKYALc7LKFuhFyCIk20BEMu4QiNP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IDdSAADwIAgwUeYQcLKEAQ1BkhVagSBgEgQeGvIMSIsShGxSgBp7LgyYVuYJJOnIaQYCkI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IzgYnmMIKdHkDMXDomEyImxgIeaNkMoGVzlym6cTgStgFiUiUGhcbt5kTbi5mEElIgkkIE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Q4UxCOU0SFW2gE53qNEk45UkIWaDTnQmISgnCqc95kpOfJmEnOve5T3H2gZwF/ac5syMse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c6D/byc9yqvOdBpXoQ/l50RIUNKL9TKc6R2rG65hBnRQlp0Qnek+WJGEM6SyoT/4p0H1qFJ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z0IQNMpT22c86IPhWkJuuHRoqozAY/5QTOS5M2mOvWpT42ACuZ4tarCcWvnEEMhbhAIOuxnE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80McKIIFuhgTREtqRhUWG4BtZsAEPssADG2xgCFrIwh14cATBLWEIeViCDKZRgxAsIQ9yz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JGRyBBydYQQ2GsAEmIIgHkLMBC6hJgDzwQAsbkEFeWWCDGshgCVk4LWYx0I4liKAdpliBD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O8raWNatt43ZW3CLBrGI4aw5eZ01xyG483EAZVJfL3OY697nQbW4zlBvd6lr3ugBw4xup2p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nEDdwyEN+gQh0D+kQ5I8EIOgiuGyGnorjIIgv/k8mBYMWhhCSjgwefacYdJsqCw37ABBpTAA7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TOK0S2qGEDbRDBGudxgrasSFCQpYHkgsDCwR3gxuEAXLyXexi7bvYENwgCzk4AgEesIECNzK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0tEmZ81hjPmL03zvESQmDNAmBzdsfFrpCHTOQiG/mMEeDGkZfMZKhp1z1VfWPWtLCFc2xgBV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PMYgf7KAQSIiDjHKwgRvIQAkNVsJiOWnYDRiSmjLIAwG08Fkl1EBw+uUBmqcxDcEq4bRxX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jI6yAAEdgwjQqsNYabEDQN5BrDZQQOBnU9ZGSu8FilVAAJRgz0GhWwhJuMA0kTCMHNEg1qnP/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aTIMGq041DZAga1q7uprW1EKQwwOEvJQgHkUNtrCLCuxhD7vYvya2soHNGWM729jIfra0p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72snGtrZ/nYRtX7vb2Qa3t7mN7T7EQ9zdRve3ga3ubFd73N4WN7ndDW9623vdvz43vvWd7H4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N9mHe99Z1uzpRb4PdOOL8X3u6BpxvbHpXGrptM8Yp3R7tUlSN7BoCPD2xtAxuYhiW0HIhCe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EMdiBgg2wegNZgAEMallmHpz4ATdIcy2xfOAhdHgDjyUG4W4w6k5mgeg8qOURYJBzXsJgGo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xLMlpnFgJRL/BIkKAAUFv6LE34AHQb3AE/1fTgMCjHrUYVn1qWJ+67WxfdQ5ezWq6zx0GP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8cjM4McBBG/9rux/Y4IJwQbEYIX/EGKmniPCj4e2kC85D2KeMoT3u9+h7yzK494zZfA8AfRv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Am770pTeI6h2/+NX7HQSaX/3fMd/62q8+L5evfAl8vfjKY173iw9+4UsgeYPonvbBp33kZY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e+a53/nKkv/jmr973s+d89Lev++b/XfvQT/7zjf/63m9f/K3HPvlLUCSLu//92EnBVKNM/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bTCIQHvFFySZyjEN6ABGMgBq7War2VasbEarAmBi43dzSgaKEUBhtQgK2WA2eFIazGBHVHA/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uh4CydmoTyGcEuHbLFFo2IFwTWGMg94GudlYm+HITWIBtR4Nz54Fm54CvNoKY1WPiACbwF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EWIRGeIRqhHFypHFwZH87wGewtgMowATeUAhlhwLlNQ0PQANbyIXTYARSF4auxmcYYnYhJ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vtoVSZwQhN4Z81oXTsAhQ+IU6aARmF4IYQoZaOHdQOIZbiIc0YAJ1aARbyIZgeIiuBoZ4q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iHc9tndIWImWeImYmImaSGTwMH/1VzXuER+LqIVBgIVjgIU7IAYPoIWMuIqu+ACGGIura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SAO1+IixqIawSIuG2IuzSItaCIvDaAT/JuABD5CMyUiLyciKvwiLyjgNHsCIz+iFtniNv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GXIhzPVYAMjBxmziO5FiO5niO6NhGnsiE3bUeLDAAW3CLr2gEi7ABi1AiHvCF0giJuPiFu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NieiF0PiK8jiM+WiMykiI0uhqrkiQXGiND5mPgQiRHhCQGImIkMiKB2mI/EiMhniRF5mMX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MRuABO9Zj7tB+6fiSMBmTMjmTRyZ/n4g16vGED4CM08iTHuCTAbmTO/mTyOgNx/iTR0mUKY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mMSWmMKemUIumTRFmVVsmUVbmUHnCMWnmVV7mUXemVYkmUUhmQJoBzeQc7xkWTbNmWbvmW/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D6DIXRqnHlpwBIYWCCvQl375l3zJl4Dpl4K5AoJ5mH5JDIH5l8RgmI5JmIMZmX1ZmJQ5m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5mEdQmYs5TIX5mH8pmZZZmCupdy4Zl6iZmqq5mmz5B/MHZTc5AOIgA0NAmzJwm7iZm7q5m7y5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5D7wJnLbZm8RZnMZ5m8KJm8nZm8t5nMVZmzLwjT/ImtRZndZ5nUeIce3IhB/QdWpQYAUWd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JnuZZnuiZngRGYOU5nuDJnu4ZnuAZn+cpn+lJn/Vpn+kpn/CJnuKpn+RJn9/5Dd9Iidh5o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qXI+wjrEJH90QB2MQBxQaoRN6oRQqof9xYKEaOqEbmqEeSqEYiqEfqqEleoomyqEj+qEYq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Ev6qEyaqImOqMT6qIRyqERCqM76gVY6AWB02O6tqBEWqRGeqRy6Ynv8Q35YJcZtzUosAMdg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dcKVYigLkIKWliKVeaqVTeqVUSg5B0AEJYqZX2qVgaqWluAthOqVliqVx+qZeSqdiWqd0C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mGiBr2qdlWqYBkqWCGqdSyqVougNlyqUrUKCniaSQGqmSOqna2aQ3uTV8GqhBsAOKqqhWy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s56ddGqeCigKhWgFWCqalKKh9qqp8GqWqigKiugPswKm3igKqqqqj2gGwynK2eqgsV6r/tC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qpqGqrqKqryQqsw8pyU+qnWdoBK5CWQrKWk5qt2rqtB6qd69Gk7JiTmboDJnBHTHcDK4BLZ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g7OAhvhqsu/og9GqrLMI1LJKvO0IjLeIgt5qv/5o2voo6+sqvHqKrC2Kv74qvCIuwFYCvF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+KrEjsgKsI1CRIENeCo3NqxHvuxbWmT76GkUTZlUpggYhAIxFBq0PCwfIY2Urqst0qwthoEq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7urzBqsLPew78qspcirvLquHZCq+aqoHsIOvoqqAqKraPqw8dquSmuzu8o1N0u1M8siM2uzNT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rFBuxFaAE1hokQwqyaJu2apuJc6kF/1fDpE46R5jKDudwRyYADdDgBfxBXj5Kr/u6IzYbuA+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CsX47II2zI3tKuPMxpYertYfbAY2TIP26IGbaIipCuRXrIApSuX4LI6hDXLBjoGtbuqZ7uk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woG+kNYpKH1+TR5LgBRygCP9BoTaSIB3irvpqubr7uAmbNlh3BBVLTdNgppybI7qKsbvbr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bIg/CI8BLry2iNmVbANOJutzbvd4bXeXhDlZjqfnAjumBq16TR2HjVWXDqWizIPUhBh6SBW7z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Uc2KXrzWSIFhWitNwZhlis+zgOSVyBLz7u1Y2ali3Aex6tdBLtRaCOvTxSL4KI5xTvf/AG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P+r0e/MEgHD5/QJfvOAAvEJsfIANSUAEpq2V8ZDZ6O1YVEAcNQjd9tQRh8L/tEHIIUiKKQ7a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hUCI5wMIbICOP5ljT8COwBHW4dFeOhksyUiI3wiHT8DmToEh1UyLToIF6iSE3co8bQiJkd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4pIWSRCA3UmO/ZVnSlFvPtExVjGuwE44hnMd6vMfj4UZQ1oTtiB5bw8IrMHJxAFa1K1ZkF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yJHcJvf8DiWFgJHkFowQMePUwNhgFdTQFo4rGamdZt8swQsEAJ3UJuNlAWp9VhLIAaoJFhdH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5IAO1pEgZ9g39IDmtnFp/pQT/ywL/U9APGACOhxVKT0dIZ9XGbWw6SKBMlhU3yiQGMPCNLfk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B2kwE29zN4+LN3PzN4hzO5AzO5jzO51zO6DwIHczH7vzOQpYCdMm66OG65xAExMBV3vCwO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YTbHJJJ0MpBaMmBaenZmZ3UOZPtIMnAHGFDJJnZniuRZ8ZVLgMU2+WUDnmMKnCQDRywDN5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UCMkAAWTBhefBnBNZZE5Ja7XBKd3Bgp7UEZJtJNhBnVDxI7GVbOGZZcDxjcMwEr9CDxSWO4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NESAATt0DTh3VUQ3VUk3VUn3VVv3UVz3VW63VXc3VTh0BJSAB7QzPZn3WUPVkcbuE/+uh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mcnFQu0gQgHHAasZEShuQBzmAAUMgXwRgysZ0VpxmYHlwDytAX3pGAOsFZ3kd0ZYmX3egW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gCp+zyTxQAV2sYpWsSkBMWGHwDUNgxp9jA0MQBnW1N3cQBoSzWHt9BCJgy8E1YxxIa8E1a0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d2+w1DdU8iWX9HToEDz6w1Rrw1cq93Mzd3F3tAl8t1sON1tRd3WfUifQ8AO7wDVTGgCbQY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nCBWQR5s6gm99yQSY0yBn0iiGgEpAAJ6Gar+0BPVR0C3YSOha0GsTSaGlBJtUZpEzWEzAg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SpG2BDO3BDNgA4YEdAOuBI/cyv8gt+CpdAMz2HanJndk5oAfqICyZtRqCYTiUdzOneLI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jYd0wHuPho4Rr/R4skA8fF3ImUAGSoJiFUK7egIUPoIB+KIIlAnN7JQYAKXVH8IZAp5f1u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SzmL36IZ62UlAZ48PwIBH8ABlF4YsBnJNHnIl0lYhUAN8RmZQd+RczIFOnOVkBmsFSIM08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v12fZS7rEXQJ/INVjXShEUAItfuiInuIRAATVI+OO/ujiIbKwWbL1rAVSQIDT8ApigK8zx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EgR4d4CIZzSANYNoOpxo2LIGstmIZ16IEshmoY4nKvtggOuIp+mOoRueapNuRQKGr/R+6QI/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y51dOhyq07sZieIFdmFXciNvb7BZovU3fEDTS3V9sB+2hwByS3V3Z7ozP3t4C7VNAHp5n7u2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IVLU1puaRCCKFnHoOSHCWu96IvY6LLrcBjOiPFWmIXIjvuNjvBPmFpK6IxP6RbaiPiIiLC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MoyiIjSiPETmLa7iGF7+IxR7cpkkp13LV0D3WKXDo0D3uKH/Vj0Dt6N7y5q7W9BdHWhOP/r6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Dz3oCUo06MgUiSrqiFF8mKrgjws3iID2DvPC/xuzj0y8iR1diMT3+Ricj08mj0zbiFF2kCt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h5iIXj/0HiDt2svy2zEIWw140hAB/0PU3OKe8m4v1bXj8nLv8toJyJN+VTsg5fZOlie5k0kpj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45lEhJ+IBPlIFflX7/kycZkIyflTyZ+CGZj4jPlLBY+UMpjVhJ+D8ZlFaZ+Y+fjMe4k0vX59O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x1RI3COy3DW//+ixuD0w197Tv6FKFwtw1AJMAdER5BB6gl78f/MHv+8Mv/MTv+0dwjMfvlci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/k8dP/M9f/NJf/MMP/NLf/NoP/dyP/EK5AtMf/tUP/Y/1jWc7Hql/1SlA1iCACbA/7t/e9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V+/Zv3TSuHpM+R91pA/4P4QBh445AGwQHHjxYMCFBhQYZ3pEx0GBCig4h3qGIcf9hRYwCO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Ehwo0bHY5s6HHIiQItXQ6AAEDmTJo1bc6UkELATp47I/QEGlToUKJFiWowulPCTaZNnT6FGl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VrV7FmlXrVq5dvX4FG1bsWLJhBagYkFbt2rQf2qoVF2JGuxkh2oXAcAKv3rt2Q/zVGyJwX7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jlK/cv3r91C9yFbPdwAb2HQzwufNiw38p+/WpWjEGxXr0zDmOwfDe15gJ5/27eLFoz6cvtC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VLcIK4ShAoRYG+oi6BIdxoXalw5T+Q9l/ckXjyovQRlrV/Hnl37du7dvX8HH94s2rcD3Jpn2/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JhwkzKMsm9+yztw9i/L7+9/Pn/+N3Dn+8+9+zbL4sAw4hvgzLEEFC/AwEEcD8BA4zQPQX/m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rb74NNrQPPhENlNC9BXJ7KaatOAAlARfHISIBGF2kkcZxWqxRxhh1zHGcF3ec0cYdawySy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GCMzgwAxAYoISgCinlLJKKq+0Mksst9SySy6/9DJMMMcUs0wyzzQzTTTXVLNNNt8UL0455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SY8ut8wYQZ4cxUEAhjh0CJbTQQP8EFNAdBI0D0EYfJTQORBstFFJLK43U0UwvxZRTSTWdN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001E0zDXTRHbK4DEUtltoKggj+iECaR+BJIQIfaOV1VlulkQaeYKWJIIVHaM0V/55ec83VB2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WZSOY1thhZ631WGqHfSRaYb/9Q4BHHjFWJ2l29UGnnR7h6dw/0uWJ3Z3chXfddtFVV9x7381X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o7XffevWdF994Be6X3wiOHdhfgA8umF+I/zXY3ogbRnjihy2mWGKONya4Y4wvDphkjSsOG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7Z45QNjgBWOmemuWapzlrrPJ3T+2C9QXdgp4Mdguigg0SNFroCdhQFlGiid+jA6ainDmLpo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oh0YhiK5RIAcFqLuemmynyR5UaLXF9pporI2uGmuirSZ66g6Wdtptqo0mu+gg8lYb7qmVY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zBRwRHOBFhADAUSMAXgIIwP+Bxxt3AJwARCiC8cp5AX3zIiiffHIR1AAdc9U55zwA1EVQH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c9dcZj5zy3CvX3HJweMl99MqHBz14yi23vHjKhUdecuCXP5745wNgXnrjh09++uqzv7555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KBZAcfOyd79566M//fnv01/de++i5h1998+NPn/777Xe//fnf35/++ic/9hEQf8vjRQZ4Y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Bf6AHnnjWFi0MQAZj2EEF0paoDbqNHVBTWghRsLQKYE1reBsh0EpYNxYWzW8vbKELXdg3F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s2tI+uMMSCm1pKWRHCfG2NhIGTWsytJvUBqUEw6BIHDLLigR+QTkqVtGKVxT/3hW1uEUtZ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jGMU4RjKW0YxntKIDyIdGNrbRjW+8ovjgOEc6XlEELgCFA/W4RznhrDw7yxkFd6DCEiJhG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msYG/oSCEXqsAJKsWhEhGkh2TvOQHK1CBvTktkndj4SX9BskMTtKRfxPlJEFZthBecpNB1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JVVqyA48MoidNCcmkOTKTFVBCq3JzuK1I0Yt1RGYylblMZo5xjc2EZjSlOU00FsEFUORjNrV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cSYJ6ypkWBnnLChzhBsSYRgWgsQFirICSTsslLFd4y1tCjZJd22Q9X7nJWG4yg/x05CYDyk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CEGQziP/npT6X9E5+cfCc9/zXIyYlWlJBB9CU/EUpQdgQxmChqzQK1IkVqltSkJ52mGlG6U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9I0ZwOY2ZTrTrvjxjxIcAAvWMwZaTgMGxEACNOIQB18M0guUzOVClbpUptJSg5Rc6juZOslKR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qP7Ha1IUWlKsLhepXofq3CtxAmCnqzS80F0czTsClAXCrF01BObfWcQJ1fSsznwnGubLUFM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+1KFi75jWa16RpYhWbFTvhFJB6+kA7drCFIGzgBjd4hTfo4AVFeEGokrJkZbEahCNsFZbyh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PJCjBte6kaBCQsAIxKJUdTFCCGMj6tyPwQAkr2MBSOzANJah2BdOA6mq5Gv/WfSpNtWKNp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xKAGkBXhiWqmohl9YIQLexQQZdEUGLpoiD4PoAiasuDsqmrcZmICC7gJgil9QiwzxpZwpJ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hi4IVQQ8kgIU6eLEGV+BAF+ZBRV6YwhS6wusWU/ELeKjXCgBIr2GXyQvyFcEUanBwBAyx4O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4QAQ6IiwCbQAAEYDNLxeFV4MeGMIHEV7AGHBQDMlNgL0BqIE2zCAL/ILjwwuwAiD6y2D6+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5sCkachyTgwBDHFB6MNUxGcCB2sV8G81NsCshvDmAKQyvnDbyx5lfQgQMciMNnn1uBJZQ2C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7JWgE9q5YJk/zbn1cQAhb/KGEIWYjk38RAW4iSNQxDWAEh8exaG3yDkX+75Z2H8Lca6PaSf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dASacY7VMOPUmlbvQVSvX1fxcrVlBSsyRTnG+GUhAF+ARgQTIogcYpoTrxCc+NYjgvLKgxO9g</w:t>
      </w:r>
    </w:p>
    <w:p>
      <w:pPr>
        <w:pStyle w:val="PreformattedText"/>
        <w:bidi w:val="0"/>
        <w:spacing w:before="0" w:after="0"/>
        <w:jc w:val="left"/>
        <w:rPr/>
      </w:pPr>
      <w:r>
        <w:rPr/>
        <w:t>x+DKsU4KAGgGOKAQX1PU4NmAqAN+gWwFDhRjAkWQ3fMgZ4oUYAIdv+NFEYqghgykQAMTaBzwR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ADOCuHeVgpzkRhAEQhoDCLwRg7vJZbr6Zm96WzbhX/QLADMUgb7PD8ANYwOF3ulMDcTAxu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OUDfq8k3FPHgBADigRHyLHWQz1AHdwCvdfHsw8M6BTgQiqIELNECJkCt7/xKAKAYUXh45X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o8CCwDYUe1AEd8QXeWkUOcoWj0cthxnrWASCACDr2LXtyx9DEEIhAEOMVZ39FHDigiDh0w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5ljCEI2ShHUMQgzlhUNwK1AAGNzjCDlbAgxsEorZBWEE7eLCDIdwgD4C/AQ94sAElEH4J0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xhxsgAe42IIAYdmDWyv/9BmHYwBQIIPkbPADxS7iBOy8LAxhgXgw3+DsSViuG3ZsaCRXwPB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fo7r4qw2+GHJwg+u+iiuDsHUNuoFtcITjFy54Nop70AxDmEIIhlBvGLaRBA5ggQxqsAII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AG9uIAAiK0QMiAAALhv9ABxUz4AUzDNnHeZAGbeiDH3AFF0i/9IOHXwCBZviFVEiBOsCE9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EXzCFbfAB81pACpw+MyiB7mqG+BMvEFA/IcgDQsAwQxCACAg6U0g/EFCvHrgAK9CGC8gAba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mcMiDMeAAAIiEeVCDBQABAQQERPCBn1CDHtAGQ8iAZtCAAOgBEgQBVJgAFyDB7nNAEIg/H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EHECx+GJCbQjDYhAAbbCCZgABAZhCeDCF7euBDAABK9iGC9AAXsiDEQuAFCDBZngEQjADCV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BJnCBbcjCOGQGQOgCIRCCCKAEXsDCC2DAA9MGaaDAe4OyHOQimNK6UAT/M5sagG/Ih7Q4R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YBj5TgsKTBC+QRS/4gR+Ig3PwAlRDgiCIPC3ggSHAu97SvBU4giFQAR5IJBlQgxvotNWqg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jAUKzARlohyMoiDxYgjuorhDggSOgATHYAC0YAkaaRhEYAhuoARtYgg3gAQJwLRmogRWQAR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IAhnoB1O4gyUIgyWoRx4QAyTwvODTveFjAoIUPt0rSIYsNYX8PbhjvllTkZFCh8jJsQRDh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8DBCvrAWaQhXmYvjoQAiCQBSmAgPRKAQgwhBKwMgHgAAgogTDEhG7AsBvUnYmTBTGkBFPoB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zhB4YBAhohgTAARCQ/4J/M4VBwAJMiAlZSABAQIUwKL8e8AJQcLIe4DYc8IE80AFAAAVQ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BSAAy6IYhq4MrwLB5SAAIeIQkAAUhyD5ua4Zp80QdnDGjvAAigABMMAWVNIS2hIU6GAREmI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LiAAXCwMg4AYNcIEM0AAdSIA/GIQSMAUUxAJCnLFtkJUhg4IMUAQcuAIiaLkSsL8SgAAsa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A4ASmIR6a4ZBkIVUaEpUKAORRAUXcIG2RIQIPDksQIRfeIQr0AZmaAIhUDpDKE5AwAT6K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K7IPb1AYcKDAt68sqcgGREsXzlClpuJNUvCn0aIt2GIMNGDuy84Y4oP+DHfCFN9sBJoiDg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DJdCCdgiDG7ABFoDGI1gCgPxGjNg8uFu0EJCBBQ0CGGiHTjsCAsgDFliCDjA0McgCSJOtz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HjiBafyGSQC9LGCiyhoCJVCBEEgkDdWCEAgCHpCBDVgCFpCBIZgGGmjIhvRPIi3IhCzSI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i88QKHHAw18kDbag/JynK8psHozS/39SGHxCAp+wCH+gDHMCEbTCDLgABM8ACXAMEtASAJ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BQ9AGl7QHIDADAZgEMyhKqDSF7zSEPFAyMiCC9ApDVLiwZugBCACFFAACHGiGjqQ3e0sFI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FMACFJGAGe1tUgJv/hB+QBUM40yKwAjNIAiv4gQQwBRxAtvH8IpWinCD7gQh0yTxITXQIA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4zjqQAByYB7gEgRT4ASubB3QgSl7oA0B4hG7YsSKoB5Ib018Y0wyYBKT8U2wTMkQQAjMAz2Z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AgGLlAERIhT6ISiH4gWJoSbCcB14Qgn+bgBQAACIDMUJoEQiQBUK1Sl6AVlQYg8Hkhe+kQ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whfwjLFitoi6LKfSUWAcixQFgT1UsRXE6hw1YAUsgu0IIBCRQBFskBknoTyQIxxuAuw2Qg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QgWC6gw04AlOQgRXIgSOogXa4gQ3wPCZaAnEUgyUIgeKixxqg0Bsg/4AwmAYb+Eb5nAaAJ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mulkO5Vh5XIAYNTQlGAEbyMc8g4EdPQJsZAHME1IaUFuURVm1FYO0XdtwhNscyAEaoNu0XQ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jKJfSJ7FKUzH7AJU+IH0Msp+Vcli8AIIcIFj8wFFMANESIJ4CMHCrQMisE64vIC1mq8xb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cFQcMMB/ywAO6Ne2nD9A6IUMsFTFxLZmAIArHYcJkIY+kAB+zQMOkCJTIAKUK4IUOFegN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8QwUXI9UXk4JBcAJVZVXefDqH3aI1UgNcNYM/0AYOaIYMAIJx0C8IQAQoAAFXxYFIgAIp+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tSAAgAISkfLh68P+CNoXWY6CH0XErYwUCTMDTCBwEQ1CDMbDKEohcqcSCYnBMRAUAbRDeX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DRmi5AACBeJAACfCBKwA6KIBLWQCHBZACPq3UXiCDMxQBaFVcM8CEgsUBeBjTOuiBf5te6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5vYHG6gbpog9wQntdCCbdgAGjAnsguEQqDFOFizc9iBHAhSGlgBtbWsdlyBBV2Cb4QB2Fu0BY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SRFoCJZgGz6viI8i7OruB3KpizFOCBQVHJNiALF7QFWCVCb08uq3iOb69BVWCHMjiHFACG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4GJ65bu61bQz5kGihkul3kRjZktTVkJs0N5yumKQKxDMDkBcACWRD/AAgg01+Ayl8Y4TpQXx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4TkxQA3SYBwHAMEyYS1TYgTetK2MLVlmoUwhw1No8VUWFSjKAySuNhF/QgfQCZQZWVEecK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MA/idh0rFAWEIgFBtBqD0VP6CAnJFQlAOANKUgguL3i6IuCtqWHTmq3X+onS2omfKg2MtA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AgjhUMnTogf6DgGLghSuIXN051XEogR8AgQhmBiH4zmLg3BpQVQkogSRASmnghmagMvA04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s1AzfVBgRDBFNQShcA6KBTA/SDABAIyf66sEgAhxoYg0HIQJT0XTNABV6ATVPGNlNIAgkQg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IUlI3euIqJuL3bW/6JODIBfiFgdduo+8qY9wSmdsoEx+OJCYAJvILtDeAViKAQkiIMwUFu7/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9mKyhmMvNuQN2AC6HeJDdmIaeIC4ZmS6/WIaGOInPuQgZeu2ztkhWIIswOuzfuJCXqQvNuy+t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y1vWtGrmvHnoayvuvKduIHIFqKTCsj68FxkIUkSAAQIIMFGFNZcD8JSABQkAANyIA+2FR+n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ESABEiICVxAROzVKoNIS7KsxBiLYIxoEUuAIgeN/jvSZZMIXynT9miFQikAVMCNY6MAQI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4KwEi4IYM7APe7IEEkIBgywPc7WlQIINKIAIJsERmQISzlICe7v8+KeAAz1TOGqYrLlLqK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/CajNaoB0kQE0NEGbogAe+AGF4GA/rJW8UUHXrACCIBMbSgBCRiHOlhulLzLgiWwehAeU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AXwACCXA/HBBvjEZKqcxwWYAAIZAGDgABIXBJMuiDBMCEFGCGOoiAyUVJfeYGLIDMc4WC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D8Z0AmPTpbohKFwQFWUBxniZTIThevtyi/4YrMOJyLo+xG2aGH3jqMqeTir2pnXELLdgClF2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ErQ4EE2CHMQiCIH0Aud5ryHZsuZ6GPFfbPBd0yP5zPq9sQu9zRC9sGliEaWj0sn3isUb0QD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sPjeCIDWCIc7/dCMIdEb2dLkW9bnO80yvW1KnZN1oaqrAgV+IHO76hVjPACpagAxYMPqK9X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4BU3W9aV2gXnQ5AmwwAlAh19wq1yHNxGo9W8bwgyYAFPIAE1mBSigL1OI9l/Iv1/QdVPQdW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7EdV7X5E2+vmxHB/2NdW2nnAWYh47U9mQf9gZzAWzndv+yYSh7JmJ39aX+hQXg9wxABzL4ME1O</w:t>
      </w:r>
    </w:p>
    <w:p>
      <w:pPr>
        <w:pStyle w:val="PreformattedText"/>
        <w:bidi w:val="0"/>
        <w:spacing w:before="0" w:after="0"/>
        <w:jc w:val="left"/>
        <w:rPr/>
      </w:pPr>
      <w:r>
        <w:rPr/>
        <w:t>97la92nXdsXB9V+X9nTHq1j3sbtC9nXn9mhP1gl4d2LvyACod1yfr3mwdm2v9XWPHG63wF4XH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6PlNw5QjHdQscQgvkBW3HL6NeKTAPAFA0858XD5vSKZwKJ6sW/3T5HBqj0SA3z/RpyPQHe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n/3OppwGrh3o/l/qoH3SuH3Wpx/qwn/qtj/rJlvo/r3qoH/uyV3u5znqof3qsF/SxL3S673Sq</w:t>
      </w:r>
    </w:p>
    <w:p>
      <w:pPr>
        <w:pStyle w:val="PreformattedText"/>
        <w:bidi w:val="0"/>
        <w:spacing w:before="0" w:after="0"/>
        <w:jc w:val="left"/>
        <w:rPr/>
      </w:pPr>
      <w:r>
        <w:rPr/>
        <w:t>73RBz3tB96nrorUoIqzrka/Boh51Q7roUbf1+SL2enXX0aJ0G53EHzbK4VxiWx63Qp3UKXwqS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/BLx05CiO3MmrS1+/5Ov3Sr14ryjLASvzIwTLO3y7q4YVUeJxv4yLYB5/R0bbJiXzalyPNk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POXx7DFx7YzyKR833JKX58u5zyKa/Up/4tR/03wmGg1/7taCz0eKyvEyS0n/oH8IDy94AjM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PMAIPeAATmP96+Hf/P4d6+if7p6cB+Zdr9Zf/PFd/8gcII9MeGHkwzcMDDwdpKPTgkMaDi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R8AHEiBEPckRoUWFBjAlDZvyY8KBEjRtFRoQRogDMmFokAKhp8ybOnDYl/Arg8yfQoEKH/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SpEqF8prwU42ppUOjJnUq1afVo1mJbh3alaiAqz+p8hLrs6nZoGgDlEWqJu1QXlQDdLVK9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xCuVLFJwLmjoHEy5s+DDixIoXM27s+DFkwwLoDahs+TJmyx+0jDno0IQH0CZAOywd+rQHI6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2R92rVp06pJr46d2nZp0gxjk6aN2rVr0MBzywa9+/Zq4aZBw4j/6XwAhMg1eRpNOhcu9uxL/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W79vDXfYaFCz48+gDj03tP737vVKWBpdOvb/8+/vz6CwtQgflDZQAOACCBLOQzgAx5rKBEI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KCzoYIYUNUjhhgxliuKGGFnYYoYccbjjhhAwuaCGII2pIjIkPaijihzHCOGKES7zkXAHiD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+/5aNZ6P2LVF1BzbZXVXUQlGR9dSg4J1Fam+CUEOkKOFZeUQgXJ1XdIUbWlk9YR+aR6ZAa1p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kkz39NN9+cco5J511PtZfZnlqNiAGIbRDQDshCCooAYMaamigfiI6aKKKHtoopIxK6mijl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ZHhpCoZpe/zqpo6EuKuqmiuIIE3Q8RvBIBK26+uqqEUgDK6uv1gqrrbjquuutvO7qa6+/6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4Gqwwiq7LLO+7irArM1K2+oj1Q6bLLNWwBMrrsFiO62tVlDLLbLkbgsuuuB+i2sKAghmJ7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vfdL4FyC+A+q7b2UYaLEEC1OwYMM3NiwhcMHfTEGwwAIb7HDCNgTMwsEsFDxxwndMXLHDFR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OT9zwwAV/XLDHHg+Q8MQSe3wxyR+HXDLBG0NcM8IfD7CEFqcWMBN9gyTAAQeAcABA0Ucrj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ttNFRJy01IEYjffXTSxcdHQRWZ+21106L/bXSVU8ddtk/RP83ddlTjy3121rHjfXcWoNtd9t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3II4OYTTXZgEPNNth3Y9101nojXrXid5s9ONqCF8001FWvLTnYlMudd+Kco1234ps7fjQEI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pq756TXjqmSeBA+wwxg47oEB77SjUvnvuKPje++66+y488b8Hr7vtwyePPPC+jzE89MwHn3z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/PO3Q14478dP/bnz3yCOfx43PRSedBO+yvj7760MQwdHtyz8/vSAAQT/++et/kw/35hu7v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11YAcdCEIHwme7BQovdwxcIASZ1z3vQfCB4qvdASv4wAJGkIEINKDugoACEY5wBwgMgu1Ea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q+BEnxgB23/V4PyxUQc6nuMBIiwvx3yEDIceETTeijEIR4mAqcjIhKTmB/Xve4/A+LMDipQAd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HPGEHDqjFLG5xiwjsIhe9GMYvfnGFVgzCLrSIQN+FMYtfFKMas4iCKrIjgQlkBwiraMACy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jG0cYRzEiUAntOFWq0HdDJTJyf4BIQRAbKcn92c8Mk7wkJgdjr8sI8H+aYYEWthBFdlQxC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3YEo7ijAIUwxCHcmIxw688oR7hOUcd0BKWp4xjlhcoysr4EtamtCNB3xlASvADimeUIrKP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CdvxSjdLkIhkFacAKGHAHSqAhTDCwI/TpMJPmZB0HInC+/3Oyk14/aMYR2ynPJDKxif/jj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V3EAJLGJRFhCoTGHCcorUTKAznVnFgYqQmszEY0JRoExYwvKA1FzmQqcoTF0WVKISJeVHBy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zoVHsAEZLCssoRnGksayjLitA0ZAuU6Y1rcA3EblOyEggnvP8qZwA4YMfALWocjLE/YyqVPz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d5FdlvhHKEbIjDMS4wTSgsQM6bGEaWYiDK6lpSimKNaHKjKIzC5pQWjoTrQpN6DI5ataEj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rMPM50LmOkKG0vOlc53pTh2qUsDnFkQwW2ZgcDtEMhIikI31aE0AkYKf5S6dlFZMEZkCGs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aoY345f8EEKAYBDMSAFnCgEIHOUntape6DckutbarY6KA9JTbAeBTivwkBjQk4QUvxAEacX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agXPI1KxIAGxgXelKMZhVuoG9bgWY4EwxBIEJQThHXskqRTEwt7lz/a5MzwFd7JqXvdm9g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JJPUmODCEEPqQmBKUgLSJwcEjBJACbUAAFOUcDDPI4NrCQCAJ/sUJEWgLmQREoL410cEV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SALEtbRfGCQAgJEAbzCCqYhKwYEBIgcM1wYF+CQOIEvTACjhJgBWOBohPEIIQn8AJZaWw2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g6IZtb4LUJDNZdZt0Kr52WxktmPAc07gBMbwhCWh4QRH/ithBHI4bzCDA4AYoWMESxACDF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6laBZscIMgLOEO6rWuMNtLUJsqV6ZM2MEN5IzAJShhlcz88w3mfIMleBevWbgDKm2wgj5fN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55g3ADcOZIsYzpKU7MIIs+ZQHFEEjfOHEggUFIABBdSEBNTr1q0jGDAxLwLwTIUIIEJEAIC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AgfNBIDqASF8aXHvqWgOg2BJghhl4QgRAmEHVIgZEM1KwI0Cw2rKyNjYzTm1ZM0TABaONN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i1aRozKD2qf3W7FVPFgLhTh1mc/JgM8RDG0TFgQD68O5m42AQ8SNd0yDL48laDQdACHcCe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bAMxo/wIoOIBiAOAgAmHQ7457zAj/4iAFKVAEigeBBUY0ARDni1rCV30++n7W3oPoGqsfrM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n86qnlHWLTybw0xvEeIU3oKEIDhQ3zEzQ7jkMFgRDimED3D2HGKibdawzIetP9+4RQqCCI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Qw9Op23XyepcJVld71rnLhHN4lwc2CAMqgyD1tVP37AabRN7XDvYhZCHv3fX63Lue+Kdnt+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2ta5dtIth0zrlEaztKwwMzEAJiuA4JVTwgTxwQwL1UAELfoEDMnyCAzjIgApeYI4dAIIMp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37B6M42jM6AIUbJACIHyia6gghBng8QFzhMNvmMgHD/+0AQhUYIIeC+iDBgbAgxLAAgoqy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FerAgDzgAQTnCEYGN46AO9FBBCjiQADLAfhKW3AkI+vCH+7VfBeboQcnpkARsAxF8wu95X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gwzcEABAAQjFEAA9IQ+o8EmThABGUwLTZRLX5GwAkwBVwwCfoUDOEQ/T9QBI8oK+dn+7hQ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AAiC4gDkoQQK4wBIsQn1JgAgsQRhwgyw4Aw/YWE2I3zY4wST8wI5Fg4/dhBkgwjZoQxIC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EwhUkQY49oRUQwhUwgyGY4BX8QAnwgDmAHyA0gQuEgxU8gglKwSUh1f35HB3OySP4jxPtS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5gXSD/3EDShdlw/cAPeEEFeMHZ1Z0N1MAS8MAG2IASTAOh8cASPNoNzJASaIENcJcYhN0Sk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3QEgFbIASKMEdeBWh3cAQ1MCjEQMP3ADlscMREFoNBMEKyIAMrMA0LMii5UAe6GIuakEY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YLEE78AAPDAEPHIEM9NM05AGhRaLjbV3iaZ3kIQHdZR18IZKnLcYgjIMTdkE5mIIhfEAKm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NSJwZUMIALIC2rZ4DmEEdfAMRJAAW1h4PEEET3IETcCAiaIAPCIEQ4MAF5BgzpMK7oQJ/C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q8MI8/IIaJFgzlI4PYIELDEL79QCqFWEzWMEPyEIZ/wABBNQBInAgDsyDKYRDN4ACGUgAD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aH5hBMzgBBMDCJBTYFQCCIYDAE74gGSSAIUxA+gDBH0gBBMhCHQBBHWyDwaXO+6yTGQCCN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XTbDYC2rD58UgDqRCJfRADShCApSALGBCNxACHE7WFRDCZH1CAuBAHmgDEHBDEoTgTURAH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AFQABaQECCIwBB6SAwNVlNADmi21DHwyCFSgCDvSAF3BAE6wCFuQXMzwCEfgYM5hCGAABa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BH2jDIPjAZg1CKlzBICCmJP2A6dShbsoJbuXL6+QDZ2CdEtxAIEjCIChClxFiHCCBF1AeE4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DGP8EQSsuAQbwAAy0wxHYAA8YUjNuYtd5InUOwQ2cAKFN2jQogRosoxKY3QYMQS1e5xIMw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o1xEEWkAZDAqIwXDyQDuwmQwswSTo4nvaYhAcAQFMQw20gxLwgAyYEhMsgQwwIzIiAdohA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NoaIdyKIgq4+VJByioDzvOgAoUgTtkgRmMQxHMwAmkZDN8QDvIAADCQSpwAyXAwA+AgjkMJ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4wh30wYO1HyUkAQjAoQ5AQtWgQhNogxT8QIKBghCYgj1oQAQww8LJgiFkJgeYQQlQnz0kFU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8loRnAgiwQlRlgASZogBCkAiFEQ+tN37vggDBMADr/oEMKQMA2jAHHZVgXGIIsPEK4fQIWH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QbIEXAEAXHEMf+EDmYSX83AQENAMqCAEhbBwAiNYgRIDf4GUC5EEYoIIVgKQWJoAUdEMSh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R7ZgOMMMVXIEQDEIfTIJ9bcPRyEIzDIJk1kQXwGQeVELufQITfkIkycIvmEIemIIVAEEY7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QXEE3cAAh4MEPSMEVoIIUAMGU/gAWxMNrbluufoIT6BwSLdluzit+1FMedtIHgNIW+GEgB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kvIIXFCI0vEIciME0VN0RDEEBhMAG5ICDNuMp1sAGbCeE8IAWKEHWVSwBEKgNtEMW1EANG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B//STDOBddUKiyE5Dh+7TBmRBPyDjHXziwqpnCNRAMqaZDfTDBoisDdjAc4Js2N0AhOZAd5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7bDEmio04oBDTjt00bt0+aA5SFWOCqG0NgXOLBAD/gAOPDAjoxDHWQAD+wkItRBESwBTfICB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BHYwcGVTCIBCCOQjqixGYGUDAI8gCCAgBx5kCMwzCJ5RAV0IAFqQCKESAFWwlKDDD8QGAL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uFmQuPGRApNZEBKBCi+aBTbKkTYzDL0CAGXyCFNhpsRVDOYnaL2iAAAiABgCBIdgfEaACA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A13xCL0SuIWTANpSBFIiaBkgAKowDqM5LvtlEaP9JwUaCKhZEwDbE6hJa5g/Ymkraw7UaQg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+VtXwWORa6RhEnMYVoWCGKvw0gX9dQA9MwhUIQA9waZ0OpU2AL/32QA8AQfgCQq4CABY8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yw7NdQQp4gTQAwQ/0m9/uSMFBwBVMgogxEs/RKwfTRz19w4HY02aMARL0oiX0q7/uAAcog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QQ6UMBJkwQ0MKCrdgRJkQZmdotXhsKbBQA5ALSpR4g3g8BGc4hIcwQYkGg/g8AbAwIM6a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gAQ3QQCcqAQwsgdUxIhIbraT55x008d0tSBJvwDTcwaJx5waosRI8gC8mcQ5cMR3PMQ1Mw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/5zENuMSIzhc52gTwpUBNyIK5lYAGYEIGSMM71QErZIA9DEKjQsA4KLIpsAAj/IAQVAIHIEI4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HCYALYIIQWEGBCYE23JcL/IELJAAW+IAGWIEBgoIoZ4AG4MAVwJosXAAOwHI8RIAtW2URy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92YMLVJhN4EAzJHMP8BoquJwhCMaa2mVNOIE2SEAiWwERdkH4NhsqgEIzZAAmXOY4PIIL2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BoQ4gPMJOCRuzOaEZGIIp6JAAT5sV+C9tQoAQdAMZ9sDGAQIe8DMjXIEOYIH/XiYOoEI3i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PXIEiAEI3cBhXltOMgUITEEE0jNxkaYNGl4AE/xCCEKRAGNglICDCqlLhF/aAPfTAGIipR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Da2VmDzgmvDZWM2RtBwe1YaSA/4SwHnoSb+3ABtCACRBnICRCIITZKxDDIYwB1OpxDjzsH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SDWQ1KoF1HZdwWOdADkwDEpQ1Kk3Dwx7BEe+iGJz1Hc8xHme1WZ81Epj1WpfwHMf1BoSBH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1KlVdWBO2WX+1XT/sNJy1XSs2Y5v1NPAApw0AUCMGY9lXWDZNtRXbD5hB33o2ADAODsCCI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0Qq41yNExbb+WwlZ8OcJbl2ERZbwkFW34J2sc3hZMVPseVEaE+O7jmhTqDuOn32/XG2aCPNb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+p02EAQhIQQglIASF0gzZcdwnIpRRoA3aXwHdjNyFkd3ZLgXlrdxI0g3lrA+J2tzYkAXubNw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3izN+IiLnmP93V3A3+/N3mzN31rQ3xbQVxuNwh4N3/Rt3k3g3hLb4GDN3+Z96u6mBKBwKUKN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YEydVBnB2Bg2gMQoggb8WQiEEwiv4TmPX9SKEuB4bwR7fMSrJOB6jsYvn8VkvNR5Pgx5H7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4hKsgFzH+BUbQWDD+B3P9Y7P9VJ/NVY3dogz9lpfMUZMwyI0tkEIxFc/QA6IBBrvuEFARHP8MU9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EERZQAi+kwlzayYdleHRD0mHwhCmIQCqYAp7/37mep8Kd47kp6HkN+Hmgp0INEPqdiyyg/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qgK3qf97mfi4Ci+7mgU/qf6/mim0KjH/qlU3qj//mmT7osSBIgbMNlwzmcEzVmGPVT6Qtw7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jL8/wnB1ECARGQESsx7pBVLmuiwREZIRADPtABLsREHtBFLuyI3uxiwRF6HpB3DGwiwSuB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uUzu0D0SsW/uua/mxd7tAmABln4oN8YiEnXnVNC+q009WJgaKHQ1RCTcAKOHVrHu7TdZoN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3vCHY4SIk6+2w1REWLVLA7CA7xzH5xzs3bZ0M2+9zu7J5GFt7vF68RkaMGeQJVvAkhnDIRBJ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/1XdNJjAt/O6t8O4BzCEEZgADUQ7Qaw8y3c7Rqx8zVs7Q1i7CTB7yxO7s9d8R+S8zeP8tAt9yn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8rVuEt6fGmOOIfPHUhV98Ub1PT1N9O5X6qWM9vf5BOHg4lEEVgFCZZ6iGERyBaIxGRCAEc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GbSwH3Ms9biAH3ItGbMAGbuA93n9G3du937v93ev9aZQ7jgCNdIxjYsy20ZgB4UxN14Rp13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C2rhc37qc5k/+5rsc0qgN5GxN1fRt5U8+50PA5Ut+s2V+5jMN4HT+6Wd+6ju+bRs3b8vP83J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87lt8f7gDCwCQbgUIMXpGIXhAIRyBB7j18v/HhvI7xPM3v2k8v/JXP/SXBvVfv/RLv/Vr/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f/Z7f/SH//Zjf/lzv/aDP/RH/9ObD7ojRoH1Aa/NP/3Xv/3fP/7LP/4ngP7vv///P0AkEDiQ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mHASAYUOHDyFGlDhxIqBHHChm1LiRY0ePH0GGFDmyYgQJJFGmVLmSZUuXIAU4GDCT5oAPM2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AyxIbS+4ABRr0TtGhRJEKJaqU6dKkTptG/fkUatGqTZ/6jAp1qtKsV4naCFGAbFlxJ1FK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IP9zGTYlWbkgIEdrW1buXb9+OIID4FTyYcOGPAlS4w7l4J+MBGAqMLRuZ8ljLlTFfzrxZ8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5h/Z8wnJp0ac9n0Y9mTXZAXlJSqBLEaNh23p/LLwdEcLF3b+BB2doUnhx48c1Im7M+GbOmS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5bcmnp169exZ9e+nXt36yesY9Ade61G2HrNII87OziHCIDUx5evEkT5+ffxC1ZO0/ny5h+00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sMLsBDUywu+nKem0u+ygCBC6GcEhgHIHSM2M8lczoIgFFBpnQITPY8+gHCURsCIL0GiJRrh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0SA8/Kr0UaGALECxht57PGjR1Twj7mdomNQwSORTFLJBGXY0aNBxtmIA/gAMKMOFehRQQRpB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BxpHMqOZIlRQI4UQHwLFlA0lQhGiLkzpI0Ux/+VsaJAUanuJTeDcA9PHhqj8c7dmQBHU0EMn2k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Rr7QIYlIY1UUgWNbM3BtArVKFAzULkCEAhwqCMCbXqAz4w8fzBjRbjMOLWhHyBIEQAsfABCV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jM0BJZVfYWo0VgARMYeYhMwyxoofxWo2gDxbN+JQhV1sENlUAZKXISdsAScEjQPJsKAFCA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xzFbKQHGUQoeHADEXUcPMACHKefE9NIUgd8rJX8eKnFTggQnm7qy5EhiRiEFKOA+CvDi9Y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ikynrgEKb9CSYQI0eAkMkAFO0wdYVUxYIbFocQOaAg0HWAqQOU6QAoNdBADGEjB7SwwGTA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Vc8LI0wwc4JEFFS8YkmWCDDIgBE8AEGnmCggA0aCGFHrOwJRtUm1GCCvUfdhsFgHY87e7/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+SdihVTxt6BNC4AIEkCuumJIQUNjdCAdUSgYUkE+igWjhfAcDpD7GIe9R0UUZnSmffB5Nc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wcyU/r+4zykiP9NLYVMbxAiG0aUbdiD+FwAVtSAUkAR+a6UFOeP7YJgMnINDAkAikAdUHQ1Jw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UeDFFGg5+wMEQVAzpIYlembmgGCtSkAICTHzYpgfandFGRDMQgccMWCZZ8Q9ptpkHkV+YM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hQJY6tkmhGzH/oKwS4CAD25DbQxIwAQf/LNABhmAIB3BwHLaNCACBo5AP8iA3cEGgCYxgC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VCUIkZkAiDNg5HLgA8DCO1yQuqbJYHK0APWxxgxieIkCf4UMlsGPnUINoSrYdZMHImasa2i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BHkJa1L8eo4IlLEEF31iCFXlwxSVkEYvf4IEXvxHGL4oRjGTk4he3CMYvrlGNZNQiF7eoR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11bGMY22hHNuJRjFMYYx4BaUcrjuCK1BkAEjcigQNWCRQpQIUAiDAhaVUJFalwwSW3AQFCf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ECCohsXGAABE9GAMEfAACEJTgB11wAQiqF64KlSAFLtgGDsiAO1M8IgGVGAQmMKENIeQB/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zsJA/h/jMBReoAw8GgQUBtMoQJYBFCbrQjG7k73Yg0IatfMANAKAiAtwQgNqwJQDIzCAAq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kEAiUIAmEoJEsDLiNKSUgBSlIQ99KEIYepEGFFSSDlziAB0IwgxBCEIL3kjAGZvRAEcxww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pjGFKuROCKoiQhG4AgBlS6EMTEgABEPRgfPMUQg8igEzunUmJIXEchGqaU+Eoqj+VY8FNd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BBUM1ahyOOlQUxIGoQ20qUokK1aU6tRtPjepSsfrUqUI1qVy16lKvGlasDrWqYxXrU6ua1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fapSmVpUprK1BwhqUNuetEgzXMB/F/8QkdEw0QRTMaQEpapDKka2sQtMYALgKFkCyFAPe6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IQApEhINMoQ8TWIACL0ZWggSkQgdkcMbIrgCEI4ynV5tCBBSgYIoABEAb48AsAAyRAG7AU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YgmlCPBTzLN4ZoBjemJhEzuAADDohgQxBJmG6xCwfbkEYPWNkiK/QBACBQBAd0x4FuXIEZe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QEA58QgcXIIQICeEMvlXCCRolVjcSkN6G4GASHCiBFDgAih4w44ZEKEHfJHAxRjRhELpjx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Po+aAEoEAFEMKlU44QR8Md/g2Q+jUknXwgJzvYQQf4gQIUdIDFLXZxB1CwCxV3QMYzhvH/jFW8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EQccsrnGOc7wDHZ+YxSt+MYyLTOMc/xjITUYyCoRc5Cbj+MlP1vGVeWxkGNcYxim+sRIq1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NzEgAu/Q2LVR40CEluFgzEpYAIPgMB4AgnBlk0aoMSAAUzZBQnRjpAt0gQgNYwMQIE0CEa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AwYmSAAFTBCYBfQCFL/dbh75VaRwRAAJe7NcHDlTP0vmTDQCuawYhAAEQY4NAchO1yLRJEC8j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VUJHJackoDFLowQ44MInArKIJOhDDlJpQ0BvqAAsWI0QJapCHSmQwASXorRD6YB9e5eEK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oA7MNFAwePSEJE7dyNHH3CCiVQR3/x/4wIUDQhwx7OyOPsnW/CTK5yjdGCiXfAY3aoWMhCx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EGCs84UhmuIsZHvAdN5ziD0f4jicuZB5fvAMnPrHCicxwkbcYBexA8oknXvGSr3zgFcA4O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PnB0u/zjJFS5wFCihHZbCK0cAwWcpLc8KI3LzsAQgAN3hIOl10IA2uLEOAawDszhoQtKbk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HSS8BIBDhAx/YIwkSKNbtBJACFKJCA39wQQk6NkOGdMEeqWO6E5phD3hogLtK5wARKgEBWd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0Y6QWS3oOU+uZb0R3MBBuCBSvcmlld+EUPfpEHYYdBTnwDQhgGMYi7NYQZacBZE1Lx7P9lhX4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BCnTQhB4YrXoszUM3nDCJ0OMQAGKbISAUCgEJEMIFKVBEFoBoiAtYWN9SAoHjmx99lOyLP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YoIVtxJzmOw7C9ytQgZjvuAItZrjLO1ABdshc/OmfeBBMDv+b5zz9RFa/wst/f/jDP/w7uD+L</w:t>
      </w:r>
    </w:p>
    <w:p>
      <w:pPr>
        <w:pStyle w:val="PreformattedText"/>
        <w:bidi w:val="0"/>
        <w:spacing w:before="0" w:after="0"/>
        <w:jc w:val="left"/>
        <w:rPr/>
      </w:pPr>
      <w:r>
        <w:rPr/>
        <w:t>R67iADD88C/8ag4ATS7h2E/9wi/9ak79Yi78+s8A4c/71I/8/A/MLAX6JkItNgJrVIRGHoZCU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hAUCxiGHSJAILEgFE2A8cIAIxAkQmAEjNCtTAEACxuG5mIEuIIBNIMBldAsH4GIIK0g3uEG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ESSok3sk24ukhaER6dAMQxkAKEMH/FHigEhghZ3igBiqBu3DkE3Ammf6nBJyBB0SAu5qgGY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/IEFECARbhhux4hHMQwZhwKLpqgG5hhHvSQbGSBF0QA9EDBENRF+hoCBGSNESFxJfit30ZMC+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5P5qZBCW6gE29gBTYA//wv/cQPE2vO/2Ju/9JP/mQOBRhQ4FjM/zCx4xqwAsuP5mQuCF4RA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s/GIOxvQvAuuvFHPO5PwP/PxvAV2OAR+wGRmQFGWu5jSQNU5nJCQgdSJkESPRpjiwL6ZLI0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gENRCESTA2ohABwYhAZKgD6JhYQYBFNqRHkEhAegxpAhhDEIPH3XgHufRHEFhHGDG/xwVg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gEQh0QJEWRpEasp7GYGESUhsokghkg4ikT0y+sRs9UiIEoIlqAoqgyCZkYAtSUQw48RVeIQ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KIAvigBQNsCYx0SZXTBdr7hwkEOYSjgCbkSZr7hklsChl7ieLsieTsiiRshRtcih7kv+Ms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X8iZz8QYq5WDS4hEjAl0+csxo7ec+SABe6qVSAC2vgKV6wKF6YBLakqVe6gqEIAzcUi1Z6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tMi7RMi7T8i17oC/9si+FIAV6gC4RMwXs8jB74JzC8qbCcjJDYhIpkSZMrALEgBhuwBte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gA5C0yqd8jQlEAluQAyw0gDP4f8GeIA1JTAIbmAadJEAaXE2dRMol/L7bvMmrzL8mAAowQ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4JXA4r/I3i5IJlMCQyDKRomuSKNMuotAw7qLeqlOnfsAQtHE7wTMipIFfnmhInOMb2mEMM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YWFISvks0d4CogmA4g0AJVmAH2FMM6pMAsyAEbDMpz4EHeGAFlLP8goAAlIAUxYAHYKBAf7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3lZIAmYAnhVM3HzAIjiAQflPmmGAamRM5M3Q5Z5MJbqDnWEMLOhIi2pEjgGgIWUhGwYUDZ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GdTRHefRGXcZlZHRHh/BHiRRIbdRskHRHbfQHeBRHi/RUgjRJpbSHZjQIo5MwpjD/PDsMB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2UISyz3y7n3zTzCG4gEDzzMxVBEbwANMegP4MgKHaOAL5vA7KAP49gCLJgA+x0GvC0HW5gE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ADDZADNpBCTIxT/HzG1aANaeBT8WAHZhgA6YhCyqVP2kgBww1Ug81UvtzT8OACZhgT7PAN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QgDPjUUlmTVCtgOGU1Vmn1QGfVVmv1NSvlGkXi1DZCQqiESloIIriRISbkWDMCPpC1WB8IW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A1W35AWTOiNuDiB5i0hrQ1W6e1WyVEO4HDIq70Sw+FA+yFXMnVB8izPEdsMT4g+8bgHMQgEG6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SqeIAerygAryANcVADGzgDrKA/weGwE6JYgOOQAbyQFV9Qgk2YAlCoCeGYAl2QAlsIAuGg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mIQSOIAhWoAAcNmC1QAnEIGGnSAxk4AY6gAdYIAtk4A5YQAaUwCcw9QimQFWPIE+DwgY2o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iKGdNVl6R4BwuNGmRQAwuVAyWFgk002k1k1CRFmnFIAe0sjXE4ToTySvRNV+6ZVy/9k+4dG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h8T+7RzOgV4LgR3WdE2xtU3jgAmWtgJsQAZ8QgZg9huyYIqOgACOgAWWAAV4QAbEAGNXIE6X</w:t>
      </w:r>
    </w:p>
    <w:p>
      <w:pPr>
        <w:pStyle w:val="PreformattedText"/>
        <w:bidi w:val="0"/>
        <w:spacing w:before="0" w:after="0"/>
        <w:jc w:val="left"/>
        <w:rPr/>
      </w:pPr>
      <w:r>
        <w:rPr/>
        <w:t>4D4LdgiUgB1YcwXaYRoqAMyUgAdsIAxuYAYGt3FJNWMN92I9dhJ+wnBlYANkgAey4P8n8qAd7nR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ngmAahqAGjmADYpVQkYB3qdZueRd47XZ4exd4/RVifW4uvtNs8eUuThAUgAAUFInPIIzPy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cZUN7ZaN7uVc2pLd7xfd7v1d8uzd8zTd9wXd8zxd8o1ct4PcE5Xd6TxAj59d+6Xd68bd+8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/+zeA71eAAXiADVgtQMHTmBc8xzPE2pVdZUAKzmED6BVNX0ESkMALfsALWLJflxZgl2ASl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MVyAL8jQPgmIHbmAIWBVyGXcSDncDZmA1l/YI2qEGUnUJOFcLwoAHPHaKwsBpSzgIvkEG8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0IMboBv9TYPTngFAFRlbyAINJf/VfMAaG+gUAdVDGigd70YjL9YjHu3jMN4ab+YBm6AOsSsK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MPRKNB6FXNjAyescBfrNRejESIaP3Iq0XFPoYfv0Yeg35jwk5kQe5jxF5kaOXHIngkQVZk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8nxkrORBzMZwjD5fbUXkzl5k+uYHEOZHE8weqFEjzN5lGXjlDPZlU05k2MZk2F5ek05Arp0g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lJtYWYc80EIQ5DnJDEogBCeIgB6YhBx52CRrUZ2vABmBgCZQgTwe3HVQ1NqdBBkBRCfQ2b2HW</w:t>
      </w:r>
    </w:p>
    <w:p>
      <w:pPr>
        <w:pStyle w:val="PreformattedText"/>
        <w:bidi w:val="0"/>
        <w:spacing w:before="0" w:after="0"/>
        <w:jc w:val="left"/>
        <w:rPr/>
      </w:pPr>
      <w:r>
        <w:rPr/>
        <w:t>ZP10BQjgJ5bATxP2DrTgBsLAm6doGo7gJ4bgDhL2CMQgKGhzVVcgKKh5BTAgd1cW/2T1VijO+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QGqEPWqETeqGVmQYWOqERegNyYAmGoDXcQWwn4kVrBG3gWEU00iNASKPdwk+whllHAvK68aM5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/ZBtaVJd1Sl1pgl+urzxzQgvGwFLNVBmEuRC8QBGQgBi8AcoilZnhmWOPAJ13Nndz9w4Ud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puqmPgAY8wARyQKHzYGcfAAk2tak3AKybOlKPIAtOGGGrepkX4QhyIAea+gEeIHdzYK5pA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+gG2GqG3mqI3dZk39a7f+q/fWpn72rD5NGtZgytJgsyWiRmm9VPA9SNGeiJcWlVkI0TS7CH+C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CuvfAAWz4InYgohn2pARAQP8uslSm58URXXsyeVlI/o1Pp8EDggAJvAFNC8EzVcxSacAIIP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hLfWtYUAJBluiD5pPDXuhI7qhh/uvJfqhDxqsj5qigTsHFiGwN6ChjYCZt5qZJxq4qXsa0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91/sBDvq9IfqujeABkNcaSRoigq5LmQEKnGFKMIEMNgSl36KRFsKlXwVQZEEIMIGl5qxwI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1Y6yWIHpwZmmBxKMLAP+JoMOEPaiM9gAuyH4LAHnwlACECJju2b6RellfFpa+B03ZI8sEGt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iN45UmSDLxODGu/ug3TvI4/vGiXyvg3sajADJp8G9kZwGHmADiPzIkxzKNyD/yd17vpe8y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p0cyol8ydNbyKd8EZT8yt/bCKB8yW9cuJOczZvcCNpcyolcuG+cPaljax9kmaAgFALDD8zBH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AnwBAFjTABXpgLfDskupOTC6JS0AhtajmknoAwHrhEbQhmCBGZkqAsCSgGSbACoiAEKZEF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qFNZCFjDBHhRhBwlthroAHexBG3CgGVzACiCmF8BB1BVJCEDgLjIg2AHhAi7AHkpgHOrAC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Ah13GmBAhtGwp8WsZheOqE6YQgFRSJu3hFkUABz1r9WSSgBzQACKJHFkAgBUi6tV38T3D53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1UQBEP5UczQvOxDo1uOVa/66lPLhNwAOcHMyD/AHo3MkVXsj/3cmNwATUvODnm8mDvMwf3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4RHuGdfM63HMmv/MvbXM3L/MtNfuElHsk9AAZ29b4hInqXCRLMITAwIRw4wBXyYcFVYAcKf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AIB70QQ0yoAwSIAL0QQkygEsMgQXGABQcQAXIgAV4gBnIQBx6IBycQTeOxhCWfiFyJgAmoQ/I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EYITgAR3yYOsbDRMywAr2qg6gRgpAQe1rC2rKQGUoKwWIIHcyoBng4RdcIAO0Yb/lfgHgoQ7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bogswYR5sCZfkPg8cHABwoBjU4QKkYYWKQfAZDQT6ZnBkoQlQAQvk/he2Yf8cXOAXMsAeJ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3WgE4A5P1QAEPDa1/DaLrf/iUn0vOgs9q9PcADjuDfp8EE3Bv5nZzgh//ikf/fH2DgkdwEjG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/5PaD6qR+rqz/7Ef76TYD6HyD7yb/jaQD5xT/4qT/8q7/6Vf76h9/hET6rPWD80//8h5/59X/9</w:t>
      </w:r>
    </w:p>
    <w:p>
      <w:pPr>
        <w:pStyle w:val="PreformattedText"/>
        <w:bidi w:val="0"/>
        <w:spacing w:before="0" w:after="0"/>
        <w:jc w:val="left"/>
        <w:rPr/>
      </w:pPr>
      <w:r>
        <w:rPr/>
        <w:t>H57+9d8DAGLaAxgFChosoEUCgIUMGzp8yJBbgoaAnoQaBEhYuEG97Ehh5izPDwmoMJm6I6XZFD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JjJMKWePSA/epnzUsdGNxzOQjHzI05br3x9fiw0g8OQAAH2JODQBgBCGh2APhGSEAFAVR2ge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90vCBaiEBJjRBgGArB4JJAD/WQiIWROtzZz8AFRGkVp4QCCBAoSpmZkSnzgcxQELU6VUzKwC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uf/qUEABBQh7DTZiRxIElhVxUoBZYceskzA8zdUogEqIXomyGECKknY17NiDDuXvf7g0cN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NZ8gb4vHjwZtD+E0bevPpAH40A0U9u/bt3Lt7/w4+PEQBKgaYP3/+A3r0H2xsMXHEg/z5R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/v338+vf3/68ffwAOSGCBBh6YH0EHFTSAdNq51RAO4JgDBCBkOPMDIuYQgoM5PQwyAQ9AN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4AYop4NUnCDyQta8OBFEyxoI8ASceBgkYXmENGEHUUdBYEZACSljQTNAMAM/xnMAIDKVdtw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yzSA4SPADIRPJggo32wR5JSoB0LQQFk3c1cwgUYWhiBmRoALEJxg5RsgnDOHgwiQ41NnYRL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x9KjwgQNAqFMGIICgghEihvTQBwCrNIEDDgnQ84c2k6xWjBMXGGJUdhA8khxugBBBRKkQA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46ZAYgoBABhGFmqAmBFcSFB4gOSzaUpJoAmAHKJ8QB0k0CEKBKBEYMyZIAM0Iw85xDEMxKK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QrE0wIh5uhrwVbrnmnotuuuo2JE1557m7nnoDyDsABjzwcEO+MCgBww395qsvwAELrITABh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IA6zwwv46jK/DDu+rb//DBlMscMQEMyzwEgsWJI5C3kmAnWSCblNCACLZlAQg5uTxUhZJP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csM032wAhywUa8NBHMywkAYIKkyASjk9khNKHK+ZEuhAOEYCQgCxCJMANKs2SoU0fZEiBA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KBNxo4EQJzYxTAiFqRWCG2BIgUsIFVsQW1xULNUMTIPZYYbU9zKRCVZOAEIIKcWaYEUEEf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TOXqYBmjhUMI2EphSQh95qImFDz281QQqsjSjthVO9KBNPC0hcqZ2HNgGHA6phAIVcaFW1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3FgFCC733lBADwsMAYACVzBAQRNQLk78A7xpupD3Dhjxe5xVfJrr4VF1Qz/ByA4Ew4PKRhmG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2lFN92WIIIIPGQBpVbDC0/RXYoulBweUgi5rm2UbF0ELKABD7gu8qzHPPRaoHrE0Q4ZEKAfM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QDxnMYIIZ7IcHO6hBChIgBCT0oAxM+METZnAGJmQhCUMgwgzCUIMEqGEHb7hCDm5Qhv0Yg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W9gMDE9zhD4cgwQmqEIQkFKIPQ+jBEHBQihiU4ccK0KDvSIBbkjGDLI4hDSmArhnUAkESA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jCoOQADx8EAG7aKNxdxuJGM3QDA244B5ZOBwZQZGmhiQgAtKIABaGVYIV4eARViCEmgYJg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wiIAkmaEmZoDCDBLY/0YfuGGIOO5KK38BgA5sBYELiO0HHHDb4ZgBCCwkYFdIgUUEkjDLaK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8EgDN0AekRMCTR0FEbEABChw0QxpVGknj3iIBLGkHECkY5ZAGkQBhFedbSGpCBPIwhh8k4S0Q</w:t>
      </w:r>
    </w:p>
    <w:p>
      <w:pPr>
        <w:pStyle w:val="PreformattedText"/>
        <w:bidi w:val="0"/>
        <w:spacing w:before="0" w:after="0"/>
        <w:jc w:val="left"/>
        <w:rPr/>
      </w:pPr>
      <w:r>
        <w:rPr/>
        <w:t>6BwhQHGBVEyCCNL6hRiLI4RAYgUUj+CBFYiAiiu40zAXcEEeCPEDHLymB6AwxC9SMIgfSGEiF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hiLuU4BeVUAVVmlGJjCqKbgDQUvMMI4EM5CEVhOBAM6Ixjxp0I1SAaIIEOMCBJHAgAU0QA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fTGKXQshDNwZBCB3gwAcuGB0AuLkuPIoMgUxtqlOfihsfwGuB82JgVf/No4UsZCEMXN1qV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ydaxb3QBYyYrWr35VrF49a1vZila4ctWsb40rWunq1rSeVa17DQNe17rXMrS1DGBdwAlCs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isFIXFigBhVTwIHlaMSAAc2PN7wwPqs6h3Z0iIAUhcBEuTZgL2ZpxhR7oQApXiKULdGCVt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24wiTCuRAIhIFcAChBIisxhkEIYRtW+BAEUFFbK0AgAZi4gja6IYRJWMELAOhB9iSDAwHgI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4UAriAFZzCDED14BCO4dyLsNCEVlTCFFcQH3jD0oU+ppa5WzOADU+yWM2Qgbg9m+ogrCEEKH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68AW0IwAxFXCEMPfoD/h7kQkGqcrbCFL4wuBcbLqgv8xgC0MIY4hBgFIo4DCkJsYhSfOMUsH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iFcvYxCym8YtlfOMQu7jFNF4xjHfs4yCr+MU7yHEcihwHGCeZxGOI8YhXXIMTfCyL3gHCU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YEcNcvnBtfoOUJAjhCiBIDiAYsQoAFAtKnyDC8gaRSGZcgRAQgAozzLECyb43t5PgbTycQ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DzOutm8NRiRqYQhGgQIVRmlGDkgIPFLwdliwmwYELSAEIhMheY3RwheRFw1ig2DNqpSCFP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9FQMBl0QAj3NQQLzTCEELhX2x8wQwDasIIzKiGC0e2ZA435CwhMkQpV/3AAqeuKwJW7DO1oS5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ge9ajhS3soAId6EAQ2FGBHXi7AygIwri5/W1zs6MD4EYBO8wdBHHDW94d4DYKOiDue4973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9bW55t5sd7NjBu9/tbYCzm9wIf/e9zb1wdcOb3wAvN8Ih/m1v74LcEO/2uPW9gnZ8TBza5A5j</w:t>
      </w:r>
    </w:p>
    <w:p>
      <w:pPr>
        <w:pStyle w:val="PreformattedText"/>
        <w:bidi w:val="0"/>
        <w:spacing w:before="0" w:after="0"/>
        <w:jc w:val="left"/>
        <w:rPr/>
      </w:pPr>
      <w:r>
        <w:rPr/>
        <w:t>p43y3lw25RCZHXTMwNpHMJS0q/AelB5BBAiEMgzcsopcADAIU3QjCZ0LlRl6sNIhjYsIPVDU8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EQRsJGAMQQPF0CRAitJEChTZjhYoe9EAIv3ACCATNAb9IIXlE+AQztKGN1axCB3d6Um8V/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WcLmN1WgKLqn1of/X2iCEE4BgBTXNiRAl6EESuuETZqsLBJVmueUvb0ANX1te1n7Bh8dg8B3k</w:t>
      </w:r>
    </w:p>
    <w:p>
      <w:pPr>
        <w:pStyle w:val="PreformattedText"/>
        <w:bidi w:val="0"/>
        <w:spacing w:before="0" w:after="0"/>
        <w:jc w:val="left"/>
        <w:rPr/>
      </w:pPr>
      <w:r>
        <w:rPr/>
        <w:t>+94oKD25ye3ufq8bBehmt8HdTXB3s5sd7mb9vjPOcX6sm+EViH3BfV9vbwO/27SnfQVYX3zZg7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3txlee9+rnt2pl/2+3Z1vgoe+AkpA7IKo3B0IYX78wVk5hqlpTRwst+RaIUMYdDDq3WhNzX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5wBs2kBDBgV3bisLASQAlYgDVZALC7wU62lForADQF4BVZwdXNhBhfQgFfgBRzQA1KwOxIQBh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nXVJQA8zQDKxzBYTjgHuDClZgBcFkBY8gBZDSGNFwAT1ABKGCBfD/oIJXcAXMsApkUFvnk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COAgg0ICTkACfUDVhgGqMwQgSpi6AcBrkR4VVKB5SRVVUxXksoAWiB27vJgbTIIZjGG4VU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bVnBmiIbbZoZl+IbLFwS9F25zCG5u+Iasx4ZvaIbIZ4duiId8KIhqaHBpyIaBKIi9d4dmWG9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zmIhxGATd9zGK5R2DIAvAcSsSMA6gsEXR5BYS0BaUdnWeSAQk84mU5omkOCskAwTjkACnq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JUIrjAAS2aIqfeIqy6IudmIufaItEoIqURozDWIyvmIqiyIuiKIuUpotAcIrRKAGZ5WWeZ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fMAagwAjMwAyb/2YlV6AIxNYE8wUCPTAGEtADleBTMNU8y5UH+qVqIpgCRNAN1BKLEEAIp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KJYAR/ahfzGBS3QBTzwEKfQCPmIMDUmAKtuUrj2AKk/CEBNY80eCPFYmJ7jgJ87WDWPA3g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puCPqrZe/1iOEJAC7SVGg9ADFQkEc1dQppACjLBaJUVA12GFPwmU2aF535AP6cFh55EPH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vFWACN0AM03AO5/AKSkAM4jaIBPeG9ZZxbOhuhohvFfBtx0eHeghu36aHx+dwZmhuYml8e9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6qdeIvQeJEjeWveeGaxgEbcmGi/iFdml7ZGl7c0iJ3/cq1BFNwP8BAZj0HCTZmNzwmM8hm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5HOqnfiUJmZjJDJuJmZwpmqApmpZpmZC5mZQJASRZmRCwmalpmY5pmpM5m7E5CG0UbV/WG4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QP+EgP8B5L70pAqEwnL55L/cSCmoQCr9JnErAA+VzL8KJnOUjPzWQnPLTm8ipndyJnMMpn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wnNvZnTyAnccpndvJA83pntIZCjUQnvFJnfTJns4gPzOHLmagOUHpn/85G+3iQFlIL13Yl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JBNBAB74QB9AwBmNgh31pl294Dm9IoWy5h5G4lUigoRzKh2jYex6KoSBqiBtKh2L5oSp6c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YKou92A953ECH/o0WjhRscYH7lB6Dh8kvsd2EuBxzEKI3MogOooopEcKRXV6S0AgpcYWVNSo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zMgjMwixSOivYoqRSiqVYyhXYcqRPuqWzIo1biqRUSitGyqVFyhVc4RbSWKRu4aRw2qSe2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JGS4U1qN/+p+at2FXlR5KOQZiKQY3oATe8AqSoAiKEAd0kGQ7YIcdwARBIAYhSod3CYkVw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VcA6duqKiGoljaYcYyg6Xeg6feqGmypZjOZVxWKqXGpha+YaXSqFBcKli2at8mKg0ahDgxx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4nWqC6bBahwAaQWhn7dsqzRui5S+GzSaq0ph4XmUZRFOaCcZ6BB/3AEUMmoDKoIg/CgO+AFv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2ADSqAEo+ptbLkBMjAN6daXr8qWnzqJMqAEK7ABdllvurqrGXqgd3mW+roCS6AEgcCi6CawK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XR7ACYnBxJZqrvEqhl9qr+vqpH2uGPCCsBWGJ3YFNwFE/kkFAQqKs4tGyCFStFqabFKENQ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bqOIblXet/gkC49CzQYtygjoAHnaU1wZiFSAGK3AD3sCor4AEcfADkFoBXiAGV3sONrAE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w+LIBG7AEIaCw4aqoQZADN5AFNbACZigGSISg05Co+bIBQRAIR5AFNzC3PPCvG5AvSsAE0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ESqC0WcsDKP9gVu56BDwAA237lGJQAw/QAUx7AytQuOEaMZbauPhSsUrrqUwAsqKrtExwDpl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ABDM6ZXzaHOKXG7HCEM0AFujwC8EECv0XHsRSB6bgAl7gIDigXL2BrNklPYLEDRlIgOcCC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LFxEwdilwga4LAM/VEJtFHKAAFUL7nz7pveGLYQK6QNzKYfLChTtwoYFwA4FAB14Av17wAz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gBRWABJd6BzLQL/MaAjVgAzwgBiKLnkuwBDVwBzwQBvcwBVqrulk7BGLwqWJwBNi5BGEgA1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gDjJQA1qwBNNwBwc8BPcSAiwgA3eAuiM8hxswBCGgBQVwAjb/EAQrIANZEMDTMABsmwdL0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2UAMlHAY2AAMiuwSZigQS7KFMjL+fmr9RnL+JekUkp0X6qRu8YQaoMAE+sBQZYBn/hRsvC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wI2pY7DQyyp4LwMoQPh8xCI8As7sFmG8CO5JUnQChE72hsxW2FCyhASIATCAggSwEk9kAcEN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Q0AMiMAnMYAhkkAdQMRg9pQ0UuVsX8At5EFHii3k/MC6gTMpQpXnberToQZQgtsTsWwiv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8QNx8ApewASqKwY2wAJHUAkbgAFDEAQ8YAPnkAVDUK8YIANHYMBZ0A6PewRX68IyEAZhO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3LAO9rATt/zAENcCuPNAO7aq1N3AC37ACecAESwzCHSAG01wDALwEk6AEBJAFMsADStCuB7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PDAJQ2ADzoy37bAEvBrFqrvESLDQCT3FDD22ratFz5YW0pEcZoAJEsYaavQ9oJBNuVU1Q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LqrYQzggd2fUWZgACkWEGsqQmXcAYAdUWcAEtalICznDHw2IGDmVUQ2KLKWCLUYNJCzElC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RSCEBzhIczRNtz3oUCXBGEdIDAygASZAEn9DSNHgFWTBfM5gHlaAItNUNKdEDTpAERSUFX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tAgTXc31A2Vq0Wni0XbgBYsC+gRAIhfDKEbUD3sAEcRCG7//My3jrwkMQBjAgA4Tbrnmgt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cA2KQA0ssBkswBOEargPNAwSQB/j8zpxN2Ucw2r2cB1kgskpwtTSwxDxwB1kQCPdsA3V7A3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t2Xy7tiXMAiVMtmIgAzdcwjVAthuABHIL2zQA2zng3EhAA2LQ3AydA347sgjhx9Mhiu/Ta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uDCuAyLKigDVJgJzgwD7zwIQAAC2owAmoQTD7gAA6QAmAHDiJQ1cMCCC5gBZQ3aACABWTA3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CCeCQB2+BCBPgAL8ABEJgDhvYEF0AD6CEgWYAC/owAZxjCmpia6YAAViADg6w4GoWAA7QFBj9</w:t>
      </w:r>
    </w:p>
    <w:p>
      <w:pPr>
        <w:pStyle w:val="PreformattedText"/>
        <w:bidi w:val="0"/>
        <w:spacing w:before="0" w:after="0"/>
        <w:jc w:val="left"/>
        <w:rPr/>
      </w:pPr>
      <w:r>
        <w:rPr/>
        <w:t>C4VmLSUAAiD/MBYzt91QBb1mQNUOMQ5iACWRUHhuty3d4D44sF41oAqEAHpGEVBugwP/KJBkT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rE+VVni5Ee1XWZpRjMA2E276BkAjEUIFe4A3EgASKC9sJyq4hvAQ8MA0Fs9cJuy8jvAQ3w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00kOdiuwRHkANZQOdLMBCuHbYGbMDTwMxLcAf7sgQV69zOLbh9ngV1HrZ+a8B3QAONDs51n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OgKy+dioARTwALD/ejTcN05gOobQAMbkOd5ruqoLrgYINEjA95d0APbgFC0IRklAeMg4AJ9QF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s2H/NgDXS4AQ4UAfRVGZdEAFAgAjSYGYXMAEBkAHaYCV1/3ABoBBPoEA4qGAIOmAFekIGf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2vxI1qAA3iCASzKAB43A2F+ADyVRblcABsmAIEvBc+KUs7oQnyQsRCaACGBACM/ABWbEQb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qoBABgwAlxKYO9KNzINAHhbEoRCAFBDhROgBbfTAGW2AGHCCKUDEIsEYGO/DWVs5ZUwjzM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5KutBMph2YYErh4INOANfi0JSEAM3hC1Yejcla7qad7qeU4D1+3q0N3lqp70j74Bqd70XS6Gp97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7oeh62XV71TM/0U1/peu70rM7qkJ72Y9j1NODpd2ADR9DqZv/qrI7qZn/1c/8ArLsgNjoyO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FKbBUKf8LAJjwCdoQSdzQUU1XB+BgCuEgDZw0DwEQDiZiCKagBlmBCOAQAAquTYpCHAlgU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QAuCuA5jgDBMQDre74KECCgcuGV0ABfRQBA6gAn0gC9LwaLIwDs2ACPfEGMyACUVgD4NgBn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hGwgG3MDfRQABgAKIEcbYAMFwngAsgWkWbQDb8QAGwSDczDATiXAGQgAECQAvpVCQpGkTUgR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pCgxJ81wGAgN0//svlCogDhsGEB8GDBA40OA3LTvETKORYwcKI4UCBSpUIc6OBzRoGNmQM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HB6nGdG4oaNGIyE1Msw4kgbDRQynnUQ5kqbKjdMYvixpZKf/TpKLNizaSOPBx505P+ZY+fHlg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w6TPlopRHtZ4k+WAajAJhxRYYAAHAWbRp1a5FKwFIWkAlkmjDAfesGTOomqgt8cmMjyYlu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ECVROAOBAhCjDD1mY5ib4gRZUM0BnZdXBQuaRtsGgUjH7JFkbkUFHBgH4AQhUJQ5ozRjCV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PxlnhMDuBGRCfX3OAAApRmRQAfAzKC2JQithsz/ah9wfuaunZtW/njhbQo+hnBzEjJEVKtz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vw2EQIWbMEgBhVkLboARStPXRwSF/N0XIG4MI87rBrjsEE1RwQQYbdHDBCCR4cEIKK7TwQ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HEQwi/8hDED8cCIMxpslIqIdQQCEOFHYgpyivujIqxpi6esAqE40y8YGMehwpI6tkjNGol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ivLpRyRtHMjLHGE0EqkmfdvyxyRip2sCnIXsk0ksgXXoAhhDGCksLCSmUIAG1zGImM7Qgg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IywxCegDgghKYsYIuTECRABNtJIiAG256GESCZiSQwIrKADADh19AYEYCQwTAoY4LcIiAkC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QQyQowQoI5ilhkAikSAAKItDqAhMp2oqACAESwEEyMzSohAgdUhkknlUfCQMAeErAwQW6B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mebUtDCyGIAE4AgBBhW2d4CKcGb3nYlgc1QhGBB3TP3f82nFRC4QFcEcJRV91U5K0BFGrz1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IlV+AAxZ4YILPEkCFEAtS2EMWPkhIpyUzEmMDMXIYqscHTDCSRy659IDHkUxg8mMaPJjGgy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rHkGT8WuWQemTRBSp9MNsKDGXXEGWWvPl7ZZg9M2PlkE4o2GWUTjRB6Ro13/vhmqEVO2gMyz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BSHO78PBkMy1QpAAEAh9ccM6MC1yoA5E+AAAhA3u0AQCQZjCx59+7Eiib2dWYQYVW9a5gB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iENfK3mYQCFCJ4FkJLggPACuAkEWDCBYHAJEkfmDGTm6k6eFwALDQwB4p5Cxh8u4AObDg7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AiCD/AohBBtEBtUFQ00GHQXAHHpTddw9+UWB1B/b23ncHAm/Yo5f+QQ5A2Hp67LPXXuA/E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xCNEigDwSSocQHPg7aA/Z5VD/o9IXe+YFCSmbfKPaNvD9oqNdHGeWbse9/6TuZAO3XPwQK0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yx/K5Pe/nQVQaTcrWQD3lz+hPbBkRluaADPGgzKZSRyvc9CaWoet7ZhhO5GqEApRuBYWYkiF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xOLa88CyZ4WENffjDC4Hga0AkYhGNuBYB0EN8CwNRQbJggiN4IIpTpKIUPbACKxbiCIW4Iv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salEqXdyiVKboAS2mEYxW9CL7ChHGMmoRjWW0Yhyj/yhHMbLvjliEox7l+EUrBmKMZzTjF6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CxWplqZBbuoO1I0ZSOq4rIgSkoUNJZlKT3YnQJj35yYClwHsGCV8TB1KQAWDABja4gwzuwE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Vq7zDK2dZSxmwUpe6tOUqWYnLXv4yl62spS9tIMtbApOYsQwmMZU5TF/eMpqrdOUvjXnMW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0Zi9nGcKxyOB6DuLGELVjBkiC0ogcGGcNOYBDdcYTlCB4izztec8FJZGUIkJlwjCghYGwY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AtMACgYpvoCCyAYgICtCFRjSgDh0oQiFKUYkmNKIa5WhALxoihBrkoAglqUEKGtKGkrSgI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rgjv90MshR3SHODtUCJ0yiJVI7vQtrfMqdnfawh9nh6U8ro8Kj+rSoSL0pWqITm9ZE1QyAqM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EQKQgp/jkavYgAAJ8dVWsYzXYKBXKxPKJQ4gl6ANbidWHePQhCfGIK1vt2la4zlWvstBrP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yNbBt7Wtf4XpYv8pCrm/161vnilfBNrawby1BAuxqWcviNa6JhetmNzvYzyr2s6PFKybAKRZx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m5tQOBCDAuNfGlnG5k21tYXtb187WtbatbW4hMDhmEMc9vKWtbmN7XN3CdrizBe5rByfb2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d7nQhwDp3wpOs25VeM8bBXfDK82AeYuJZ3aGNZsD/IwLrZW973fte+MJXGvF9rxXWO1/65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lWvfv0rX/fiNwICji+B4RGAEywypguaKShjKLAHh9c7AsCuhC2coR80A3oX5jARI2BWU/JTp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qtMF/82he/AkbxiSPgYmmoWMYDLjGMB6xiGud4vjZesX1pTOAd09jFPP5xkVF84xQf+cUrN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3VsEl46wkRvucJUfZK2tWlnLrduGarf85YGN95RjVuj3xFGCbbDXCi74RQDcHIBfCODFj7gxn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YmM7zfQR+H2FfK+w5AlcwcX8DHYEUHDrPdCa0fRONZx8/OsY/9nGOG63nF0eAzon+s50Hz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nQ/4cmdIw3nWlppAAcLmWkmuoJZlhzBwKPWHCsbY0WDd9a1/sS81nH3E8SB1oAvyhCnBE9b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0tsKjG/2IPkPbvoS+gjSgPd8r3PnEzO7zoNn7bBd7W9Ps/fN6CW3nZSN60OUedwo6HW0fR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0uZv96TlrOtJ3LsJpz+RlBZlw1wMHwDtrTfAvWwHgCGc4gnot4jJ/4LyGQLQp6OECQ2hDUC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JbW1Pr/cRnE53ewk9bmmc/BHn5rS5yW3nk3ub5eN2ObrZrWmSizzl4165tw/d8z4Hetl3f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3uKwjAAaw+OIIavMni2DABTaeQGRLAjBlaOKtZbv94h4ET1q6HPUGijDiZUYmBC9gXEw4Ig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zAIFYCdCGnf/sbnXHvN0DzjZ+8xzzPA/Y03n2O6K7re7CHxrfeWY8tE/Nc8OL/N4CPvV83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753sPfAR8sHSrpbZC+LkpIKRwBSJE+EGqzw4omrBhDlyBdYAgBAnPmZYENGo7gNC4vgAhgQpH</w:t>
      </w:r>
    </w:p>
    <w:p>
      <w:pPr>
        <w:pStyle w:val="PreformattedText"/>
        <w:bidi w:val="0"/>
        <w:spacing w:before="0" w:after="0"/>
        <w:jc w:val="left"/>
        <w:rPr/>
      </w:pPr>
      <w:r>
        <w:rPr/>
        <w:t>z1pUF7uEvVt85G9Hn2Yvs4hKEAEBLMABv8CEAAQAdwBIQBsdF0AKuq8CB4zc3d0nf/fF74NUp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u++u1nwDR94f/3uFsL8H0F+9ePfB9Znv/dHfn/+az/2w7/yE4D4kz/r6774EwAAJEDrO8AANL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7/FWC6Rnq1u5AFc7ABMagM17mUQagM5wK+sxic3AGA1xoPFXKts3it1gBBCIghCNiGDBiD2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9EBOwkPNwEEQMCB3BFBCcAO12KG17GkHmibuRlCs/hBxgEEDuChRWGG1oit2PCt3OKhFIwNZ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Bw4lCJpweawm+5JMwQFC4M1xDtZAGEEsYMhuAF9ACEPC+AKCHAJCGEiAWEhwHIUpAHxiI+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+IRCAQ0zARCzEBBSHAijERWRERtw/SazESqRESwTETNzEB+REAXAB0DMTNGkk1sKBJqilF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FXvgFEagEVXyEcPgFHgiDQQAFMsiDMMgCDkAF/29JBR3YlUmIQgFQgj5IgHqpRawxg23oA2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kxVDoAWZohtiQACkgAiEABSxwAXnBHRfgAVPoA0DIuFSYhLTAgf3Qhh8wA1DgBR5IgUHoA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YBNQrx25RBWZoAiEwhRoYA7dBBRHIAxBwxW7gAGbogXCARUAgAwHggR4AggsIByXQBm0IA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jF4NjQyvzF5AEyYcDn4F4QxEZgBKABwEIABUIgBIoKgjQhgQoxAFQgRTYP4PCgACIgF9wB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EAHEYgE/EgF/4BQyYvrAQhwloQERUREP0REjkxESMREnEyqmMSqrkygSsQAVrpOuZFGdQB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uAIBecIZsNIUN6MVQUIQkEIFueMc7WAJYDIVJIIJKEBVDUAIgSIBwsMVUqIRuQIUlkJu70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0tA9QSADZa4K3AAVt4IBPiIY6JII+cMZJAIISUJQmSMKu6YIkMAPwAAQQqEsvGAdpcJU+I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QkmEjZlABUEAIi0AYhyDApAAIh6AEJ6AZq/IQmIAQrsAJmcIbY7IFugIAryB3nBAIblJ6tG8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sXEMfGKVSCjFU+gC1sj6XZDs6A4G6+KoIKIFPtL6BsD4tmAEhcIAQcAAMMMoBqM8CUAEBuM8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fmIf9FAB3OAHrcwEB0AAE1YD2ZFAEfdD2hFD/CY1QCoVQBxWA6pvQBa1Qe7hQDa3Q9qy+D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yNTEn1TSHGjCFJeDFBHAGQgCAeagBILiCUBgPEQgDIijMEEyCFRDIZuCBAOGBIEgBYwSFO7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JZwbQyADIXCBFDCD/QCAfgQAUAgDHUCFN/kEIpDMK0gBRZACgcQCQyCCR+gDFpqUJsiDH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MFEAFdiSEOolOOdjNOAWENPgcQgAEHWgCDmgCHQCAJmAEQCANHdjFFOgBKRiET1gNPuGG1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Cz+hIfhm+7bSwHxDJTkW+h2u+EGFPF0AHFcgHFQC/ZriuCHCB9dQABe1P/tSAoNSApXOAG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YgBnIVQEgi1+YgaTcT0yQAQyIUAd1AQ2wG2aV1Wb9xGhlVmptVnt41mp1Vmt91mvdVlmtV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+d1nEV1+o7HRe4Vhf4AAt0tXQkA0tY0sLkgBJgTkBIhSz4gStQhR9IABXYASxwhnwFgC7gg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+oAeJwARi4ATEAgEEIBVOIDRxIEzPojEnogeAEgtP4AQmQPUDAhCYQgyjMzGhpggzYgUmQAs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o0rOgxyt40xRwFD9JwiF8hB4Yg08AhW6wE2aoBB3Ag4MNVA6QAh0AhFXYCx34BB1IAXasn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0tdlQggDuBrgjDAQIKZNTMMVa4yBK4FW4Zzw/8Q+U7yOqV8oEMF/YUXUAHwcYAE4IBmmIBKeV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UWlURmAEVcId8+AUVwIDBnYEJeAHCxYAicAF3KJ8C+AAXKAK/DQAFdYEMyFvMvVzMtdzM3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81VzODd3NFV3QFV3TTd3P5dzLbV16cClxIsW0wILBjA1C4AFtiAZ2yYNQEEghuINKeEUiw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EDYVKSIVuaA1EMAclGAMfbIJUyANTEAHFBIS0Q4s+oEkXcNMwYN48SEuEzb2kDANF0MY8+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WopvlRcFWiYBK+IXf9MlKmARIJQRQ6IE86Et8/FNQeIRBYIRYOVRA/YT66AFTqIToFBVL1Yb/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ZHqiEPOAN6flIsuWubQC7DGa4XsuHbxifk4RDELDcDJgATBBcFcjb6YsAEFBQzXUztnOBA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HDfgFBxhcpJyHGg6AvCW2IoCzvA2AYjNhE25dJFZiJsaEJs6A1m1dJ2ZdJpZiKDZhTGBdKt7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iJtbiLhZcl4Kp0fsutEgA57QdydyBJgiFVOiBvUyAT7CEPAhfIkgCVJiE2OwDK3hTHU0AI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SQmjTN+2GL809RLYdbbCCJLAHOO6GBLCsHjgNySQEEHjTKxiQmU3C//jSLy2BZjiNL+2Gb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XkR3BTKegDRjjGVe6BGugGRiCEPmCPEiAE/yLohmwkhCs4xitw01f+5fwghATo425IgVS2PYG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4mK7F95oZ7hDdE27QdgLW9AA3Q3OuLgAwogglwgWYAAQGYhygeXSW23F8YCC34BdK9XHPmYiy+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24su15y6G4nyeZyW25ymO4n/25ydO4nm2XHt2gYPW53y2YnUGSxFaOKfjYCnghRrYFoveF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uaBFIBY4WgRr4aI/u6He5aHhJBRHI6I++aHEB6XNRgovelpVOhZL+6I22aHiJ6Ziu6Hfxa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6RpwY5mOaR6gaZmm6RpwBo4Wx5/G6YveBunhVGkWqw2eaoR7uFLqpxBRAbVygXkIUOp7MRAYZ/8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knAdzRmu0DtC1/uoA9eoM+Gq1Nmu5Ruu4rmu2luu83mu1zuu6Xmu/Vuu2HuzADuy+PuzBF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MQId8aNcJIT3v4ADKrmzLRkHLzuzgsuzrisLMhkLLBu3M9mzKhsJEHe3PLu3KPu3V7mzUX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jQjg3Ynm3QPm3R9uwfsO3VjuqrtWquMoPjA+5dG9WyE6kLMGt0SMqkRAdTcO7l/oXojm7mpm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7mZm7spu7p1u7q1m7r/m7vBu/xFm/yLm/0Hu/wTm/pNgWHLlFmZjAq6yqu4476RpD7tovsw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V5OD+hrVeaxiI0+qBKIHrXm67XW4FT/D/7GZwB3dwCO9uCW9uBp/wCa/wC99wCb9wC9dwd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xEe9wD1/uABgAyH6QpwtwUPoO4nNxIsqwsZVxKyO7OPS1D2ABdzjIB29uU9juH+9uCM/uI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yJc9w7F5yJW/yIufuCjdyIy/xKk9Kl3SpUaQQybZxT5JqL/ckIQrzL1s+EYa4tFWB8rnJ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zhEGYHf+AOCeIOpfzNy+fO4dzPpfzhqHzPicI8KnzDwAfPQ90Qzf08iEfQlf0PZdzQF/0RX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0QneHFS8hiCZzH5Kd/Ob07AGELgN1K+s1Aw+xAaCHpDTrs3Zr9Gb1VS9vWGfv9IZi9nZ1/+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lkf77gG617fdV9/de1mdWBn7mJndRJtyk3nDoEj9SO6oRh39ukZc2m/sFElH+Y7JXdwgWpHl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R+QE3E3bdOOQjnxbNM+97FJ93Jvd3R/d3ePd3if93Yfd3FHwbFBQXyHd3Ufd3Nnd3rnd3b393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3O3LoRPeIVf+OmKwkFwlusaG4afeIqveIu/eIzPeI3feI7veITvpG6XsA8jVfHRAm6v9giwmi2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Av/gbOc/zPs+LeZj3Ac+reZxfv5m3eZ7feZ/veZuXMx+4P+gjeqD/+Ztfv5GThviDhzxbw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p1XegbUvKEfv/8T+pu/Pzrj+f+T+sZjev/oS/qsV7fGMzxrM/tNk7ez17xTw7s8Y8mY368UA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Gw3u9z3u+33u/73vA/3vBD3zCH3zDL3zEP3zFR/yRW/aQF69RQqtsHwBM6PaUN5NWm5CxmS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CcWFPeaEveI363ecK3SX3fXCvcYNH0zIA7VV/3eOPjYl/iDf33WFy6J3618F/0qHP0YRH3fX/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r8nziuK7OP3iJp33a93zRt/flny7gz317f/7qN/jW53zo337U737u/37vD3/wH3/xL3/yP3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0X3/1b3/R1/fHDy/jJvltt/zQi+/4z3/93/8iejjJT0mAYDHABYCCBg8iTKhwIcOGDh//Q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FAUuYhwAgSLHjh4/ggwpciTJkiZPokypciXLli5fwoyZQsWAmjZv4hzwYYA7gjF/AvUYA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CIk2qdCnTpk6fQo0qdapHAfRs7tRZM2vWrQOpgkU5lGgBdxvDok2rdi3btm7fwjX5h2bOul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2bcCxRcUf1Ag4seDDhwobbWr3J1Wtdn4fZWiSr8THlypYvY858eGZdnIt5OtYslS9GcYNEo0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r1h+tamH8GafA0K6TPiJbYPLt3r5/Aw/u9k+4zp694hX+k/RFLX+VQ48ufTr113S1fu7q1Xb1</w:t>
      </w:r>
    </w:p>
    <w:p>
      <w:pPr>
        <w:pStyle w:val="PreformattedText"/>
        <w:bidi w:val="0"/>
        <w:spacing w:before="0" w:after="0"/>
        <w:jc w:val="left"/>
        <w:rPr/>
      </w:pPr>
      <w:r>
        <w:rPr/>
        <w:t>k5GJ8u4ufjz58q3/XDWu2GZy8ySZF/Dr/34+/fr23Qq4rnW/9pvc708EX3gAEliggQemlEJ6/eV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IMgSfcxBSWKGFFx6U33H8rfcVhgx9l9FZH5JYokNmmOgbPNcxiNVN7aVYEHymxVijjTeupu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UG465STYijkMSWWRgnKnn4k4wxgifUShBAAgHZnAAQZRTVikllVduqWWWWHJZ5UZWjlkm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aa5YppZBGwnlinKkl5iKHnjGZYogXmWUSBAmUEIEhIBiyTaGGNNOMoSBE0AyjiUbwaKKGW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iymilkUZAaTMRbGroNo1acWiohXIKQjMlSPDDnPdFeVCsCaEYEgQcSPlqZXMliR17D/+SOO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0S6B8C2GOPAAL0gOyyQijL7LLSThtttcsq2+y02wqgAbffgivEss1GG0EJb+oaHZkINUGIq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pBVv4ASK4OvVsQM4MMwgwHV0gQTRMcpHtYnXe26OONQIKHbkcQSNDMt+J6C67FF4t7scYbT+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MUmvBykEgxC+nGQRIE90AYhAhRKSMyiT9okJEywblSysgqPTQbL+AEMLIyIYh2StywH44I8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Bttpc4IIAkXJctdVXWw2Cw0PfBsE22iThKgSPhJFGNwCAIoAQlfRxECpXTMLMJ4SgLUQKf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AEFGlIhy4qjIzLjOzyhVVPmJPN4P/5Mw1YunVxKJXXX2gBSY47rnb1hNBgAi3iEBQAggS9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/W/HFCTgOnBmy9DGOFD+YUUIea7McQc+VwFyQyoQ8osMnRBAhxCd5zGzFGDj0AEQC2ry7c8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AIVcww3MlPbTd+lvS6Gc0aDhKOKxHEEjzbQrcQAACJqjDH//FEZjv/Wo4NJMEEFb0AYEVr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DwMtS1gRmlKAbn4jGFZbAgwf2AQQlKIEVrKCNpaksAYO41QIJgYdBLCEUPFDBJAhmP7boa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NGCYikUggBd/6A9XSJ78b3pB+J2yNGUAxgXA80ApNI9gVuoGFATaBCNFrwiCwgAq2/3XjC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AAYIrEKIJUjAhAFQ2iJbJjQiGG0QYFNEvxu1wLT4In3o+IJA8mUhYxPLYthLAjAj8IQEJw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e7NKYGByAQIgSSIA1FgKAbffhEEwCRAv19QhG+AwT2KBkKIiShB0noQzP6wIxfhEECPsgDF7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4yghk9kEISSqANwAESLSn8Rj4QNjnLYU43A/KIBMClNQkkwIZ9HObVWBdL1ABCg7iCQB/M+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IHADFFSzIAVzhyo4cYEY3dMCBBFzhClLYYDSnyTJsAiIa15QSIQZhPUCAwgopuMIfj0kV8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jDUPmIZTEQ7JGYArXaOOwpGgn8wv8UCjVFJRZaiVQ01BQ1aOhDGbpQhabCogqNqEY7WoM8T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FHhoKCoNSJYW19NWdarLPC7nwIrvsSC+/paxjDVR1G8vYuLp1LY4JoX4ofcwgQCCFo2rjq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R2tSmHrUbSn2qFLYhBaNSVQraaEY3mqFVpX4VrEbd3FCTssZ8/op8uqGRrUCgKlVZgVGE2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qpRS0qValqRlwLNVdHxZVTfJUrqSRVKUcN0rCKIiwItoFYKwi1rJKd7ERSOIB8fOOytnRpL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/pMQHjEC0RQjuO0urReaQ1LWpRK9rVwhaYCSjtaUFB2tqe9rWhBSZtQwtb344DFLT/RW1uY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xI3uXpE7nKVa9zSlla2xQUFc5/b3OtaN7vV3a5zubta72q3u+LFLniZy1zb5ta8w/3ueFcL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wjW9whTvf+MqXvvglAn7lm4D5/ne/+gUFfANMYALzNwGNo2xS8InW8d3ISZGdiARckIEL/8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AhjXM4Qxs2AXz4HCHL2ziDm84wyMGsYlB7GEPz6PDMb6whX9xYhKHuMUctrELLEziEfeYx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B7OMeG7nIRBZxkD/cYQtbmBUl/nAGkvxjIl+5yUjG8pa1PGQvW7nLR/7ykVWM5DGHecZiV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mNqMZykxWModjHGIfu3jOVW5z/5t3TGMbu3jD8wD0nwOtYxpjuMQ2BnSGF+3hRYOYxxNmc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NaZsc/P9JNn0KCUDUEINSiDkARRl3qUo861aoONapF3WpSr7oIp2Y1rWHN6lenGtXgCAAvc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6u6CL829bBdXexdB2DXpy62qoct7FqT+tetfratow1tak9b2sa+trZZzexad7sIyDb1tquN7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vqDnW3XQ3uGoga2dIeN6rP7W5or5rczWZ3vnGd63wHwAWTpvRLzlqTzBoNjiWSo6d/4W+AQ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94rClu8Ytj3OJqMEXGO+7xj4M85CL/d7MnMPKTA/zhFC+CwAm+FMvWkpayqQkLdv/yUgtlb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KJd5zipsC1BbnOMqLjnFTtJrj3zY605vu9KfvG+oi/3nEMzBwl7PEwUbLisKDtdalfYQbv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tBnCYHOJnd4C4qc5uZJsCHobARNpF3YMI1MEFEYBH3VctAnCgWg1Ll7rPRVAEB4BDDXmwQh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fkIHwkk+14AGfb6VDYfKrBjXiI67yXwhqHgKYe+ab7gARlB3ivOj1AqRhiHng++LgaDnWkZ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69y3VCS4XpkuyRgShof6FWycwAVMMah59T/Uv6OpWeMzj56ZwAQh8AIUFdAN/yh+1KaQAA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doIThRU30AJhiahkIQAakEAH/zU+c4ylQFdUmAQhZYCIJOKBEr0sPf6arQQ84XzMo37elw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+FWg+4FaH8wriZXw0IAAisn6qlAAfgQDH0gRkUg/8VHfE5SjNMwNKZghX4wAT8AgZiwqx5HO3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4wAg8GITZSD+FBDOgQw2IQAoAgBkYQgD0gKsUgymMXQCgAzoUoQj0wCDgADxoTSTA3i9Io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llPeNAyZkADeAAiUYnxQWoRWYASLMw94FgAggYUJZXgDUgBPgQB2oQRj8AA6YHBiiw/D9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WYQCA4fGlYR6iHxj+QtoRIjpwXBreIbulghcAgCx0iwuYwiM0XhJgASYY4aCh/4MhSuEmK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0YwgIqSEECGAIi2qFEJQEEFEP0gSEZLF/T1cDsyIIQAJQhlN4fmkLbGMIe2iH6Md489AEgHEM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IbR/IBV0PaEMX+EAKlBYmpqJCMUMX1MEvWEExoIMI5KEgEmE3okOpSaEmppoLvmClSQ5ma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N5BzwPcQPSADSBYD9AUAX/AIQ9GAz6AAOGIIaZJ8h7FoAAkEXzEMPYGAd9AAO/FczmIIQ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VAQAOwM4cIoILoAIOEFgdQIE2AAIiYAIzyIIp9AB/SQAump827F89yuPxJYBtlWTzDEISc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C4AAmQhYoYAEsmELY4AAR4P/PBGhDCWgQIkxAHvQBQ0KALFCCKYyDBEiANe6aRG2gIdBD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CQ/YBFkQlf8VX4y2PLMiCIcTiJ06cCEgBK+qDKSQAIBQDJgAKEEjA20xJF0SAXEqALEgAJ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AIRSBKRDlEGoDMGEBogxOXj5CEsRDAuCfKVQjJtgMKmRAH/wlInhkyNWAF4jlrpWQIfxC/3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Cy+BAF6TAIIzDL+RBAugAKJTABCyhO0kALPBCHgCTLCACJbyaOZ7jS/BKPi3JzVUIw4EED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KIFxAlqSAGCLCLyiCQRbBxpHSOFBCD5iBNYICIMyDFKjMEgLCOFAQIHTBUg7/AhSaQkGSA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0wxhigkSeJCC4APbUgajVgDZAwDFkwBbMIRlkHyYsoe4wYQSAZAL0AATAgg9wQBegg82kg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kAAS0JzdqEnmmgHRmwCB0ASa8JSaMaCSEowiYghP8ACJgWCX8QC+QwfJgwhVAQB3wAjPAg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ngeyJcWJgBVwwDGAQ4ACQiSYXAYcDg6YAiHsZCqkwI6qAUkKJtSpgRSYASwsaVY+ghlcw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4SeMgRn8Jy/8QhZYgcq4gPjlHyAYgoY2Q+K5XcSRFCjsJK9lgYm6QJoWgwvgQC+YQlXOQyr0C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gZB2EARMKgCW6gBVAgGGu/2GoOQBxFmdLHEzuYdrMcZbveZan0eMVyOMG4cBRoAIpxdAg3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TasA25KUAcIAEgAOSEkIQWig4XAEARAIU5MEgwMI8CBEsiIA2jKF5wgImTNMWScAEXCksZB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X3F8JAIEZSIA94CUU5CMo2AMHyAKCZmAPhOR94l//RMAYFGY+QkAGCAEmSQAgYAJIYkKxdo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dWOr49ZopwKsEIMKPkhIi+KUALI9CcgMWNAMTNgMmzAORFqnE1YAY1sGuMSsskMEFDaOUUik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XZKDAiSW2Op0piECaGmYAbCAsyAIANEMPjAMEaBIA/GcekGQS0KULAMIlJv8AB0aA+GmAh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BEWABGezan8qCCzQlJRDqOJDBIJzrBGCgEOHAQZroa5YklQKsh+bdCI4ap3bqShTNfiRJ1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I0/zC6pXQOGwDNyDC0KKCKewAFamp/2UBELyhiEEBeHIDFEwCM/nqNtrfueaBRaKDpTZDA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jQDALiCEEAAKGwRHb6mK0zAxomA/lFCHA5CDHEAFhBrQSJkF3wsB6orLCDC62BCjzFlYRYrB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AFdQnS+4r0wqBG9ZBjGFiqNUAL/5dV3KAoXKmADSlIWSAFk7A9MJDa8LexVrckZrBMUBBD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pJTChKbAkJSyAoFoYJmT/nhqsZcgVQQ106ZcepuDWgYbCAof1QLaaASr8gsligilwQDOQ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qYwbYg81Yq/kdHbaOATcIAziYQhhwwAX8gs9qYXj2gA6MnylskBCZgRayromiax1MgIX1ATc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ShbdqmxKce3Doyhk0oJ4W8IwyNnZUCQAIg4QKog87yQgq4yjhAAarxwhJaqKyRlODOA0j6g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GK1RWAg7AAhKa6DwIrn1KpxBMkwsQAQRU6k6iWhu25BZwADdg305GKNk8JboWA0LKQh14q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4gXSiajwVC8FCABlY6iiZKIpmIMvVQelKlBf44K6JwCJwgMKGJSZYwSFn/8DrBUAAmsE4o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nixooh5ooBwApm3IoA5wIbEEG1sNCRgIZbIMZNEMYQAAOICgg/KcQFUM9ZEAECCfU8a0sF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8EVkCkUTMAjMCUgwMNpOqf9NYELYCAlEAEHhm4NjIM/QkE9gFwADsIFHB8R1Ge2vqGl9iLWU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LgKTaDAIqWPC56p8wOAAvoDEcnu3VwfBIHOcHrNRKGYfb8tPX6XD8KnERiMACCGgdiEAep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gSoB3lpoapEIPABMo9GIPMMM4wF7g4kBGEgEUpkJQ+SSPPgIgTGxVEmFpfWXdqUESjEPjl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CJIFtJQCxYi0ZgIA/Lv9kL8yDNNxk7FxBwQIBC9fDYvaBE5uCIgjXPZKBVP7lOMjCPAgdS75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CBBgqIWDBPJiCOtzkOCDCMZRAHyTA+FmsA6va+XHfqsG1W6faXM/1GUrDqsYDEagl++FlH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CCsCXISzACsuCem5pvtXd+TU2Ko8y2YnANkCMLIBCE5ABtlZy3iZAf1KlNPyBRfYPKpDBZ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KZFpk9L2vY0NcDQRVAuifR65A23QBKARnTLcmYYf1LsaXwhZrSY6OBljBZBblqM2ePu9zS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DZyAcC9VITGmODl/lAoRjJi/ADjdPexZB6W2cIJIdtibUCCrUBJTeAqD/oB9OQKkpFCJCQ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qjHxEuYtpxXMUeZh7yQkahwwLU9x6inyfm4WGaQhrmgSOC8x2qwQJstx9CgSlIgwVJQBMcM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jnx86HKqZAoCX8iaCg4NP4U1jNzoMnvYC3DeOndmy9y+o92Fut8mROHa39V3Hn1xz+Ngds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XwU0XYTcaH8eZgrje4Q//whHn6YqL2h9m3jLXwSau3oyf9wRkFBFS4R4eX+Q5OHZXW6i98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ohz93BkAL9IVImA6nHBv+QjOsQ+a59+WNWooH28Q1eb5BoL7B2sbZIvs+3PFVEAgIgKx53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vel0P3b1FnNBNXCz2/x3Rve+be9ylk1rfcXpch5qA91sAlF4NpAAm+1yr8YKLS9yYk/lIN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DtGONZE6ngQTPQVypId6r7bmKW1zgqQHbAVyvgYMDIB6eG91jsyUp+zpkO3qzj5wIHDvUs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b6Z5XrNSaWwhzfoTwURyIa56mN53xbXjaHeazKyCzl/KopV2ntztkw/u8O7vUufaG13uq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563iQfzq1K7e1c0QKZcVKMUhW3DCEULfOUYQEOE0ESEMEPEIEWLzFVzw8UPzESzzFe3zFg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zFk7zIhzzGV7zHl7zKr3zHW3wKlHzIp7zH+wDFPwINPULKc/zHp4DGz/98y5f8zpP8z7e80AP9</w:t>
      </w:r>
    </w:p>
    <w:p>
      <w:pPr>
        <w:pStyle w:val="PreformattedText"/>
        <w:bidi w:val="0"/>
        <w:spacing w:before="0" w:after="0"/>
        <w:jc w:val="left"/>
        <w:rPr/>
      </w:pPr>
      <w:r>
        <w:rPr/>
        <w:t>0SN90iv90jM9xo9800N91Bd9yxO91Et9ysN8zlc8zF/8zJ88y1c90MM82BF8SaytXdQwty8nQY8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9mwAANsW9lNC93Nt93c89wbh93td937/93/s93tvL3f893w9+4OMKiuy93ufK2yM+4qPT4xf+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93xM+3gP+4ue95Tc+4sf94kt+5zP+6Ic+5es952f+5p9+6tt93Ls+6aMT5x9+5ku+6uM9PJ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3wqXbQIzUl3jORw7gv/8K+F1jXI5GiF2lOIDRJ/8zs/VLx6knyA8jP87z3/9WO/WWF7pqVVhK3V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/+It/VehHdKP9qLr/o/WP//qz/0hoXS0hPPJ3fw3CLfi3//3jPwBEv3rMeow0PO4DBACBA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QYUKFCxk2dPgQYkSJEylWtHgRY0aNGzl29PgRZEiRIwE8UjEAZcp8Az6gbMkSpjsXJGnW9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6d4gbZ9PkTaFChQ4kWNXoUaVKlBwWcRJnvW0qpU1vOXHo1ZAqdOgdAwPoVbFixY8mWNXv2a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ChPlygEy0cxXi3FpAhgS6e/n29fsXcGDBBdWqdLl2qtXBZh/dLeDO62LJkylXtnz5cgqniA+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Y81W7W8XpDX0adWrVq1lvFEAvJYuWL+GmfAm69VCtd7vm9v0beHDh/34Lz+ZcW+7wn6N39lT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06dM5FpZq3DNKFgNwU/fYmHdk7+PJlzcfPMJmzrZjdj9/kXlOLabf17d/Hz9d625pr/2QPL+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uqt44gOBDBBBVckMEGHXwQQgU5CJDCCi0ca7/1kHPvwoXiK6A0jsxIoIRmrDDEigi2QVFFFk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XWVwxxWZahFHGFHOMkUUbaZzRxR5LkEC8Do1kCJAJB+IAkI8AgaDJgp4kyIwjf7Ouv+w849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jsEiLICAChD8EEECDM9Vck8023TxTiDflnJNOAaQBAZQqu+yQmWYI+UEgPZthBlAAIGhGS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QQgQqNNCEICBET/9mSkgUADMAeYTRPYHTbL3DNvTUQ8fm0yiBCNS0Z01M6nwV1lhfTUECT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RUehgEUgCu0EEgQABpgpmBcEjFCg50+KTYRw9qElAzmGEWgF4zFYgDVIAo1NpbQ9svy7Vk4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kKkyKUl0TBETOBAEEWeWdV14Q0i23PDPMiGcbbbQBAJAkehCiEmYA0aaHHj5JFAchrhhjW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KQSBIgAMc+vgBC1AGirhJZggR+YIUKmZG2x/8tRVfy/6A7bjOXgKwZYE+5AkjM+JlcxAJS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FHtrNn2t+DxAQOEhACA4gkAaIQX4lwgoJdJgkUR2aSOCKbpj95Ar/Qq6QYpBtBpElDyKaS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j5OsrpL4iWyAIaebeoyXDsjOqpOLy1i/RxWgQH9wkEgQXiF6c8Qjy1hs6QLqwIgGuBwFiG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JL4QldiBmrgBECDzC0MEUGMLhIQ8OtEmgmYelICJ0SArt4pNlPeaagzquqKFZyC0zScO+U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5g/zwggHadhMIYI7BVCV8erpjYBt4b0zoxkReAhHBCeA6EbYKyToQxtARM+6CTNAueITIB4eh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AirAjYMQ5aZltMhrMCpvkyIYKIaSNZdoTDLhCBRfAkepcOYEMRiTQJnuVAAQ+o1OarNdBN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Ejhm6YAgi/OAH/0CwAhAE8ItJ5IEZEnBBHibRgygBAAejG1YNOFCCHuTBFMk6Vh+YEURI4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BGAI4rWj8IAHEEgIQmPGIK3RKhIMB1VqcEq7PCO9mIaTIINgkDUzYaxAJMJMH2VincWRRO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YxIE+pDEFUiDEIMxAiEd0ow8ccJrEdCBIHXSDGRAowRXCxiREXowIdTzQIsc2iJHdkQOgI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MDiSBbHAcDANDNYDtPNBTgstJgSxSQTeBoARrbOMs3SQEMYoyOD60R8JS0INe9rKGvkzYw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ck5hC6MEklNlMYxqzmcokZjKdScwUAAuXgHlNKfvTEuS17GbOaf9lD9ykOA3EaU0cTJMGW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CVfBEUzvPxEF3ulOdrFLnmRRnTgH4856uqqcAspfN4UCpjkkSpNOEJcgmTQiiSUoSABIq0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ZxWhCvdLRGxq0L9YZFze1gAnhRbAArKwI0ODVUpe+FKYxlelMaTpTRNRUGy+9JUh52tPASG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mSr6Jrw+d6iIXk0UfZJGEpsajclBt6lLj4dQ+QNWqU2XqVhMA1RJ0datLpWpYyYpVqoJVrG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TUNWlJiCtcSWrXOk6V7vWFa931Wte+bpXv/YVsH8VbGAJO1jDFjatZu1DAhZbucrJwrGQde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Zy162co3F7Gb/J5uEx/lULBkqZUpQuSdVpvSzDhnHLwLQ2gkE4LWvXQBsX+taU7i2trC9L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S9vW/ha4wRXuBHK72+FOwLjEna1thdtc5z4XutGV7nSpW13rXhe72dXudrkb3NvmNra65S1yx3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S43vLVV73hdC9z1upe9E3ABN0BLFx+oR6j82U5RyxVGjDCDtcJVw28HrF1TFLi70UVwghncY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RlvCEixDcCndXDQcGboYXjN0Cq8EFO61vaNXTQLeUtksoVelEfiCB3ALXuMblbnJ/++IJ3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xjnnc499eGLpAzrGMXSDOEZcFqOzhj/G+CLmjihgigwhwAGRM/90MR7fKw+3tloVbhBg79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u1uvQxdGdv4t7uVcZZbe+bn1rbMQGazj+lcZzvf+brzgPKRsSLa0ZILcqdd8UQk8AshD1jMBD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LaBmrYcEabm2BGa3dStcY01pG84+ti+BH4xnUoRZ1jzf9XBfggM9mue91ZLbkJustnMybs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8QvZ/gIdNhYyrmuN61LDGNetjcAFDDEPKgegwjW4QgmEYA8QFAMdRZB2ln0NW1s797XfbW+mu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P72K1FR7BbGwZtFMPYFzYFL+xRgjq8Oc2jlve86V3dX/9iz6lWip9DdcqTOmbQEpFAmq9gB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SgAAoyAAOLf/rahA4GIcEsFCHCyNY2q0VQbKaAY5fcKAL6IBCANQAjgqbohsAMEQK+mCI10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ZIwDjqoIZJDMIQIxeuw3lB6QXzghetLQLQJ91aoPNit4iWbh6SgAOLUzkM4zBEtKXd8yACo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Q6911r3/d1PnWN1KSzOq3tJq/3lKe2BkiZY1jzQyuCEASAIAFTLggA6/9hQuiTfIekPAXV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gAsObNwN770HKZZGBFJhBFu82RQZcMA9e1GAMKjfFPNDBi1QYfh4vrgEQukCJekziB1mntQ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e7J3vpjA84WWPd+TCPgPzMMXq8X5y2Fde73g39m9r4AQcFEP/3fMIPd5/kfiNAwARAchAB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zGcYBQEe8t99m7XMf/N7v/rHHf9vyf1/84Se/+s3PfvSvP/3xh//82y//+tMf+9sOro1/zf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+pCvExg5DSszEUALFrOS0JugiCi3DRIARfgDyiqzuMIEIcOAXZM7pJuDy/k4W0AFrXEwAQ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CUqFpJIAZQKEnsOACkuAHcAAWekAK5AgHUCEVUs4QegACDMEUhIAEE8AHyEDdSK/mtsAMD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HIKsJyEDwJCABmrBqcMAFTCGDms4HfiHzumAKMQELSyAJJMDlUgAIJIAISOjuuGEMxwETv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pTM4U8gAQ/wzBBTZpjmRhAqQA6wSgZzJgC86G2LYO7A6Rzjbt1wLQxwaQAMNi1VptqIgqA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wF3gBHGoA9fJEAogEB8ggBX6gGLJABslg0v6uCwIPEBaJAy6AF6wAB5qgaWRBCK7uAgLgF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gGQAgF/sAAoSAfJqBBw3hEc4mFo/vwmogAcxgHEqgD1SuB4AAFOQLB5phG8wAC3gwCbuBe6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gAvoACwSgD3BAAzKAG2Rh8kpAGyDA7tLQBx4BAGQBEyLOFB7BDBBB62rAFLyAGQNABCoBE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gYfIEFSIAACRA4jIgDBQBAOAh4/QPETNSI5trzrptutCs8P/Y7hGHgt80pKT+LTwoiLVMA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kwAzGAAiwgAx+QRFkYRvm8MJ6IAYTQALccQx+oA7AoWIMQQh+4BigIAf7ERzCgBehAByLQ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9pWkMQRs4QAkFLxLAYcBMASKLIQO24QcMwR4GwR9dgIS0AfLIAAKOrwTG0QvqLh5m8g+cA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RdITwOIABRQIQnsDgdwIAME4B4NAQL6EQggwB+nLR2H0st6gANcYVe6ABNAARDqwAoM5R7Rw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+0hASbRE30jR5rDShqzT9L+xGEizKzuywAy7S7lZi7SIwMAA8bxKS8A9AYBKIgCaRxVBkQ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ZUERNsTQT/rgDrwGELqqgHmKEXU2ESoI8XFkA60SFzoq8PSMcPjfEO6QYRROARAKEY0iwBu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IyjIPJCDkegAHEKEZJGe+zKAY2LIZpADyWGEC6sAFxsDpJFMWrCD1UkEbQvEC4Uly6iAxWy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41eH49EENwiEMXvEXBsEyLxAVNlMCFNIVrC4FIm771CA1T1NFs2u54i1FV7O6OrK5QtI1v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fAg3gUqshJGC3qBMQYMErs0ARsKDzMhQ/g6sHAKAL5kHdugELmgAULgAK6AYWoCAWOQALlMk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zE2AQZLEZchAAmkAyXU4KQIFyDAEVjRMIIqHmUM8QkOVQ/xChBMjAD3sBE97SEEqAe34hH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BAJIAENbG6dixQBWSEtLnAhylC6AwG++yGdRNEboUHuBBmQ6yMi8TPx2yGc5yHAQgBR6BL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Vzl60EUWyRn+CePxjyYyDNknlyQgnEwMgFfLAEOpg5BYgRciAF/LgLecBwdTgFyJg6i4sF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BD3mhEqygGCZABPJAGpqhCX6hV8kgFYLIRoTVHprhFpvBVzcOWifA4SZNGuDB9PJgGzAB6a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BWF0ABLZQWTFBAwwBE641AkCgGeChB9JHFgzB5dQgBbZhG5T1W6UBeyBvPXvTEMxV50QgB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gEUzBX/9NIQJQYR6uwBAorxkwoQakYRukwQpAQFmHT1Vjdt46sspoTMuyT7jw7VWvYj++oS1C</w:t>
      </w:r>
    </w:p>
    <w:p>
      <w:pPr>
        <w:pStyle w:val="PreformattedText"/>
        <w:bidi w:val="0"/>
        <w:spacing w:before="0" w:after="0"/>
        <w:jc w:val="left"/>
        <w:rPr/>
      </w:pPr>
      <w:r>
        <w:rPr/>
        <w:t>5SQhR8V4lCEkYPtMwSs1Edl4wQFEIDftQQIQwTMPzQGQjeRy0wGyNugCABwcIOh4QQS0VhOLY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mtNIWt5DuhSwQG6dmtbKxU0EeZEYGvDdl2ZVg3IVh+8UtoqLGzpQQ3yQEDnoWuNLm2BzgVSI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xVA3C1kKB7HHbtmkft7XaFtmqtmvz9nHB1mwvLbemrLVEVxeDi3RP13RTF7hQd3VV97dY9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lt3Rb13Zj93ZnF7jGD7tsFtQccWeTYovYAjHCpVY95UP/BsBVE0LK3nbdOA0cwqzCeMEQQ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vMRg7IwCG3kG66qkzMgOwi8xa+agC2oEDnNkzNuM57L3LLgs59VVPoiA7cvE9m79e7XHT/v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7WBPe0gyAAwB4gzctDDAfsAMxKtFIBI1oF8JHDbHD7Ndq0+xts4sDqeyCE2yD4+1qha5vv6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3G6zUsmzOePf9xC24VNiFWxiGdzeGf+uFZdiGaXiGWfiGdRiHd3iFfxiIuc934Yu8bnaAe4u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0jxwy4CtiAiyISD/AlMICBOyQCZoA3jIwiCk2EZ5TBDBHpvja3yizIJO3H1k1GqWvrps3BOp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/cdaD/+eYgus43Oj4ju24ZuMYj/dYjvWYjwHZwCSsRc1MjZ34iYciAhaZkRu5kSF2kSE2BX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Eki8ZkzNZkzeZkzE5CUjVB/7AcCKAGXCgkxFEAnKqplaZlVu5pTQWXppBG2C5ZV3ZpQzBl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G2qql3UZmINZmIeZmIvZmIUZlo85l5OZlS3GkhN5JLQYIiqZMzuqmq/ZmrMZm7dZm7uZm7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ZnMdZnMuZnBPiByAgnZNEkyUqWKplIG7ohqzloxoCUOZZSuJZn5tET/L5nW8oUe45IZqEn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0CUg56IBRangFmIMSjShRaISS6ICiaShbCohcaozd6ov85OiEyOlJyZij6uVs+mp3ZmUGgWa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b2qVfGqZjWqZnmqZr2qZvGqdzWqd3mqd72qd/GqiDWqiHmqiL2qiPGqmTWqmXmqmb2qmfG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nmqqr2qqvGquzWqu3mqu72qu/GqzDWqzHmqzL2qzPGq3TWq3Xmq3b2q3fGq7jWq7nmq7r2q7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/z2ic44BMf2CbIsaAEwgUCACwSIABAwCcAoWeIBCTOBCJCUyEgwNZKgCQgeyIsWylKYBcJA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q8fxwyuMIMeh7ElYrH9uiYKLbAn4rP12icSwAFyQgSWFyIM2yEhIgAKALEJIid8YuAMsyH+o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iF+W13/1AAlxEENaFsh5kggshYiXKAAFEIFMCCDQMK5ASAAVIAifmEANOITNQInCsIBuBshQ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HicAZgB7CgC4DyIErCK7FwICXEAcTGkCUJsiUiu8ASABCmC1JaIECkAvLqYi/tu1mxsDZ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BfgEkCpywIeIXdLsgMGC6bSLAHcAhcKISO5zQBuC2IYAeZIC/E6IAbhu6i5uyVdweRKIA6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GL6LFMQIniqRyEkICMJwhLsDAE0IFFkAgXichEOHAVxxJ0EENskcbbpsoNCAEBGIcCiAek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NnwiZEDCF1xSYlvKUa0EHIAeAiB7foGgLvTFBSAA/wrNAbYcAM48zdnGBVSgADBABKQca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DAnrAAXygCDA8ASbAAUpAwwkCtksgPRxRzukBsX+BHrJHBQhbsh2goCoo0z19zx0Azh2gS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Q0lAhzA8OD7IV0AzXe7BFRAhkQd1DGA1k3dAfKNA3K8zmdAL4bEZwK7BOKBPkgkHsKkwF1AF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pxrvKaAhCCjPlZ0jkjQC8AH7BJwG8qiLDZ3yGGzhg2UnEfiRgDAeCRKI9wDMgPUN0IIa9xi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Nk2gF82FmmqzxLIIBdGqsEFFRABYZk34ddIBTJZ+znIUugBOhLILoKCMabIMaBdhTJDNpKL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KK/98RuALQr17gt+zJwEGgNOlENXOZ94Fog/oK9md29nFCARCYKcUvqCAva0UpeY/8eYVJ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HXCB8dAYqhwgKYLGI/aF/vuD91OILQpEAQMoKoKmcXuGraumhquExQM1//avE/KFTylYKI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pAYtje8h/QcNVAIsRW71JXgukPs9D3c/FXs9lHgD03AEGICdAAAgwwNZ1QtoLQAswQM9FQ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i3mULYAIAQL0x4CEL4APEQ+9HQFX03Nb/QBwKoEqk2yEvXAXyISdmQsMdQMPdPqVQYsab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5EfSEAoQB+kSDcQcJTygFGAMsNJQAGQARkHQC8u7z/HaBIYnsARgC2M10NWB0AXIDkVWAEi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lRoDteyK3k1+zo/8DKFsadH9IdP8DMAAT9v5UcF3rq2QCUirgFyAffJ/kB0D4f+EEAHcGw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yS+AEAB0gBAAYOPDXAAcq1EAAoAWDAwcFLgDQEALDCAE4HBzUIjBBAQwqBAo4OEKFBAAlC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hwQAqAIBQqXEAAAgqVI6QEOGgAxn2CA6ciQPACXEORhQoAcAFBqQRCmgA8KsAPTUzMgyc4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qEoAYsFJLAqFFYgoduDLntoEDHEJ0gbBAs4EfHkLsAUBCARBwFwAQUOAh4LUyBxRQM8HvP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U/zDiIIa3M1cO0LI2JRBZih0UEQpi5Qct9AAkULERcFWyIFwsHhEPse3buHPr3s27t+/fw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8eHG/aoWeBBDgLwClXWULrBoAQNRfABQzjaoGZQHBQiGcBPShgISZNnFoiViV78wCQj1iS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CAUrILpKgHQYOhBWgjV/YEVSAeQBwAAARhcEFX1N/+YUBBBDMFVV+sjlgXQEDQIADh6o1C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qEGwTOCTVAVyotNEJ1AmBwEgQg9DHDcgMUOJAZBUQwkAPinBXjDwmcsJwK1RFkD3x+VQfBi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JJzBlhhoOAEKYj30VgN2TA0iA4iN9LbQNgkb9Uf9QTDHOOIApVM2wnYxCuSADAGkNVBRBJd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dDdAhc2o9VNAvky01jpcD+XUWcw5A8M2X9DxIEC8xzdQVioD5xVR9fAHgw42kFTAIADN8A4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gwgQDtTOdnDKdsBAGU3EKgBkDHOaCO0IFkBpijzowrKAnVQUYQnANUBQ8M3DjKVzYMXrTb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2ZkgJAC8uLJQSKJrelOJAiCAYFWIqIHKTTQCogclAKZ0EJQAFCJSgcfz26++/AAcs8MDAo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F5RxEJ8EjFVXOpQSrfQMZ7F2SQvU0wAzmGVJAVxBfwHCUloaoIQAyFGBGDwe2rKFiCQRQ1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/EGEY/HISKCJSDGEEfp0clQtLttxgufjaFPRAOP/y6Ik9roUBi/rC5CqcBGWQqqAzYDxQ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8GhTwAtcnMw2frq4WmC8AGcDrHQ4pWDotAPm4ra8ssaH5NgDofOAVxgKcALfg3i03ULaEO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6cwIKg7Yx2rwvwOgAOXBgMcPZfDNpsRQEfCNo5z7IMFJWJhM79tUB+uatNAXviyyW9tBs1L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34bifNLW5PnokqAo+D2S1bc2U1nuBGmCgvFof6Njj3dW76o7OuPUgPQBAFFBbdixikM83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+55/Bw9A3ez6iOLXWggKMwDugByXC7UT7P//AAyg/wAHyJv6iIN1UfFSTgBTqZMQZjoRY5TPB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ioIB/5xXokMDp9VaUEEHlU8kw2EBIBABP58hCFNhQ5AZQOHXQiCI1eUEGPnEwxA8nAXzzCC9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qXEi5fvAREg4lJ3K7zZNA1igMAAZsAdAQkuokDhxQaBCsAwTYDLWhpkyIQmISCmEAQMHDT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GcTFoyxkYtBS4gK0AKvCKDXzTwdWtyFeHg8wvE1atOwFLNL9whAhNlwB0UggAzFiIOkGXLK5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sOAhAeORRUbEiBLB4SR+uJQAjWOOp0NglpszEJTy6nShRpS9TIO6MbzOI+zDAF13FYyniG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4qPhowXfuuGGBvKe8k+VDK1+LAAVtNgCtcAAEpphBUGwTPW0VQIRUY4aYTjWTUbYPALM7iQ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RNIRLKfTQKO9lnQBgYI4EjKc850nPeupmAV7iBgCa0YOhuco5SjlJVCAIGIkxpwDwgBB2U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LEIqRQAI4BoB4cAwEZatOVUq2qJO5Az4pgRcIigKEGUDEiypgwVrQKb2lMWQpEy2AFZ5UA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uCOlQTjKTeXzNJjZUnYKK+MHb/CKGTRnAUKuWml+o4AfaAsEMgIAbsInNkyl52lrG+CEz/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cBNpYSrzoTVd/JGXrNMACl1w1brijKuS+NxT/NMlkPmtxBzIxN5Crtk4oixqfRx53E29BT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a3+YXbXTpMB5JQqmK8rcJPA+PcE0cAIZnOzJiQBpK5Eh8NDCD6ZmVad8TFlzUcsnYkXF7Qvm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DzC6ND0oJWUu6lvPNP65rLfRIAAdMdEYVITOx9kyucpfLXH/RtGUgkEUBTjCDnDAlJw6MZ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seKQAHKOTBOwTAiY2w2UIUkMBQlCYv9TnI+0VCoNu+KCcrLcAkh3RgQBwgQMdhiAh4FgB4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QJXYZTMtUcIKp2PdAZ/Fn0t4FXoOAtwAafaNtcCIDAWjAlQaqmobGGxIHTOUD7hAA5kAhlB+8</w:t>
      </w:r>
    </w:p>
    <w:p>
      <w:pPr>
        <w:pStyle w:val="PreformattedText"/>
        <w:bidi w:val="0"/>
        <w:spacing w:before="0" w:after="0"/>
        <w:jc w:val="left"/>
        <w:rPr/>
      </w:pPr>
      <w:r>
        <w:rPr/>
        <w:t>/0BKEuDib5GnYhUQtgelLSNbkvQ2CExOAFXx0W/Lmh1kplBQI0ETRAQACsv25ZcCCCFV4JXWx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4Jes24+EBjIN8iwskYVyAiPmq2CYMelpzagwYwvwiiuSM4hpd0mMkQ6AqLsjoWrqp1gX0Lk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fERRoM/xYArLJswOYOJBmgMQFhStBSgKQIbjsNbUny8lFFjMQEQwgRhJUcQG0Eo9eogvDE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x9MSBr6JRf84FQ/piExehrcdQtjCkxDOTuAC5ffbJHoptL7GIb+9gIE4AAXJIAZZvBHifh5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SaICq3BDAf5WtSgkom7CIEIAVcNADl/jgD//0EcBJvL3sZodHA4eJwFTopWx9DmQcAkgdA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U0WwBPG6sAmKJsIT0KBAMHgDT0XQJlL8fbNuunnpQNAlAUHF39xg0iMKFtMT5KG1ySgAZ6o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jthFAD8h1GCAw0doZJ4gsBDLW5UTAZikoOcI1wOxbQwDaqrMZwAEAiJM33EQCsEcCSnC7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ziRrhmLT8P/3fWHt6ldWzGdIIYwh6HEcDTb2IPe2vr5E9DOAgQvWdD9GXqg3nUWDExbQ9rt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9uHRzpqWu633Je853xO+T4ADShM2Yh/kkgAhow+1b15a+QAD5HP1bhhqwBwT6ngCOf1k1Y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QEN7Knvu0o65BHtkqETRAKal/ytqeKS5tzMHpAfyCM00AdrC0FxyA6+8IdP/OIb//jIT7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58j4TgAnvVMwLAUvPzqW//62M++9rfP/e4DMHvAkYDX6GmGV/3iqHf3vvrXz/72u//98I+/b0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XAATNqL/898///vv//wAYgAI4gARYgAZ4gAiYgAq4gAzYgA74gBAYgRI4gRRYgRZ4gRiYg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gQ6YAKEnHL8AK7uhBowGCNsAfMaBCFagSgEkC9ugTL4BAuknE4lnfduQRFSBNbjhgSi4G2ZgBT1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mbNwwADV4HCxIME9ydcT2AqAVHhHAOvEx/wAz6C8JA3gDkITFAQI1KAAHw4EcOBNByBsO4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+9Xrnghj31xsSoAJacH7uUIUA8wMOkDN9xIS40WC28QEimH1k9SNpcxvhFH5rGBybhyNpq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oIX/0ohudITEEYj+wzbG9jZtCE525W8FoH8A4xHhsjr4An39ckappjw4CIYa6BnD4Ve6AX4yl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fIAQyJIkA4wC8sCq7gotrAQFQhRiAEIxSqHzjtBaueBspQQSIaBzYc0G4QYkB00aNFTDFO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ojKNQPTwRkVs4PXRDDhMz50Nnv8YgYuwVl8pYoOCAJckgA8t2+SpgFPmFYN5wJPA3s5JUPCF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YJ0cQ2bZszSdDPSBQMihs9EJjXJICKoYY9jAhiAEBkHY7A7d4N1GRYgRpeGdt/zUuiHGRA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1+ZYgmcd3gOFuefY0EQBpLlByjdID8AY5YtF4tpFn5jgYLlECjyIBb6Eamfc4+ngYf/AgL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KFNzNr5iENQmAzP+cCd3F29sAUAMJiEtADHecbd+YlBJkBCcBvBDEII3cYfVApyvZ624YwX7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1Lqk4q5EvKeApzVCTkDN6MykLV0kvkHZ3STBv+hFzfJJ5Z+FtiqMvEECT73iVGpAEPBJvK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ZyQQhpatIXJPeXCKNMkLYQazkUIecCZoD/RiXAkFspmpI2mrf0KPCodGsxDj2gJTFJmrHRe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ADmBZAtP0N4enl00xmgQBgyghlT5iBYARFSaWAH1EkRowSuyIgBOgUpp4ElZBgqOmWc1hD2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oAM1hRlKSExqSACAhBIZiaO7QAx91QbqSEyHBFSihAtwIhBjwAVGmYYI4kVJSFfpiHw4QF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EYWhAQ5QHd/1C//lFLaxHiFBFd74R8OTE0B2XTByIAzKGerxCzGyjwRRN+gwEvmwEAciM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xFgWJPEyjIXhGGNtRABMQIz5yjGPRVy+DNdpAV95BDy5QBLgkJTrUFf1RYuYCAoPgDp+m/xC+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ygQ7hQhYmVgBBIQEDoAFBphpL9oTe8WWgOBD5oA3jWZ6DYTjv8jQJoF728AjI8WYI4hHy4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XhStOIVcDcZRrhKDjt2SyoRXhAE9jdKBe2BXvYQ+ykI1esQAoClVl4wAuJAPAlxIOIATII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CYQocIgBQOjUFEEqAg518BmzI4wJcSGgJIRuC0UkTUAA06Z9D6gLqtWqiyhESgBz9SR+y8Q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vExWS6i3NoQEcSRBndFLWERP0oCGP0A4qIATjcFSWehDVmYDL018qmiRg5anm0Ul35adgJ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h+AMe0iMpgEh9kTPKsTD5AFUOUxDw4v8CKsCLRTCIXHQbXKQFJ/Mk8iOGAZABgCAeO1QAm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UBPEL+eA+7WCLYDMQ3wAnR3kWzPAXSSA0jAYBKdZEjoWjxWRUaqQ6MYEiJ3AWweUXEoCOT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Iz2QqRylVy2EoIIA480AmfJIiy/Mjm6OubiSD4TiRFOKuiVSvzDQsEioUZySNKjBHjdMXO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W8fCF1Pg3zacCuTJYKXEYKeG0xiIUx+gC3tgZSzuupLoQQ6gCPoCOWRUVUrmGsOYU4/FpQ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ThwgAEyCvs0NwD+JndUVZ00FlhHYyiNAOEtAHnUgEtoKOsoQwKaI5gNNLppAcU+QRqTP/O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QKxQihpy1ZwNwmhAWLxwaJaFyVEVRZd1KgOigFnxmWI3lGVFxmk0KALJwfhigFbXlFSKQH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vCBQtAVZMc5BD0nSRpk1rTdTMsn4er8wD9w6Iov4Ec4rAxgwCOLQDs8rDhigDYtydwLQDh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FoV3RHDbGFg11jADADRFChRBAaVBLEOKgFQXwhEVbMd9bOmvhFxQJE0CjBTRSAOJgvoKCI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wIQ4zA6ESNiNGJ0vrPtQnAefHrRJAQwGwEJyCExgGfIOwwfNxh4GmhjYDfrUFnUdVINIoA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BCL8AMjp8vD8iEJa6VQ/yjKhSEZuB/wHxkFZHub4D0CqelADuwBWsk69upA04IANngVcfkc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wRjw34WotMREhQBDJ2D6WdUs9+AvY2V/ZZVrecSpvU7+EBjKcckkzUcHu8Eul4hLE9AsvQ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ZdIlmwlkIfsb4yAAFaowIgwDrMICM+oAZFEC500qBRAjLgizt0mLv9F7p1paL64in1MmR+A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wAFZdUU3/yU55xGpq6FhnxL+bC8pqkzEYoHXH+TE/G0n3YolwxIl3Z65C0UgTO2jCEyqN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W/xSkxRg8D8IeRqMgsImt/VVcQqhGI8Wm9gjleCADpwjookniE4Rf65rk5qAFvS8KEof8pI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CH+S/aCsb2mgbd9NMA1FND9QMA3C95OQdYAUIGGAP7gAYsjHLnCUL8zHCwUxkBm1YQ7sc0ri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Hi2k3b9SgEaAhqbQW5+US2owB4dAMVbEQtuwVg8iNL+E4mzgQu5vK1CdojUtKfTRLofLK0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bSFtNPa3LTTFbnWSsyyYgiMFBM2CGAPADvuMAEVCtPbFjUeJB0mzKBShWB6WdgyJWnoEDI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3lMhLTs8r6waEjsSD+cd1UavMhQRgzMQ0vAg86AFqxIBeIUTXgNR3KMasSHBABAOHsVED+ESJ2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g4oMYaqACn3ce+HNcI7EQtSo8XSH/V2uLp230xyoABKDgiRyAJFA1E2fxNwnsMAsRAKnYE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HWRRiBuEgpZX9CHw0AnR7MiFVlUPrAu76Kk5Bt5vDAfqEIlMNAj+wHK3LG37BJXkzEEIgv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HGMUoKF3RA0ellDHBAUY8EDIwAFitNolyw9hhEJLtHXKV3Y3COmMURimRX2QENmaNCJ6jL5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eMIkDoHOK9bwmmnqpkECQlDn+wjIixPH/URhowKM2hxwKRAeJwmhg6KBE5CJcUw7zJOimxKc2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TeiTbFX5RG48sENZb3yxGFbNFGoqhIF0DMuEAaEnCx+hK1gCIA9bKzWvMIcbiHLs1/xgE6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CMXUF1zgUENqgKbUyE+EUnu5AA7XK8MlCT8q54qEC62rREm4W+2jSX0wA2gABL0cNXLPBCy8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Z4RM95Myv5wLiIAIIwRTsVB+a0ccjYiy9AgAf0FDw81hFSA9w6ACZChYaEUdcolqvJyhQn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IUyk33hMPQQ8FpQJ3LhIPksT0vFkNnRJ5EReD8OYHYVIocRAHgQOv/OZoXsqIwQHuJAJce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UF0FBPtt1iFDXIcWorYZ8YVIMS0N6mUNBaQRk+ASdVhjl6oVVjJA22PgHCOxCYQLDczCXv5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PgR0H7l4i4BDlsRCysRIOwYuNwv8aUB4AgIC7BYE4sHbaIFEZuRPRqvFoGCoD0xo1HvFl0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51mVETtZ0cWq4RkRIiZ3Emqnyfd94V3zCtUb4WOIABd8IcIaBvVVsYFzDUmkXkAygBSTCz+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3JAAj2IGJRCMzCAL9EEQ45AAElU7Ni8edGnzQhEPCWAGRICCPb/0A0HiZYn0A0EEPI8bP5+P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0/iYLwMfzj/ID8XCNZIT0wpsA/SNR9JEAUIX2/SsLfSC8To8DT5MENHIYgODsBPEDPK84J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kNb/2ttHzfYGuEND3BMEBslACN17zjZKYN84c47crZ5EA8aB1g/+r2pIAJWf3AHD/9cOxd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fKLKw9IoDAUYfHv4N+pEvUYoDAow9kVU/9o1Cl7Jw4zhv72Tk+VII9arB9RM59PFxd1F84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wEGKP9o8SIyhh+P6WAMovC8GoHMuR+AoC+Y1SAmLC9qrxcH2Q9DYzNXR/88KlJ8C/Z+X6qI0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pS9QMh9ixsM4ZvBkng9RXD89fo9gABAEcCAAUlSCgIIEECCAcLmukDIeFEihUtXsSYUeNGjh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ZUuRIkgULCCiZUuVKli05OohQcFABEC5tcsRQk+KPmz1v/iriU2hLFxiGlsQgRCSIAoOOP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qkdPVsWatWeCAB9YYIipVaW2/wJizVKEgKHZ2aw9jLKtiMGFyBIFEMLFm1fv3qkQJPIFD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BOQK6a1gqs7+Ke5phBhiCGZFmCjvGnFnzZs6dPX8GHVokT9GlTZ9GnVr1atatXb+GHVv2b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GnVv3bt69ff8GHlz4cNmIfvXEMeigchwcIvypyK2xRQ6JPbrQWZUIuukAJPxaYP1sieMuv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8wZ7SK2KnaLn7xl8l+LpPKGF+yuoF0fUBIAKUJqrvqAKJQ9A3/TrK4C2PJLgMIxUGGKAAD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FwdiogrIvmGSAkubJiyrq0VGhmP5sg7EiDsj5ikSKHACBLvIsWlDHClbQYAAT0bv/6oUMAf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kmSqCAeDaCAAjKALiKpIYymjKkX0IsKAEMdBwpRgHKgoAmABxwgKIoXWqIA5M8TLBN3AYIo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hzo6ELAicMikCgcuJJLAPJHEyyKrGicLM7qg6O/oSJHr2JBDLuojgqJ0jJ3rUJjx90gahJ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9CJOABBxYlKNGnAkTQIIaMeXgRpELAKCuDSlDL1rqYwYyLTTFVb2qaAvwqQxk1jT0sgniSe/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KAM4EDgIQAAhK+KuPeAYpKqFkIyqoBG4kSIK9aB2YlqMCUkiITEBKYA8AWSSCoA9ZgJDRX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DWZIYJyEjw40n3mvjsVEhZRH/NqiEPnBAUlkkZZGAqemYEgBbhQP1LoFxklBxnAQ0ltFZ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1rKIHg2y20bLYiIfQtKYtxyCwIiHwcozk+NATyuS4JkL/t43iwLqO9HAIj4YGcIxa3ZWmUDD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eJNNItwCXGBIoT44Fhdea53Fd6Ils3zSIVmYMSOCDgmSwQUcxAbAjK6nHcRZtL4EgaCTJOgjX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ghCQwZYaFpE7iLm7QwWBxhZel7zgJMPjL8ITEzZLq/JJomemdB2FmSUTH3HCivwNPiBvQ7y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drTYhCFwooARZgoyAXM8BoP1Y4RUTgMwTAphOSxUcOM6FdtxxwAoNZjgaQLcf/x3grSsd+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WQUkAisIAJnV9SIiXOh2Icl0AApjBAXqsc0EL4DFQgZ4eJvrh0XAK0EZBxDEX3JHJPiAY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EcAAdZGqHCmLiAvD1yFoBQFkCPRVBB1QoMWYIX/76gMEOqgAhvwgBygSXEAGEwwEYUMN0JM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QPA+UT0IskAEAABGt5FSrIL6BXJ4lgQAbyy934bugAdhXECgOInwvq4oIOviUFZIKhRNARA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MhMf3HAACZpBJBRgIVDvAJz4QnGB50GHfB1RAngHQ4wMTMIkW7ggANZRPBRArSJgCaIYPl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WIEKoAgi4IwBkElOSAPSVR/+JyVsfKMDyoDQBB4TPdCR0h60g8EIHjAACCCyAGsKzPBW0QxY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DJmCG7Q3gF6YKpF3UcKQSJNABMhAVnkQAKQAMwh0oi9MXBdAoDggJHOEw0yPD98oEkGkAM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yjgIkoIwoc8evEoDJTBXAFJ0MAUEgQMIB2Gp474TLglCVkAap6S+2LEi3AMBNWcgKJRDIH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+CMtoCSTElGDnVRgCo8Qq12RA4AAjLKrHeqKIt1SgwoCSRH2aBIAA9vaQwB6JEPYxVsqAEREU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JAhJFCECPo4INrVNYE5lJTeChhZiyAI+/mAEiMMINNTFFcEWxZ0EWFVEd5g7/B+20Vj6M0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D+UipGvYUDjtFSmuE2hUAGEOjbhYEA78qCD3s9Ag8mQEUAOAAPqH0AoSKAAAeHVZMQPAB9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+wqQDgokySLTiQAmFBIJs0qESEliT3iGIBEAqDRJL3yAwNAz5UoUpdhMXJMcSoevSwJgHgk8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MZVAefQ60bmfdyDwCgAF7qgAdBWEKKMyAp14lBHcbBQBXC+I2AABCTL1NSAHoQRkHxGlKE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6BOQBcEQAZQJ53kpiQZhTgScqljG3Hl10cjBae5zVLPJqBO0olxIccK2RB7PEWInTTUADAR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v5KNCx4nSZJXa1Y2cSU/D/y2AmjoEARmctTsUZKoDzjYRMzQDBC9IXSjvKhdPlbUgJ9hfQ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4gKEpgNUOx8lQ+WKAGzwUqEltd1xeJAQeJ7juBzSSAEN8SXBMoUd2VFAemO2wBEEriDTKk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BpABgRAECUVgIXJAOSknGUZAECTHg4yhNpbkFgFkgQINBO0fWPRjMwgyLES0iz9UqFEDkgWQ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JQIgeGIKKDUDBMdlhtQYgKghzE0DxjaiDcJvlAQn4jBSqkKpkpQUfkGZOgbSwOIj8lgBk0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GQprYeI0ITwfeXCazo1Yxg6kAVgAAqpPbaI3miilzAYQMauIAxGYvzpuKcf9eC9IrX1MI2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8coGn2iQcUV6KHRAadz7dU1mIFmdNkBwOBwUBpQL+otXjvhL5h74m4UIoJIIqXk4lcOUu/0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DNSwfAKcCwQiMFsB9KEAnisAPFqnghdQSCJjduwHbkttZliSLMwgjXZrslSm7hdLF3nhL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d6Y8AkGuRc4dkAAihLC5tiF+g/G0d37XK+205ya/yS6BwHMohnshSlZwQEJTvFxgoT5RMEXN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m4MZkstwmT0gJAJ5Dr5pi1aMKCBJTDBYdcU2JfCfIjucAdSyvAK6etRD41xSTkfuRd5e0XC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ghzuyhtrhYkAEkGMtpxn/KR2VF1jg+yxA7TCwP96mLj8eR8gI7IRiqa8Fuami1QgSHYBfR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iWRGQwD6XryG0SOXqeymRLvwwCB25PduqfcjqSczTwAEC0EN7itsaFQCcvDBAGxBMldLT8A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0vSEoNptTGcTxcnOcxkvH9UaToi2ZRAWIycEFCowQ2Nk4eEIYAAH4CYNmcwA1fE1X+o1c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dixeusR6WURKXCjOmdAoDsOajUXounii7+7MV8T+ZE4KwSpL2+rJ2sRMfgBXNuquF471aQ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4kAGlObuKGIAFoAhpAoALMAV30AkhMbSCGLtuAYXXkytW2awCACTiex+N/wI3XAI5QtEnAQO5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0FHAHHREAgigBQLuzWQskcRiQHRIqIQEoYpqxXbMT4gqTtZA1yHtBl5NCCQiVPZkACKyIa0O3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B1QPDvqAQAfCgiXCBIhCAD3AHiag8DdidAqiVAgi7/doa+TGKuGIBAaAgxhoQU6g13JEiFx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2iX1CGuZuodGRCACQA2r3ufX5CoFzgVOKw8OxmY6MKd4+gyF/gSYhoEKJLDIzkjAWCy/ZGAdq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ikrt/mFB7qp/BCTy1EBARCBJPqFlqOOUWQBm8M2NDwjhGCyjIGSOEwiQCyC/7EWFrAzMkSIK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rYk6pviFZpA5lPAvMv/0sE7rQTOUxj+AFVasvKDrQx1zgHmQKI3iHWsRBxWwh6JgrGJRC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JkAIok8spgJTqQmaQgXy4M+hzxMqaQWqjiHGYgVmEErSjB+/AHz1UNFmgRzGpiwCIABT7h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MAIACSLfgwylsvTP5EkjEnyA6qxcoAMOLKAcQgF8sPylqlDDZhjFRQvd5nzIBRG4MpArZu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z38OiRph3DQgC4EgGHSLgfQAH0Kw6f0CQjQAHuQhR6YDjOwBwFgEwHJmhIQAHh4qcIQEFlIg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0Iwohijx9MCAEpGOGjCHuIlzIziBDDBEq5AExIy82JiZcSAHsEnr+kywD/sY8+QMvEkIBli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juZyNzErriAC9PJW/lABMmI6XSgwBOcpwYZPCEQCqtIfImAgN6IGt1IDC/ErNHK6MCT6e08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Y8uCaAZ7EKqJQAStlAB7kM1XeikNCL7GEADhpIgIwM3XhE0QiIBA6UbgMQTvWKYAErN42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nFKhlmg/WJMyEkMtAQkt9C5QSKJaw/E6FEL7EnIvnBIGaHC5OrAgrsIfODBd70Ku/bM7N0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6/6EZtiAlucAHiFBwJQEvqFDMhqBh7LE6zBIBm0IC+GRAXeCsQWIuJeE5tiM4AyRhh9M8IWSa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9BIDwFKjsGFGoZNEW/5UKNcjNm3PRGaXRGrXRG40KEPiGX8gAF8LRHwXSIBXSIT0UQ2BOI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XSJWXSJnXSJ4XSKJXSKaXSKrXSK8XSLNXSLeXSLvXSLwVTmygBwJyIXvqZpxiEjsSKVhSJC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Cz8yIBCBTOl2JU7LArRiA9houLdwMhTwUNU0JbTqLCMBFjXAO5mTOZoC1AZDTlhiHtQAo+5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gIdLBUrDiyMHUTG7SIHfqF0/OJMV00GXSJP3grmwQJequhRwKkoZAAFviAebiSVNUITzVDR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AQbUJf/sdp3SMXv2LAwQe+PsIfbuLfMhUrRgzjVCPX2AfyrstnOwJk/8rpuMKCgl5ualQATX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xldMRignARVN1iVNTwh07AY5Jl6EAqL8bm47Yjx9AV474i/uyCceaCCHQr8zgVyhzJ2vpk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N4Vo4YSbhsCdGauBrDiDDTir4LV+I4UgmwSj20DwhgsgAQAISIAPnELTeVGyBwAXVzgVcCA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YyvL8BiLsnQINF9OkGgkoUD2csIkI2bT0ytv52IuCw48lExzgxMZAhB7QAPF4PG95x7O5n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12R7YOumED4VwAamNFwriFxqBBxDoARww2b/gGoEKiwhQWsrwSmtxgV61h0ThRE60jgTgROB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oNJEtgalcIeDxW4P/sIde7QGOWdkIKK2jwgBAoNssedm6edu2/It3hEuXTU209Rad6NseY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Xsp0IGAR0QJo7GzxZyEqDEACnyBip/RW1fdxAqrwFuLNBc9lfAYGjVQjDtY7W7QGna02ar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zCTdiNWNi+ZZNlOhJEiBdfpRsJwL+IepeVOq4q48S/qxOMtU+BatyI+ovond7ADKTIdVO7Fb4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7HR/j1NDMKUIXmFDfCpSLDcTFrFjHELC62JoieBHc8dgkeEj2sY/KOytuuIBQ3Dia+gbdE6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QAQV0IIJRTL20cMn418X6DS3wwEZsLMIxp2zQhmK+JIiIN5lc0mg/1Oqs5oHbFId4dMGF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YOZyAtag8TiyArHEbU5CoYgmjE3BfKqQIA9YAHGCKFkQJAcOdDDDRbtkhpOm0DmtKDvOWE0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ohbWAGRnSBuRiBk2gQyRwBAaCHEyCIJAE1/5UIpggAJkPWTiRDjQIBCLZFOwmaBNDil6yyH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AdugoPOLG6SEI9vkGTOCAKEMg9SjdRl4e3IkJftUCfHSRf7IlAdCCX4hRM8AddChQFWiaL/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nDIIAcEwICxIYTC4A9AEoevQsBzgBUnRgY5TDVW0+fKS8WMQfDegV/7scPg1kBLMPUGiHl3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JW8YE+Oggl5yBfP8bxcpDibE7IzEjJpGzjwlxScUCsw1xm5M4I35RATy6n3sE4gthrM7UrA0m</w:t>
      </w:r>
    </w:p>
    <w:p>
      <w:pPr>
        <w:pStyle w:val="PreformattedText"/>
        <w:bidi w:val="0"/>
        <w:spacing w:before="0" w:after="0"/>
        <w:jc w:val="left"/>
        <w:rPr/>
      </w:pPr>
      <w:r>
        <w:rPr/>
        <w:t>0/wNjP21pKsoL/vIAM+KNcn7ucIgi9w0J+1azFumlVqzmLqgmv2rixD8FRfIhycRsDImtUPhL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FqBw6YjMc7E4u4ih1yzBOQgOwrivErlVMqAGb4EvFQPpQsDC4kPnADAFZLCLrboQHBJ7T0DwW9</w:t>
      </w:r>
    </w:p>
    <w:p>
      <w:pPr>
        <w:pStyle w:val="PreformattedText"/>
        <w:bidi w:val="0"/>
        <w:spacing w:before="0" w:after="0"/>
        <w:jc w:val="left"/>
        <w:rPr/>
      </w:pPr>
      <w:r>
        <w:rPr/>
        <w:t>x8aovmurC2uBABHw04cQk9IKixEZMgQL1hlACCB4PSHsOXzBrvcBK5ZKiHHAACDwi6L4gXyYi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xC3MdE4wGgEeotQCoiYC9N4sDAH8jiDrKp69LAIRu1uoDuYYkO3j/wD6/wKcZsA8JaD8AEI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XJGqg2z5A8ItOuhydgB9eTgw4POj9CgAOgOyTkBV8AQEC261ELoCjjIDjmMnrjWFMgUYAY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906gwIeSavtqKI+i7qrUk2dlFcRt1ejWe/YaUguK4csz7AwCDFknzomfMyMJjvYuryClVbTW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LoyQTqIfII95KO2C8MNFS9MUAyCSq+aJkDXi0qeATa6wMD7vMjlx0AJxEAd1NonufQjywJ1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cJIsb4pHIshB3EIcG4wZWpgiJ9apFi270EbDuc1SJUEG+ji9pYCTDjjrDBjWnCGoWdO0CKH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RBoFfMIX3Yw+Q/wqLApyI+ToaWTAD8sBmpYoJCQIAdwiBCxkALciO/76hAYBGEMiHH7hj5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RMpE1qa4OB4brrguR7avrrpMB79AChpiAUDOI7ZKrbiFdGYAsqKqV93GnErSfTvvxgvqS+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5BPeIkUQ7jVIBLirwWbFxGwezj20njbKg1H5YAsmk3JRYBRyfiwuaHbqdAKAHaRix6RC5i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ut6GMZupQmYBqKAGFMIlRZvU2//gG0uLF5saM8L5GiavprmqUW2S+YRG46psAsMCYNFs0H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0v1doHYitOn0vqdsKJu9dZVw1rXWY8At7Fe6kzg6ZgJn15rWGEhcf/ojmd8dZOADlcvJgQKE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JEAqBUJ6rPIpJIqZwiumRkJxwm5oAVrMyqLCg61w9mgSYgBNohu76NhWIFhIc2Ot+xRkrA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bZ8MK41oDdrNSCphLrIAZuwz4Omb4oZfj67Gju/COvzBZTPJzAXHISROWduiu7o8YSXlMO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oPTH7KwdgqS2puIr6v4kYBysoAA1cKvW2H61BCBbQAILHBDvzU2824lBPCN9+EZo8YpM8v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TsZY3dcXoPZIP9dOJgCu3lqb2vxiLbuv95jIJkz6MLOieibDYw13HLYiCgEWBsMTiUyl8b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vgTVBCQAE0yAxD/e3priTKV05CUUrnjHam7SABE+Hp+dRsH1ygJSKlGmRMKR+15AAJQEA/CE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IJLiutFojpwACG0moWF9ik9CzSFZxLMzSa+oHd6kxZZK2zv3vbCfy/eCR3QIhBQDOipm7b/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SzOhJ3Y3GBBPlx+IBp+VvQR7Qe0K8SIGyDSIgLOeoSDJGeY4/DCYGwGITsw6e3LwtAUIO/t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kFzAfgOGlCaQLYbFRwQBx2DVwowxAX/WJSFVw0Cib3jmgBAgQAAAEUMEBQIQBBQBAGOAgx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AAOCiQAkAKjBIQFigY0R6AQBYKXAQQgFDEQciKjAgwsARASqW/8CQccAvABLcqQBQogCRl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q9CjSpEqXMm3q9CnUqFKNmur5E2QBAToxMgzgcICKjr/yRQRBcWABiBK4TnTgIOtAWRhUu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gGEfQGNPP5Ea3WiBC8OngR1qK7gX0KJBD6q4CDBCLADZw4MIM4NXobryyhwqGDABwMhaD3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B0xNY4psKt5gApFg4NIEa1oN+fVjpQIsDFQWkAfjVs6CDAS4AaMCwNSOAARkAJMBAT4WWXx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X3AGEtRkHYXcAoAfocJwHCoAsXGA8xgMxLJeAgYWDx+NWYnIOgEgBspTkAD1wAcCBcJzh8F1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kVmvcQRaRAP/eEZgROOatVIB/DDmAAXgYBDYWdfIpN5ALAzCkAosOgbISBwHkxY10A/U30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FAONvZUwBMQomzHAAZqMjBBFrwEtxBKToAjnoAmOXWBDNspRpSV0VUwCMDBWAeBEU4lGFEAcg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NTURkewwVIJBMK4GYnEAqjASAD7b94pAKH0A3SAG9AeDADOtFJAOfXG2kgggGRmSnRwOhtM1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mE4vJ5SQlZOHM5RdIU4k6KqmlmnoqqqdK0JgZJfwwUAIglbAdAOMksB4z+0kKHQCybFeCG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EEiQhQasR4dBHPNtBkMCr1IUaERCyrMcNZ2YkEaxQCfhKBEj/ECQR0SDWcjtUH7K8KOyqO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PWhtoqsfEaRYS1A2G7EgT5JlHRqgCYcStIAQPQx3YSdDTBdrIUgMhKt64HrKT5AoDDredGd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x4Yz8buAlAuKGb0AchK+w7kKnWyDFKvThRHZK2hgnk7SEQDrzvQywkkvPNA+a2kbWP15grAD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jIAQJAQabRpwRKCC9XGzGEf2Ec7ciY1xsEoZiHM+5+Erw7MrwGtUqynFxLcHOt8qyUkIaK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q3Ox/0+bt80AKM12suREnrKtQ/TbGtwqmPMtrsR31q7XaBN05EL3TehteYxzIclCqoYs+O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466qmrvjpR/38BoM0MQLA+O6pckapGlwxhEKSoLtBDe6oiSA08qR9MQCoGWBK/PPPNO/889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0DH7Bg0/TZR9TMpaOCAs43A2DQQ6kY/KF9UzicADn6SKmwwKhmgd4+/fXbfz/++UcFAQQ4VK7/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HKmaczVQQaBsAhcK1BPLrf04RIAMjKMEJUrCCFrwgBjOowQ1ysIMe/CAIQyjCEZKwhCY8I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VsrCFLnwhUiAQrQpCEIY2vCEOc6jDHQolNUoRAO+GEoHAlOoHiBgeUzAwnSPysIlOfCIUo8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PKAFA4koWgMWu1OwoGQiSNHryFBksJ4xF+UUVpajGNbKxjf9ufAoO3jQ6lKTRKDgRlTuIZBT6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PfvwjIGGYgF+4hVcCcIAIzCIQF/wiAm6RQAlCsx0XaKUEI4ikA4LkgtlAYEcOOJtwYjOOX7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xgVtU8wsMOMRpIwkA3mbiE7cUQW1DAkAzRvIDQjogIxNwiQPqGMhhErOYxgQgEGUho46YR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BfpGAF7iDBfEQh4YgNRF3JMAFGKiIA9QwKHGUIAECMYsGkgAI4WRgbiAQwCDlIwGHJAAHP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ppW+CYAACkIULDhORPFrEOZg4QTMSABMiYGACCeDGMSMq0YlSFHpaumOJMhKbgcDjLHsai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GU9OVJ0VH/Q6ioOJCN9tB2GPVmiRrjAFNEJwAlcFoBtLESLSynOQBYwAAMhQF7VLSoRj0qU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wQAt/4aObBOKAIgykNpdR0aBGYhk3WQEAZPLMDKR5MTlq5HIS2JNCoPOBTd0zaAKAADcB4I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FwJQXvQDp0UATJKg2pSAyvYwQqWGwXQjlk6IiJ9yRFSAOjoQEhU1khFdVAaAgA3NjIys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pl+0+MB3m+EcAKiiBPodqlFveSFKrxNn4CCvb2dK2mCiZTns60h6ZyrFBAGhTkbDaoK2iRC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ZBzOQmIq11SyMxC3TAgqK9lmixv5UPBKqYV+eUQLdP/Z1F/8RY2/GSt7w7nEgBCgSStySvA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pyxuQatU2dBwUZR4zg0tWpgCF6uxPTvAW6KxlBgKAadDOdF0OQWQlJ/LpRELgDtUk4QQzi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hDXO4wx7+MIhDLOIRk7jEJj4xilOs4hWzuMUufjGMYyzjGdO4xja+MY5zrOMd87jHPv4xk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CETuchGPjKSk6zkJTO5yU5+MpSjLOUpU7nKVr4ylrOs5S1zucte/jKYwyzmMZO5zGY+M5rTrOY1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Nbn4znOMs5znTuc52vjOe86znPfO5z37+s5Nr+EJBN4/QUDF0DB0oKUJDENFDcTSgIx1Ad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5FUfdON//IcDXlrF1UCgQuvZQBXM55DtCjVBJgu6U4aihm2Z1QzOKuUycFAioIoqRzPTtVu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jAfoCbungMYIFJwTCsBoC4pgxiAOzrYQCCEh1UM88+ikYKsgEQn08bpdVCKcCdIqDHiVQkA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YoOt1z048A3kBTYWdvbaazt3R2SLwIiDep7hAC7BSsFK8vaHAFKQsZwGAFp49FBwEld0ORx0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P664IOr8ITCRForYAUFIFRcAZBBzpgIkXpy8MkWYCHOAuCQggHATSjshJ3gx3QOYXEvjkyA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g7OYRMAU9XKAxCDjAnW4ROrlC+Unp+OCRsPqFaeYWsdj/MIw6ngSJAAIAgtjIog9OZ8jW84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CNSGPjQskd2tCaoduCgFHBlQdjy8RKbtUUhtcshubXwTLTGPSwgxoTW4UacAoKlCNGkz+8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3OjAALgr2Q+04WBFr4Z0CnRXMXVKc+0owAHwXgb52EYBxaoks8NABLCSxAoTNYDgQWgIFbgU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nAFRUYBBwD3Jx1MZaTCGLt66kmXO7ngYScEeG/yIezdDCuCQFopuK5QLKx6qZIvMhccgi9yi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5kORBAwJogyUuAZj0LJBDMQHnMmIAMEmCrAqhAGxNR00sSMAHwDBwAmPhGBCQAL0zAD9Qey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HTwSFY/+sQ3L4xHgSWylqogBpsRGO0iQ8BQHPlg03hlE4dCjqgSGI4WE7cV0CBCgD4Bwd0y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9WzwkgesYVneRFUYFzpuoGjzMT0TUnlrdCUwZyU1pgziM1nJVDnBlmFnITptAwOshAghcBK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0A3SghBWgRJB0lsC4gDgohu1gQOFFzU3t1sBBjQtcQBSexQkExgKIV0lsB2YYBeAQxANGIB5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VQQhAQBNy1kjkXl39wl0NFJF4IUMIAAsMQFhF1kjcml/ITjgsAAgQUiKCxWENBL2NQwHEg5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sxQc2l2C8iRnc00uMnb2RogA4h+zZ1QQEUQSIgxbwHP8AIEKfiINtoIOg/IS7/OEITIBdT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WaAAWBs1loQhWqRpn8BH9BQA6BIApTEtWoAQ9mAKlyZKBFJyETNLoIYU35iE5RgWAQIddt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IWhdR3BJiFMfsNcRoIQIGDMIIXhSGjdYq+QxG+dR/MIZdbEkEAEp0GeFWfGDetJq9uSBMG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p/YQ0QIALnEBkiZFZ4AwGrlriyFF8IE5WAAJZxVdEZMAIOswzkk8xFkVWiOJQGAhExgX8i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M55iRT2NtHCYCVmMGJtEe8yccPKN5AEJRFqEgAuMMg2IfUcMidaAkGpAA8CMCLeMUg4EB2DI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syF3/dNDDQfDhcwwEKUrKm2SXTkTNSqwFUWngpsCU43EHvMCEGXyAGigSQeyioMgaxRHEA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LS7JIRTyGmwTJVAmFC4RARzjjfCzHPMiA5FQRXHjFykFHN3JE4AhA22SADBhFOwQJTuqka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AhWVARQDXRIQVBoQgAPwIh+RORPDUVTGEDMzAB7BlZJGVlnAcJlwEa+qiCjSiwIQSZI5Do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xNQyJkauAABoRAASAkexTARzikf1iBQkTNuUDAN8xAAVRjcfhX+lUFSxQAzmhACLgWh7BAF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TnaVXWZA3NBxTACKiarkCVfg2AZUIEBDwG/amGdTVE/wiMxDYsoEq4JMEp3GlOqPZIgB4Zi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BXFEMAmdSKIi2jxV8gBnwz4nkkARQJgAhQjgehb6FKIyiTz9pATzq0DxQm/2kAK6dkYTGqI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GqZAOKZEWqZEeKZImqZIuKZM2qZM+KZRGqZROKZVWqZVeKZZmqZZuKZd2qZd+KZiGqZiOKZ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eKZqmqZquKZu2qZfOkJvGqZzOqZXCKVLYKZ3mKVKNnZ72qZ/+qcMFi90MBZ4CqqFGEQ50Q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AQhdgwaAeqqSSECDgQC90gcgYRS9QARW4QqSuhCtwaheMDiBggaLSiqN2ASjwqVIUqlC46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Oav+X4sAZUEEVnAGjFqoZFIM1VIErwOpAkEIVWEMXsGqsKoXdAIIfcCoWRAQgcOoZIOvam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pCCutQmkv/GoVVMGofqorfGsxtI2rYoEwkAKjHsWsJsUPECu4BgsgRGsVUAECtSuetqvGt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/bmuYAgKxdsKvkgKfzuu8jmsV9ML4jR3CAsC80ooZIOy8rgTFViy0zuvEHqwffOuxDgQO4Oq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FnsvDUizEoqzFXmzGoozKtuzDrizLNmzM0izAOqkZMEMnVAEpECsVMAMC4QApNKsrKKwrA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f4ECwYAHR/oArEOyoAoIskMIZWMMZ9ELbAEIvWC3/1h7tQDgtFXSBK/hBuc6QGcDrqGLOt9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BqHbCGZDC1CLt3GJB0mZtqfqB0mottJYt1pKC35qBH5yBK4ACKfQtAkVD3lpDMfitwPRC4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tsAitHwQuFgDCxBYu2N4sk3ZBveKA0UJrx34r6gIrs3osyigsw6ot1+Lqr2Ltq+DA6Rbrt5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uz9YrKQhF2tbrsaJMyFZBJ0REqH6rt1LBswICwcqtt/IsrrYtDrjs7bZtL0wsrnYCp6KuKw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5xBvaKuNchC56au8naBGeDAzqYu8wIAFuSutoIukBJusVbvr/pB23TBzlqDqXrr97rCr34vA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r/wF3wubiQLkCgMKqq9B+6/fGr/IWQyQA7+mSQtEWbdsS768qMNf+6sjCqwL3AuoKA+nmr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bLw5ggfgarPPmbgpXgf7+gOS6AtC2cCc4qgSz8K9qbfACKzPwrqcyw60WA/0uKfvy7ECcr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TC69FS8PHO8PEWMOvubCcAbds0cQ8LDO9OK+92QvVi7PjBa9umbg8DQukKTP9q7ekOr+zOK+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7zCK8Ka8NjSqzUwbBODq8Bwrh1/6/G2MNPiAAJfzAfPawRbg80uMZL6cLw6sASjjNpCbOkGr7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bMAB0a7EaLspQsMGO36/+LAVPK8QCL7ySQjG4Qv8sF6u9Cuy3PqsmS3AEV0E0cG4q23HBok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+xtm/bZLKjXq/xwu8l98LOqi8Fp663bq0kJ+nq8mzPwqs1BEv7bq4bX7IlL6zCHrPHgq/4fqv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FEMMP2UvLvsqotV4E3AwAzfCsrd3MaF2v29q+70Gsb864frDD5EqzxMi8S1yu3wK7C4q4hQ2z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0wDATvFisXW4MfVPOSzmv0cmr0jiooI60EQ6wi8+zO6u+wLrK8YgEVUzAnfPEvY0EwEwUgCEM5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da7EgD0QxLHIm22q9FrITA0D7Mq1QzHAVuMsQy7HxjupI9zD/FuvX7m/uooygmiy1YrSP8i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/JLjCLFzyA+NAPYOzLRO0p560IBfD8FJwLwTyseLAVy8sAGg1ssbzx0Ls9uYyz1avOtuvP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1KUsx5+KAu7Bz7oayITODGRSsXh/vuBrro87zDBvrxMIvIbsC3WJ1kWZyKzPDL+OAtyaut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0FWQqKHesHyRuvW5uF4w2KYhw2OKqSRe1LRtrzvzyxZCwa/+xwBCrbgMArtYyBZu0zuZua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0awNrsCjs3KJuS0806gouyjizcpNCp8KvbbfNv3J2OXJAMVBBRFssd5/BsTozp/pBbFMBw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uRCTu2JpB1HIqFWw2xLK3tLoCLmMBp+IxPDcr//NubXtzi9Bag37zN+E6K8Te6sh2wYBjjk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/b7QWLPdawylfTOZSgYeXNAsbcie0b2qfdsfq9xmYb8h6uHgLaakq6sJ1QS+sa6pyrqlm6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HraJ+saLeNbQO+eaus49Ta6Iu6koM+dCYqqJqzJAjrKI2hh0/as6k6qNyQLQMNZQPhZMnK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jdHxD7JCvLciab4wPKRofBca+Obuicc3i9lDUeVG3cqPK+Z2/ObW6LLSK7FWPH6EDgvj+cS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xlkqry2uaPTz87+rFNELfp296Nfev0gbS2QQngLBen27Cy0NaaPOqmXuqmfOqqnuqqvOqu3+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9F4MC0iAoEAA3zwLpOzPpU1LoIhce1RWQBuXqSSQA4EJFnaQVTmUqDrivzaKFlmYq8KZUI6Hq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TrKOwHxn3hMO5wMVMGoUL4GhRGMLBLYUA4Nuo3JdJHcU8GPtRRHtShDtSyIIKGJvznGNUZ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tXeTOwAUvIkUR3GFRDCRTlKYBFUBfkMlRmMZS5IlTuEUC6fsDWfu+D5m5SQBdbIlWqOdKuE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/hMAHuEAJDADKcEA+CAQE8IKdZMBZDNIHqEDuBMAE9MDMv0gr0p92XEc+ULsEgIDQC/17KY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mqPsyFkfIa8UqzYUQNIOg4AALzA3RqUCl2cb/Un2GauTHPLBIR8zDDMwAXWg8bABNH3yAu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+BcWbTdb7lGQbzEQbyoTjRcAHwJVknK3KPjZxBVagSH+OmbQxBYQCnHi1D8xQcZRDbDCYgMw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iSly9BOCAwRfjKpXAM1VEdkiALMgATAiHAGj8SAzGB8D6h8RKHYGCKVCjMA5PAghB0BeAD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3jRDSDBPSFrYUFBPyBfckRL2CALJjFQnCAO9hcdQiEpYTiHVm+rQ1A1SiPVAKJBNRoiWyHT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S6NmGDwkH7X/8DADfOWG/AIDAWjjbT2TERFiBBPxaRogAN2m8c1De4gcZBHyAQIwDQGAoA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BAEypIEgwQoEICwEUUQhgWwEIBB0OKqCNocWGhqxEUEEPwIsABAUUIBhgogoVCSDGlDmTIA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UAAEgHDiIQnRCVHESgA+VACToTFAAJoCUTjGEjDDg5IBfBF0MIOjAQU0HoGQiKiABAIYMB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hYIl2AFx8W9gQ7tGkA1WokRnA3UCCVhdCSLoTwIerGFwsdFBkadOcETQSpjmZcmXLlzFn1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Pn0GHFj2adGnTp1GnVr2adcykvx6lwLAA48EJExf2KIDhIQCWBEFYxBjhLnCLKV24+OXioQ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/eJpjAQQE1SWZK+CMgArwUvQlC+IUBQ4HEOf+tAOAK0YyLAlp6hyP652hOEI0JwlPpYkYG5S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xuNwhCJyuAKDOuqYIKmGssgbMQK25FHLAthcWCg4CeEIgqDgVJpBJvAJUCHBADwvwy7CCD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Jqs2+1mis0cYbccxRxx157NHHH3MMYAANXBAigAI4KOih32TSpoD0AkDQEOEAcag4ABqCAC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FOoIWwI2gIo6KCZTkksOkRYJUGOAixHAqoBn1fJKpmY0AGIqgR+xSqoBxCEphvwJjGmDArL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yEVMIDISbIw6AGtCRcKQRamAPgFNyss0qBPvIiaKYOxtDgRqRQJ+uAsgxaKEsaFDIoMyFlprdX/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xzVXXXWfNhyMPMbiARd/ETOACMxw0xDcMyBosT4eWlQCI8i6aAcFmyNLTqaNMYRbLi47kz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kgBA3i3Gm9hWQpwQxOhR33oqVKgECFoMYdJIHyADCjgKu+BUBArBoFQIQByBLgIgcKbrAAI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J9yoAwaQSAwWDq5ZKwgwWUNUWovvMAEqCOwcCgThUC7uqoYFeztNN9TrEIShecc5Z55157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TYAAcIPrlIN4yRXA6LcjrzV4MvBwvBAGiwolRFSLAIMkE1JhhtkEAoOcsp8QhCBAVQijCB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AzHAbAwAF3DqpypwBCXCgJDGYYYE4A4N54/1kthBAIAG5YkJvqBulpZ4ZfLmJBYg0mwuGbx3+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A3I7H2wFadIGkmBpas4QPvD6xCAyGxCAe9QCGKGsMXgST7QCIkMBSNgekup0BCJNgvAICIG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CWvnlmW/e+eehj1561Zaa3vrrsc9e++257757F0L1XvzxyS/f/PPRT1898NRv3/334Y9f/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++/HPX//9+e/f//8BGEABDpCABTTgARGYQAUukIENdCBpIgCW7CVAMtEjAvtyFAHsRMBtE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4QBGO0H8S4Bt2FkI1SqWmANLQXgYa5qMJKE00WdqRCclSAHTNQy5LkQVm4jaDEJQHA4QJjv+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prNCQhE10YvyIUADrQCQEjOKMhi7DAWhlJjhE85GhMLO2zaggdqVRWWnoAhH8tAYERGFVC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UgAgxuchMfhAnDP6iAKNbiNC2iJEnDpKQ6kuKBmaWoBn0IIaUuSOWhAOAJJkNIhAAhJIqK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DY8kjTh5ZmTs+MpSihIhVOBmTSxLkB5d0gQwyGZjwnNIUqbxIKWW5kDw+EhCfFBEAejlLn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y4ULolcphzsSWnzRDKW/Jpd4U4CbIVGIoIYBLjLjwjwKJJENUIAAa0mNNhTTnObV3l5cQR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uYhQBL6VwNwjTxgykiIEq9UYFCBLBbvj/+BAJHIl1F3HP8K7ioN0UABCXe5xlliIkEoGgO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ggIFHMkMLXpPUvbwmgPE4DCYOstYHCDW7LZLoXt6qjteEEBwMyCBGDaqOxYC1m4eYFAMwc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G8uwmU/+SYotK0FKi7It21YFIUgrgOAmUYATlcUDyCCKObzgAnyDgY08bpIIT0C4mHHhBjF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0gSlmMNyIyFNHOwYSAFZQgRnAqBghOAhQWCkCOgEbWOndRZw1SYAGOmSGDxAGeIH5FygBg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rEUCeb6AlAsjBZQBmSMlVQOAtB10kJWRxG02WQg8OmJApS3mIIV7ASRCoYJWZwgDYYjQw/7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qY0sJJ9qWVBGhhILrbyW6yBTDAFOQkgKgpUmDiWt/MrI5yAybEflMipEyEjweBhwxw8IMZc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BasXxzVM1BQNECYBGIfKCAvwQHOZp6ERAtxUxvWpYaQHApRIQJYJkoHgUmcFzhwORFdHnjwV4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Wgom3CJbCFf4ZEFI0RwkkgbdizBRJhktK2tWLIHe64xYd4JMBjE1JSXEAOkxBDyQJYAYoSp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LBJcgAHhToxLFMSBoYRgmIjDV2lzgRQDI4FBlAwBbx3GnVWagbO81BYxnkJgCpIAgIhjdc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KJikPGY8AmPGXFzTjjgEgyTpzgpYPOP/MgwUwxQTSMgBQKDGN1uwDRZAUnpv9ZUCMJAgvS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iAzHkL6sYnaACfAA3JArAL+r755gEUmPNYpkAJtIDd9zR0BY29al39aE/0CMx9iiYBLQgv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pqZ1kUdyV5RbEChgDAQgQsZOnnOrGMZqtOzYbHhCUoILjcPBfxrbFX2QgAQcmXZsA5o6xuYC3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KZBElpF//OodxJFaqACa8AbyggtugNMgeAogUqKBUgMvAN/x2bk2ZF2AUAwCMGjJuRCTB2X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B4OwfSlaL7FsRVFwEACdFgNnLhsijD0KxpaSlKf8at5iVmWCCVMQBPX6setrRYxk3RQP/N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OpOKI0x0w8bB6TJEPrAqlssJpODBV4JOSoygCEJhBBbdl48iqNwmDpkkUm1Jvf/Wm2i5g4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8uoBQwSECX1eiFReIaZsr+TKL9bsWN7LPKNxolVYErIJ2JS/S/x7Lo54aAsLoJiZR/DN/r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sJV0BME2Cg9aDRHopEhg6hBwZSBCVgPJ8BFwBHkH5EmgBYDeP+edBX6OkcKTaegFAqZdOd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Z45h5BsISHuN0KS5IKrRcEAKKC+AgAugQsSX9C2bbflSnlclSNB1kkZvhXjvnfQmESpa5l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BAEDQDkw5QAYlEMAAtGJCNVDeAXlk/5VvRrASgTie2RhQlHqI656HMKcEDIMA60sgjq78hiX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Z/O1VGIXyMmAgMuAEQAAeBkC9TKgI3IVhKM+6FAxgSo1JhGrZACTvFG9ihIsp7OUggkMAm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U3rE+u0iUFKIVqOAnUQu8FYTA1BgEcYuQXlCWynsNDZkBiIAJ8AkAyIqDHAGAQegwEXKBFm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sAvEEENAkADwAYE/gonHKCvqFANIKDk0AHBsqPAMuVvrmohFgC+IGIceCEA/i88ihAA7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8BiAYCJgAcUsCrPMQFlPCHfMMveI8Nf1AAinCSwmMCAiAIsSPA1PAiIqAI1KDonGLxSv9gH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kQNDwliIACrfhjuYhCnlMJpJACSGAGf6gxyARIjLgBkEgB/8QJ6wAFUvpA/ziBy8RKdSAL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m0rzQYPxCeGJCBCOggsQDXMopBpVxGVUjKYxPegLA9LAnwOjpZ9qoVtSLGbVxG0MjBa5Oe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xemCNO7IG6XQmxGZFJLixHd2xMyIAg6ZHAlzA7bQHEARAOdBxZ0RwVijvHQEyIAVyIAmyIA3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yIRVyIRmyIR3yISEyIiVyIimyIi3yIjEyIzVyIzmyIz3yI0EyJEVyJEmyJE3yJFEyJVVyJ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3yJWEyJmVyJmmyJm3yJnEyJ3VyJ3n/sid98ieBMiiFciiJsiiN8iiRMimVcimZsimd8imhM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psip1JQFCqEficTRaDwjM4AKkgRlCzirJkiSHiEGo5hcaAu1GAwQE4Bdngl80QwKwLyZGR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9MqiTvKsi85clTA414kIAFcoA/GMjTuZRxlIgTKZDJCqemYyD22AQCaIclkIinIzi81k4R+o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WomAGoaAOyy8gIDlaJB/v6AgZYg1ZCRGOkC4XcDkggEiAwwWaAh5cIKOOwgyMEDdRYidsE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8yECsKQFmM8CI8y/ZKYFQQg4OOczOpc4FwwDIlwB60iUcYpY4cxGXMY+m8Jjz56Cxk/0rSE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H8Gk3NIoxCQIddIK1hkolAGEBywNhygJkiGhZ8ulERmUyqyMBlmI32mFt8qkJT646GfS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GZ8UeCgAe1ANTGgJdPuAEkgCQEsBB8qEuWot4IEKKLsnt1ECJ5JKPtME9vMQ9VELRICAlq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MyIyom3AMv/yQ4rgIscmIiSkC3GrRIBwiJqmlWckIr6OGuIEnLpChKycIdLILAHIJC3eZISm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QmjoKPEKE6YoRfRiVKSXQBkXNO2Cp8JgZf6Ii1FsB4SMRI6dSA4oFB4gGFaIVhGoIoGkLLMC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gCgAoVCgATsBtxKM8eOFC5UouR//lAgbUS+sCQH4NJrTgKORP0th0Uye1BMJBirTBZjKzTk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A4uJBG+TxRw6Kz8ITA9oBhfrKQeRTPAbAAfyoQdDzQiWIWlhLG/goMRpCJfrUQ/IovQYsKC6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10HFarqHyAG+Y0QRygVU81W+lnHPpAgmwlJwqgszoCXRriA+iBBZRmqACAPuiqIMwLp/jIJ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BBhbwAkwIA+ghBNAUABaQK3yrADhpRwFgWhRnIQh2QENrXHQCEGSARABkQbV1YmOwPQLAd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Ab1wTSw4RmHoMYmSnxwzhk36BFJnwEAeqpKAwAZ7QQwQAHJoQLYjCENSgKUpABIr/ADya4W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gwBSUMEZAQQkFgGuwlWKZtmmd9mmhNmqldmqptmqt9mqxNmu1dmu5tmu99mvBNmzFd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N9mzRNm3Vdm3Ztm3d9m3hNm7ldm7ptm7t9m7xNm/1dm/5tm/99m8BN3AFd3AJt3AN93ARN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Zt3Ed93EhN3Ild3Ipt3It93IxN3M1d3M5t3M993NBN3RFd3RJt3RN93RRN3VVd3VZt3Vd9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ld3Zpt3Zt93ZxN3d1d3d5t3d993eBN3iFd3iJt3iN93iRN3mVd3mZt3md93mhN3qld3qpt3q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qxN3u1d3u5t3u993vBN3zFd3zJ/7d8zfd80Td91Xd92bd93fd94Td+5Xd+6bd+7fd+8Td/9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//fd/ATiABXiACbiADfiAETiBFXiBGbiBHfiBITiCJXiCKbiCLfiCMTiDNXiDObiDPfiDQ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ESbiETfiEUTiFVXiFWbiFXfiFYTiGZXiGabiGbfiGcTiHdXiHebiHffiHgTiIhXiIibiIj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JlXiJmbiJnfiJoTiKpXiKqbiKrfiKsTiLtXiLubiLvfiLwTiMxXiMybiMzfiM0TiN1XiN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N4TiO5XiO6biO7fiO8TiP9XiP+biP/fiPATmQBXmQCbmQDfmQETmRFXmRGbmRHUj5kSE5kiV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5ki35kjE5kzV5kzm5kz35k0E5lEV5lEm5lE35lFE5lVV5lVm5lV35lWE5lmV5lmm5lm35l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5l1M4I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vf394yMjM7OziEhGQAAAMXFxe/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yUjJyUnEpKQtbW1q2trebm5mNjWnNrc2Nra//39+////fv5oR7hO/35nt7c///97W1tUI6Q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aWhAQCN7W3iGE9721te//90pKWnt7lCkpKToxOvf3/9be5ggICObv797WxaW1vaWcve/e5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v9zExMcXe79bFtVJSSu/m3pR7c5ycrRAQGcVKQpSEjL2cre/395xjc85aaxmUhGOUGcUZ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jhCGUSmPeSkrehGOUSqUhc4SUrc7F1hmMznsZOv/35u/mzoyU5mNSSpSMc4RarRBSGSlCY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owZtXtrhKWUlL3FzsVSEL21xcUZ5sWM3t4QCMXevYScvUpSSvf/5tbv7zqEvVIpY87OlNYhc3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7WMc4zevYxa5sVarXtahIwZ5lJKSiEQY3PWhBDeGVpKY4yUnHtrY+/OxXuMlClSQnshc7213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Y9YZMc61taW95lIZzhkZzhCUGWPOGRnOhLUZMTpSIVJjnFKM787vIZzvIc7FIZzFIRDeS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oyElIRaQikxQr0ZENaMc1J7hDHeGZyUEFLmvc6UEBm9ve8QCDEQITEQQpRSGVJa71IQnBlaz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1vZQZEEqchM69Y87vY5zvY/chhJzFY0paxVIpITGM7zFalPdrGe9ze8XW1lIZ7xkZ7zGUG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vhFpaaxAQOpyMQlK17++thPdzvTHeSu+tvZytnIS971K1vVLm786UQvchxRm977XFxRnvvX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anFqMvb3F3koxlGsZEN7m3u9jSmtSGffeKfetKWNrc+8ZQhla7xkxnCmE92Naa86UlPfee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ljY+be75yUjL3FtSkICNbFzpSlnJzmlFpSUnN7hDopGVIpQnNrY/eE7/cp71JaKUpKUmt7cx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crUo6QmNaWvf/Y6WllGNrWlJaUubW5hApEBApMYx7jM7FzhCU9yEQGQAQCBAACAA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4jVPAo5AWsEAAlFZq6aWYZqrpppx26umnoIYq6qiklmrqqaimquqqrLbq6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q66y0mhrBbzXYUwAJJOxKgjq1BivssMQWa+yxyCar7LLMNkvrrb45uusNJNxQgLPYZqvtt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34IaLKrS9VeDrucCKq+667Lbr7rvwxjssHb/Zsas+1fba6Qyf8gvqDLWAMau/lRIs78EIJ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vSi5vF+Cra6+/9ttpBHQ8wGktAWAcwROyuiFwLfzOAKw6Mxjc8Most+zyy9o+vNs4vU6r7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ByJqCscc4IFiAxhPv9KzOCmLkQser0YxzgR0X1PCOG7VYMUDUxiwtatEwd+3112CH7YbMu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q6/6CKxpLSMQAIXKlgrxRQxMoJFOp3Y0wA3PrVb/sMI2E7TgwtJ7sJDMBDTEkwPcHIfbeNiQRy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3S65sd+N5rDwlru7HHChO48Iim/E6hQN189wxGOvO8OsMUG2DQB7+eq4PEBHXA3SrAsupO+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y2bldcG/NBVCd6R4jvDJBEzVMqqk64NCAyhNqb7qHGwH4jioSqFMKhghfhFAG6d53+nj3qK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wxy+/wsTjRnMBm+NLQvaWek6MAgTAwNA2BYY5UGCAASgawdwnPo5xrGgBe2ACLfU4jV2qg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7/2IAI7TEAGBnucv0Y2Mky9w1/zKOEMeLaHAHDMGpRSYMBcqKnWKbBSe3jgDN43vx768IfMqt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xHAn3syh76yFQtmKcFOmwAACoYXaVqUYs5qKARWKxbBJKAABrIAAoLsIMHmNGAaKygBVcA2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kKKACIqsFEhpBgG+44AEAiwYICHABAngACtyzFBIw4IIF0I58H0wZpdahBRV44IvcEwI4P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jGyB4RzTwkQQP0MFfk9hAMhrRgnjwax3J6EYEGtAID9TADfyqRQOS0IhtyCAClbKDH902Q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fiMcT0gfEYhrzmKiyXG/uxytIlbBSnlvBFQIwjhhgAAqW+lw36DA2LNRtBtUEwCcDAAZiu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gBBcrwhHE0QgEzEAI+BgAGIawgHku7QCNoAP+FCHxBDDQAQS/a8QAeFjAEMuCGAhRgAxsQ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tVsDLdawgBOe0gx8Q2os9IAEBTVCANWoRgzIsbR0NWMcUwGADClzBomJgggsuUAs/tECDQ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8j5URe8AwwboMEV3LACkHIjApPoxSTUEcZ1nqGXyIyqVKfaqbH9JmIkQCKvKuavGY6gD3R4w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AIEEMixvfBoQ2gz2EggKmdKEXNCaCorpgBnYQw13BMA473AEJKogeOUMxARW01aZ0WMCkA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ZUoQlQADES6YZobMMFT3CDOibRCAsAbBwhGBoY8qqCT+7BDzJ4BBhWwIx4xKMBoEutEILQBDr/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ZCGjBO0YQAxkEYLMqYGcAGlFbN4zgBTJ4wtGw0It4bGAFFICewSxIQ0pRt4JTrNR1tZtd63Y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1LqWwO17ulle81QXvd8Or3vO2N73sje965+te+daXvvDFL3nze9/+8ve/+w2weQE8YAGj1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9CXzgAju4wRBO8IMlHOEFXyoavxnA2fBXgCRecLXx+CkkkBCCJrCQGBh4ZS3uMIe6pUMdQ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xAQ3KQQSExewkxBC6pVlDBMRowSOwtwdDiIECdCDDChrxCMZaqoACXAAYFqCOESOUX4ZAQ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Uu0EIYhDtjmVgWmKYdA9YkEEC5uAIRwwA/5tCSEYUI6lOOvD1AvUsKjvB0Ig60EEEYKbBSP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MwBEKyAEUxknVRjv6mOvr2FWpRbFdpStuWFCBDhrQgGR0May1iDMCuBkAN4CDrQGo6zZqE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KFodQ0dyJBwOE27MA9NOAPVRLBjJIvADzst65O/IFNFpvp2ZaAaEg6Y2QDs4QsAAOQIEABIN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e1ArIXIskxAMMd3CDYtVRTzm7kGrJECcY1DGOFYCABTTALJqbcAsRGPkbmoyBC+6wAHFT2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AfahM3tCsiAi/1gXH0QAoGANqa0QAO2Gszhrwq4DfBIMcONuHAYTYc7HGbC3mYc9GhEAP0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IrxYpt+HoFKjgDv3hIzjlY4K6xtN0Hf4uEF4hOHbUgHwJ4IAchICAHml1HDPzcVmKQeQ+vI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ASdh0akv0NB1qYYM+VIAO0WhEGVQ7Dg/g4wIN8MA54yyDn5ITDBHQ2A4HTve6A0+ItiHix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4wKaFZk6DLH00e0hDwC4wt0WAD5UcM9/LWjCNPlVV58/wQ6mpFoM+mANGyAAs9wbAbbfI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KgMD+HBOKZ0n+8tiqK2UheAHGkzNEBSAgnKvnVqAbdvOySDkAzQbDRdEIM4qGKYbjKyCA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ww5fFzq9JrKAPIIgHGBdw2hD0YWrqQOn/2+xO/vKHDe+1uV/mHnWpPdjhlowd3woI+VM7I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kq39rBwzU4ZW7FgoYdXlu4wZTQAx98ARC0AiB5QYiMEloAAZK5gFNlinUI1OMpXMyoFm14Gk+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YE7vIALjQAGvxG7Yxk0ikAZkpg4eBAAyUANrxA1tlQw0wE2fwwxpBG19IDLGsA0mFQHXZw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X8A5hJAayUwFQgAUrIEXmF4VSuDLoRxtERDG9wj92kAzMAAVcQ0UjkAwldgUP4FHMAAIXM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TVGrj8AoNMEyUIgRYgAB9AAF20AggUAGO0AgXMAOj1Vv34AgrAAXzUAt2kActsGj8EwBN/xN8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FLmRPEqACA2Bn44AFHnAFhNgAmLgCPkcHEBAKYlAH/XQPedCFD1ALodAIE4AACLACt/cK3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NcbUOtHQBA4AFS6cAAwACAIAAL/ACsKh7YAAOYlCMCOCJABdDmUJdliKNAzaN0XiNmEKN6G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Nl6KN78WN3+iN4liO1XiO24iO4aiO4NiO5MiO75iO8riO8+iO3XiP44iP5liP8UiP/miP+RiQ</w:t>
      </w:r>
    </w:p>
    <w:p>
      <w:pPr>
        <w:pStyle w:val="PreformattedText"/>
        <w:bidi w:val="0"/>
        <w:spacing w:before="0" w:after="0"/>
        <w:jc w:val="left"/>
        <w:rPr/>
      </w:pPr>
      <w:r>
        <w:rPr/>
        <w:t>+/iPoFJwM4Nw1EIt/LMOEYAxXCNRtRANdIAx2tWQETAPE4lDEjU1U8SQE1lPERANDblAIZkx/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QlzI2FjmRORMAEBANEBB3uOQzDLkOD/8wD4AYkRIZAdYQDT35k+swkUWTQz1ZNGAwCXJ2A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XkROJkg0JBtygA2AHduNgUuqQQx5pbJvSOlMYlmLZLOBIKVU4G0R0NrxyaeSEMpeWMgIDB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DTnPJWDNkMOogbnO5bo9XKWAQmHP5ZGAgfc9oKf0GTeqwl8LWb+S2Qq2nWaXWl8CiWQLjL5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6EWBHVQanhJbr+lSDsJAp80l0DHDYlFKf12mJkCQ32nRLD5mrJ5KZHmXhQUm7SJm7c5m7uZm7z5</w:t>
      </w:r>
    </w:p>
    <w:p>
      <w:pPr>
        <w:pStyle w:val="PreformattedText"/>
        <w:bidi w:val="0"/>
        <w:spacing w:before="0" w:after="0"/>
        <w:jc w:val="left"/>
        <w:rPr/>
      </w:pPr>
      <w:r>
        <w:rPr/>
        <w:t>Xb0ZnMA5nLZJnOklnMWZnMdpnLW5nMrZnNCpm8wpnc9Jnc55ndH5m9WpndhpnReTYfqwOfn/k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6w5o4EyrewzuXQkyuwp6WAmO4JocF85IriQz4cAuDCQbyoDVj+Z8Ayi40d5ayYTyP0kwVQ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vp456iQjKjojLWpowtgAb+SSm6Q0UNIANXsFDcgE8GI1EmFKAkWqLNQqCxcXC8Qi0KVyzNiZw0</w:t>
      </w:r>
    </w:p>
    <w:p>
      <w:pPr>
        <w:pStyle w:val="PreformattedText"/>
        <w:bidi w:val="0"/>
        <w:spacing w:before="0" w:after="0"/>
        <w:jc w:val="left"/>
        <w:rPr/>
      </w:pPr>
      <w:r>
        <w:rPr/>
        <w:t>h5yZEqMc46CgsgcXgAQKwA2oSUyAKFFzsFC9sGg2aqJGeqSt8qKUYlW+ETFI5Cs3wC1F+p6qwl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2GphXiqVI2qVemiwoChsahja7QmVm2m9m6m9mylRsSmXrJmVWupdweqZMpVhoKm5taqeL+W9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2+qd96qeadaZnOmXkJmVrmqjjRmV7/1mnhAqoicqmeNpvU0CnaSqnihV4hkRuIiMyATApo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y/DIppCqqp2pIqIoyqdo9KLOqpSqqpvqqs1qqsUqqrRqqtTqqsNqqvkqrt8qqtOqqwWqrv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qstZqssMqry4qs0KqsxMqsu6qqz1qszWqt0xqt2Vqs1Eqszrqt2Fqt3sqt5Hqs4wqu2oqr5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5ZquvzqqVjopnFqYTPUOV0UxE1MAN9Cv/vqvABuwAjuwBFuwBnuwCJuwCruwBOsNCFsPBqsPD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xA8uvFpuxGruxHNuxHvuxIBuyIjuyJEuw5PAbFcCi+lMAEXABLvuyMBuzTBmzdPCyNf/rsj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rszkLsz2rszsbtD/Ls0Frs0ZLtDK7DjR7tEBLB1ljDC1btBN5ARgzlBM5tVPbsjW7tTg7s1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jjtUPptWG7tVoLtlxLB2OrszfLtUvrtUzpMVdptWOrtmlbtnHLlGYLt2d7tU3btXD7tm7Ltl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7t4RruIV7tIeruIFLuI/LuIjbuEg7uIcbuYBruZkLtJKbs5c7uJ0ruZibuKILupvruadbuX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LuEx7s3bwG46CoNSSBADwAsN4u7mLuwiguxOgu737uxNAAQDwu8Gbu8YLvBMgAS+wvMI7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7vLxbvMw7jMx7vS9wvb07vdi7vbz/y7y/27wUwLvUW7zFSwHCq77XOwHU+4rNm724673Hi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7zxKwGveLvDq7vb4Ece0EpY5AEE3EpYQAAITAAHvMAK3MAHjMAMDMENLMEP7MAJHMEWrMAeE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Ca776O77PiwAFHMASfMIZnMIYvMIITEeNQL73W7weLL7qK8MhXLzBG70yXLwg7L78K8M1vL8+</w:t>
      </w:r>
    </w:p>
    <w:p>
      <w:pPr>
        <w:pStyle w:val="PreformattedText"/>
        <w:bidi w:val="0"/>
        <w:spacing w:before="0" w:after="0"/>
        <w:jc w:val="left"/>
        <w:rPr/>
      </w:pPr>
      <w:r>
        <w:rPr/>
        <w:t>7L40PMNDnMNB/MHQe8PNC8QxPMTvm8Q3LMQ6PMQ9LMJOjMM7TMQwbMNHnMVWvMQ+3MTuG8Q5b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fXMYezMNijMVsrMVQXMRe/MRVrMT2y8QenMRgnLzCy73oG7zXi7I2czaN4Bl0hMAe//ANB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wNBADJkBzJCiwDlVzJaZZmlKzJmUzJm2zJmSwDmizJj1zJHnARCMCAELxHkKzJWuDJrQzKo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JkwzJIIAPvcsoc3GFu2IL5HDKnQGLxCwGxNwCsPi/r0wAr3zAIIAFmRzNCrzAonzAkNzMs9z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NCPzKe/TKrSzMFBE4CCAG3zDL4AzNs7xH1qzO1ozJ03zNzszMCAwCv8vLcnFwLPooBAAaS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AAN1GpfzMoizL8FzL7HzQ1HzA2NzJlIzLDXzNlyzOEpHKAD3RECzLC9wHlzzP0XzQDbxHG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u4zPcIFVvsIrh/wZrwiLxkjMxIgASf8Qza0cydx8093wztzMypg8y++8R/hAAAtdwa280y1A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wzZTczJ/8zjcd0u5MyewcybiL0nChYfmjKwVgu6BRzh7QAmLgAWW9DWbNDB7wyEN909lMz90w</w:t>
      </w:r>
    </w:p>
    <w:p>
      <w:pPr>
        <w:pStyle w:val="PreformattedText"/>
        <w:bidi w:val="0"/>
        <w:spacing w:before="0" w:after="0"/>
        <w:jc w:val="left"/>
        <w:rPr/>
      </w:pPr>
      <w:r>
        <w:rPr/>
        <w:t>1KNMz508z1ft0528RyRN0t1g0RBB1h7wvw981WnmzQp808tc1FEN18ysy1qd0kakliTg156BA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6k1i0wRg7cByD91gSAD+xc19Vs1SNtwVA91eusyBNR1mPUCB4dy3VNyfigBaCt03T91vgAyZT9</w:t>
      </w:r>
    </w:p>
    <w:p>
      <w:pPr>
        <w:pStyle w:val="PreformattedText"/>
        <w:bidi w:val="0"/>
        <w:spacing w:before="0" w:after="0"/>
        <w:jc w:val="left"/>
        <w:rPr/>
      </w:pPr>
      <w:r>
        <w:rPr/>
        <w:t>2GmhohsG1iAhAYBh2Q3Qwpmt1mqt2IhN1BpN0bGcwAm80wwt0iRN1RPd2wux2WotweD/PM2ef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iDc/XDQIn7dtqQUTUYgu7ot0I0bskjADbQANmvdkk7AEkXNb53d/6Xd/6Pd/zvQ0Drt8ETN8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rTcAMruCZbeAGTt8Ivt/f4AEq0EkNTsBXRMBqneBi0ALMkFsSvksL3uCNUOEnTsDGHOD/T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egOF6SNQgsNME4Eh0dNNO3Q0g0ABYwGkgsMx1/cyc9lwNcN08vQJAfuQ8fdBa0AD2GxHMs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MzNDO3ckPndsgneXVnN7qjRYDQGmR0tIMAYt0HdWsjAXLLAPfzcBa0MrezObOnc6ifNR5r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7fufP3A0KAAJ8PgDHDdV27swK/9ALG8DnvRDJO83jK6DnCrABIADKHv3NWLDTICDpvXDck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pDfBaEGzYmU4AR84NRV7jRJ3pgd4AwFjoHy0DeghbDdANRw6MWHDXBPBagY4Pr3XkBu3Qw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X7k8LwCvdDj+g0RxNwI8wzVDNzJsv3JjE3tCrxHYB7mZpGWWzXZC0GMHqAFoVzYs00ADF3Vng3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K0vzMV/7AaQYCc0Dv8QDee37USq7nrF7tmaw3wDjsT07SqF7kG0AMED3JqJ7owejjoqzsC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cuI0PWBDodtDoCzzq7SxQe37c1dzKPb5HfXBPkawA1X7klP7jx13km8xpnEYAFP8lAxsQj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MQBBBSwjM7uWe7td+7eh82oN9z9wu5pS2z/2cECRc7gss7xJt41X95uluyRQt1e4uyuy8A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A3Se/5yQtAyBA6AmABXK92rsepLA1y6jeCwrgbs4N931e1bmM64S+AXGe7XpO6dVM7/yOz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gTVgQ25sO5P9O6D7u3KFNAIo+0j5O5LZ9wLB+88se55TOzj2OzvHwzFjA584dD6E86ttA3A7x</w:t>
      </w:r>
    </w:p>
    <w:p>
      <w:pPr>
        <w:pStyle w:val="PreformattedText"/>
        <w:bidi w:val="0"/>
        <w:spacing w:before="0" w:after="0"/>
        <w:jc w:val="left"/>
        <w:rPr/>
      </w:pPr>
      <w:r>
        <w:rPr/>
        <w:t>7HiN06yP9eWe5ZfM1wTg2QSw7Uc/FheQL1ho5gUhAR6wzdV96rCP12+d2ptM8fQ81Nft9h6vA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8AXEf6D0N9yNP9D3e6cdt10f/Tuit3AcNEKQboONE7fWZv9E/PgCL7s6ALv3arPWwjuwNH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8Fo2gMmAf+vM3A2vrOebLFAAAYIAiA0rCMhYEY9At4VaVjRYgbBBN3wJtBDAIgNLt4QYFYBoZ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YQDTwAEDlSpYtEWwT40FgRpoDCdgUSADfRSwYSTKcWRMfTRkvWh5FmlTpUqZNnT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vX4Fq3VcARIFCtgqmySpB4Y9GbateTFnRow2e85caJfAxbZ5M/IMqhGEggYC+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YBbgw0CGbZr0KuBz54ZCw9Y6Lju4AGFexJYQbgBlpomBzS+2a1mtwYKVhDMqXjF/waNJBt0n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GDRKA6Auil4K6N3sLxEfguII5BCSbRK0Fde/CH3t+9HtF+Ufs8UYTVd5ACwKnjb7d9Ht3c3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6/WkXy/iw9e3fx59f/37+/f3/B1CqsUgoyywSUjqqkaHc28svB4GiLK+24qsJORl40qgm97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V8tKCLix6Yy6nwY6TELTh8GqwLRB+mwO4hRjrBS+NSIywtMgI2wCoxpojTbkNJAMhCbf2E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gybuRNhqoxg1c846wBBpopy0aCROts146OhEibgYbrMcalbOhRgVK7KXGRshjCgE5ETCSg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5AintwKMri6GOLroJ6MCrBQQ/8PRTRRRRdltNGnBtCHhBsILIuAozzAB9A/W7SLpEDfe28mG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s7L07rpytJtKpcu33hACTYHGerpou8Ju0iyvhXgEITbXRv1wgw7hyrC2gRIQFgQskuhGgXgis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90MGBentu1BWGwyi52bTo5iRle2tMsmtfc8wk106arJsYlVW2G2II06K38BwDrgGRlAOBUK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Dnd56kDJj6RL1SLz4vMlRhx+GOGKJJ6b4vwvIImtSEhph6QW2OKXIwU9JUk89TfuiKWX3i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EJQm9IJU0SIbTCO4pHmlravCmWkdMYF/WCPtMXeJaLs7UERnrUdkYFaBphcX/DCruJpIJ4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6E9jDCihPuOBt8pUw4gQYzSTmqR8XCu6XHVfWzh65tYBumJmDGA2ZAbBDUPys7MlAMK2y4Y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xxRc/dCy0MC5ArZVC4JTWvo3tlPDdSht1JmIBvxrKu5wEDaFeX5vo1Tmu7NVdEFZQj12FTF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Nd7nayBeBRgHTQyfertWRlGK+x03LuRYY4OG2t2sA8HI4614V+j/vRuTuuNIy4X6ikyhMVro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uplexaiPXlY9ibZGrLuJtpYTEqg1jOBUSm+BbUoNo0Dbk0teDkOT5ESoL93wAP4Yt0AGN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gDexhIBLYogAIUsnHGJIp/5gprTRHMhVegPKZDXJOZSbUlwJYIyxs6Y46LCTXkj4yGZI8B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HsGUD7+iQMcVLQMqcc5zlMeZKuBHWAIYzh3CxMDWtWR9BOpSDwUjGOwPog7R6MQAQDI8wu2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CrmndpRGFiYhDjDMA0tAkMufby5DoAprCTGZuBKmZGJiiv0asKmQCidmqirMnklArSAKp1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GNtKRj4TkfgYEuQJwTCUt6EYi5cOyYiHMYLED2ydTxCoGCYc45JJVa1rjGsIMh4WumwxpZ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xwlQqQzEdwM4c11TE0yjIOc67ViymtshcJIAwvVwmR3tSuewrQzmyQhcsG5P+AREbk0gqkw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6vXraaya0kVTiTniCGoizUMchwryOiNMCQTySNZCTKPBSHpDJcZIDl2uJCwR9aI+IdEWXC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MZEIVulCGLvRiJIgUWQ60EoGtJkedLInIcqSb9cjScixTWmZ4FCV2jShcClHAaU6zq1v1xZ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xCtMLLYDASyrkF07fkiZEWsdeIBhbjbYoGYr8RgG1EVaHBva6Gy0HBHOIR2cGMgAblLCT31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CGWz9rE91qY5JppW629CuHQZp32gEopQQyOAVMwpNN2nSDRtALTIbiBGfKiTEPdXFXw0Fb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1iKVQBj9iBQASwFAAw04j3/8PEoeBA5SvCYDDGcBB3LplojUwV0VeqSTCxvRqtRyaZ/7eHgXW7T</w:t>
      </w:r>
    </w:p>
    <w:p>
      <w:pPr>
        <w:pStyle w:val="PreformattedText"/>
        <w:bidi w:val="0"/>
        <w:spacing w:before="0" w:after="0"/>
        <w:jc w:val="left"/>
        <w:rPr/>
      </w:pPr>
      <w:r>
        <w:rPr/>
        <w:t>m+5xg2pYSA51LPqh3XCJOOn0Hm/ssIGGCHJTpolM7kRDKpJ1UjCjLGT/OoeYP73OjbzdHkMQE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iBEBAI+o3mkJmT7tQax5iPrUpCIEAH9YlbHrVu1721mdA+jCLBREkE1GOjGGisxOnMqSXr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4l2QG1IK1b9YwoWtjiSQairpaCdU0sUs9BQqPKJ74RJ7gUYYNi9tThqu0KmrkN6Q4Mom4gc1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aGDbOunwmgF/Fwp0w0hf/3qUXtilME/Gygis8pA/MmgN6AYAAAiTBXvxy/8uR+0CQtswuQ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zIuT2VtnKV8byUSCF2MRWMoORVdhGS3Y19CSDbZcFlm9Lw9w5Du118NlMA67QTJ8o0SBbjV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RDlE3mNz9zEBE8iT0xDmePw1PY2o1NN6u+TNyng21cHhkXSXNYJUmaKH5p9zPoK27sYTIQY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g8CjZFdhPb8UYXDm2Xtt1UKBxtZ6L/DXLt8Z1rgl7MQNFaqJE7guDnpzf3aCHJMdOhtWqJ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rQgX6qd4rkWw49xF4ySIIND9JHdOqL0jJjF2u92aMkyOxYvVk0evDIGKrRsTDc/nO7le1Oca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AaNUOYmzfalrTR+o32P/I/ezWDG83Beb3nBQup200Yn+qJMjS/C3Mb49K3/4mADMWvnGOd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5yEU+cpKX3OQnR3nKVb5ylrec5BLQdZXHQSB9INYslprArFVjOc9Rpla9UAcMYHCHBWjgD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WgHSiK93pSy9B05e+dKVH/emQoLrQoz51pUPC6UI3+gKiTg6sOz3skCDHHdKOdKuL/ehCd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71sQ+963R/u9CfLnSyT73sWm870+We9qmTQAMwmDvSmW71pMd9AV6H+tH9zvXHP53xUv/60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HvQSQuIM6FqAOrKsj7AtAvd6HTgKqS97qMCCH3sve+Kq3PfAaEL3pdY//e97v3ve9B/7vhR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g/f+MVH/vGVn3zmL9/5zYf+86UffepP3/rJH33pNTD67Zs++973fi024AFbx1ywDzUQWVKCgHR3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4HsACbsAPA9wAAhe4/wXwr3/9Q+D+69g/ANy/CwBAAey//YsG/iPA/fs//ktABYQAOlDAC3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O/+8s/BhxADaRABzxADLxAAsxABTRAAVwHEITAAcy/Csw/A+zAC0TB/EPBBeTAABxBAZRB/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BDYQAK6CDCsQ//1uHBwzBHLzBCQTBBvRBBUzAJxTBKEzAEwRAKDxBKRTBKuzAK7zCKYQAL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CDgzDLsxCMoxCMxxD/yv8v/vzQjBMQzc8QzYUwy9EQy6UwzXcwjbcQzjEwz68Qz58w0CsQ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cw0IkRDW0QzqEQvyLBgiIhieUQ/2DQkiovwVACfNLr5nztYjiGIHpJiZpI09JkQ0oAANQx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cAEd4xVh0BFiMxTmYRVnERVqMxQFIKVzMAVe8RV4cgASYRVi0xQGwRUcgRmWERUdQgFlMK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cxl7sRWp0xWTcRVqcxlv0xmLcxWPkRmKMxRyYg180Rm+MxW4kR25oxlY8R1psRkfIgXdk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0RVnkRl3Exn3kBmy8RVtMqWgUx13kHXt0BG1kRnKUR1dMyHeMRnfMRf+HlEWKtEeLbEaMl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ObEaPdASQfEWRJElmzMWTNEl7LEmWHEmXXMmKdEmVnEmYrEmZTEmbzEmctEea3MmMZElhf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eA0daA1p7EdnDIBVvIEIMDVObKiHmiASmKCU+JgWK67AUQ4YWEVVvIGAFEbR4B1kyqVWT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0VMYcIEZuSMt8TAC3nANXjEtgTIC8vEu1dMu5XJ20BMx9HACxREvB1EeAJMa43Eu1DMxh1M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8FMzApMyUkkzDZEy3ZEy7vMuAfEzFdMzDbMnC3Mu0HEnMNMzLLE3GXEzWBMy7nMvLHAC39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3G9MzNpEy1zM3d3M3/3tTNzQRO3+TN4CTO4TTOwUzO31xO4WzOwETO43zO4iRO5qxO57xO6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O4AROu9TMVtQODwiByUmnyUwAbmhKp4SCRZJKwJq5Aogos0gJMQigA+qom3iHffhKVrTL2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ymVnTLXxRGXpRMcmTLtdzHcxxGWozLtkTLXwRNzOxLWjxGgZxQZFRGvCRHBU1Nf7xGu/RHy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GzKzLxDRHAxXGD4VFGH3Q3jzN2IRFd4xNu5zMl3xQ2HRR1LzGufzHfRTSukTGX1wdBk3MB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VPJyXSH43NH93QJ6XSYZTSAk3NLIVS8IzSLq3SCQVTLP3SK+3SKd3S/zJNUytdUzE1Uy59Uz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tUywd0zNtUbs8xnjQAjGYADGIgWTwAz9IBj89oyWlxvV0ysV6T4Z6qLKoIHLgGEwKMwhhM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wx33shbtIqVhqFsDsUMO0zNlM0BQt0MDUzIaER1NVRmskTdpk0SRtzNAcSVUNzFu10wPtxY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My1Jd0g5l0bscUbU8x7QMT8oMT77M0dzEy1ItyRxNy7osUCMd1cYM1lZURmp1y2MtSQadT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lRV1hzVzIAkVlPF0YZsyLrE0V7E1sRUxmTtxXrl1sSE11dt1ZbU12/N13nF13jtV3dNAHsN2H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5NUX+tV4AtSYE92P/BZFiJfVhkSlh/3VeMbViDRdiIVdiJJdiOpdeDhVh81ViK5ViLNVmOR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YMYoY8ANkOARkwNkxQIYV8FMCENMEUFRV7IALKL9GfaT4fByzkBwPiLG66K8IIQBM/cobw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pOpa2hE0SfVAyJU0yzcvTrMs5iExtdcVfpMiwxdGzLUyKJFsixVEkbVAU9drC3EfeSdWfj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7vca1JdFq7dG2XNHAFdKw7dvb5NEhhUy2BNy1fFZd3M2vJc1uRcm4LMu9zcu+bFZxtdPYr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OtU3OVU2A/FzSndPNPV1X9EzTJdLVBV27FV3Y1dEvnV1xfV3WjV3/3O1L2lXO0V1N323d2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S3N3L3XXSJQ1WPYoBX3ACXHCCUMBZnGUFZIiBEMACYw1aVYQBRjXaSEI/iZooAPAAjCIYP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WtFSVp+oMwVgdcjXV2CTbNUEm/B1XujTVcLWBRriecf3fkhTWVF1IZOIlbuCdtdyARtABu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MAgbNbFXZTd3RbUXV9CRWcwRNWcVM0/TLZg1PaG1WvyTh4P1IAuXYWrVbVl1MDXbeA81bz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MzQRM1T1NyC3gJ+3Rc+3dwuzWzt3VxCRi5FXLIy5dUZVM1dVRJ17dIQ5icSXhHP1SK5ZiI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iK15NKt7iMO7i/yb+YjHl4uH14imNS2uaAJr1Ber1gxgQgyBwAkMYA1ZAAjFoAeaAzO+tP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yg4jqMktiBouyieRo2ptYgP5kxcN1Ue04z6rKCAUw0FqdA2KYpRVoBBm4Al5UDB4G4RudTZ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VUmqsprX8iBBoAs7IxoR4TSTdgHigyLVtR1r0VdqM1dVszdAlUwddHS0FVlRmVtWszQ1VT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1zMf9UBsdXNn0zBJd0b3t3bj8VcuUXG42ZiQtUort0WtV0LSN0VuVVblV5yldHV9e5xm10XJ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W5659y3p253WG53Se531u5xS9ZxXOZxiFy4He13M2aBPVZ3ZmUf+C9md8dmiE5meJZuhTru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U/VAFYIZtkF5f8AM/TQY7SIYJCAU95uPsMmZBNoAGKOSEeigLkqil9Si9AKaaaF+wlOAwH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FSp2ogofsu63AAxUAAocIQkaIRR3gAVmEy0FFUkCGU72GHuDNdxdYRe2BpqnQMxkAEocFbDx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fPVfQ/NXX1NohHdEc7dCXrNCthVfRDVcRZlgOpmutVesJNdLSHFUbPl2x3F0Cpl0ihsvBN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1PeyvDWFcnWyg1mKPLuu1LswLVc1mLVwi1mxntWzP3kwevt/NDtvOvsvP/t/QXutuVeNWx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3RXu3Spuzahu3/XZXtzD5t0d7ty1bstFwBAPADX0DuIHiBGBgHVvgCMVgBVjAEVmAFLPAAy1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4BEJjpSIrPXrMHBGEGFgsUvYha7f5SXcwN+Z2MdKpVO1iBF4iHHNitPriCOXgFFdhkKaVFq7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NgzWNw51FGqgDF61gKrVqFYACF61WuZ1mreXmqu3ayERWCsXwupVRKM7bEaZMUf1HaUVQJ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mdX5oyL1RCQVxJ23gbQ7daFZiFsfwwyXScXbM8DTmaIZILMbx493xCX/RGyfxHPdmchZyE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fiIBdXJTfZIzVyeETyJ/fxIgfyKt9LKGdyHdfyu71yKc9yZIRR/xAfRgIIgZFG7glogOx1g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WhrAeZWQU5H2Q6e5+pEe1SvpcCeKyrGLr6foTy01dTGACgYDkrhU40A4FBzHYBhfQyyuZg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4dNdQARVgjjlYAad+AZs5DW5zy4iYDAieAyyYABoQ5cAOMhmo4NPAgvvegLfqhg+bAAT4hvu2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WaphVWSzmzHDt0N/dzMKdVsBuXGQv63wlYGOnWyB+39YGYuo821O11sBk9v+F7LmWzA/mX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kzAotdspOV8HMdruNUNC+33Sf22lvd2qH3Vhf92o/d9GG92zs9bXM97Xe91aVd2c37XpX9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LnXXtHeIJHd//uHGxHoIEJmF7k9oUvmAQh8IUYmAAh0IY9ngJDCIGoGkxB5gfu1nNHmrlJgS+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QQ+AYQMsUIG3SqrdUK/g2GYPTOuAtkZcZSswBmSHRkaYQW8I5GGHkkwAILAAEkqJ8VmAAZs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lSd8G8FMZaIeMmwNweKvdEdU5YIYDV9BUnwAdUIAYYLXZiIlSfnAbb3ET5fEQB/NbXssf32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YIL2eBrlBwdV2+p/LCvEYjTdZ59lV9plAxp9K4j8uExlxpzmAo9UxEFUvs/mAg5vHDdVDl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G5GbON9DLH0bQ1/zRp9DON30P7uHUh9zVL31sdP2+Ff3YX/L/2f/8zGflZ879xt391+99Z2Z9</w:t>
      </w:r>
    </w:p>
    <w:p>
      <w:pPr>
        <w:pStyle w:val="PreformattedText"/>
        <w:bidi w:val="0"/>
        <w:spacing w:before="0" w:after="0"/>
        <w:jc w:val="left"/>
        <w:rPr/>
      </w:pPr>
      <w:r>
        <w:rPr/>
        <w:t>2kd92Jzwg0WACfgC6aVeX8BZOwaHKWCFPWaFPUCA27BzSe6A4k75RpIg8yUQBEGA9B0zrryJms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GmdgaqUKIuTVN624rbsBv/XYELECAlFr6L0GAPgAIKEgaYbHzCgEBAo1kKCAmpteAFWIEv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4KKjBHMcIZDBLUGCASEHNrDRsVc8BQNVhLx4MeQcl464iRyQMWPNBDNxuuzZU8HLOTkSDG1pd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6H4gyZMWTLoRhDSu2ZAKhIrDixQh3AtWbPoVK71sQplWbUriGBrn2Z9C1Pq3JjduXpVKncp0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K0iVen3d1/9Lke7coYJ95Qe6l2RexW8Vu9RZ2fPhvZMmDG0/2qzTwYsI2LSeFDFZzUtGGS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zZbBYB8xBIMYJrkO4DyHzM8HOFFZjDLHSxgpBA5cBDDBvbgAEgOjSp1Ovbv069uzat3P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r9vRR6JAAVvoCURv0agRASwEusWXUZ8AiIQwnDO/0VOoayvEB8JHK9i3glU5eAXURo0w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w0SsWXDEAMRasQAwNLgxgxzbdIBEDPlB8+CExCFwxDocK2JEMCCYqwNgcNNRhYlbc2BCDC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8SLyigmViucSWSI4MgNZLCmamFJKoGeVklEl+JhtYosEk0v+W3CgpWWJWfdkkbU66hRdWM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EgQmYX5FxRSVUZnqFpV9KHsWlmVDdtGSSIhmpU5Z6urkmoWjpOaieLxnap5VKKiqom4TuCRK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UaqF8KWuoon4lpKimnjBYaKqKkWmrqpYfm9OeknXIKKqZZBhrmNhN8gQwyvvTamxjqCGfIG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LaS7H33PjOfsstNFKOy212V1QwHnnYetBdAhs40F+8oWLhQxYyCfffvzd8NEApi3ZQLkga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1q6iUxWNBkxwohuJDAe16+wgw3dqS44QsxRijDHO9h1I4jDl3hiETcRAiCYLXJUBUIV2wQQzv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DEi/08bH/CjnkwCRZU1k5ml5thTmzVEyR1hNPhV11UVUXzfZWz3DK1dlLX4XZlmqOKTaU0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dgaVqZQ0yAPYUzpqAlpnNRVL9s18s6a1rUbGLjBLamgMZMtktm34Wo2ox5VnZqZxsVdt1zt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6+G5DbbF7ndt59/5x143GmjjRPgINGNU9VVi6S0vQRM4MQvvPF6yBdITEGsIccY+4UYXC3r3A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66627/np345BwQ7bnJSEdAhMgwEy45ZZLLrkELMCsf5G5OQe9IIFAX701OcavGC7QREAT8c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XKICFGPHYIAYGHrCAAA3xOCJGCCCAIIZHK4AQMQLxDMB9/8HJ9NHAFWaaRKRI+SUwog4U4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JMmhHDFQQjws5ylW1stXdfDKbsQlFI0+zmpc+MyrXEEozcfJZpUoTEy8tSVKuEpTTTjg0w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xlFR+1hMmZYaEe6PNC0/TQZpIrlJdQ+GlciI5TvmwViGcFVSGaKki+vBUalHioyjVxCAmUUyh</w:t>
      </w:r>
    </w:p>
    <w:p>
      <w:pPr>
        <w:pStyle w:val="PreformattedText"/>
        <w:bidi w:val="0"/>
        <w:spacing w:before="0" w:after="0"/>
        <w:jc w:val="left"/>
        <w:rPr/>
      </w:pPr>
      <w:r>
        <w:rPr/>
        <w:t>8gwMnShEKxrxh0f8VBWtdkUveopWWxRjnYDIFJ897SohSAavkKE5XzQCGcJhBXH28K2WKOB0z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IpyEESMjzXypZ5SMAtAIQoIQmhj7nqcy4CpAt1cfLaksIlvwHkhwD1YgpeVqCFRniAGQS40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0gQFzOFbHv9oBO8GsAFmMGMbCMmBI9bHDA9wUgwvwM82QsCwFSDgG0ABSgPEgIDdecA2ILBBI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4gAYyMB8xV5kW2uSJMToTYVUCIxayjFMuMhuLayrYsgr2DYM5OVpShpiRIXLJLVW7icwAF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FMzMLVXrYTnvdiYKIUUo4RyW3jGDynFS5UszSRpe9QAUrNYOo3CSapG/ujKA924zccKiaiv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MKOQ2+paOXvSkmtLoSLNSUoJ25qUpjSlLTToZGrYEak/ygBiQMAZeDXUFr9gDK5JqrBVMA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SNzOqC6QlK1qlaFXQXOY4vz2KMAjZDOC16AALEOaD7xMSv/JYnnwgE0QFwzEaUneypGrzAUUE4Z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+aAcAAYibDMIhYCxGGyhgkjaOmJFoMFIBBs1BAVtR2fFQSJcyZg2dHfzKHNL2ErKQsIObl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0iYusKJL4jq05/q1BK0hBNmnVILF5GSWaopaIR6siGnmiJSLTrGp01Si56+VCt1lpNldrrb8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NLY3EXe4XBXOm2ip3ipkxnmSrm8UIwjO5XYTudSFI3e9a1zXiLVPhqItCHSrpChOAI7GKh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htjdbPrILAOs4Kr+/S+Ax3NI9GRrkQhoZjO/RQNT4sesWkiruph0TBCQqwFXoQ8BIDLTD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b4ZtC/8zPNzlFusaLk0nvuSWTuqulFpWcT/Eykwh2pbV/4XBL7CY4kSKJcpp1C23JYhSLC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ha5U2G6aVlChDbOkFW1qUnWBGoy4DLEY42pmJVvktMqSoreZppbttxSdgJrMFX0q0L2u5L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w1ua7vHnNZp5zPMdsZzmv9EmAPQrXNEIUD0ygEZ4TglKLM4U9JIAZYqgXVKBqAKkGuNKWv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tbJmnAOwBwIFJ+UoPkBoL+QEBPhxZyeYUr2gUJsAG5pWQBgClUfac69G+FGPsmneuWvtwG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uzVWZ1VNf09Yy1dqpr2qylK5BWdDgvqqeH1ljiONcwv+xvfNp2J5rmjrYxNy+jMsm5vVuu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mnYdirbvNxFP1YnHHFSSVBLNE7x8C6t76/Im+yyRFJ/FwjZRj45QEXu9+G1wxbdr3Awu+q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zi+AV5xeY+pvDScXMnEEIpJGGsKJh8BMV7QvXYdSdIGACSmYy7zqmqaBCToqs0XqfIWO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mEghSLgijjnK9mPVaZv3CH3803brdp5mCJpmm8ITqePmxOSPD5HZN9oNXGyeK7eVkqVsW7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88FJw1CZ6XabF2xuTZ58N8qp8zVeA2k5pf6ZDhPZo5f8+1ko5TIlxplqdXlbBKsWGMOBDWvMVb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nep8v/1byM567LEm/kuIWX8m9fPOcnX+Q/R55wZi7yV9S+0LdtBQTbeEEMVrACJGzo9Ulo3l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Uzbz3vn/dADrdaU9HJwSl9ADPj7+NXX4DPgkZnrpOww0F9GI21Se8Y6I0o3HC0LPItaur4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9akSgX9d0+x7VgN2vNTedVhafUtmom+7IOlqqCn8Bopu5qTTVxaO7F1EP7tmEbk39SQydndC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wkeAEF2593gXdDeTRn0IZCaiskJqEisV1n5P0kK2h12btG6V8IBq5BDtx4HZhIAieRgoO1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sqxQsmlxrJ4Al6m1HYYBGZoBl525lsm53cCnqFHRD1/0Qv5IcH2FILxIAW0NpStNx+wdzvV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F2EOn3VwBLBKoLZMyLZNtjKEYbsOq9UdvnZti+NPZ7VY3eY1U4FPMpIbYPUXfLQU9nY1jjAU6</w:t>
      </w:r>
    </w:p>
    <w:p>
      <w:pPr>
        <w:pStyle w:val="PreformattedText"/>
        <w:bidi w:val="0"/>
        <w:spacing w:before="0" w:after="0"/>
        <w:jc w:val="left"/>
        <w:rPr/>
      </w:pPr>
      <w:r>
        <w:rPr/>
        <w:t>+UQ57djSjJaT+V2flVTg6WFJZVDc3RomKQrWIYU4AVdlXMnbAFnu1ZMd/hZN6dgeYgo9uZt55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jQMAldDOLHSZ3RVCJM/N1jQAk8gc34EdRlOA12yaIr1iIb3SIF5iJr2GKY9WJL6aK2wVnc+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9MQEWRIZ6XTaDSBAYU2MHMtIbuEc9UXaE2buN2VACBbZpXSYd7fAMBeEDQJYEKoGMSmCMpn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jzf+IAliMAshjPV7F9NXj9MWjPc4jK9WjP9ZjY+3j9NHjPA4kQO5jQPbjVVyFQPrjHBQkQ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4kQDokQD6kPlYkRF7kP04fRiLkQyrkP0bkPf5jSeYjPiakPNIjRS7kScYkSiZkY0VkPObjR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kPlqMQc4kRjpkPDqkT8bkTvIjTobkQWqkPK7kQyKkQoLkTN7kSWJkT/JkS85kPprkQf7k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lQPakTbIkTEolSQYkV/qkWJ5lVrblWpalPs4lWHYkXcalV9LlXIalWXLlUtplRgZmQXqkU5p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kKyWASzZlYEraPlAhN0amZErHBdgc7SSSF05AC4j/wYJ5CzOMoRjw3IG5Ywc8wDw8QABEQ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opmmqZi3MwzzEpmmypmrOpmyyZmsGwGm25myaZmzeZgTI5m3S5m7ipmvu5m3WpnEGZwAYZ3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upm7m5nRGJ27aZm8+gHP25nBSZ3Z6Z2qupnGKp3PGJnGOZ3KqJmzKpm8K52paZ3pCZ3yi5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6526iZy2g5nJeJ3Fe53jeJ3ii5nbiJnJaJ3ceKHXGpnH653OGp3PWZm86qHLyJn8iqHPCJ4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G+JobKpoUi54AWZ4B+6HFmaIayJ2+aKIH2Z4qKqIZeaIy+KIjO6IqWaIjaaI2O6Ia26I56KH4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nq/+dx4iZ9tieE1qZ6NimItudwQp9z8EM2TqaVauMA0E4B2IPNEZ90qMColSMpfYMHkCkpN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+vEMEtKmbRgAdvOmbxqmctimdwmkERAOd3qmc8ime2mmd/mmd+qmb3imhDuqc5umhBqqgI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g+imfLmqkJmqhtqmeWqqjXuqlZqqmNuqefqqk9imjGmqpkuqjUiqk/mmoAqqjTiqqtmqjc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sHqqszmqrmuqrfiqruuqsumqt0iqw4iqwHmuf6qmn/uqqcqqzjqqbWkMEsOkDuOlXXSm2X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iXSvuOBK4KgS4umMBIEC2niu6pqu6riu7tqu7vv8rVqUHV9lOdZirWI2VGJZhmjKHPbQAv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swA4swRaswULLtRCYPmzLdXhAuIYruZrrwU4sxVasxV4sxmYsIclOl3bp7WQHApzpqHkAu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4syqasyq4sy7LrIZkHzpmsdbzAEiYYqUVsy+aszu4sz/asz7JOlmYLeoQjeEzAvr7jNvys0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t057sIamHzSlSeCDAHTBLuT6t1m4t13at126j7AwtCSzsp30HBWgA1ibt164t27at276tt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Vs1R5t1sIt3uat3u7t18qOlnZa2XrHC6Atf9iD2vIt4iau4i6uxtYAzm0aCXird1gt1kos414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b/ruaiq6ZxGpcWwMd+hwQQrnN04eaeLuqmrupaWmWObe3ILHcgACRU7urWru3eLu5GS/B9r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IwNEabu4OL/EWb/EmrOtyKexuh+zSrvE+L/RG7+VCwVZtae/WLdYur/Ru79NiAPd+L/Iub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67/eeL9MiwABEgDVU67S2KZu+r/zGL/3Cr/3O7/3WL/7ur/72b/7+b/uyb7UGMAEPsAEL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geWiryBxLOR66XcgQPAergNf8M4OwAVUwAWMwwV8MAiHsAiPMAmXsAmfMAqnsAqv8Aqvgw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dgHnQzuxQLXg0L3/cLQzvsMoigDrYQAPQWkm0/8MGALENELERI7ESF/ESHzETP7ETR3ETT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EUV3ERl4QWG/EWdzEXf7EXd3EfRQMPv07Ydizokq/dam8Zt/HEzoAC0BpMLmRU1mP1ZeQdA2Q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g7jH19TEg43Eg63Fg0rFZGrJe4qQix3FqujHrHJKW2pzkdgcOl24DOzImFywCBEAv0NocV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v2GT13TE43CMoD+QoW888rrIqzwErc4MrtzIsv3Isz7Is1zIthzL1Td8pV18C3HEwozIxz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9nvI/BgAdZDK1nHENpzF4AC/xWLAzXzPAgkEcK6Y8DoAxzMMMgMEMpKYxMCY+ZpY5pzNirrM6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zOyMmPSKmTUbkO7NSPMtjWcozPbLlR1RfI2MzwsLsFrIxdlRyc+hwtExAvbaAQnuH92ZH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05r5AAGyzPNpBACxAACzWANABR1dlYrozScOzSbIzRfKzTbKlYq6zT96zQ9azTJc0NwTABV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tBE9y7FZwdzz0dbyALUkAdegAGfRXdVCALUUHUE9HU1uHtxD1C7TAC3zHU0908eF08V40r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9ABMRxN5iaAmwACMyIT860WjMmOguaOas0XBumOrd1STNmXMd1H0WAVgsYttxcIoXu5JLuQV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AMulOVUuHYUPAG0zCCyi090qAHrwBF1AHBkj/wDfcQx44SwucgTKIgQTwgDIkQ3coNFZnx1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2nv9dtuMvVNzjqAtVeAQO4MCBZYWGZdRQQ8wAUglm8LGkh8xCm2tAI8QAGUMzPSBBiQQABwC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Yw2qW8wDMg3NzCTOCwQ3QAUSAREvn9l/MwwV4N3l7N2L9M2t/B8eKL3rw9Ha8wBpvBwbQA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gQTJMNAbUgRvYwhT4BqiFjBy8gfvsiO7MQRJ8A34XmiOMgB1gAc02+PmAmg1oAQuwgBhEB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sgwTcAyRstgc4wj0ggRhMAC8ogBbMAQs0AgjYgR+8gAQkwT2Mw4hIgAcgQTuMgEQAAD5Uw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/3hVI0CDjwAS5E4LSHgSrHZ6sy0np0ktuAEEZAUWSMAEyMAKdAPG+EwEFMACgEEErPPk1KOSzKM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E9ENvz8YcXMA+wEAeO2A9ugQMeHkAOAIU3MA83OMu1uMC7EMtYKTPqKQCRAA/3MExAaRks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MP+743vDs5jBhW7YM3II8GMMeTEIMOLULQAIbvAEy6M49bIIh4MEbOIEeQIIfIIAOQAIx6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j1MLnjAAWhAAbkIEQyAES0CwkiMAbTEGnA0AL4AGoRwEZvEEedDYZGMImIME2OIKpj4M9O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MJAEbCIEVyMEIiIEOvME4jMN/m4wVjIAcTP/BNlBADkDCCCz7VN+DNXz7CCR2o7etRZe1c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QytyAACAhITxQADDTAOIT1Ri/ABSjJRoO57jU3w0fAl6tmBywAWM/Gfng5xi+AC6vmAIDBBV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DCIz81cLARkeABi8AyS9AARgAy385GFwEGHT8OAzAxjf3wq+DZKB3vmuHTtucPtiD73IHf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HGpADFCTAHfyCfne2MuSBHGiDHzSBBrDCC4z7CrSANQjBNlgBu1/DJiBDMkACK4yAH4TmF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7MmyDBggBEoRCYkvAgI+AI8gBNeRBO7zBF1DAZOfBuCNBHnD4NtzDGyTDALyBIYyArSeDFj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YgyGIwTYEeah/PSQgAQBcAxl0/bNL/h7EAJMH/dZetA2MvO6BNQgs4YFFB+9owTSaSDSQwAI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8wA1AAsyH9TyoAznYQw3cgAH8OQzoAwyAdS3wA/AXAMsPQAUsQD/oA/LfwfJHw/AswA0090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XwgC4gQGo/A0UgAKAgQFcgPerQ8w/wPuTwx1cQPoHgMG7vwEUwEYf+gJMOUAMGDfgwoAB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QYUOHDyFGlDiRYkWLFzFm1LgR44UCJEjcIPHRg0YEkAykVFkAAUUmMuT1SsAqxkIMLiC9m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IY17oecMFw5Updqb4eaFjE5IXWna+QYYl/ymAPlOSbUs6gWELMspeAOBBJo+CKU4A1IAUI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3UgGZKgZ+24N6G25X36JoYEOULE7GFFTwfZb1O+ANBDZlsDEl+2iYkRlmNly5cxZ9a8mXNnz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QS4GxgW5gLLAjo1ESZgpBzJFh58K4CgUDGFigzkCBAjciQBl5w8C6GzcKwjAQweCMfTXs6C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GAX4jcuN+gaUgbVrXHC0YN8ACPwCKPiogPeFfjcGQOIXoUA/37Zq7FOnAMYNBQH6WaCCkPS5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BoIPuggoCoAO0ByGMUEIJB7BlpAsLIEAjChZQaaWSJsKACRUaCaGRmhSigQ1ItGhBCw0Mo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0iOKNFQBo4h17aFKsKTGSACGUPZDZphZD8oBAmbw0+IKrhV44441tJODhjTy0IEMIfL7aR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lKghyuXAFGLVaYIwkt3mAhDw2QEGMdQ/ywgYwVKLBGCAKimGIbD+QYIZk8bEBxwkMRTVTRRRk9</w:t>
      </w:r>
    </w:p>
    <w:p>
      <w:pPr>
        <w:pStyle w:val="PreformattedText"/>
        <w:bidi w:val="0"/>
        <w:spacing w:before="0" w:after="0"/>
        <w:jc w:val="left"/>
        <w:rPr/>
      </w:pPr>
      <w:r>
        <w:rPr/>
        <w:t>ND0FLlgwABgoXSCABEoCwQ5HiKlhnNoWsGaBG9SZATgIorlAHRLWWWC+AgxYsEM3Irggt1oG4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6ojtIb3hk1gFFri9SYWlTrbxw67FngAkgKaLUfjzqIQLlarouGjlpv2LU/6kTaNoIFOgjg00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YhBpt1913MfPoI1t8IwFEjF5AycPeWqL/CAMMAACYIRUgGEEMAChoR4htZBCBDIf9QPgKEU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yWEhGjinUMUSMCUAgQw4RampBCBwZeoENQ16YSxkPJNBBDi3pAaAdZfJIAg8kJGinFjEk6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BTIc3yJjCYABAEEEEIeTIA4BvAlBHp7C+sUYdMiY5GN6vwQ5b7LEvEk0B8yINACRKI9AQh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BdCO97o7wfPPNmnFgGKmAaPoudgHfQi2AjgvscePTcehz9robZhjgDhjSTRcCW30LwFP6C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0sSdSvzunbyTKCziQ0kitsSfv1G+7YJ3L0w0AArJxz13RcT6qdyQNM+JwXwNu2MYyD1hY/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ggZjmV3CCixW0QJMFP57XIvnmWUiemOq7d14LEKbPY4Xvx+cieS240MEPEFYIfwXmWageB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77olx5A0kQsEF9CVvetXTHgv2MAXqaS9+K0iC7iAYQQlOMDPpGUCqIBABDViLBAtoAAgi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BqYoGBM6FqmKdq3LjoB0GXXiBVEVqHZWzXOUgUEMc7hCFkbpcDWlHt8sF0Ya1waAO6YYuK6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Y4gltlRAKTpGKHendhUjQCJPoy0MssYwKGtDA7sVvAyswYxmTF740NlCMbRRjGMfYjvjBc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d06iDNaZxj20cIxv3GEYx8jF+D6ziIf8RmUixvWA01IlABA5HwnHB4A7vkJsCIHlCOpzwhB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oiYMIIZBACnuSkDKNxwlE+kg7r4CSqSNlJVK5ShapEVSpvuUlcRmOUoCylK2+pSl7y8paj1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VIZR5yQCIJyUgMiREEuGF49jDeZySwTG1uk5vd/JoFIfnIVClgAwowZzvikYNHrnOd4tokK8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3Fpq53xtCc84SmueuqTn/Lk5bY22c995jOcAK0nJJPpTYWGzSNYFMm9ynaH4XlxoRW16EUx2i6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Wj7TGOiM1Dii48pEPENdH14lSlUbgoyhlJ0thulKYvgOmL30kTV36UZzWtKXszGlKI/D/D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/5ekj3XC7jC71UOMASQHoNRItZkQCGpgoRJmaVa1ulasQSQ/jaPoAmu4UIWMNalAfIFZrpH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AWsUa1HdY4x1zTWtc3xFXvEYgrXWtK13XCte2njWsehWrWtma2Ly+la+D7Stf3xpWt8Y1o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uoI/efcReJrHqvih6WdGOlrTKnIAbjBHCAKz2Hat1bWtZ+9oAwHa2snVtbWObW9m2lre4RY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1Bb2g73tq6tRXFjS1vkKre4xG2tg0obXYo4FUO/08gLOrQva0qXu9317tcUoAHQkWOz5SUdh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mt7zXSS96X/c60sWXveX1jXvdK1/z/7IXvdWtL+lgYIPvDhgAHrGHPkAikqlKk4sr6ReBIR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GATYoyDhsIxAN26YCGl7QQEDsYRGH+MLTIfGGBdLhDK94ACresIsXlGKCVKACdoBOh1EMY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J8U2DjGPf2wQgU24tE7lbO+wWhEEZLeLSSbyk6EcZSlPmcANFcmBSQA8aX62iw+m8pfBHGYxj3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vCihzEewOr3hkdvOb4RxnOR9KXlgkAQicLJGTTNTLc/bznwEdaEAbeST0KkADCNDniaxZu9c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MhHWlJSziz1SXBCgiQZ4gggMsOnvSnQR1qUS91AAWwB3pX0AcCeE3JTP7QqGEda1nPOv+Cmf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CAgLoWtEQyRefaR1sYQ+b2BCi7kdEUgBMEwALmm7Ikqvp6GJPm9rVtrZDGhrVj4BAC90ggJ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Q9vra5Tb3uT9t5CvqY9m69kCaIyIBV6ekAM5G973xnW8xV/qKBdA1FgjQDSyoIDQNpje59Z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8cwoSG6khWIINdf5sA8H4Ioz3UZoZvnOMdL21DXVcvEAB84gN/0qY7fXCPr5zlLb9oqQ09E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MJoAWEA4AaDc6NAAICwUmkM2WUMDnCCs60X9+dKUnPSz9AroEQpDNp+vc6D8P+tKrnnWka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618HOdK6L/etkD/vY0V72tJ9d7UP/Z/vbrS71q6ud7lf/eQjWbna9553vdIc714nu9r17/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Gmg6wwdsdYYUvOtm54ve4F10CjK98NsNyecpbnvOYB4DmM9/5zXse9J8XfehJf3rTp571jZe6</w:t>
      </w:r>
    </w:p>
    <w:p>
      <w:pPr>
        <w:pStyle w:val="PreformattedText"/>
        <w:bidi w:val="0"/>
        <w:spacing w:before="0" w:after="0"/>
        <w:jc w:val="left"/>
        <w:rPr/>
      </w:pPr>
      <w:r>
        <w:rPr/>
        <w:t>yzsjLxggeNsk17UMmn1yh4i7yxMhQAPi0YAwCp/4xTf+8ZGffOUvn/nNd/7zoR996U+f+tW3/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tb5/73c9+Hb0ffvGPX/jghj1meOffiJe85on29bx7Y2/gN+Lb36D4/fGff/3v//5JkDgB8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7o/kCCAZ/m//CFAAFXABGbABHfABIVABGwEEBkALIvACMTADNXADH3AAdI0D+S8A+S8J/yjOA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hIwBBVQ1SiOBZlNBkQQC2Dw22SQ4mqwBe/PBWUwBmfwBW3wAAnABYPwB3mQB38wB5GQBnvwB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2/oAZc4vMyrg1hLszrAA4LzNAi1Q2hiC9zxNInTNJoiu8hQiLLiiJc4QANJQDYlOIdow6BhPIU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p89Qwm+oQYIbsSdDQ6BoCA4iOKzSvDwOR6iJPDQ3R6NLwEBdREROxEAkRESOxESERESuRER9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1REw9R5xQA7xwim/hwEymREx0xEPGQKzAAD8swYBwPEzHgSa6u6BqxD23RFG+xFnFxF3XxSV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gX4JOFOvwSTyvFx1RYLJpFRdCFP8XAhTVMBYB0Q7xTuhWTxUVAmBkMRsVwvOKTiFaovK2j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wERvlsBgTsRwX4hwDph3VsQ/ZUQ7fER3vkB7lMRHNsR4NURRfAASiUDOM7NR6Z/0s0NtkUAY9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6Ef62Cwy1QA0RgCtaJvB0TgLCUQKazueETgIq7wXCsWXComV8bgIQAPEw0iQ9cgJaxvA+8i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wxkiOBriQpIAReoGU8siUMjyNd8id9MihbUihnciiNsiiREiiPUimTkiiZkik3kiQpYCQ90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5EiMvjwIuDymj8vO8biNdMvBYsilHEimnsvIQwCNxUuqi0i0/TyOpTiozTy5dEmH/6vIt8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Iqg5ICMEABxOAstRIjUZIq17Ivz7IlNXICgC4nH9PnbtIvE48qb1Ije3IsX4Al11LnYjExE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nH8/zSBMxUzIrTxMkhbLoerLpUvMiV1MpXfPxZNMkZXMuWdMoaxM1J1I1bZM0ATIg44X2aM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LbU7gFM0LVU4iEA0AQmAM4bAn5XIzx3Akg24zPfIi61Ii7bDpJsAxNdIjxbM747Is4dDzX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4NuZMqp9M2M48+w9M22ZPy7DM/65Mq+xM/9zNA/fM+qdIav3IjTXIO+iUWoc49P28xORIxe3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8pRPx+vFAv7E7HXMuW/E1PVRD/0F0RIOzRCXUMukzGBURDS30NO/TKsHRPqMOPduTRcWRI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20XyjjBcaQDhciJG3S5xAvFtWuQK+zNmN0I4+U8pJ0I5eU6po0L0s0SgUv65B0QEc0IonzM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N/bztA5Ns55psIiJOShGgBRAAAXLSNreOSevSMVuGJWlAD1ZgMD/SIyUAYFqAAsTATR8PA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hTfc0Sa0TA+KBGyYDQ2GzRNWyNid1IyuV6i41HHHTUjcVUztVUzPT9EI1U0W1NiOTRKMyG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ATbmTPxuP6kJ0VkMVOxGGTdsUN2uV6nASA2RAAbaBIqWU8UjUNCWVQjEVWcNxQv9DNRg9k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aYDNrE++ADlX7UerctE4rsk239SzL0jBb4Bt7VOu8NSc9gBuwAAFcQAtQdOtIM049E+9E1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Pkl5p1V7rNfH0FVsTc1/9VVm7DmS69DKyTb0w7d9wz+ZGTgaw6gVSjl8mYuTcUAboYAFg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fsSfb8Bs9tBVlYBMg4WDY0jwxoA/OoAQ04A42YDwvVAbIYRzEoAbY4GAowxpTsQWeoACIY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2tWiZ9Wi/0miTFml3lGlDtRXzsycngBlB8hPBsQ7KARKcojEdUVPlshllNUbb0ehCABD1o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CgNXEVjoVEQPQwBYiRl5dtG7/O1QsXfNuRzNv4XVH9VZLPfFgKEAPyAEGNGAK1uFjujNHu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4xJHbMPysEppNQFVAESNAASWOBNzVAuJTcJyHEVt7PoaOAWNvYOamEFykATkKAFysEaNpMcDdQ+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okXVANfQssRV3b7c1c5d27ZM3v5JudW44D5Yj1O3IdCA5X7AGEzL3ghT+NC4iolMCZEAVZ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fAsB4KMADPEBQEQB83+1WB3MiMRJ8xaAONGEKYiAGQpMlEaYPDBcfZCAHGkAMWgBXKQBiW+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JxAADQoB8fQ4BaGBN+1cLApV8gxXzlrZlFG8u+7Q3K/gtJ9glM5gjN1iCLbiD/y+YgicYS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2I4cyBHKAJ2/CG25gClCWAmgAfAV1hj3gY74XfIMOA8TAAxqhBcqWGcB3G3SSAigACmxhBL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6CATclXcPcXAYiYUFUADTSBGPBOiLehTbHUgmf3Lb+YgsPYJY01X20zGP+lB7xBCABui7dhW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AA7Y48uaYSm7VW3tgE/ZgMN3wFshhADzgHkpgBcZzfz2ATSngGjQhT9d0iMHxX5qAByBBe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AGZhgCWoh8my4PdNweDsRb0G5aU9SWK3OD0k5Fk2ZlS1zlPe2lEP1lE20DutWRzfTeI9XI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N0wDu33YN4AAO92ggSA2OYv/BUEMowAW8QQ4euAUIFQ0Gh2QQoGVLAAZG4AXqQBUUhxWSQ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6QRM0YARgAAmI2OeaYBkgIWIQpplVoRaiQQiSoBwU4B40wRumgAXYtXAXoBEogAfcoAK09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0oAQKVx0mQ2891DH/dkj9c6JttaLl9aIfz6I5mm4dd1B5VzvlFSMVQCQxAApgoBZOtk9dY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7GAQH6IB3I4Q4moQVcwA3IYQH8IASaADVgADBagA4KIKVRFm414WcChgZooAZUgRziYn9V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wKULxA9uAiRgdjxJEkS1cxDpcz1nlTsdD6P1cygNT1WZ4Ba8YRxUUQUKYS3/WnoK2iGb5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7KAm9EADSMChgwYGGESn+cEWAEMjkboBEIYNyCAGmuAJChcSUm0Z+AES7HkBGnoyiq4JHgEMv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FHvtnBhez3SAZOpRSMXUk8Q5EuRJBKa8NSfM6WxtO71VYWTVGhfQXZ/W1EzHzZNsQ3ZNY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ouHSXNYK6ks3UHtYCay4hca9he9QhudAhGgAfuKIPNOEG6mEOsGAbjngTFMAFYKCPW0AG+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L2Jcf7GEP8OEJAuAVPKAXGkATbAEJ3OAN/KBBW6AE+MIkAcaZb8AehIAXyiEK6OEREvoFz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V7OAFHsEbSEBrl0BuQ6AO/5jHDZQhUJm2jLMuXmvzSk0cb/sWxaX0xEs8rV0cZFU7aecgL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ABUogYlSAHGqhERoh1XycABoBCfRgE8ahD3Y6BuLBFligEZgBA2qAHPIgfA0PqQ1hPNuQA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AFu6hnXVlCnqBDjSgEXJAH4iBGchhYd6tLEsUYEjzaffWJdcQ6crz6o7bU0F0agVTOtV4D5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ADc67FuxhBb5BE2AAC64g0VtAA6xhG6wAErahD7zBdaxADzSBFYhY6oKhADYgYNDgBlZgT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BTg9TzFgiVdAHUJ8M0XkEe5gBRrBA/pXEzaAApZADoKCHCqgD0qgj0VZQv+JbuvoFepK8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WXV/VmmCTveiivdmblkq/8iL5NW91Wbkvgt+eyt+W8+aim5i9DXicU5mptxt0rplt5Qb24Q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gCar9QA9gAALKoSnYN4BfQMntYDx9VRMa+ww2wZDbk339BPMwgJHXdgK+QRWggAIQOgRog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3GZQ+SgAfIIRlycgkgIUjcQA7GARLAwg2/MTPhMKN/uzZROeZhW0Jnvg9tHl9fPnizXW+R7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ooAzcgAVU4AzsQAzK4J21/Bba+wzpYB/2IGPtgRgaoADuIBpWIAQAGQzGAQlevgb0IQquD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i4Aw0IQpoYBlIIGhpdh3/QsCKiaEOnCGojeGBJDoQf74VtbRcJZREydNH53I9M08sSfqYM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17GAFWDVu3xkAZKB9xaDH7SAeIMEXbiLRdcAbkh4AGJkNtBxh0MAbeiFgXEAf/MAD6EBz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RI9Jn5aACykEEBHcCmgCQR2AcwIEZJrwdaOARrMEDnOEGph6qjecrw9g3TRV4fxc2QxXmd1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KT1Tnzppps654wV0jSu3UnknZJI5hiXm6Aa4Pmk3nqAm07C0MobEFoOAR6kEH0gHBDaIX8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IAUJNHVUwgjCRUcDOBAwSmmiaQu+RrVATAFBosgRSsgkhMGC4tmyKGAx1/8pVoPBInRgmj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lBcoSyQC0kJiMji0WEtjIEVPxBYAXGIQKRQBAwgsJQwFURGpUAlKoSaUCoCrBKlatTbNO7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rXckKpdCUKlqkQckypXpUAQIMFNCQAzOPxJRXfeyF6kgDjb0vExbq3GNnwJwYNK7UeHInGY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pBStKRyTV9QibMZVJnweVrm0YgWHbDzwRsJSYBQGOLGAYVxh4VMDQh64Szac2Spfr1aFnhxJ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VaYjjAHrRwGChh7dJFSXQvUaOxAoAdR7G8EJiXLw7XzC4uBGqzw2FEiRpMiQGwFAJwchtW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XBVhQ4EHGBNdo4ocEZf/sJIE1ymxTEQZNPHJHDPIB4MImG1BQTi3MPHGDEHZwcwVQTR1nl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biUj5RkFbwM0nX3HCsehiiijCZSJzKqboW3FzvTABCBMOSWSRRh6JZJJKLslkk04+CWWUUkp5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FFEACliSAgAUBBGhBABYydNllN2ESYKYHCEBiQJtuFrAikg0QAEAIBKyAwEVnwOABHZrc1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kk5IdFdCDCQtIIQYCHSjgyZkxHDGJn4AaVMN+owgBgV9yOCCN3uIIQEvqiBxUzmd2pVMC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wP5EjYwhIkJCOPXwiQwco2v+Uo3FRKucUcVLmleCxxyZq1rLFMKfvsb83/9rZQiS+gxawEx4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OPqHPhw/Ys0IjJCAhRggyxKOJEMyI0QAUCXn2TSOA3bKAHx6p8AgJjUxAAQYyPKHdCy2UU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jTxQtqFIAMRM04YY1CFyhCTEdUUAKOdTRldSOwkW7YoloEedjWsMidXKxWZkl1wRM3OLN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Z5NwByRTJqCDpNvEUEAoBkHAKhUZ9hAvUNd5EA9RZaHjTywR9aGCaC/Ws0MQTAWK3Qgjxw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Eh1YTt6gTQ0UU5FJOOzQsEUEINRRgQwg0qBAsWWsZ9yKQLcvI4+AmAlysjiwmftS0QlX7a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7hj4VVpMiXnmmm/Oeeee/0c5DgmiY6mPPSCAaaaZZQoapgyoE+DBAm66aY+vSYLQDQYh6FDLB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dUNCxDh3GNMLNHuPUQAYLdTxSi70Y9EGH73as4IYQ2zAvMVEY0GCDHMs/0Esf5azjax1nKK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k4wE3ERA/Bw01vCMhBVao00g3tQiRgGgI4QXLEZnirJUUzxCrb5RLHI4kx8De4IhwYrEKb4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84EQI8FYf3jGOitRBHXZozAPWsY76ueABxliHHTyQgwgUDwpeaEANLvCOXjAjHnSgwzzAs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sItRhHD+sQDzAYYwBkUEATzrCAVpnHGhd4gAaw8Aoo1ECGycBAboI4wf8EUsUsRRlKGYkyua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aOssEFLANj+ghQ+MYxwZUQIcIJAMEexiBDDRhDyFEYByO0kPv2LCCCchgARQhCR0WgAQgY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hB76xhhZE0gQ61mMMZ1hGCOtAhGkhowgMmkQAhhFAoFqnBOvIHgIHhiQ41COXwLhABKNzsgP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+9pQeObBOw7EIWYIZxr4VkEcnMlxbIpgc4yAQAUH6nDWvic1salNzVSLBDbKUJS55CQRfG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mLxEABrNrE5yUtAI66c5RL6jnfKSyQQJiAAH1BJJUKCAVj/DTURY5i1IM+hR+roiau9mnd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u01VuwxZAI6o7GoT/QIPG3NHfXlQ5wSnOcBdkDkk7atKRMlNaJHPKyka0LKko4Cxo4cg+J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Fn/LZ6QbrhICgViQEFAiBUcG4nH0G1ahF4Wc9JdCCFkkgYEFFQFZc1QJqAhWlC/moBL8K0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lWmbKqBICBTwnYDSoqlBcJURq/hESjWBLQZ+aFYBe6yo8DehSIcoU6+jOVVkRqLYoQE3C5oZl</w:t>
      </w:r>
    </w:p>
    <w:p>
      <w:pPr>
        <w:pStyle w:val="PreformattedText"/>
        <w:bidi w:val="0"/>
        <w:spacing w:before="0" w:after="0"/>
        <w:jc w:val="left"/>
        <w:rPr/>
      </w:pPr>
      <w:r>
        <w:rPr/>
        <w:t>j8uNUpgS0Y5WVT7RFA63HrdPxg0FW337yjO18sXBcTZyxzyOVVoWp7Ba9S2KW+azsCU5BAhpm7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1vy7kBFMAeo8vSCmRwTtWhabhYEBMW+tAldrazAB5QEgjwscCXRcU4/6WNUeKSksBnacu0J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katsV6oTWsrLPFKRaVHlmb6hbOJYm7L4Amu+lQupMKFpo+TsRi7WScsZA9YUgCXLKtudy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vsky61JoQirxr2gKjtEUF1SwFV7oUtKoMghiYz7GQEjMJLMeldZLwBGhwBk45xar3ZPB0h9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2mlwycyi26kq60DZ8W8WUHRaLGLwJRZpKV2RS1zPvuVli7FbWlEMkqLU5QLayusY5FRjo9VT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c7nKVrmQLLBWAS8ZFZ3AJMKYuoVm5s3tnkuZk3WT+iihWnZGFmcMUJhMutjk6aI8USNby9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o1rShHI2mgJkTfVWf9gTxmNXaQouow1RWmHdSpM92o60wiYA1Q6bOSuSPqluZmmW46FlmiZ2sq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mFKxjMtsC3KTSekKRHlNJbi4XW9JVLbx47rGgBNMcuNUoQ7Uzo+/Ko1GJ9qbCHFWTmRHnOQ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fUaOEEE9MsA7K3dd1gqtQ61Ud+cnt5jSPWWteASV7ZbLsM73jLu3OhG52Yf3sm44rpnKsjJ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D3MB2SDpdUPPZIoVuNKf5dGo+N5hTp0YcnwpVqFR2s8GF95OfEa1nnTfY1IZvUCkOjzjEN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cmtfyjMhFXvHdVNzjMGf5zGue8XpGFAEaNznIYQ70jW9wG3JR+Ub/g55zoFtc6BJX+lU0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+XoVlXo0ye+wZ0//Ecqb/rMp8L0np88nxR/4zaqrvSGY9zrG9V6xw++ca8//eLXSjnFt453i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gnvZ1O9flCVi/zuJOd43F0ueK0T/uQdb3hTEbv2q6c8p2L3ukKjzPWh5JQCYnj3vD8P+tAj6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YxWkmcup7TOZMJ5vfFKcjgSABCqi97W+P+9zrfve8773vfw/84At/+MQvvvF134vaK+b4uE8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P/eg/f/nSv73zoW+D6mt/+9zvvvE9L/rwi1/eoSuALbJ0pXjym7itRydwSxDw2sETBAhwV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863//+cc//usf/1T+F4D813/3N4AAeIAI+H/2x4AHKIAJuIAG6IAFCIEJSIEKKIERWIEYi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ekABqcoEb+H/614AkSIGO8oAdeIItOIEc+IAuiIISyIIZGIDcUFc1yIE0SIA0eIIv+IM/6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IQAMyqII8CINEqINIyIQNGIQWuIIX2IBHOIBJiIAesB3jx4VdqGWkh36isyWsV2ZgYlxke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xZyRc4oVvCIec02lsGId1yCS+Zod5qIecEwLgt4d/CIgTUn7glH7ptDqqgwWICFwEAH/L1V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BKIl12EGsNImAqADxcYmbeIlZxomf6IXd5E3gRE7klHpnNk7Etf9OAedmchKJRhJeoCiLt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JeKg5sWiLu2hNssWLvxhvFcBbYpYlczJcZqhOz2UmyMiI8UdwsveKwCiN2NRBsfc42ERhP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dXCgBOvCMU4KLlQYAsJNNOpAE2tQC7WCJSYIANUAY27SOdBh6L9AOz4gP7cgkfjiN/YhNp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PAakd+GBOZKh6Z0KGMqCGBtCKRwJn/iiRnPMCA8BK7cAGvrMBmUMDDfCMNKAHvjMHjeABU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BBBAfLpCRjkAMXtgCbEAPm5OJ8iEDrjQOYQMCeXBNdMEGPPk5GLAC6agFPKCPRkIBLmADN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4BOLGJAEl9MCeBD/jkNCA5cDbz0hIZTlCEfpjlg5kWHpOfUmZrulA+i0OmTSB2iSTv/Gio9YcN3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olkaCAFVph9WYFDygA/WnN0mAFC2QBBOgAiowJwvRhyvwCkPRAioAAiBQCzawlZnSCDQA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AB4AASywDfcAjlrVUzLwmI0gH5bpkUIEAkN5YiAwJx3RBH2wAs3lmCCgiRNSm44im/QHA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ZmyugAz9JAaSZSFKiAC0gHy7QDszADHOwAiwAXRjQDQ2ABQshAyuwAswgRN+wAiAgIQggm/+i</w:t>
      </w:r>
    </w:p>
    <w:p>
      <w:pPr>
        <w:pStyle w:val="PreformattedText"/>
        <w:bidi w:val="0"/>
        <w:spacing w:before="0" w:after="0"/>
        <w:jc w:val="left"/>
        <w:rPr/>
      </w:pPr>
      <w:r>
        <w:rPr/>
        <w:t>i33QAFqwDXwJAhJTJ66pBcuhSIfpIKvJIOK5AligiRjQAjUwAkmQ/wRsIJsi4pjlMiR18ATtEB+G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C0QTMQABJ0Jik6ZwN8C8h0Aeu2QjTEwB+oIkUoADvE5Or+QrY+ZgjIQPjQAz52QKa2Fazs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0MBVweRXx4QHKWX8AUJ0rIBQyehX0IAF40Fzf8JhRgJdI4ol1qaRTAoYEeSXiVIZoFqVmA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ZBGEk9F0gc60AAUOgFfQpcTEpVhOo0eoAVkyp29CZZ7iACOMFY8AJoNIAMyEAFasJ+LAQXG4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xMANgMA7b0ARWMAB7QAeQAAYvKR9NcA9IIQPXoweFwR100AhRwAMvGouB4QZgYAeOwg0B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zMAKN4AJPoP8O6MMMUJAObgAOjaCniWqJKlADYLAHs/kAm3o5LgAFRVSSAUAGZJAEdAoGt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WK8KcANMLoSCd4vkOM7AOjdACUOAGM+AIYkADULAAC7ABCKAD7+AGdjCZsVQLxRoDPMAG81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EAcCnIDAPYBABMrCqYBCqViOu0XCmNukGkIAEvEAGUACoYtACeuAG6uAIkmoe5eAGs0kHx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AteAI7XAGEaBEUDAD4xADLUAHM7AA6AMFMOCxi/oOAJsEeECwkwCYIQsGcxA/JXCyFuECc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AKqCxD0AMLxAFl9MHUTAh1GkHCEAHLKACc/AKXgCq84An98D/BUHiMDL5jgugDrXglUiCA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/rJHYQkLs1tlySZmQoXKmDD2fSiLMzcM4FXUMiA2RQCwGwAC90BmzzFBvkNnnbNsNSWgrlNmS6</w:t>
      </w:r>
    </w:p>
    <w:p>
      <w:pPr>
        <w:pStyle w:val="PreformattedText"/>
        <w:bidi w:val="0"/>
        <w:spacing w:before="0" w:after="0"/>
        <w:jc w:val="left"/>
        <w:rPr/>
      </w:pPr>
      <w:r>
        <w:rPr/>
        <w:t>h9BhSG0jRE3Vp/9iHAwrTQzVhXopAQBSC7UwAOpiPA0QHynZhxQaAdtAAVdwBZu0AtrqsbHYB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gDMTQBzVpEWjwDQACQrc5GwrAAnLAAlrAKS8AJp8bAnmwAk2UAHbQACqwDlrgAa+gBRCwA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DZEkBu/pAgrgCCMAAH1QAUElAxVgsGyQBPFwAVrQCIgLJbDrAjWQfAmwDTqADy0gB45wB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gArUnB3mg/wJ2oAUq0AhzW3vRcJxCpAD2sg30wAMuEAIN4AjMIAQjKgM6tA4a4wI54AXro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0oAAhqRA9pQArIAHfwAYe4AFWkAQKYA3ZNw6LKR8xmQQYwA04e5MwNAASogdW4JtuQAAIg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y8IkSUjhhQEgYAMT0AJngAUUMAAsAAD5qwBygAU00A6SKkQykAMI8A0XoAIJgAQIIAMXkAT3w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GTAA6SwcjsAIKsENYEEp00AJRwAUAoAP3sA0yqQKR1ALZ+iRJCraDrCRgSIzacSbC1SWmeE5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WSo9DEpE9BQVTkAQ00ALM4ALkYAtC4AcyAKrqEEkyoAo3wP8KK3APckAPIKC76mKrYLAC+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waAACQKTEdBAA69ALT7AHX/CbKtALEtIE8UCtdKCwtyl+L7CwSaEHXNBh8kFJYNA2FKAHQu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FIRQCudALTVAD8UEDI7AND5a68QCe5Rip2FkD9HAPXosBXhANDbACbMAFxBCP6mIHrKQF66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FpCZTwAO1YuxBdwEc5AGMQICc+CaI/CN7aCaSAAw4tsCIJAD8wDDT4IBaiVE1xATWhAf8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dKtAN/qwDQnDJMqAAT3AFxODPDaADadqbCaCJdcwFFsoNrzAK4qzN5EoS8RCbK/AOCvAKC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BeTKAABcL/C2xAFPeABeCAot+JxRTABi3QAgmgGk2ABq9wBVuYx1CFB0sRBTrQzw0AAiOAw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AxDZBlQBwBdY5CSAwnHkAL0QyPSBQAXkQAuAQCgDQBFdAAGkNAFpAtBNCA9eLD/fAAitAA72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QK0KiAw4jpN3wkhJwj0/ii4RM2klSAeZHiAUwJ+YEJozcJWCiirLTTvJ3O3JZtGhQDzBAAn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LCaVrme2gAJvAAk2AB79ND5WSBwMyCRawDnuABJq7xFawtXboEfGwAioQDTFAAdygAFqwA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iAe2AAJfqKeRsBXrQABWQSIQrbxPgCKvFAyBAA8yAAEyQ/8HTSyoK4AHMoAPd0Ai1gAWr2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oAwEgYInVepta3AjM8A1W8AUSILUPlsXjgMJCwALEoOFi0AsEED3bQAwrQMZioAJYUAavI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p8DPt8AXx4RE5YAfboIUN0A3M4AHay5xC1A3joAItQAZ9IOAEMAAF/CR46AINEIvwSwMRQ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d0NaNsMdaIAPf8A1oEOIRUMUp3iA0XMWwwwOXIwM4yNJi0A0JwAz+zAxoYAxzGj/g8ApMy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Q9dQ+ZyAtGWhdY0ADGEAPMIAOT2QI8QA8YAA7GYOgR0AhXAAIVcQ1RIAH0sNUWrgPEgCpi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WwCCJ2//eZycHvuIC8UAM5LoNIhC/AyAiE1IHcsApGFC8YiADD+ABFaAD6zgCTxkPGk6ni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MXkAHjBoiehAFL3DCjTAHOE7dgcyPpW3tpFd6YbYlq6OKa5k65+QlkAxP0TgbdKAPN1APn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Z1lACJWALSCABZyASQboJMUAahsAM6WAPMNAoAEAPyjmJDnIF/9sO22kHi+kZqUkP/tEHN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M2wADkAADJdCpXNim8jG55QADC3ABuY4FCGDjHnAGkKABERAfMiCyNtMCWwwATIAGAbCF3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k8H78AZyoBURC3RdsE3FoL1qAFoesGdxDGIPCvpaoDC1D/AguABSowAzDQrjLgBjAABn4A9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faCDNwB+sg730QD0IU9GFvDfSgB6JRs0+SVprIpbGID3kgMFe/AFwDBSUABnKQBE2QDgtwq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6gAeqgqEKkAgFQAgGQBD6/vVdgoTNQAvNgmirwBDAwCa+gAvOwAFOQBkHi9Avw6z1VBk9gB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w5VCgARpQC7Ge6EAKsguQqIKvqDrgCDaR6VLbwVSPPtsawT0lSuQqkxTSAMxwC5DwPwFPB3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jDUBpPzAQAHI8MFTvCA8mMInUBLBu2O+g9ysgME8ABpNwD85ODxRABzAQARnvJF1r7fFPJP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Ab629/7ZlhgX5zzqr6IjOBRDdAAwEQEEFsxZN0rFKAmGKmBBQpmghsCkKAB5Ttkl4tCnPNU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gE+COnRY6tEwg2NLlS5gxZc6k+RIDBhe1xl2gY0zFOj8AEHiwsZGegoJQBiARgyACMWYyk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qVQAhHCEYSMHDNg/MQnAtiECCgm8exBBUsY0sBZYAMHiI27UlhiYevsalQPUlE7UvJMj10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EW4hhSWMxS4SMXSJ4jAHxNqoUBsudi+AFhRCI12IlqIBGV7IDU391iwEw5sFi9g5kXXdgi8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e6JjZQAwhmP3Gu3iw5W30/KLeSMGu0BZfXW4cGCIsy/8XfncDaNHVNRNmYkZTkMwZgRgJ3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tW4vB5+tiaLRitNzhLC2LgT1ZbmrEaIiLBmZg88uC8JazagIQSHPwQQgjlHBCCisk7YIC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yXIEALAjoBkQZtAgRBBHxkSHEEWEw4EUYC0gtpg9baoKOCHB8YAUAroBhBCziuWMcO2xBo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GD32sIUMfQ2iIh6c9vhBjCSEs1JI0DFQwhpjGuMGiATouGIGYeMZZIQkW5CoDAjAp0GOdd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stEXDENpkk0MJBPvEUdFCZQlBgRkITVZSgwTZb9C4ZGnl0IEchRODPSTPVdFNOZxpgwwxBB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AMUT/EUnEAosRCUjCRRhftGcbmkBokCCcoBhnHExVuMCOV5pIYBwFkMgDAHqMscMPBLi5o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ygnUSEAMDlTrFk4Zv6qJhrQYuYIqGZbchYCAmQBiNiSusGCcZbatC4NB4FcWg3qsUuA9ffv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0IG/xV4YIIx5DBDDwlINdVTTQVRYYoIgDVWGWmqEVeCIQw0Y44nG0BBl144NzsAvgGhUpgwQ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7RAmWYVr63pW90YLljm+gFAISpCKCghT6sIgsfRG8GwAMdYjYaT5Bf+oaLlkjGWVsEbp36a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DDm3pEIQ+CKCoYRRHJPVsGQhYINYXC/CgVhmylnvu/6pe2Gom0BQ4to8omp7snhhm0qJvm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WQLhnaaxNkyuKNgeSIQdEYWqBRwDu2YZxgvh+wTZDj520hQZmkuCae1qy4diZBW3dwdc3D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fyWCEE2ZR7IXxOTvEVSVm24CKZ7p4yxbwoTVeCtKyXWAE5uBqrgkooKd69HCjA4kY+mADH3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ELRqRIRoWxMBNKHokwMDUey46elSuWvimmyQm8KAWP2J4n/wX0CMJLVkfAmhlkFGFoEt9w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DEG3jG14AweaaB4JurKUFKlAYM8YXOADQwFaSepChuCInPbygOzK4glwIsBYVMPA+GJBBD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2AD/8L+ukDCF5hm/854iJVS2AdIIAED4RABgm0jQh5FsJzHa0FQ5FBBgcyvvD9zFTduMANM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QBFGQn1AqgIRGPHAFIHgbBijwm+dJ6FJxpKPtttYhPBZgVCUikapOhTaFTQxGN1ieTGzlE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T+N++CNKCCsLkGpuwQ0sQ0AdHygsEOlhjCLbRh/zNpAXlqADnEICPJFQuJjeRQSe7QoA7h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dC+hFAyRgoQ/WEIMOGtAIBfTBDZBQgA7OQAd12OE+NIDCDO5wgStAQgMrYAFS6MGGFsggA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4cw83gGEFL+ABHeaxhxX0ARJ3QIIKHgCGKRBDApX/akebrokAkiwADFhoATgDsIIQfEMBt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AhyFNoAk1CCcSXqADOrwzAVAIwDj8pwM3uGEc5SGNvgayBhacBQHf0MMlI0CAfrqhFiuIC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hJOEexgDDPAYogzMsYBJ+aKk2F0AGNrxABjMAgzhdMExw5BMMNlgOAlzwjgWsw3zvKAwUF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AHRv10gIWMIAJ1KEGEQADHWAwCSx8I6fopIAM3nEHMkQhLggY5ggaMQAwLOAC11LBnur4oNn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Xu4A+SGCLDNlDjw8z29kUNqIVAU94bCueTI43ECaxQgwySMcNeOSclckFDbbwa0F0AwA9b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L/1qTMQEJUCW0QvEMomigB3WAIQARUMEVSjACljinIKyVCwWaUI7UleVzqoktWWSgCjJIB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X+NQHOjyBf5ZxwQOE4AfLxOMdQnjF8/TEEibkAARXWGkOkuCBQzlCnt5TgQeEEIPNNGIdK6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1QwggGuwZvfYAM9KjBOLkQBATmAwBUGcIFt8CB9K7iHGEawuW4M4BsqICGj9IAECSQBmy4Yh3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OPgCHsDCHGLwUDaIgQIK2AYTvtELBZBhG3qwwiVr8UIraKEFF2jHFUpMEM6pRmf3YMELU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gHAOswBlsAC0QYoAZG5jABK5atRXQgA0VuMIFSv9LgRw0AAFcuMdnXKAAR9SiBY7IA0tk0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g+JCDAhTwLhpCoQJc7sMZGtECOhADHHbAjAIa8Q06pJEZDXhBCHKQg3ZAYcU1WAECdFDGsx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wKAIasEMa9CLJg1UNplj9aoJtrQAI00cBPtQqipjNYcEjVSCHNyuLxa0lqT0JFDRhCxa0A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1ktCCR+jDHkgY6RnAsAck6EC1cQ7KN6zhBwpYwRFzAEOcBhCAAGiUKqwkBxKmuNkzeIME7j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iMgBA8tRya8KYE9GCN3SaDAvewhiMWYAcP8MAb9hCCfyOA7jl4gA0jcKRjurTaK+RALQrsQ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/gkVvejJ4cx+Kpb52zIunvOgbAvSABYJUrR2PWDHgANAOPUjgmjHgHgC0cI95qakBIGhBF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IwRDdEWENHgAml0SBCzqPQkJWUIN5EGMOQm/ABJLQDZaweSC/7MY6GrABPOw4ddekldG/Y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+IC8NV/y9Bltuow7ZZSkFBqAmF6hLP00oXeZo1Yhu6BccDWgA2KuDhKDgQ8G9sAEIRoBNY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ohzJACAAZCGEFQ29ECJjwgD3gV8QIcGkavhCKrJThFSSlCg1sAAAmDGADK4gHCFSADPzqo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QiPEFOzu+y7CuSmCZ/3x84Q6PJAABPsRWqlyr/2pFkZ0sxVTZEh10WC45gIENYDCOM2yCB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UUAJlRFgfMf3GE8iwxlfoQRNyWEEAavFQW1gBCigBESAGOVAGMSAASBgBECgHa+gpciiAO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AGti/GPiGJUACCngENxCDMigHJJikKMAAPXCDCqgBnWqCJbCFBki/FXABTYCEFfCCdLiDL1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sHMvAbJmgAarOCcliAaCg9KNAANwiATJKb85KLOlgHYiCJTpszCaiBdmgBLWADCbDAHboiA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FCJgKPYgCEdIxNWmBdtBCbkgAyuiGJuABqOkDPfAAa9iGzYqhBMCcYVOAlBACD5CBmkmAU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9pgQxiFZa4BvnRAS8IB0ZrBDnYBhZYgwmgBzxADx7QAgQYgDRKglAiDS8jC8jxNwnSgz6AA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6Yg+HohixrggFADz2glftpBGPgRBVoIOAwhhVgBhZgg3lpBGbABzJAgAsIs3hQpm8gA8Qhg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wGS+4tA14AZajhxvphkVTH2PwLz1QIBqgnBAQk6HwAi+4AC3YhvhhFCZ7gRUoMTFQgFcIAR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biarJR37UFlnzGoRpgFRZlVJBkewjSIVZG8p6m5k4JPDbBHyIAAXgAU2wgUtyg3LQh02Ig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ogC8giElKBQlgg+jqg03otHIwBAngAUhghl7/mAKBw4OgAg4K6IMS0IcbuAMPuAZVMAQAOK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eIAMVGABIiAEKWAIroIB3uAFIKIQCWIAWWIJN8IDUQgINPEYaIAd7WMC1+IbrcYmbUAGLO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csIMQuII1agBwoLt/eYEBIAsLmEUM6AVi4A4FkIAyCABH8BwJgIIoCsoZmAIwsAMauAI3W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g6oMAUAdrkKuFWgANiAB2/BOTQwAoSMwycIMFqAWYc4k6OIM7qAUroAEXWIA7WIcY8AAow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M4QKk2BkPUAEVXAdloAcd8CZ6sIKNuIc/ac0FmALxwwoaw6yQUoAXICkJkAE6CLMamMBou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/6ADIUgGG+gOFWApt1oASCgtGoKqWriHEOgGfRqHoLqGd5iDdFyAcZhEXLmCGdAAdQABbXILK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gHDVgApupEN4CBORgJbuAKJoCCCPADFZgBzIyGS3qHWhAC6KSUvywxBXgCSDAGvkrQfoQJ5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UDJm1UKE+4CmVVnGsXGMRQWqb7yOIyzLBN6CHFiDKiowHEhACLCiHN9gxTTiSeIAEZIgLG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9AIEAjAbSADoHTJGGiAPQgCCjiDM9gMDKgDAvCAb3CBctM2KwCAOlgGEHsEMmAGKIAB9VmCe+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7CBQCS6JYCEbegBTVCAOlAFEYAhOpgBmIoBlf8AmSbgxsCRgAFokG+AgkZogLdpgV5YQqyJH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YiMzIDbKYkS7RC/RSgfppBDE4jEagjhB6L1rZDgZthAkIAQI41UDBi28woKyoL/UYCukAg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1N4g1dMgmdgajN0YCucpIZ0xi9gCAAkgiykSCr0oJLkgkAlIjRC4DQ9oBAWhABo4tHXjsKaQCx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g1eXCFb2QFApYnunyHi2gC5YYijTKVMtwVe54tLVgAg57AWn9GcbwChUYDUw9UUtyNYI92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5GIF0GF1rmBFpFQL4Bkj4NWmFiVFxiXbYSLmgSBvohpqyAyFthDoQUMc8g3L4lRVIrYtgg6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OiyuM2AQxUIE7EIIa2AQ5WDcmiIcFMIYLeAcQbYJHoEEaUFMhXICoSAec3YQydYFHCACeo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hzdkRiEMSsANgqgEouIMxSIJy0Ii7aM3EdAQx6ANjqAEIYKlveJYDk0t/0YoarZDYoQmYw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I8ShmxZO7zRTg5FuEzZQSLVzEhRAMkbZa45APIZuBxD7eaZHhqayYEEiXwAfNkYs+4AGld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7cDeX2i8VYtv9+rm9gU56AJyz4JE+YIoewZH5IwgmkAFjoINoGIe3oQASYymSKBMkYCQXW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kQEHjYBe8LR7kABeqIABwi47wN3jZQo5/2myu8CuC4gGZQIAFxAXstCDCPgYue0XPUlcf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Ff980Tg31f+aWJO8qQDimAhlUYFLG+ETnIUlGbymVIyxI2mghcC6EBBbiAC6BBgplVE0UANyS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0Xk6kjnbGX+c3Hw81gDiYIg9kQezCsUWEgs+Ejx2oYBppR4qnbnSlNfGGG9mDhDn4UPblWE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devk0OjKhGf7hmthHIP5hWbvfDhFIVIFYVekjLFABFSakYBvi930B6emNFRkgnWsCLLBXD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bAvKAbtih0DAVEqKBEvEAy1gRuhAPCehdxoCgbqAL7miBMPoGfHAER7BgSpXiH95gP1bfw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6kFL5Hd5xrODpvhhh4YwNZMTtRP1wAWeyhhhogTOoATCIhvJqAK8ig5UADj2wtn9CAJ8lQv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gQmag5INrhF54V2sgABnYAA/ohVVehwlogRqYg1rgz1pYAIugo3mRYUh+3zk6Zvm1gxU1L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Jm4gFEUCiWIuNYmU+WLqcnhtxg266plRSAFue1BcAAR3GiHagIWN4BRqgAzlYwBCoASsgR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4L1PWgWs4IxvY4g24FhAghnbmRDEwBiwIAS7QAws25mxGXEBu6BM1GBJQrA5RGMfStezj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2YYjuR0sNoQQYgHiwgqrDg+5wgV+KSwD/yOFhg5o64AZSM4YGYAMQu7Osiop2oANlqgMXc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bSIbwZCQZgAooWIsmsIPAEb558husGcWPnmEhnmqE/ZT7RZj32qMQyb6wWRXHAuCFpAnMtW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gVJIXuIKqY4PAcYF4YIaIQ+ABqg6QQgDlJQY7yAMJEKJPaoIrgIIR2YZlfAULuIBQQAA0U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GkBJ+qoHAoYFcROCLcAERrZ3mRDKzVt+H7uznMxjEIgHDepsEvGjGomWCDBEVtlyYKGvQZ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ZsIMEQIJ2kJPuYCAlMoalEGAM4IEzgIABOOhuMIZxcAQQMOVxqIBeYAZuQG4wwYB4oJWj/2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aVfM0OKrtBHCEFcAJlqYdHxaDiGUVL+iGMVZvVunj2Cbm+H1v6JO1WTuYM6bmtBkb/H4YR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30JDJJvWHuBCOaM1oGZ2WoJCVu13TAa4rKJwTqUCQDZeajwmrqDeQCDGRiCDLcawaqL883gz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kDtkQEiAhBPgdRY6s7cOC1mbhyyLxOmpCCeGFus5mH+4FWViHXkCFXghyIY8HY5gHL7Bbm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gBYHoqqZx5quAArCHPLoBhpTXF19iXRNrihHgmAAbKBesbZ4QwvVjj+qFeWiAcAiFXjjy9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HMGiAu7UOWwmjmYgLkKMBLhAuEmXyq//AQrKYmSTAhwfHmJgI8ecZ8TB/nnGYNcPCoyvfh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5kSWOcYspzEY3L0cA9Eb34QYAg25IAAw3AhBoACO4g3jA5SOfDC0AgRVYIxSJGT2AgAuIFv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A5EJqK01TE6iOHZa5F0xUEAngYV6nAC34vBNN5k5nNSnnEGmr6IGYgBdAAPI45IXh7yf+b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Gi3Hbod95iglzRIhzQAByMwgnmQhztw9yAn9ckQyEaYpS+FVEShADxQVW3PVZn5hlMVCg6iC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+VIxSTYhiQYgfZJV5lBDLrgljDSonkNIZcRAlrhsCRIdh7I1tCigfcaDRqIVW2vgKJQdNr/YX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5sLyCP7ZUgPUBiFQYBGQBGDnOb+XmGy5vSWZ0Kw+vmWmDGuaIA7cAELMAY4mAd31wZjsAA5F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YYpH36gaQaQE2AKXHloEBcAsF6LQ+IE+m7gMNgIHs1Hq/oKEKSAZJoRVjeoA7GCcZUIBrSwI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+BhEI4c7sAGFQqhN0DEVCAAYWIAk0AE2eII7CAUVogMNCAAwQYB7IAd1iMESmLeDfXKht6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d8cn65sz/av428tsL6dBzbjIeDOx5oxb33i24hwmIduCIE0WAdjGAJ5MIIM6gV6JwgKEEgtG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H9XLuWIISSE5wCAEiVwAbkI1oeLY1/7kHX0rLFkB4gmiC2ZwELSDDGgBTiyIAO7ghHYgGX+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BFpADD4gHR2iBPMCmblCAbG0EHvOAJLjDe7B+BWA0gHBhRUe7dSoUrBADAAOAhg4fQowoc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vTpwAAiPHjh4/ggwpciTJkhPHFSBBooA9fTAaNUSwbZsHmWJoiPEAgkA3AlhkYIFhYCjR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icinTpk6fQq2IwNHRqFavYpU4QcHRDWC6NTACxoixeUYC9OqVjtjDCdw8YPEgpgWCnApgP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FCg2b0FnwCoAMZBMaqrgwZw63RnpbOMTQt8mVGklYIAFAuSexwzaEgFNwt5tiR2SS2P8IB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o2atAhoCMKABr3GtkZx7gXM25CGF+h4ShP1uIgEWgxrnw58+YWK6TUt3JlkoY5G3nArsKDB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f2IhQGAB0aIeLK6Q4Xw9+/ZLESh44X6+ewUKQQxJe8fIvHmotBmRQC9DsOUQAhsQgB0CL0yA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QBHjQs+BhMtBhxwYheFFLDAiEd1cI2ziGxzYNYeDFCi8g0IJla7BAwTc1NEJAgQ0kIEYIz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TtCAHAQogMUEfeHggQxN9QNEAF/cAQAGNjoATAg2NNBKPfRYoWcGK9DGnEZhjklnmQxekZE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IQV10bTMXMwgg0IgWPOETVHlDGWX/kQ6DmRmooMVNFcKgUtGZqKKLMtqoo49CGqmiKHIFQ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Nf0YAaIw8/H0FERYgqNDIggDUBUJVDrVAxhNu1NKAFwk4xs0KCMRjDRh2xKBDADMEkIxe8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PBFDLinqU40YEK0yAjxYTYNBEDTPMYE0jic0zjhzbYLirEDphu84rswHg4jYE0BGAG+PMV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BgwvWbHAYR5Ly26+//koQU3KHElxwVOOsJJ10BeCFAHfMcEeDBxDTlOCdBAi1pz0nVgRCN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HLwywasjM2GDFBdFAEM3KEKzT8ssxu8wyzTPLbHPOMO98s8418wy0zxDY0cdhXEkQ/w4YDf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9GBM1fx8/FAIIWtREp04RQiRDH1p00wgNHNdVrBYxTPCCDFpMKwHXxXajRR7y6cDG1YdRY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w0wRMMANCI/QErAIxSdCDAZcrJIMqZBK0EAIGOmG9UAsEMB4lAYBepFEFMQ8des+jC006z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KF9hwlJgiwx47RmiqpKZKXNN5k+440TBnkuFlXF6fFa1AgOzHyz6VviIrME8j0hLAdvTT31k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jH3320nO/vffag9+9dwMEMAEF9gHQABi9hINFN++n0U0a4awzjxcSrXA1Flqs0Md6bMvOA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wsRMtYKEP4eEe9byTvauBD4LSk//gnSjowAg+sHrSAsEd/Icc5IEQhAOwRcJWUgDjxcQD38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THe68cDx7MkAB3iYRj4UwhwQjmclApoAAgKAXohGiAogomiMisYhDXKISm0jEJzIRik6M4hI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FHEUBkFmBLOYBBjAMwYtgSMcX55GOBkiEAo1YwQZkwAz2BCx5JViBlppoRyMacYp6lCIfq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AHxt5nQ4LWTA0pYQELSHB2yYgMWbIiRktgCROWtCI4BWlhxEpniE7OaapMMQhxEIVAEZJph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4VKIQW6nKJObRjkw8YixrCcsjgkEdDakUAWyQll7Eg32/7EUaeONJMG0DBiC4Iy3/mznLP0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8Zi9QopQPHjObY0LYmtaEF4fgbUHiZFGiWkCePd2AYxQBgf+06c7lIKBkBhLPAb1DAE26p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CFMANxjAmAQD9pwL6adCCIvSgCk0oQxfq0IYi9IdYBAD6LhLKd7IHATBowAb8OYeIJsCgD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KUJOWlKAp/ehKT6pSBaA0ogMowEYAUFOM4nQ5F5DODVQiHRs2pDviGSoB8CEePe1peBThZ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+hTlOaQmFICMoRCQhHt25KLLWwhTftgNhPbioxcAwwIgsQAYBCACHuUGP4fYT4JyAxxwnUM8G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1rQqQq13p2td/BkAdR8OnU+kj/4YSBJGlRRyAF8+6ADDMYwCi6SdC58oNmFqWoSCdLGc3+9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QOJ0TVwApr2qdwkwT6sAd1tFLKcdKJnOcsz8aQQrXT4hYkE6CKQxTCi2tEDjIg0gJhUQROj9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cakSsCIKBDiACCwjAAOLRgOgugLJzUKhBAfrQgxbUuwX95z8dSl6TkjWLq7rSCj2QBCwlobi5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FNjpemF5gAQtQ6woUkN8IkBSzil3oeV8K0e8ydKBvnekgbzrfB4OEdt1kJEWIamGMzVCpE2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8kXjGEQDnqYMrJGMhNXJtquJpxAtC0ASjYjVd3xDPNvQ1VaPGdwUt8IAVQmwRVP+eV7oRa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3XhCgF9xY6IGbHFKIDjTKBR5oLlFVqYZEoAB3KAEMYKCBLq9Dvh4eiUaDCNMEQEEd6rhAk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vMwHk/a6URTpeKSu4oecFKJqSg80xA5oiCOvpdBhmEYdhJwkvhESGgQoRdgY60lNZ1RtzI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PYoHrAxFOgwAA3x+AIDcEQFOqODMzjCEcSoCgXYYAVHICEJEpAAawKGAAn4hbkO0ScIEjCAO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AEADEMKpRKWAAv87vHfa7ZF9De7shHUBIDapsaCtAutWGNrWr3W05zyGwWVQIlgcggaMch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rmRMwHycPEg1IdgIcQVbFIAT/ASHwTjewgKNuB6DZC7hAtZf87WkLlNvQXjIY1KpwakN82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jbXGI1MB2PU1JdSrCom1AcscCzLCYOXxxCCNgDpQGAC96UAcMzJouE0ixHmBSB2Os4B40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EHaxhAlulAA86DgAtbIMXUXgBBXIQAV5R5IcgUPYAarHfCzhiDhBKFwjSs4FrW8MAbggA1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PgBtpd0Syr011s/v6h/vIwRyobve7U52sANjKqt4xgIjEMxpAlAgCCNCAIr9RIuduMQJ03W6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F8vmGDl7QDnXKrgXKrPsAjKEBslfgshspfP+mTvUbkKMWZIfpr5XNDbZTXe1t/4f4YgbAj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6Vzaarlnak0caJWsioaEv4rBScQeTQ6ltx24L/PmSbJTnyQUOeBFKFqUL8jWQgQX64IgkV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DCNpRjmTFgFVnwEMAVK4AerCmBTq4hwIq0LqJbGAeph/AOyBB3cM3QB8Yigc0ABa0gzEo2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lGwyoFVpdQJfBwAwwRgR02QL8EAzkFwwUgAHAwALsHt45ghtMlBY5RAQ4glBdVVGtgAq0X0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MSv6YEs8FwDvAihWkX0V4wAr4WB+cQbKwwDYkwQuwAXEgTwhsFNpVAFpFgNZ1Xbp1Q1LYX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NwQdyQwDAwDicVZdRnQReQP8EvkMEkAMM7MMNOGAI3h1KVNzzRdoFqMSEOVpEkBN3XBLJo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ugRKr8IIk5IIr5AIv1EET+EWKwcY60EoLQAHHUMAVlN8Z0CDk8YAeNEAjSIAjtAAvsEEdW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EDIDQSYTU2QEU2MEMlMAMcEXuoEiRbcA4KFsAGIB+keICFIAVXkAEGEBaFUBa3UAEBIAaC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+GUAEkGINpCItilo0DoCoDUAuSQDfnWAOOIyiEUB3HIVaQQQC9E0yyEAy1AgIJN5DeIAOK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W0EnfVMflyAd3bIA1+AG5SYAe2M0KmAo9GCE9iFjffBPIeIAy8V4EqkMEyID/GMRWQyRBA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BdxAMC5ANJihSlDXLkYgDMyUPWRZAYBBP1ghCfhiCWSIM7KkHbRkS/YZqihFHwKaHShMo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AlshQUtWhQ0AaTeJWCPDWX1xDD/wWDiily4mY9hGA+KVLDZCbDEAAPaCLhASkQ+jBNsTfO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bcwXAClzAOEABFzpgA+TPNzREI9jKBtSAqNUCPzxhBUwjDNwAHczBOwyjAtzAAszAAl7AR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iAKjDAlJkWZZlDYwDYz5mZC6AOozbCSaAUA1VEkBGBHADRNjTO4ZHXIAApkFErTXENVhDAIw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RBBICAB1QAONwDJEzCTAIA/z+2w630wdJRyPnoiiOEpcFQwB1cF2Ne4AXkD3GhyryBgEuaZ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VQj+A4EzBgA24wT4Mpj7kAAz0Q2KCpEv+5RxUgDE8JmOO4WOaJ2PSFM8J5ZjRju2wCUhon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+p1NBFQBIwFHmQh3UQQvkwjUAV1M2BAXoAR+2AB1AgWh4yQTogCNEhF6cg744AhGyQQvogR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QltSlJ1p+INkZjwzQ4nOlZ2BOVwTQAQn0VD1YwzwYALDAaADowxX9JQkso2MGQAGM3TSeJ3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zg45mTu3ZUBwDuoHMTMhVx8owI8xIHYiXjgoQdsgKN54qzRAB3kgNMlAwaUQf+GQIsWIMEoS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7rMM2gEAU6AU9fMM75MAArMMOgozm6YAdlCUESCAkjF2+tIACGMPhXcA6lOVFRoCzzMBF/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WQQKa3ECPBqMHQsEYwgAJlKFjjiFkjiEENGY0kICfsVt+4hY3RcdKFOS+KJ8BpJNtmWph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gXoNfzBquYQBDbBqK6ADH7OoV0EEEREMSHEYS/J5D6MCqaMELyJ8EMIECDGsDOJ6lBEADX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XkcACUAUIMKMCXFc0rEMNbKsTQsI8NKGzmOTnido8dFmkcmEEFCoU1IKXdSqougyo8muhX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pkiJmDtVmJkBbKABcYIf/QzpML6xqQ3xDFAQMDcxDLTDjYDSBvcJEEpTpQ+iBDuwdAFyDmx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LBIxDI1RroGgUWX7qWUECOZTAPHBH1SGnf4HqBnaZNXwg+cBANBTAX0ICp36hy8CAG7jMY3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qy2Tr0z7tOrQnIcUqbu1U7SRSTu7LHdjnUuFn1b7TrEoAL+AAGpBmRKRjRFyUhHBErnbED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rdHFgAESDftmBDiTA6jjt09Ir1Bbj3/JMvu4ry7gM6ORMtgLNy+SXOsgHkkZADjCDeOCDUV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eA1CpfJzbNmxdRMgAG8gHDdDK5GIBlyjGBogBPkBAjWklEsTRbr5pCwwA/3ZsjsgkEwjMD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qVy1Y18oYrt/SAeNmK3SO4TpEQM4yLs2AqqHSQTQMr80YLs9kme+BbW6JVgkVgD48bOeUw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q1U/aGLW+1AD3UQcBQQNrkasD8ZHNYUQMMKwSEawNUwDvcwRouEzNG77AyYzT8LzMSKx08Q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LMAILcAP/r/Q+8PISq35VZrlRgEO2AMNiWWc+BOZkB52kTeBoEq3xQByBQDmUwB14jbbQw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j5QUNMAIzErh4EJAZwQ5fVAlSCTMtewACPw+FJFwysGaH67wIzI8wgMbEGcAJDcBIvsP3ab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MbFObamaL05dre3czv9xcG1SldzXbrEnTUVeDNVOrKBPpG19XKtGsigzDsAVrIAOgMC8J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AE/CwDqtG8jEA83Ec+68e9/EeF/JkXqMC7FxDKKkHfI13SMsbYa6BaG4LbEOirEAdSoA6TR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IYFpyWZIp7p2ZboMEvMCstQgoi0yZrUwfK4Zadt289SIhFzIi+3EcCzIiGzIu/3IuW0MB+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OoYQJrdZofYQEaECjweoxZ9MLqBxErG0om0kv1MIVMOMDWEMElGEwR8ABe3MZWsM7fLM5R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4szM7q3M8r7M6W4M3g3M7a0AJrsoD/J3jcSbgjUrX9Q0ZR8W7wVvsIID/vK2zNz9ALbDzA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zPNPzOn9zKFq0Oy/0NzO0RNfzR9uzPLenTUlzUyXzHM7nRyDAM4vxHpb0Mc1q7MBtWpXhOzC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zTYP0ONczT9/0PeN0TYMzRAP1Twu1TRN1TXvzZD7uqlyROJvhHEyETuyEmFmc5oHrOGv1A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0Qw91T9v0WHN1WQf1OB/1Vt8zUSc1RL9DAVyTFr+0JwVSCa0EQR/abBHF+E5EUM51IcU07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Lr7gBsIxdABT2rzC2Gxy2uzw2sIABCRa2Y0/2dKnD2Fn22E32ZEO2u0y2Zs9AZufSdFWwTdk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2FChb/IItAtzBBSi2/2PTdmUX9rxgNmI/tmMHVgDMy7yoQ29P9gzw9mFrNm0fd3IT92cHAAm8</w:t>
      </w:r>
    </w:p>
    <w:p>
      <w:pPr>
        <w:pStyle w:val="PreformattedText"/>
        <w:bidi w:val="0"/>
        <w:spacing w:before="0" w:after="0"/>
        <w:jc w:val="left"/>
        <w:rPr/>
      </w:pPr>
      <w:r>
        <w:rPr/>
        <w:t>4V9rU3ymRE+5tkS8AKO19H1CN2A7wsoOigfYwQLks1mZ1QLcQT5/oFmlt36ZlQacd1mJN3zD9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bN3zXt3yTt35P18Ag6XZbhAQ0AAnm83u/937Xd32X94LHd3vj93znN4Pz94Ob1Xs7QlUlK4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tTGuptF7ziWsnhYaHUGAjdKPQhTi5CTktipswCounuDhBCosrCou4uKLoDUVZNYm/lrPGV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5C40rSgsEOb8QeaKAk1zz+PHQznR8sUpjt/CImeY2+fFM2pVHREVpuf82iWOX51Ayb9xqfW+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rYp5EHN6FsXmbu/mbw3mcy/mc03md2/md43meExUWDAABrLGeAzqgX5V7+Xk3XtVVNcKgJ0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j+/mhd+OiF3qiOzqlTzqjX3ojrBCkD9UAyMCMEZWm33mNBDqe/3mpozqeJ7qkW3qrQ/qqd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mr7qsP/qtWzqiQ3p3/PkKgHkInXQ3VTfgTXkmWYQKAGCyK/uyM3uzO/uzQ3u0S/u0U3u1W/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2a/u2c3u3e3uz64C0rwAAhvu3mzuzj/u5qzu3l/u6W3u7Tztb/jryVICLqhZrMfPInDlfz3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/A3wnSRiUD3s4sjT/lQd8wiv8wjN8oFQAa6mWCeG1VJx5DTX8xWN8xmv8U+xUmiRSwUdps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98yZv8yTf8TJXQak08RbzAvqc5ysv8zNO8vw/mHE4HyBvIwRt7zfv8zwM9gNvBvRday0/Ey0Nz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90jO9qXb8dEc5cok8DZF801v91WM9Tm1voeV7RyDAmb9q1ov92JO9O3WxdKhEmXvc1GtY2bv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M9yKBqN2ktRlAAzMd93uv93oPJk9s7hUl51/L94BN+4UMFN9lCInV921a8zhv+40N+5AMAI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+qrB91Uv+5nN+3iOMT5lQ3V8E0mtMzHf+6aN+3ndxIgE+cvH8yKd+/+zL/tvPvWoVH3I1/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b/ZMnftR7febz/vATf82PkAntoj0YvXWDvekX//NDv8IjkkqY0OWvtOBHf/Zrf79Dh72vy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5v//iT/5UP/O9bv/CX//qz/1yn1i7e9XHkfvvTf/2D7ernPEhcN/bbf//7/8UBxDgSBfQNH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FCxkqpLDAQESJ9rY1tHgRY0aNGzl29PgRZEiRI0mWNHkSZUqVK1m2dPkSZkyZM2nWtNnxQ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V8BASASSJEgsguHkUaVKlS5k2dfoUalSpU6lWFSmwgK2BBQo0CikB4lADPq2WN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2aM6tO0n8BBlU7P9Yo3D59vX7F3BgwYMJT62gU+dWhCBfhB16o2JhyZMpV7Z8GXPmm+N03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QDXmLajZ9GnVq1atZV7VT0OBBoI4nRm59G3du3bt5p5brObHXu0LFls7oAXly5cuZN3f+H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OpV7d+HXt27du5d/f+HXx48ePJlzd/fm/v3jXsxb5RIEnIxqTtYgTRoFEjAvr57/ffH8D/B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NLBDBAxVMkMEFHWwQwgcljJDCCS2sEMMLNcyQww097BDED0UMkcQRTQRQhhXUU28cfTqjqz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tuPQuamCxFXXckcfbMKAJARB6zA0rg7jK0aP5xKJIIxBA+NGoKAH/kJLKKa2sEssrtcySyy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LML8UMk8wxzSwTzTPVTJPNNd1sE8435YyTzjntrBPPLzHIE08+9XxhAiGHvE2ungyKsSO8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MesFKSB+NlNJJLQVAUkwr1fTSTD3d9NNOQR1V1FI5PTVUVElV1dRUXV311VZhnVXWWlm9N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V1lx93fXXXoEdVthiVYX002QpVXZSZSEllldNJdVi0Nuw4qo9+Gajr0ksEnrhx2ef3QtcTc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9xvE0LX3HG/Tffcd9tdV15x6cUUXnfxndfKfe3tt9x/2RW4XnUBzvfegA0eeOGC4/W3YYgfV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/ml+GKMXZYX4o7/7Y44483llhkgklOGGSOUR7Z45VNbvnil9O18ahmJ765Y00lmAAACgAItN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qLBOE+eoG4oYzDCMdIfZYSWTGjznJqL6uu8mots4b6VKy71vprrjP1emywyxZb6rCXTfv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2+a3247barilZRvvS+kmO++6575b7r75DpxwvwU3+3Cft0mCgMYdfxzyyCWfHHIPRE0JgZ2nF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Viqv4QHooL8iaFJQCnqMue/WvW2f9bthbRzvr1xGvPfbbXc+d9t1nXxv3320OHnDgfS9++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1755j2VYO2eJ4De9t5lRz7365nX3nnduf/e+/C5NmoCDwjAggAt0v9fX/322X/f/fjhf1+MTH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LBhhnHCjGqcEYFRjHBexQg/79zw4XqAABa2AHBSDgBRKQwAs41znUXKAgXEkMojiiKKXRr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QERLU13umOb20TnvFSaDgVYi95LZQhCmnYuxnasIYszGEMd3hCHI7vbhoxygTd1sMV8vCHOkw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YRCY+MXuYkoBtbDKBigBqgiHQ33100IAVeLEBXbwPGL/YAC920YwDiACkJoAAalkwNXZIDF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OgCUvTMpIo4rIvRIWj1nH0lXVIOWz331qZ9BLHfRsxkhBvoqQxsvUIgGpQ2eNKpI8vOQfIV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yVNQbZPMmRYH/EPRrIRFkiAROGclMnnCTjwRlJ2npwlmSUpac3FSkJCAGpJSPZ4uUQAQu0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YClBmMpOpTGcesxc2iEcAAmCU1FUQjprB4GdexMGNeJAoIGQICLyFgUwBYGep05mVpufIn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jITqn5zMrtTIh6pQABqb3M1HKcwI/kmAw/bkzBPDMnAnBgM/S2c6oGZKd8WRlCDBARHDxb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P0GklRXZ0AhSd5wTa6bPp9dOepVynSkd4Kke2NFMv7WhMKSXKIdbUpZFKKD/TmZAQ+CwEE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aU4ZKMASZg1RQ0QmpiiZyZxNg6M+AClGCElEhCDBfN5IgBgqQ/8tne1rpOmk6KZt21Kw5T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RnLJ1hCeFEgCICtG4mrRnO5UqQU/qU4YicmcVlSo9n8pRZL20BUihgC+bFYFxNMCZy3TmH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G1rIKoOa4sJlNzBTJSHbkiJKU5s2FrKAb4WLkntwlqQm49rABpYAeRrCNSfIsc9PbU0WxmL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ehewZcCf4AopO6bWasus72yhBTPHAD4Pd67pOSj2h5tO6hpVgQgE1xNd+FwE/lcByD0s7f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FbynTKz32PrSN6IXve9fr0fgGbLwThN5rAfqoCKZXrKub7kI1OtCDHjasV1iHI8RQT5Tqd0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L9KOACAwABP8EyLC6ombQ+hayvamjL4hH7F75flh68z1xwFRJgQgC6r8eNaUUBypUexoyvy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ZGF6LOo2/WrovAJjxyxaojqMRqEEDKJuAeCggAVBWADfmYFnKUhnLlO0FNTN30M561jK/2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GZFGnAvZcOYA0IczvCMA64gBuBTA4Hz6M6CFxEALlkCCZOB5oOKNoARoYEBfVvduQRWuB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+0MQe1IEZIhTq9PrBhBf2coFRbsIkR9HOEB9WoRAGVVJdiwAMgOOhvMaDqny16sBRwwQMiI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WNqhu2eaZ1igR8aa+HmtLhU3sYaO1ra+iBw9mEIBa2MGXgFr/JEl/jE9DLhRTFKBALmqQ2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ccxQAv0jEOYojBuRToAw54oIPpRW1K5iOAAt7TACxoAQtV2itEg31smf4bp8VGtrEJPnBkG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BBLWoxj2jEwFzhDjcF7qEA/h6Wjft0wRkC8I5aZFq26Pwx+YQ7pU2jc1J7SmzNxIBtZBGzA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T0IsoX1bKx7w5NfvpRjCbpkj6yJbRZESbiOgRIyug1navoYlxXCECQoiBBECwghcgwJwQl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BR9giPi8uZIxfSwEdsOAFaZdgeFuJAAgCiqN68AYkYtAEGNwACW1MuzXlPoL6SfDqAGhBO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ON/CM3Ps+/9Ve9jI8QQ7byCgTrjDn4UIwmBiwQDAuMIcNJKMFUBhADioA8eS1TsQuPamKQc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KP4tyfGOn9bmchTUaAOy4BEAuhwh0wjXlKs1boh3b5UVbbgFqJYRh0UOmgXB54GuVjAnAGPg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6wIdz0xMC5DRCBhe4wQJwBIKfrK7GUUx962Ef4iHHnsQrNjH7448sbStcHnsAhwLGoYWAQ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JlqAWfOm3XsCkSAgD0EATHAEKnuAOpu75Yqz41G68ME91VCm3IsiXkOInkAwAYC4BEoDKF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CoGwATvAEoQDKUHDK5oDLMAVofi4ztmkrdEJ0PgKcImJpLv9iwyCFCdCgHH6iDmDgFxDgH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gAZqtFlRAB56ADcBgHUBvCWAgBhrNDdzACrbBAy6ABbyKGyZBC9gAArZBD6yhHSJAzgDAA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QgDwYLAyTBG0TADuKBHGwBCbaBDt5BHWohCRDgCfjhDewgBr7hDNzg2VSgHISAG2ohutTtH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gCYzBDQJgHFrgHtiAHrCIAlRAAdjAlyZI4Z5gD75ADLih2TINnijgFrohBHhGBvwOAMjJhB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trfoNptxqrYhRue7maRIJkRSuHMgAAMqAHL7gG+igE4VgGyagBeggAORAHZDgBVrACp4gA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NAq4BB1T/oQUmyKTM7hJr4dacQR/2IBTYyOt4oAXiSWd4Jt7KaAMW4AbAwN5UgKo2xWtuCq5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HURgVsiHPCuAyhWea4Bb2IAjyCYI84B39jx31gBz0wRBeAQDuodnu4cXGCw024QWY4BZgo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60RtfgACoaRCnDgQaMQCI4QVcgA7bqJ2mZOVu4gVajkqIyQYGYAASIAJugNYC4AIUYAHsI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U0gACAMoSgJqA7ctsUDIE4jPoiOg6grSIoswSommwzvo0IQ9CgAnSoRZigA0gwQPiAQZqY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4wOniQS5b4AzAjgKugA6swRYMQQXoYAGCQAYWYBIaYQkg/yEJ6MAW7EAHNMAQQiABIGEFF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Ymq4d7kAdzkAfkAAB+oAOImATpmAbeMAbJsEPCKAcRGAFiOEVEGATakEL3GAPaKAP3OAdH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qERLoAchKD/WkAP5ADiVGnPauCKiKoJoGAF8iMBzAgK8o2uKKAM1mHBGiEJPq3NsKC1VGXa9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4q+1vPE4JP99gZ7JkkGJrMdGJMYaMAF6GAwpa4GIAEJaiAxt+ERSiACAoAEkAHdFKkJgmH50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0NkEAHymEAaOAWyAEJ5myhmkAUjkAPeEAPvG3QfgYEAoAFYcAAbmAAuMoh1a+63i+55PP1bD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G3VP2aP9w2gKrCZ5ACEJACldgG5rgDKyBNd3gGukq99zAD5iBG8qhAfRAA6xO5CRBE6TpA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TDsrBFr5ABRZgCnSADDaBBYazHCIABuyBGHRADvwA7l6MyJAiBI4su4hJAZRSAWbAAAZA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AKyzLGvpBfwwADBJAUGfQy8ASM3ICMQwlLS/izBYlIxpABt6l6ehhAppgAazxHURADPhwH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TZvgEWBABZZgE8DPDcphAWyBDCbABUjADowBEvyAAlThDWKAVf1g8ISAGeZhDF7gG9SUv8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BD2yAB/xwG9xUDvRhWGtAEz6tAexBNCWg00YAAKyA7tD/4Aam4B3mYRwaAQoKYB9IoB4lK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5qAItk6wq2gQlAYNKYwAWeZOJ+agBYAAuQwJdAoBuSK5FmNAFVSVkgCsLMauTuBvAESaY0q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UYRMcsQFCQAYCQAPcQFu3AQy0IQZ4QRPYwANuABLUwRoCAGFpEACaAAeWIbHmiQJqAAbEg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/EgBRK4M/MCQPq4Az6YNs4IQk2CuU+01FJwAAWIMO8wrgqFpFO0qW0Vme8doTAVuRcaWyPU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ngRlcIB0KgBi6wR5UJBfSIbqwbgCHlALkMlQfAdoA4KfQwBvkACobAQGuoBzUQQP0YQT6oB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83AQRq/4AfIGEeHM4PgkqoiEiqqKgmEICxpCUCIEAB9GcAFqAfoKDh9KcArnIAwGAfCMgA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K1CEAeu6NJLUyxBIxjkQ+jK5FObchyOlnAIAJrmETkiBp7+ALEOAMpqDl+uAdFqAetIBVW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MVOAR9AELLPML6KEElOFL0+EO7mASvnEyG+F6mYAM9sACok4M6iA0CUoSkpekemATkKAXS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J3oAemg4ZJqAPFrQDaaAcomACeIDuXKAAVoCoGsGX4gEC7SEJ+oAFrlHPmuAeAhDrmKAXt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qEXJoAJoKABeIoCPMBncsAGsKACWs4FkiG5pMTFaow9z//qemLvUbjv9X7YkeDvvBpSuMyKojp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LA5jgAvxw8MggBmphCpKhDzbhf2FgCl4hBJqgEVrsZiF0HfGlMIuGCeigFkLgGgph0vKqC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AEh7haR1pIVBN/EpgBcznJy4FovAqgqxtRp9niG+YxqzEhw/Zmgz5RBf5erouhRfADwBABp6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BDjDABRYgGYhqoR6hFgKKDtRhfh/BG31mtjaBHijgR+pgAehODzxNBvxXAh5hE7TgCvRhE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gG9ohBg5qnwarA4/i/HSGmAbgAgjIdC8AItTBEQbCDgYgAPghGqAgL2uAgGz3UWpQdyljm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7VInr/UC80glPbSZM1oQKgwLG86gzIQAy6YQDc+Q62gVvZ4AzK4YGeAAa+AQ3uYB3uYRNEAFx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+VfDKQQOIdRNWAAHIYB3EoBemwBHo4A1YoJ8wQA/KwSt6dn+7YVQVoAQ2YQvLoRY2oDI1w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UgAzIlQ4gYRum8cKgwBgaAQSgoALoYGjPwKSJiAK+oQbewQaaFOuuYACIQQVGEKcJYLCU0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gAZyAArsoG8l1l7AdrDYiLvARqak7djIWrgKyaK+uo/m6T6VgWfgEhXuQAhyQIu3QQGmY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61g3GYQCeIAEuDgGugROWQAc8gIXr4B2soAZKII7R/4CTqW2hJOEM9OAReKAixssiQKAey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IAgkB/fZpugYYkUWtxzq1l2W1m6W1K8lnmKAO8s8Y6IAcCvEerOGvrWF6wosC0MANQuEbh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POooIm7SL6WAK5sAyHaEJ6EAbBqAcNsEPeEEb7YAOnqAbasBZeYt6htImipKoJsUaIiAH1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AbkAdTDcAoAASCmAB3OAEL2AcAoCYLgACFiAANPArvzkw7GAgCiKDROubgBfpbsRbgIsC6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nwLCLCSAJKDgE9HcECMADxosePICi+DgJQFXhyGGXT6kO6AEBWmAU4XAbfuo+7OBX62nPP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yMP+AGWQAOWwLA2igqxCQHpLgFa6RHiqiBSIDA1SgcYK5Bb5hP+qHxSUvwoZ6P0CsZxqBG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wr1pABZKgIkKABvh4ZromoejmpXotd+BvbdwcIQXJmo7RVfYJA77hGlNH27x4xFeZAmRAB6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CgZ1pgPyg4vPKpDhYdVFNvvL6BPCdUBW5x634qxesAWfAJDgkgSszP+7rBLmwGt9qFh/dxv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GztuTbH9Lc1LFlDTPAy6ccIkKygvxkFt4N/esy6ltvHBc7VjZAlSgETyAHlogafvgCiCh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6B2L8xBiQvvg4KDvG0BawNA9ywuEP3AiIA3ME9Gi7/4LzB/QKioTUjIBrG3b+7OcAF/C9wU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bAmnQrEm8QF1YGXroinzMReQwwLvrEHM1ey/Oi5VvoQQafKAslqhcoBDIQUCj7WuHap40JdyK</w:t>
      </w:r>
    </w:p>
    <w:p>
      <w:pPr>
        <w:pStyle w:val="PreformattedText"/>
        <w:bidi w:val="0"/>
        <w:spacing w:before="0" w:after="0"/>
        <w:jc w:val="left"/>
        <w:rPr/>
      </w:pPr>
      <w:r>
        <w:rPr/>
        <w:t>1/Z+JtWl6pROKax+hB/L1g4DzG+d6meOS9A0hR9vsaJ+xuRFu4/oSnNNviFLG3ZWbeajBp/+X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8Cvp9cQBVgABKEAN046rjGS7oCC6Iwt+UR3pzSTeSESpglBX1sq42SQAaEQ65+jXkshR3phT3J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MvmzQnlJKO88wHtsSovpO6d+ICqNaaqEy7mL9lp+eSlxt2+jRrngVYrBUEYsmqJhtwnOXp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r/9Lx0x3yw7016WDd6xt34X0y5KgAsiV0QoJ0iuNSnUSK8mrQhFh6UqedklyoJFLapn5K3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4rCmpPGAbbOtbFIm/HkWdRmiEZB+pxo6XdN+UXkpSIJadkB/rIiyCsK6ROYWVfGvqo5rD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I5/O8fLEYWaeIpUhKhutWzEpStg4BaIAZbIt6gonpOeqHv83VTWnQBKxZhBrgJUA/ukELMqx+</w:t>
      </w:r>
    </w:p>
    <w:p>
      <w:pPr>
        <w:pStyle w:val="PreformattedText"/>
        <w:bidi w:val="0"/>
        <w:spacing w:before="0" w:after="0"/>
        <w:jc w:val="left"/>
        <w:rPr/>
      </w:pPr>
      <w:r>
        <w:rPr/>
        <w:t>9j1sCQogEAB4MRCAwIMFBRJcmLAgQYMMFRaE2JAhRYISJRh0KAFhiBcaJ4CUsFCCxogdB6aUQ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iVVLAQGFCxxA0mW3b9mKCzJcaJYKsCaAFgKNIk/8qXcq06dIJLXwSbBkhWo0H1iK8i5C1a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L2CVedG4QQQTtOqXcu2rdu3cOPKnUtX7QV9JAoUIMHXQ1wEkAwIHlxAYNoVBACEIGnTZkSHAC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Ygk0MOAUufoHBsWKSAEDb3DiQMkzQNU2atKmw5YsQqUemLrjZM2eYnF2Hjokx9IveL1rGT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KsH1XbCh0gu6MDkczNLmwpXSD12Hq9nnSIOjj35drr0gTsuIJnXtKgG2Zt3LRFFRrtAw8d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v5E5QY9KWQm0UYIDdSYTQccw1JJWACibY24KnjRZgfL3Rhx5GjWFg2Ej7rWYZS5GVRtlK6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/AplUmoegkcRMXXMhIEZ5jn11QS3v5BjAA+/sqCOPOQIZZAQLBAAaAmjBqOSSTDbp5JMwDq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pU0AjcUmwwGCD2bONWiDgg8F9GHUmwZggiRQUBt2BpNILCGDAUE9yrucdfW9OhdNL2QGgJ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cZL0BKGFBus0GqJ2BAmBiSZFJ9eGZ9QG6UX0HQpbicjUZyGBNU/mZ0oAqFcjSS5ABSJqgD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uUSabfNYNVeepAqE6JwIqlgSqfnkGlR+quHX04aFzXtqqroQmtFKzJil00ocqbZpstJca1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EQQjOCWiZRLo9xtlILs2pWpw9cTgQr9mq5NOX/1CqBWd9IASQVwEw7MWvv/3uK7C/BSzQwG+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vwgw37PDDSF1AMAn2FOAXXIBxKVhhajVAAEgTYqihb9N669jI4WnWknExJbpgfCKN3N9i9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6DhrhcfrDY9h12bIZB6m3f9kXkpyAWxpqBlyhIUwkbCeqtpfpUiylGynko93XKPkcv1m6Ulql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qEn+7hefYamxSd3avn2FUYaVuHzm10BthIHO3YVeELIMRhQvcdeY2WyGwW9eX3M2Ck2SiQ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+ZzslqkIwI/Jb5vZxvLmPnmr8gBuikYz41CHMooEDqq6ueOuutv966Aiu05CeSEOeu++68qz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86VVAEnG9sKXGFqu1ggypUlZqSU8vJKd9imr6YYXFLdY039IWel1M3CL8skN19rnh1MlaSu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GWnGQ10dhpAz5fGyAIEWvbNb72yfouPICHKf0lz+zrSZSpWmUm9jlH0tJhlEGmd5UINUfA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jntUssr0NSW9B6PIU/8wFNxFu0GoIGaGdpJU1FYEqUkzLVP2iFzXvcMSFg8LZb0QCJx7iB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FvABXEH/4QiNtLy5jWMq2aKKx3UIyiFJ90FxLcgC99+YsGNGYAjqUFBFg4CkIYYx1VpZA4h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6UMsNtz4zUeZoau+agBJmwN/wjCaaMZpHHeEb/VWlMVf+OYzv5EUpwJGNQRhA5HeAAUoApq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5oklQWYPcHh7rqDgFjSxzYuyfgeymNah5BpFZYyTf9gjCDI6wWRF6Vfqm9ypSecYsd1ROc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m6jPh6iWC7CYslaEHJimcQGYU80lIamGK0IymNN/yO3/ZQi+JwdjxuHQDejnFY290IwmL+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PasQfCl3ZwQwWrnCpgVAosSbKVWqynaH6ZajQOZDOJMhn6nxIo+JEP1rKk4QYzCMnBai+r23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KTUqIIpkMRi5FENyURKrFLa8lrp2/ZGEmIZpLktQwUyhdKIHumdJNtpSjpDpjmgD4EE/Vc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aPJ84zZ76VJoSA55eSHCxt2QMeYb5ZjarlqlKbqZNyqJZHXP5S3IGMlmPxBs/ubMROSaNT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JheeZy9OS2qZt0fKU15UbvZpp3kNOdF3clQWKqyar3ZjHhYOjWfZESgymHrV2UYruYcK56wgo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IZc6pkPiEJN+8+lC6anWqdU2nZfc6nbvu9UjmUuUp2xgRnv70tKjVnZSotJe8ZPMtxuOil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ER03aSVNNfsUuXiHzN7vFyKnuJdIU2o2FcJLXbnWlkNZUrky6fYmc5PQtpI0yc60BGXV7+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6XFU9+pucuFEXeuWtyNyyqm4nruRTl0qpxakKf9Jltvc9L4LiDoMrnMZuNyK3hZUAJZk5eCrH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B+YixcMsc6g5YXAdCwEe4mzkA/6a8aTIuwvTbEZDNF2TSDc54HdIp4zCwudoKbgTV9534V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we50TXV6JpFPTE+lvBvJfpN1WWsE1zgNpDCvrdji7xvJtkTsS42rJaVEFlkxw6Uuf5po2tV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FZ8UsYmyLSAUT63qhujKb+cxoNjOZ01xmMtugzG9mM5s3IGfVrbnNdU7zneOcZjrbWQF85v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oO/P5zoR285kVnec0C7rRZfazmeN850rrGc+TvjScCY1mRm+6zoiGdKhV9+g6SxrRo1bzogv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Dd7rUCpD0o0MNa1WjWdKSZvOeRZ1nS/+51nimtK0V4GlBrznQwV41oY3dZljfeQVajra0mfQ7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rtW6JLfKK2hQQGGMAA6iAHaAwbjuAu9zgHsC41U3uc6f73edud7jJTe9ytxvd+G53BYxh73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s/nfA7y3vgId74Ob+dr7/be+Gg3sc566BuQegcIlD4eEFH4e+0f3tcPd74QgPeb4NTvGQD3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5xtedboCrW+L+vrjBXT6AesMc3B0Ht7jpHXNzc1znBne4wvUNb4eju+Y+J/jE093xoztd3j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DnfOXN7zdQ3f4zpPucIOv3OD8xrrUp251/5Ov++guB7kdLI7ylq+76UrX+bejvvaJr7zeMm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+94j7vAZSzznNUX5xtJf7ytNOvOLTchd7WIliycNYYML8xQi4IQCYz7zmN895zM9g82Dov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Sm/70qE+96lfP+ta7XvShf73sZ0971l++9qu/Pe5TH/vd+171tfj97xG/+OIbv5qt1QuWt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bGsKPvvSnT/3qW//62M++9reP+xl83vPgT/33uX/9Bhj//Og/SlC7bAtycLstL5g8l7zoF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kz7/+98///vv//wAYgKYXfJ2HfwIYAMSXfgqYWgPAWvsyPHFBAdtEGO+3FN3wAAeYgRq4g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euIEEuHohyHlu0CMfOHrQtoAqGG0Sk3x8sXxGJX+EkVTdNoIneIM4mIM6uIM8+HkGWIClV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58oMfmIArmITQVE1dlhfEAxdawkXdBCYRwINWeIVYmIVaKH2fBwYRQAfrcAFVmHkzYIOc5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AZIgAB98AicN4Rc4QYXQISbZ4bcZ35KmIc+VUX+UjEVuBZHNX80yBT2Z4RbeIg8aIeIuIhYK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gJANPEABgEHqx14Vu4H29NwNu4AahJwdIAABlMIned3nqIATb0Ia10ADxQAeUGACeiHmx1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R6eIu5Mw7WtC8wmG0TKBizVXncp4iMmHr/xFiMyJiMJ7gHjwgFYCAEc/AOtVAB42AHdCAH1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xdLCNUJAjdlABEkeEoegCZ2ANF3ABFUCEhiAGdQAFtTAOdHAG8VgDFXAB7yAH0TAO23gV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KSLD+hlRgVmgggm98d581B7DSl8x6h/EamMqPeQFMmQHziRo2eR+1cLkyAGIDADYCCSQ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BWuABNTACL9ACNrANNAACK4AB8VADL9AEA4AFTVADNgAAfUAHBEAAF2ADNOAC44AAdQCG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CHnAFRHkFT7ACEgACCtACUDCJ2WeLAtmVTzIA+mAPJEAOrIVtbYEAv9hFf5gUF0h6FvmW/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nl5hng3CJeXS5kZ1ngp13l7/XI3nplpvHl4LpeoHJf3KpkaZ3mH6JkRqomKl3mKInmXW4e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BgCDEgA5lIicgwAZz5BRPQDiMwAX1QCzFgATygACHQB0cpA2ewAq2pAKLoCAhAASBAADTQB9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AB7UgBhQABY1AA2DojlbAAi3ABkLwAuZYmZqXmLIHkF5ZnQ3TghOzlmkRiDOokIbogY0ZA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Je4c5nm94ehYZkZApenbYkCGInno5mbsXgvB5enwZn5lnl0EYfRioevepevKJl4M5etAnf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uJhnuABGLAmTaAAKR5FqhIA2fAmi5QA/9s+A614wK02QcJAAAqQAcR8AAP0Jy88AjBiZUe0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uyAMr0ARnYAUScA3poHusJ5d8mZdcaZ1AOhfV5IAFYJZsoW1cEoz1N4YEqnkDOpfk96ScJ6X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QJ5flOX1Uep5xOXrt2Zed9577aYx72Xr/OXtZmqWYd6ZqKoKWOaakR6X0+XozoA520Agg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14AcIoAA6aQUjIAFaIAceQAFnYAOmWQFLeQUtSgdzgAE/uQJFmQMg4ALW0AhNoABH2QI1M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g0AJSqZw16pxnoKWcl4JB2qpNUgMVQw57cU3a6RQIgJDd+UULSaaOGabqGQD6WZddiqD/q0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sAZCXbeqkqZef9UmeZUp6B5qsbxqnDgmd1DqlpTetoiefxMikpmesqiqsmOes5Up66rAA6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ULAAe+AICsANdOAGtaAAECAH8voEEcANEAABLXkFekAHCxANCkAHnzcAc8ANrZgO48CuE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jdqA6dJAOZHABOfAEcnCwhhigu/ejrjqyvlMAYfmAvQh/aRl5S2qYmZegUOp6MFuY2QqAN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5p/OZt9Zwp80bezAgiY1MetuBd8YAAFZtauNrBmOWADcfZmNjAHVzCvNrACE9AEV8ANChAPq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LC5sAiqa1g7awCtAAsjav4DqfXop6/9RJsnALFzUwMQbpFty5MYO4FIU4l0Trsvn3pahnn6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4LppzXs9f6mOcafcH6eo2Le0ALrG1rrQB4AbHDrvNqtgtLtlqbOmCrOlpLtpgLDpkbO9zQr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6unOQOtxgtglAmDsLuAgYt7YLF9VWAKxVpH+RllMojNk3nssamb8anXBasx2ZeX3behHpl5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bekILvcGnFb06gKb3FTk7vY77e4iLeWv7nYZLu7iXrgtwBwuQvuq7AGCwAObrBlOwvuubr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1bv+wrv2Bgvu6bvvx7v/krfYKbeW97uwbcFBfgeAUgq3ULfzKIt94JrLWwDq44wdbAl//ci7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0cfL3H+7yzN7OyVwtfAX1Z8QAzYIIm2JA9YoJmOA+KuMLUa4B2ScJiSKKfx709yqwBMK1wO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RagA9noKMheKYT/IUlaoKf95DmWgt5wJSaZ4Pku3rrIA+TWAtiSMI9q8KkVws28JN1+YXeO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MLLkmuLySy7Z+aYa1IALRQKJVIQdC4IqVWIclin+VmMcBIJJgUAvq0Hm0KIt+XMgdjKxzO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wWwFDRQJhybtwIYHNpxbdsJAiMAIIQAMRUAvJ4AKT2Mek54Mg7MGU23o4O3rOOrypzHl7w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uMA7McA3v4Im0uL/jV4neJ4t/LIv/P+iD4ad53veDtbAHWrCbBKACWbkAxMjEnPiKxpx5m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5IiACWvANj0CltQAOjYAFKSnKOup5+CcCoEwBrnh52Qy9ixzPXgoGzWinzOACEdAHG4t5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wEjcANZRgAX9DJNaCVhqwOa4gGT1ALOnAFPTKSv0zN43fKZ7h56lALJdkHfUAA+BABmkoHs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HhmqcntiJmrcHodeJiPzFuye8L2t6rOrINp0UF8AXFQM8tdoUd9tFeasUIBABJY0EBBEPE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vF7AO/Ngj/JiOTW0FNVCFtQAB6UgHCAvPrIyfr2fR3arKbBsAImC1ekAGa+gCM7AO/04NA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vyoFRGwjfxoDVE9hwEw1xBQ1wGw19sohhEABReAeVidjhFggG4gB3ngza8ZABeA1RBQhXsQ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d2Vr9AI9tDWEYyFEdAU+Qjf0ohBcwAjHwDUX8nWDgoCAwD2AAbugo1VlBB/xYwfE4AtuAAK5Y</w:t>
      </w:r>
    </w:p>
    <w:p>
      <w:pPr>
        <w:pStyle w:val="PreformattedText"/>
        <w:bidi w:val="0"/>
        <w:spacing w:before="0" w:after="0"/>
        <w:jc w:val="left"/>
        <w:rPr/>
      </w:pPr>
      <w:r>
        <w:rPr/>
        <w:t>2FpNzL6qemxstLUwAmKABguwAp5qDW49iU0tjwHg1NYQDRcQ3cZwxsSNsM/oB47iAukArNFwj+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zgnOsQj3QQ2ukoj7VQy4+djuL7vVWaekKwmWewABFwBSyJAPAYAVgtj3JA3BIwANF9I+hYr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7of5HbyDfdqrpospLsWlmysj091P8Zvckv0Aik6gGiHAFCMA7IrQPWEAMIsALJgCRrSADW4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/ObnV58qKTLw8LIJuwAosAABQIAeG8ALxMA6v0ADdCAHRoAUEUAME0ARoMABiIAE0kAT3k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GWQtWcAEFLQNyQAwAIJM3qQAx4Klz4AHt4Ag0kJR1KALJgNp2QANl8ABzPQIE0AcR8AXbk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hIAZXQMEXUJwVkAR9MADJkATRkAweEAUE4AGCKgYIgAAeYAdJoAMjkAR18AQI3XnM2AQPA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iEAItwJRxngw0kAPjEANQHgMSAAEj4AENYAfMwAxQ8H0Ryb3LKpIBsAeNIAMXgAX/MhAAn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P0UCpCbACf6oFL7ABWFAHNXDjryADGAgG4zAB+NAHFBDt0eABfVADNeCIE+ACdCAEbGgND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ADLWAFtbANLYAE3ZyqNY56y8uXk5AML9DRG0AHxK3fM/DhIH6SUSCcOSAHTnkG99ACDTAOS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rg04eluFfADX7ABAk8FeN8Z/nAQK0WWqDJSDABDUDlFuACclALK6AF9NDlqIgAbABtCgCjkR4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ECCADW124lHmZp8efYM28nCcHfqoHImDULuCgHtANEF2aMdkIOZ8AE/ANNRANzekB1uAHG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CyQAA9JD1FJADSCABMvAOHnDq/90AADJw4u84D/i3B3lAAR1dBmegDnMAAnmAAN9AB3uuA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1oPia6IBROwAtugAg0gBrFumukQCn/qCBNAAC/6BS9wD2Sw5o+gozmceZNADCrwDnNg5FdwA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4oBFqgBWIAAFfAAqap5hIwDtr9Dayv5Jn30omMejMg903QDSpwBcK+De1gB6cPAknQBPFg/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Ap48ABsjg5pfHjAhwBVCAAZiKBMa5v0f/AmjgBkIgAX1wAUkAArXM4b3ZBwiv25kO4yIoB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gAy8v0kKwpzzBA/PNziLgBwBB70yUCVfsiBHTh9u7GQEcPoQYUeLEh7UoBrB4cf/ig4kgA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kSJIlTZ5EmVLlSpYtXb6E2bICiRskCtgsQODliwUGfP60tw1lN4tglI2Y0GuOmAk6ovnxY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YxEMhhgSHHCDGNDmKgQycCnScazVqLmPHiO7MQ57WF6zYi27ZvL4oQEQpADhEjENzbw3WCB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QRG+GBnQllzrgx9OKbNS0hFHwRA2JEC4F+AFgZIaGPtUZMcnTD4CLCWI4B6AZQloxejQfv1B3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1AnTNCVjBtomAPMQQY6lwBN8FDI+YWFCAJ0UddqILjJvRxs4f6gD1avp1hSBHMnhUI6AgBB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N6IAZEYMAmxUAWNR3wSoZhXH/fkKoFusRhxqKq0C7IgIDiQlCaIGOviQwKCGx5HlAiGS2U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wIQARVmihhrL2yAODbwjAoIkHvmAGigU8RAIBPZ6IzAU7GnFhASHEcMGabfogYwUKoCDQt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MMGqp5SAahNiGggqhsuILCXiAkgIIPvTgDK5caHKbCSgo40gz4zrQzAZiYrNNN9+EM045X7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qIsGDlxDQ4KefCkAAJRAiaGgPBV0gryk6/FDBkfr6qGWbFqxZQYIchJjgm2hs4NGOXlygo0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oTQPNNPXMt14zVS2KUjWrFnXGSaKbOaCiIxo7kACBhm4iwKcJFwYAIZ4BJpDh/xE5MP3Gw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EFl7wQI48KKgACdHOaAQBKAbwQAZj4injgnTeceMhIbCo4xE3shtHjAYUiAExKxxBggAaE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aUQGKgwBogJgJ3IsmGRUUSOYbOhjro6H4QEAihm/c1WgPIRr5JgGDXbhAjDpukcOQRkBwJJm9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mGwW2QQCCERrxAooEuiGyojPXgsgin+MFQIZ3REBiGx0iYEGFKwboBY1aDJbBSReFYMaFEf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kKLgiGg/6yAGKcbgCoQYhXujjgRU8UGBtOnzUgdIQnxB15wDsYotAMOx4JYEB/o2nFqu4G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h5gUeakmmoFpYaKGdSq94eP+OFWiIx+4jXzsSVog8mjN00UcnvfQ2ByjAFptIsEknlxDoyU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zJCxqaUgEa+a4QJ09FKDDjQjmsGEDBawQwREF3LDiighqmSMHNxYYpxdueoGirLZYLdAiW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MJoLVVc0dQsvzidRZYJI5FFDAxXXeh/+BBfZWgJt46HhAgRpmUEctFFABOVSAGxEIwPtsY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c7ZCDNRQAATcMgBtn0MA6FNCL+AVvQEmaVQ3etYAFTMGCNlDAAKxRPfgZoxZMy58xFrAHO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//TEf2CJ4Q5QAEM6rjDOOB3hXtojyK1cIM61sFB+EHgCQrIAbqCuEAO0mFW8Mv/nzU0EAH4YY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KI+BxiPoeoLwB6o2EDoOAGEdTCBjUIABgU0IB4xC8Ak7ABFDQYxQXYoQk5c4OnrHibDXADD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/ssAdHcFCANXhHNK7QjnjkACM2qIAb7kG5dH3wVBQhkBvcx8QBPGEB67BBL+bhPhQqwBqnz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AFNJhHUiAHzfAl5bzFYh7BaqP6YQ5TGIWE051KsCdWNeIPUFCdrML1ElAYBcu0k8B1uTGH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ocAD5Ayf8LJiAA9atl+c8CzrlQhG0lNFIEaFDLhOQgPdpkxvkxKJS8KmAbXITfu/jxjX9lk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gWJznNr8IEXVcwKAITSE4/wdAzoDOYaJzCOg1u8lPiO7znlhEoTbfVwN1XGQG1XSEPf+Z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E6P/1CZHW5pCbviwl2oR40SUtICSOoR9PiUhGF6URJ66YQZgCMAGZJCOTpLQIT8MagBI6FSh3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6VJHVbGqjpK+q5MU2eUu4eLQie6zmzkA5zYz+r5+vs+CCgCHSLkxAHNqrp2aew0Z7/YQ0BnTr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HcRPW4SQJO4mdn24gFGkiUHgT5SdGJbtNemZzrhyVbDYpe80DmimnEPms5swIl9Ces5rbz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I0vPAWSWspqFbWZla9mYkhOjts0f7xDk0Jiy1bKbpWxtc8tRcr5WtrbVLD8/mv/NC2hkAdbYb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HpBnS62xyAHci3EXXq9altUZId6FDah1xVnXYj7wUcAdzbElezs/WtPdXqN815t1TcReeaA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XToOlyU1sQY7atYRPzwSUoCLwogC4AakPdvBRpRrHCV8VDEe1ahyRyuDzdtjDH4aIhC/84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NeZGSHizhFMeRxRPO6ot4amEKKymr6yvxiH8IQKFq+Iw9FmqPW/zgpxJ5wxouaZDhkmIlSZ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qkklc4QpzGMRXLorO6jpGpF5ZnRDe8YpVbGISq9jGR3VwT7285gD01b9vhnOcTTITfbAumf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48sygCIoj6gBgANQxPRj/N/iqPy1poh2M1SQ+1ahH6vJFIg3iLWtk0keqdHnjuGhEH3rGg+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E6kUXlaub/qGhF21hQgO6q5E2r6h5bNSsYrXBRWV1rpO4agD2GtSupnWsGwzGhjSky6Pet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fpjnNUk20eYdcaTVHJNMhjnajuzpsQXe7k+nCKpG9Kuhn35h9g/51t3vaSfM6ZNUUjrCZL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axu9OV1F5GuhFr1rUE7ZyXIpt7bZUW3Ng0K+cFb7wN9eJBPaocwHIwczXOVN2CT7JCi4wl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XiAYEOA6BaGxc5GLJFchJ7vGRR2DjuYJ5x2Uec5GffOY3R3kERG5yl49F/+c+f3nHex7zmI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nONFlznOWK73pSRf604O+85/z/ONVDznHeU5ykF89V1zHOsm5nvWYq7zqWj871Xdecp2Hv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rWg57ytPec6k5fOto7fnS1o73mdgf81n8udZ8TXizRgLpYjg5zwNM9Gmy3edBBHvKvR2MduX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ucsjXXeVs37vb/850xGOe8VYf/M3/znK1y13zkod71te+esT7fPG13zjibV50WyZ+5kPHe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iOr8bNDEd+8ok5DpysrgCHfV1i/1TgkoBACwiYAPYR8IIXIEAC3h/TmF5AgfC/IPvjL3/3X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3y/+9mHv/bjn30AFOcFIf+4//rzD3/ze3/7/uc+8iM/7pM/AoQ/8tM+AAjACQjA/MM/CYg/9B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u/A2RA9eu/+TNA9dM+Cei++ms/7xu/7mM//4PA7RNA8fu/97M/E/zAQKEACSy//6s/D9Q+Av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/Edy+76tBCcTBEYzBAjTB/8tBFbxA/sM+9Ts/+wvBI0TAFwSAGBTAEXQ/H0zBDaTAJWRBApzC</w:t>
      </w:r>
    </w:p>
    <w:p>
      <w:pPr>
        <w:pStyle w:val="PreformattedText"/>
        <w:bidi w:val="0"/>
        <w:spacing w:before="0" w:after="0"/>
        <w:jc w:val="left"/>
        <w:rPr/>
      </w:pPr>
      <w:r>
        <w:rPr/>
        <w:t>+uO/7zvCBYxCGJTBFew+CUDAGkRAG5zCD6RCFay/N3RCKkxD7vPBQOHB76M/GFTCNPw/9ps/P2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EHwyUO7zBKtRDBfS/KaQ/ClBANYRDG8TC8EtAMmRADWTBQVRAIDTDNkT/gONTvlI0RTm5g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zhzzZCYvzE4wziQbIs1O0xVvExVzUxV3kRf96AVLsxWDERTtYxVZMppx4CQqQPp/os4yrRW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UxmmkxmoMrGixxmyUM2QiLNahvpVAAFj8k2gyCR14Rm1Ex3RUx3Vkx1xEAC1ox3gUJgArRn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QgGWcnW8cCRDAAnkEyIAUyIEkSDbBxoJESDpZxeZzxYpDMHIsCVpMyImkyIq0SGl8x4vUS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wxtZBrGdaLJRYARnYyJNEyZRcRwRQgHGARwQYFuijOP86SJWsyFRsPlugnT3pk4uDSJLwR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UAAlgEwj0QAWcwxdQ/8pEbEqlZEqnjEqopEqmtMqqnICkvMqtrMqu5Mqv9MqwBMurDBSj7C8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xcYRG8ABb+g0QyAM4G8WhpMiOtLNkmkmWgB0+Y6xZPEe6BEzkwwAM8AACaIS+RAkJsALo2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aIANgMzInEzJpEzJxMzL1EzKhEzL5MzPzMzO1MzMJM3RNM3SRM3T3MzH5EzPlJwNuL7+o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QdiIdGmAMs8Md2YEsxoElgDEx5dDg88cZmekhB+cvgVE7/wgAaAAEYIAdIsA6VaAE2SAKzd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8Hzy8r3y8Co3MREDM9PPL+o5L4Q2D7xQ88INL/vHMTw5M70lM8MlL/5jP/P/sPP7JMA9MRPE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Dn/wrGhgBobgGEHCPBWiHKxgUdWCBCeivjFxOgbQDVayJZErOk9izi+NHkVgB4JzQEPUrD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ABBCD30AAGkiCJECAcMECD4BQBJCBbqiCuGwBAsAC7ANH7BTRD+Sv2RQKHagPCmiBPgABG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/qpJEW1Hh7OTZTJOn0ROKC0dDMBSksAAFVgH3xwTo/yGGrCcbYgHRxgAl2yBCnAER5CDJ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iBHHAE31SJ7dvSF7DT/cIAECC5e2AszAnQjbMBCOWvudxSdhyAC7UJnWRMlshHvhSUbtBLp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U9TSRAWsTQ0dL0D/Bt90gQoRmRrwzT4NAGt4AxsAgYOQAOvUgxJAiwVonDsNiaKkwY/w0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liV21RSDlLxK1AcYkzAnAAHzYgLy8RhDl1Gl0OJ1MJhjoUJQIx+N0RpEYQpHAABlggwf9i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7jEU5WIQUuNCQxAgHJVx3WNJnUtV3hFVwBAz49wVzyV13BdV0OlAHcFAHhd13klCXeFUHk11C+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+tP4IFWNJpgo0BgG+4AisQGT1A1j+KhwZgA8lRkFfNgw2YhA3YgPJYCTEBiSugsFqolCRQA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wDDDwjYMFib8Q2F912f2SgD1NSQl9VnTsSMLC0D3Rx52Upj4QCRfQ/wB1iAGavYZNEAKzv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5olmTkAEyUBAAuNqV8IAaIINa8NWX/YiuZc4WuIILGACV0YEKuAAkaAQMaAEFuAA7qFUAcI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cGAeQWwFkGYC39QAM6IMKWIcNCNC2dah1zYEKgADKMNuPoAEbECLfpIGWnANmsFcX+Nu9v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ZGoAE0uIBxuIcWkIEBqIH+uNk3oYA+sIMGWAEdqFMZyIHiCJgP/dZvMAYbIAY8SAIQGADIb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zxAA96AUtAAEQsIIV0IKzkRMZqIEPbQA7eFTJVQbE/NV2iMs4E1aTQBYsIIDyNd/zRd/0V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ZKF8scN/1ld/5pf/fDOVaZ/1ZaMTJ1SnO7OzJWBRQkZDIcG2CRzCAG6COf+0D4NkENlBDH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aFtADLRANHdACBTAYBuEGG5gDyKkBbwiSCWgBF6AlMYkcLegGTimJLl0CSPDNb9CDOWgAM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CFRAThUiAFVDXPkBSBeiGRlCAZVWBBmgEZAUBgxnWK1CAdzwIHZDRdmABAOAGHQgB4ZWAbr0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NClBDLcAHbyEAltyABukWl8QHNtg+eplCCWiCe8jekEgNG+BRCuDcTJ3CMqCDUDhVTL2CF2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mplQBLaAW2hydLp0HBKqPFgABLcUAbgiAW/oGvF2MogEAHZiHFeL/2ZOIVwWoHQxAg3hYA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gYghlAhBIgA1oWgqYl3+cQh3QYJrVAyuw1EbQCbRsB5VpATkQE4lth2iSgSIOUDKwghgA308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YhztYABiY5gWAhGqm5mum5mzGZmvu5m1egDvQABIS5zsogXAeZ25WZ29eZ21m53d2Z20Og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jMX21kPpqwCX3AM6IVSe4diZIECSaogwXQABLYAxvGjgBYgk1A5SsogXcohxvgAhkoBzlog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oAUjwAwSoARKQAxjYhDzgAW+wBzugYEh4ghKAkj7QhFqAAlvgCi6lgYZuge9AFzCYAwqgA3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YAZ0+qm6ggHII/4AEIAcw4IYZsIdx6AZymARBDgAhoOdhGsy2AYA6uAdylBYMQAJi2Ooco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XgAJm/oi5bYG/YOY+uM0RaD8XkOJ7gJ8CDdc+mJYWpgDQcBQAaAIyqIC2QVYZuIJugBaQ6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ogNuQQAC5zlKa9dTBFAkIndecLYl3TV7owwAoUIA8YOMWsAKM0IkyiIB52INJSIgkGYdXCBo6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o+N5/RYxx+IJXMEsZkO1lpoDtpYAcsAaV3WraqAUk8IAFIAN7NiYCSKEByIE5qJ3wLYkQM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YIAHozG7t5u7s3m5y6O7w7m7vNm9ywG70/u4CyG7xbu/y3u7vBv/v9x5v+s5u9g6A1i1b/L3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S56tWUBZHn5DF6pMBQ2UCNCAHfDgDEtiGECgLtGlgDwBqxaFaXtAEjF4CW8AHPdiEeyAAe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5pHdAEpJABGICSGiAHFjBxZWiCcngDZ/6IJlAFSGiBd9iEsVhqGngETQgAO8gDOoCBGvhpJ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MeABGMgDi66FBPWAeCiBv+UvCtBqGT5VGpiDZMAADY5YNGCGXmiAMogHpvhXF3CECaABQN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BrpAAPQABMdCDM4iAe7DUJqiA2h4JDPDp51kHAmiCJ7AGa4iAblCBXngFFWBiwM4BsWaCe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TDJDdyP0rT2X/E5PFANNQ2wEQmzzAB2XYZBmggG9AArztgxBogGjI6PrQAj/AgCvwALQcA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GAjGgAB74BgrQg6IRZgJoAARYGJZccwRA8igIJr9qgAL4E9fR05SwAFmI72w37+3m9vnWd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+HhPn2bhIYd28vd3LHbnUP92wPdxjIb5NA1P6uxgHg52IEyezUx2Y0iRWg5a1+hAIwlxtYg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IBajtA0hAZQ9nAV64aBLfhh7YhBHoBntABgvPg6fFlD4gAWQAgFwoByR42s0oh01g5nWl4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IB3uoBbFIgBa4BRjwzUIvgEm4gAu4nCVgAwzgATJAgHaphRAo/4MC2J89UOv9wvL6UIEBYIY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BRJyxloEIGAcjSAdwsGEVqADYpoEKeGs4l2u0hF4bYEoQUJla31q+PvagaQBmUORriIdeo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0QFY1FwrLxpbDaoIG6PXA4nQ5QQBJBAAm0AMhADmXBAB8sIIQuAIIsIMaYAwShQI28JF2g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MsAK1PQ90LUoAQNsIEBI5sAIokINxaAFlSAhrGADHbYQE+IKQ4IEqBqwGuIHZGQCQoO5nB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4Lv76Nu/jT37jP/53V/5313ZyX/7unmfx5W9610VubL4Al/cBh6Yr/Vc0KABDCJclGAca+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oMPgpiAEesP+Fh8/wF3jhbdCDE28E6YwBPHiDPKiDZQAIIWK+lROR5AyMPH02RWmxjEwMF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EGLPiXIIKihKR6zbr2a8LD1AgAGOuUIeOhGzMOSEQB6aGhR54kIABRudbAXqqLFoEKHE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9ChKFwoINLCDwMW6FY0QTHBxxcMGOyGYqSgD5RWAJtxWVMQABcS3HCtoWAHRaISWbtEaeVDw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QoryCDysWGlC0eIDSIISKRi4aiJkgY87dsA08EIDgQQYUO43ESODr+fNQDAiGjgaN9AVQD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C5sWVFSw9hKhhx4MeIS8QePBgBxmGGnkafaMXlMI9BScxyOj/5eEMCA9Jtm2T00KGgiS9ac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BixEsTJP/DGIB66C7PSOYF+A9/Frv5QegPz/+ffj59eu3z98/fgGo01+A9fEHH1IIaFEeg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CEEUo4YXnjkHChPhcWQACDEixgAIghFuABXzrgY1ETdNSSBEog7PGKCk/AQM4mI1BQRgkwa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8sIUQLbJBBzzWbIIHBFTPe8IYWTNBRQAQhyFBOCZCwgAEv5URBwRkaNDLOHhRZVEc6MGiQjE6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OCXRQAEU5Ylj0JpskhELDGeMAoIcbYjRxRjQhMGePQBRCSEENMNQSQ0oFQALDOGKkRIIQe1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yyjDONkE1/yGjHZLW4QYMPzFxxR0kXDABc2R59s0T5EQgZwugynkpMaM1AE5ZLdABAyQrY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AsAAWQBl6FAYYfFMBic3KUME2yjpYWrN6pBfUN4a80IcLjYCgAA0QVEAAHWfEcEEDSYzgn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VPZxa58E4733ihABYY6KGDB0ggIQYeYnhwBQEE2FBVDY10U8s299zT2LKgTVCaerciFUItHo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7IQCeyAg0QADIH79Q8m4tUwXCCiN/PIHLKqdMwAU2pyyyy7t5UAvGRE0AQsVFG3000kmXd0GG</w:t>
      </w:r>
    </w:p>
    <w:p>
      <w:pPr>
        <w:pStyle w:val="PreformattedText"/>
        <w:bidi w:val="0"/>
        <w:spacing w:before="0" w:after="0"/>
        <w:jc w:val="left"/>
        <w:rPr/>
      </w:pPr>
      <w:r>
        <w:rPr/>
        <w:t>9hRAwg0kkFgeApCEKGLQRTWAhUUYWEAVShg0hgENCGzDGUo0bP+DANoUnERBCwBI0AKrKriwAiR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BBycB0ALgFVGAQGct7BbNF8piADjGg7cgxmhkC0U2M2ATrlPcEgwOABNllGqt0kjBfSsFz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Cjzw5BhbRPDkNkAP1eGcYUOABM36HEMJni7fAu0UtoD4UUGB3zfhyZZ8NetLMPaHBXhj8q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bdTydCoUPvS/QocEe2wz7RABXcONBIzPAEGpY75QQjfZdl4HQAnZURMMDkDgysiGj5VDOH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AAAyvCIELArAB5oWuKOvhS3uqZxoGeoYARGtQ1kCDgAAk6IIN/CAIQyjCo1ioABl62oYYh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0A9oifUVb/IIOuFa1ZIEiAI5BgqfIkQYLN64OrRmio1omQiEJc1uJqMDXpOeJ6EEIABYTCPL9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+a13kuha0KPqNdSsbCgVAZ7uhSABbFBSiBHxYFBBE8YO8EWEDuig0Dx6xjna844Mu8DQS2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hBlpogAJkcCgg4FpRjIjHRTKykY4sGgX0oIKgtKAGFIOQGh+pSaM8cJONVJAnQylKpdnh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K8wIWXm1EfDnkKGMpy1kyElHxawEUhvfEetHSky+AYS9DOLRgErOYRtHjhS7ktKmRp2qCJ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PMaVKzmp6xXR/OsIJOYSCbK9ihg1oGgAlIoCJ+8xs504mB/3KWEwAnCQE72UnOk6SzjROIoj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65VWSfGECNO//pzoGepKAEPahBE4rQhSqUnuCxZuhACdGJirIC9oAaCfRxShapkpUhugEwi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0pLJsVh3ooI49ECMsdFhALRKnSAatrGcqe4EYVkYynPYsp+DxaU1xulPIrQyoOeWpTnmqM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2bZlTW3ZUkjHVZlH9aVBrSrIzmvRBw+wqWO3INBQmk5mmcWYLoYkUWIa1rW4VYrNEw7pCvr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AHe2q14qVkAQFcFoBtmUaCngURC+M5gz3qtjFPmimjH0sWL8K2ckubY+2IMfTOEqeFwQyrX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pK9rRkv+2tNWUqGlTG5QB2MKvBYhaYFVY2EGatSgjVS1uc6vb3TZQsrwdrWN/K9zhEre4x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r3OUyt7nOfS50oyvd6VK3uta9Lnazq93tcre73v0ueMMr3vGSt7zmPS9606ve9bK3ve59L3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/50re+9r0vfvOr3/3yt7/+/S+AAyzgARO4wAY+MIITrOAFM7jBDn4whCMs4QlTuMIWvjCGM6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4wx7+MIhDLOIRk7jEJj4xilOs4veKIa8AUABRGvDZ3IKgAUFpgItBA4IcC2UFPA5rCBRQ264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/Jg+OlXayDwZ5yCv+Lm/6sACPWQRlN8BAKjlUgG1w6Ab/Xn6tl1XQgBuUBgE3sDEIbjBJAo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ZMw0AQAAv3+ACRRnADWBskfcERQE3EEoABgCAMX+5ABdZgJcXoD0CBODLNgZAmm8Q56BE4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YX3vKPcMgKAWIxmcIgOgbRIBEMOCgn41CjloYis5e5uCyFKDnCHnAAI8uj5fpAEIPVPoGO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Aaw3SGcwjqoedhTLnVBqFz6AxQLIlNGMA1PrWzRzKAtwclDw/ebgrKGAtFmBjUYNhAQFwx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FzMPNCOCbAXoh1wYYoMwGgDEBDMASbiMg2pg2AJf3oYMQ0EDQRJmBAWaw2ktbJAEGMDgCY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ANCcx//c9E0CiRpx5NAqANqRBpG2U3IAcnQ65xx5Yi5MDAEoV7EfOABAPVi8ADHKOOVFOb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CF6CDwXdugAkhwNYM4oYBYPDnBtIABgZ4hzFAnqCh5NvmzcSy0UejDwgMhQalRoqskZLvV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h/XoNFNo4AOyNEiGmC4RR7e7eE24JQrAC0kOoBui3ggAFLnuwF0EBQb1NsiRbcxFgzQCHoDL8b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Qj5LvNIPWABy1NMM9cAMS0Rtjhx9KAXQdlAB0OtgXYHkD7BGBk9NbgvNgeQG4zpcbQIEokBi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wcgkZYOl8Nwaa7bBjQTfgAjYQygXGEXQPXEAMOYDCOP9ANICgO6jaDFpAP6Ju7QEk/8bJnxr3</w:t>
      </w:r>
    </w:p>
    <w:p>
      <w:pPr>
        <w:pStyle w:val="PreformattedText"/>
        <w:bidi w:val="0"/>
        <w:spacing w:before="0" w:after="0"/>
        <w:jc w:val="left"/>
        <w:rPr/>
      </w:pPr>
      <w:r>
        <w:rPr/>
        <w:t>9eT9WXM/rx8K+oL6PQ7yy6YCREPA+vMNayxcgPpIqbUHC+BvClHcImV/EOSBhvWpXeQNhc4Fh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NXS9dgQJxH74tAAHMQAO4mRgsAAgEwHkExef9W2m8QLzJmb6pwA3AQCHRG2UYwB0cxQB02r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kgP8FIAC83r+ZldIxW+cJhRgYwI4ZADOAlEXQgQK8A+sZQNwIxep5mrZdQAEKxccxj7m9m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QQO+ZGge14FD0HYgUwKMZwAIUQBYOhQF0gFBsg0aZmQHQ3w2QofSJ4NVwSL6VAIjcwEcJR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WWgD/kKErScAdGAA/rIPReaEBkMBoXEA/kKG1AcDDBRusaV6I2JnT8cM+wAAl8kPSjQYZ7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JGkA/PGESDFLW9N4dkojJSd8KtBAH+R2IiB9f4N+2rQMLcU2+dQMAyCLLWcQCXFq+gYgHN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FsFAq+RmIzJpFQN4gtUAvfFQH6pwgEqIh2hgiKiIA0IEBRACI2Bm9hQi24Z7cIR1tAYAWs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XKd7HOaEYWkQ84OELAoATguM3MuOs6eMNMBsDahKjEYWhGaAcDSAVRsMFRAM4opm+vRgeX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LcWIFFMUNCNoF+N4duMGLuSCHaOC/RcBCTtyHBACJ/3zcQfpg4vGam02AAfTdyb1iBNDBO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VFmzxjQQ7F2eUcqg1d0bmbm+leH+wDQIbAApggPtYbCJIZAhSA/bUQ0TihE3KQExJSvhGS38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QMEIBuvFczjWhUKLiNnDbAPADh3yIjemeRaxcU9LiahnAWJ6cN64DtXVDsBkaBRTfvU0Aw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a29CbmwFkvqkDUcAYBpChlonhUpCDAawABTgdB5GhRXzDZ9iiRRRAP3CIBoClvtHbuGHbp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m5flfP7CIokBaARCNZ4qgoK0NFVrENqSdzq1lWxodXAKAXFolRHrcEwbFAcbdAPSgnUEOA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eL//e48ddGgj0A2vEDABAQOFVwDdSIQyEgDeORgS4QUpuXkCSVAcO2sPJWg684NjxnZ9BQ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J9nDoETb5ZxFGmEj4QEvcBwAIMQNFdEL0NgKxx1AQogNItXuEFRa35mAGI2dDpgKEtIQDoQ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0VgKACQAKuB3YMKxRSqJBT4nkXAQAHsQ17Fp//Z2T26wQoKBc/JmgIww0XYo0U44fEJKMBp5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aHQDsAz8A5TOe5d0BAAzMw3Mm2+HJXwSs3tDpUVF8COT4nY0NIjPZwT366NUImtVgYI4aw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HCHYRGQDSQIddgYWkIqQhyEHeCYePdX2UGhT4km5X/GiMBaIGZDpk6XBokFIANZI2L3oAx7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9TCk4RpsY8MMdyABQOJzh8aab/V+UCtuUOh0+Ll18TuOVmuMAUEA/YGBn0NsDfKqhBQDc/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ciMHHjQaeAd4M7WDSTek8GAAvpudEIeQ0lkYIGF03PGRQqMCXsmfQBNuS7qiZ1sKv6pkHb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4uMCJEFP7iBRPKYGxqRQyIC+BRuJnBkJzAEAPMARZo0Retr+OV4G6dzZbaQBLgAJOKMIelDZ3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ZoqiclWLhRQNvxqQ9RF7RkcCcIqDAMqm2BeBuCh7EPmcN6Kat5dsAXEEDdGyoEkWwtZCb2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s/zndAHTskjFaREKa0/lgUCTBPgCsUMQDiJADKGpZP9BT71WZsFHbRhpACXQmzFqEPfDpn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BPgRA0ATjRegRDDhj/1lshzYqDKjskgVFH7jBDagDidDgAMLlDVwsAOzmyTxcPKgsPhZks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FdCIgujGaaiaBzSpAA6ytjeWkRfzk540VGZ6EvYog1xDeaDzd3nbsAgrrLK2ntxYdvukbxv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gxhijtUGJDvjYGCLnRo6G5kWAHQTFK5oVxujcHgqFOticuQJABDzAPpAIhp4u1TGbFqQSA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oUIxGiVahn5UZk1qD7ULoPjxaCHDbPQ5qwA5FLf9AmwGwmhMuAG/cwD7QgB3CWDuoYMNaR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+g0UYLADQAG+Sr++K4GQUbVAUrlBAXgTUWKZNp6CZTHWOUwNEr8Gl0iTRm/V2CnEGhRsYw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Fn519CIfA6WfqGwWAIwexRq39GWXgqQdtHaMCwDcoa5DSpfMGRfQqm7L+XwQwbATQJ1+s7h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NADmob4jmW/vm1TgUZHzeKlE8AJll6q29wKm9LqDBXbG6072d4gY4KwAYw9LV2q4W3v85L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6OAZwDkZHaCKCwYSQIbUZ71twAJoQZpZL2j1g1BgQbYCAOQRaT3ow61pqAxhgQy8wB0oQB80G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/dAMBrJ4ViiticppFwLEMyPEzjlwE6BkjGkXdLQA+gMAFuJl0/mQJMoXNwcADqHFPdugN6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+AMCx6hnU0mjCBeMFEMA+XJrTAWbSWY2d9SUY2AM/9IE6/uwDO9sz3sANESIA9OCjweWBg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96AABIOjHDgUeKqEBIMw+WJqhPqcYnhqz2kMwCmU/qIPTRcAKSHPaWUTIHsu9XUEiFqoBn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QjJJ3S8QMH6UM2d5oNHoUx5l+yRUMo3zPO4APkWdsCMOb8shnDBoUqR8AMKWqHkgO18UME9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aEoCfLeqBEsAEvB0BFDCrDXMxzwMvJzOMFS4+/zxksA1AixoABFgQCZTuBjFFzwEA01oQS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ZC0/GDQSAqBVe4eYb1+zgx/FL8UkxRK1QYkEaGQMjbU4ZACRBuREo1ZExue3PGe/fBVyQq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tQS+AjAY00GYbMxHAoC6AApRGEiwAjgKAGzyaAmgbAZTboFrdACCywTUA7g3FNgzAAtTxI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SOBwRjx+CjwYkkBzYAKrc1mQLAOOzfWQf0OiiABB4aSRpAZIubQcOqG6RSYQcdAgzq7mFA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cCqVS/T1jzRU2h0hAPPx1zMV1FwaAv4manfHagPLdALhBBFSEB7xDMF6QX4NBO1BABAf0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EtHG/h6ixRjQstRqDwZm2NhgPqP/sHlGstgirq8yxWmF7TLg9dlBENgC0wx1wtyEB0Ab1q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+jd4cGYwPUi197pKiJWwQY3HFvw2UDwHbXNn07NQDMQSkLRd8FtNlq6wK0g+E5QjBKdYCK8wJ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SQKQjIqF+fhF7zHXoodVBgQTDytFGn+Ac54SOquIu/OHWZLIzPOI1DVwXybo3nuI7vOI/3u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HuZAPOZEXuZEfeR2BQIiGEgh4N1Eww+N4QJTjYxJ/0PweTQh4AG4GRQhsueH1DQeOhtlg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sAzNpOTNIucEgxZWLUB9nDds8SJS3nXM72Xf/r3kIaXnjfrlR4HkIxXkzRQDvZjmSjxYNh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p9d4pXSuoPcgbfYbkNpMugR2bqGa0BjKlfaf/uRnk3TQwwp0NjOFf0cELsNlrDVIB/CJRJ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S2udQ+G15iMEfntKAFwVQ88ULbKRfAU3oeAAY1EOr06WI2pa42hHissfU3PNQeOehixami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4j7utyDeKtnNKtnoCBfxIM9PFojPPg86EMPdyg/pDFcQt5sWkQIj9nUzNmw0RtXxd2iNlAAFD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S2DLVFMCDq8PsGoUxJnWzIXgD6GvRROU4jIYEDACOF4UYtPhFyNgdcTsLRh4VM/iRTXsxW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/5SGB0ycFmCMBdXFcSYMXiGSOOduUIgBRE9NyWPBaKAM303N7hreITFTdPBxlYFAX4tvUaCtT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8BfXLUITAIXFIv7EkpJVGwgQPLN1jy08StU2czV/EP9NmN5z87/IDw8vZP6Ln1UbyZ7qZd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1AvSDM1opRRIFAWCB1vPDALQEsylIN/g8AojLtrREXOhuXNRWYW9II2goM1jQraBP0Lu8m2+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6GIRsuATQeHbXDPiShx3f9L/eBB2DBvB8SxpQ8CNxKwliQstg6Bwp96k99lZFIC1wQ4Ys5P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9z2NBaBk0FnCmOGMBs7F8XPB6dEyj37QE6P8HxTZEb8LgnwoQhkUwAyKBgBYIFsgHEwbYQ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3cHvrw4w2AKWO4XEuZbh5OiSAQTGv0A24PwBw3LEUZbJFQEFe4aCRwLEcbZAaC0BEANDOw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AULiQ4UIEBhosLOBG3QIDGwC8iFBgAYwACBhGMLBgAQECMAxAWgDAwByFJAEggMERpQIA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FwICCYG6oA5CExMgFHuyRWBCAYQMDIBsCUAADwAIwCy8U2FbgGwAYAn0CKAACQEUATkMw9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KnUBdiqFWg3B0CLGuR7EeWAEkS9TxkNMBRg4HAjkgWIMEUp84CPBdys3djwYUVBi4cLKAwAN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h1Ucosa1cCAhksB3KhHki0AAgZkwLigcFvChTAbKiBJGaTT1RizdlQHMoe9xIED9OMYWKEBR1G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30IZClVINTPBwQ6lAEAa63qBssS2IO+rIUU6rUMID4wvIgmFtGgCYfvMbgrihEiHIC/bcg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qoKil1oqmoxvE6CmhCPZZQIO7RqvQwgsxzFDDDTns0MMPQQxRxBFJLNFEDj2g4CzDHLTpNX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amCCx7bYb7nKqKxVegmTFu0Ci4waFQFLAR5YMaLAWBWJcR6ErDHvIDSILmK0FGIbMcK2IF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iIOGsLwGwh76YDLBpAglWxKA5m6oS6r/A/xJIcwIY4BzgBgR8agcAGfpp5KYkHVTxBYZse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TwMaNAFhHoALASsjIqlZKFC4A1iILu02lukEGACTwcx8YQFLnKgS2yYgfY9AU6k6BAANADKq8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G9RR6B9fvZnsoogio0onIDEtryCOxSGgBgM5cMwCLSwEwRqDbhGpIDJC+0wK7ChTC4gbmv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4UqoWqAHBsKM2oEqXvoXheYspRAC7IklsWuQMpgJUWiOgFXAvkB90JIkqCs82qukFhPRmSaZ6X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hrSsUooOETcPi1ACmQiighkINyOHYE1FOWeWVWW7Z5Zdh5lCLDS5gkRvbhMUCPIXuZQi31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Q7gBY7/ZpwA4nYLBUxXGHZpRBOoxyQAKWbLjhXcHZa5jDIVdiIRr8wXTgJkQeoehAm64gLm33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XSnMtewrA8qmO19IBgMuc/Q4GLgtUtKG17grhBvqi2ayFccmpVKGxzGJ7oU7dEnyheQhujj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ggQb6me3q6qpiSh+evhly7rrrsRxMXJ1qlSXTfMWXnwCovjBZn013Et/NkpBWhQ4C08dTt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NfMpR8JrrRtsNpxRLb7MHMtccOsGv5lIDpnpJyCly2soaaIUSr8omBPrZlPOGPmcXeZ4tp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sxABvF6pTIWYM4KkC1MJBYrHHBWQXMwX/LpCBDXTgAyFIpINEwCKB6VhtGvAaQRXQZ9lKD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ZUCaIBIF4CBPe7igY3cwVkFsEMAoDCOsYjpNQpTCD8G0DXzcRBDGJTIjAAwjiF1BgFFRMChH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EUSB5CJwWIJSvxU0BAGwAqxDQILwZoBsA0IEBmNG5MMGAOQDQGf8YUqcboM0AM1BIBMihk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d041ZXoPGs+yDOeFD4kL+5S76YA8ACbhBAERimnkpZFkRKAHayLKlFiCgBQnsFa4uA5VkE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GITO0LIeYSSyzwdeQ9HeXAFxgAzaSIwn+yJkbRMANXLyfHPeUxUm2shFZLOKzkscQGEws/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4j7WUbFRYAEgj4TmBuAIU3xnEAM7kBnC6XOQ/UDY4Mw03POhdAhWhqa8HL3RY99ZUCIkCJ14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ZT3nOs4Fde2YhcQYRGrjzWa4sSwFAspYVQCFL0GKIAaSpkNfcJR4laJ8EZknAfcKpU0/s3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EhGAAZYyKDgHQOIUQNFSWHA1MJPcuBCjldQpNU4xMuRB0rqhBC7EiQ95xB4bcZQHjKCIGc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A3KAI7z2H0eRzAMqLNyoJqDPmp6l32Aq6WoOd/o6pWaIq4HphbipBdZNDsA1G4hTSTAmaLiiKn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tBOJ/APANca7gPr5bSAvqgc1oiWYt3v+SnH5s2Lm9NMSgDAFBBwLrAQRI7mr0WmkyedWpe6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ZgBZeACoAbKAAzCFAE/Flj/kBIHxwiZEd5PgUnVGoF+NiyEzFYtSXrEQBx6PnbXGbW93md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g5qBMiOALM//yp0UYdQOqfGeVI9kboyyihQsEYAAkuAENhnID28CAH1yq2QUGcCoATGC4b8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EgBaUdzRb8hrYhhSyAgxgHFB1yOES6Zr7mCYChyuKUDzAj56W4F1qjcAAEMlBynmgAyUYw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E3XLoQAJcChHb6y0IPyV0yMLCoPwWCAbBFgvxi+Fv1AhQB7kAPBAtkdtL6r0XGgiUvL0mj/Pz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eOMEMcVQEPie4d3FuAQdW7ikvhKUHb6Sm+jBl2DQsFn+OU7kDMEYAlVyUu7QSiRMghz1iW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S+GrBJIKOyjo8NYCMI0NRC+jsAhCQTX9TFkhgmC6uW+mQfI7FtjEiA4FroL8IG0MdLsgVOhe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CyQJw+N2GdONjCrAf3MKCXwOgFm679fSnQR1qlr2gBnbogx1AclYidfRJdgCBqn12lHEk9C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neDaOMw3gAoCTiqe0kACGNAIKplbIBGqwQZ4N4NWmeYExPNoQjpaxtgo9UwN0DSoQPLiMS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3gOS4lwRimgcIGxVBsvQGgD/IaQBg5/8VrDNjB1hWSgR1qACQ/7fQuIMCmB5jtmjPxydf0hU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LjqLSAvp4aAIVAwCUbMHsO6OoJhXDNFIWUQLTqbfhoGjCAeHgA1QqxQ797Ee+AmxGtoyEAe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OyasBsD7RqOAAVAVAHYAIas9ENNOViCHFNY1xkk3mgFAgXQeULhCXgCFAWwD17CugDEoW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mEYBKLVzHpwFwiQD0pvlZxi10twxABwBfCBZKHW1rJwAB4R4nX0wzUJtXW9R99/vfAd+yK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nWQNOTAeGAX6+hhfRSco6ZcdPnvKVt3xuzXJ5zW9+cuR4QAT6K/dQv0aznP/oAt4B+v962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962F/IRDoMfa1F/UKrtAA0Yfac7YfTcTbkTvfD5/4xTf+8ZGffOUvn/nNd/7zoR996U+f+tW3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xn33tb5/73ff+98EffvGPn/zwdCZ0orKC0mfIzev3kAc2oFdPE8DXGgIB60OtgF7sHmaNqD+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XmCT8QGADEMADFED4TK8R5K/8HJDwDlALFmAboIIA2AcANuguACp3toNqGGUhxIAcPGC1Q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UD6qHT0sWNcusC+sFDYICATkTOXkajIkABFagGJC9EIgCRSCKW4AdtjiZErAltsqdEGmAAJ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GGN4ANDkpBXLERPhHAlUAIBMSND+Mn/gVpLCI9wQ3TwAcWw8FYABsAgLyICH+7gXwLAZBCgM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IUIGcBBiAhRCB0QryjBENhoCASIgMCQHkL6wRLbQa9SuQkiqQ4YJZUAgES0kADSOQ3YHZ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KQ2ZgEhtCRR7nxBpCzhogs8ALRFAiGi4gFVXmCiPGANImXwxgDkejPzLEJyrjAlxCAdYBA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iArqoQgypZRxlGyQAAaSwQzJxDJnx7xqgAAoAcPoAEvhB2DrHBqPCDZJnaG7A4iLgAQYFB6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kUYAQzVImBLCGIcgRQ9YhSziEqR7oZzakEk9ElDLEDnbQQvDRQqYoKr4jsEQEIRji/wUuw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mAwTozcfwDQ9j4uRCzhi0qxRpY2wuygDWgyGTjVPsoCLBZQJgLip8Aq1Cjp0MQOHqrgYIhE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ULUT0sRlpMtSuIACY5yBdoyQCAPFiAgwaoBb6IJgUyh4Esb9gpWteowG0ixzwECcM4MO8I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64TuokiEKqydwpQX2gUJIIAn6IiqT5zXmQbs2BkmiEnBQIioHgAKiISoPEQAqIEueMSq9L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SW8gimqqSEMAsWqhhxcMdrCBlJWJDAs4mNuzgBwjBNrxhWFT7uiMvcQIln+klM6gEIKIHfaU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2qC2YZmwWYB/c4jLpQ7kWk6coM/8CZIAqhU+koiLzGEIC1KwwFYI1oxIyFoIVkQhLPKAmH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A8IoqW4MCxkY5qRIqHoJg6MAA6IC4qBIY+SEqcUwtdVOm7PEKHWU2LuM6BQkAHuAGwO5dH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I7tIAamFTADEqayU1dCIqhc9ReOUKbkBQDMSZLGIfyOINoxKgeKgmEVS3COAqGqLjhEmzX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qYiJLXoMqGmGwQEBQHIUz1S6VViQq0DFa0mW4QIAEQkAFvOU1XAQjPWAfyscAUq4hquSN9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hoCxZUNAa8KUfBNEA9CbD1oohNCB57oW8xiUEyEGndHSISOh+msc1EC0q4IQjSAP/IW8gI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HvCICJyCSuAKDQphqJj2GLEhAp1KHHzhlSyvUJm5gM73iWqyKMjqncy5AHY4kKugR6tYHS6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RyqjSNJyiZqjCUTpABZRUBfTRR5NGMIqKSVBiU2qDYFrJSQhAYZziSAizrB6nSFNrAdbhAp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TK/iBALaJVMUK7IQtK9KiY1QgWZhBBTMCYxBAHzRuTu9CHuknAlLxLuZBbeD0BhgUNPMyK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V8npKLDxgLX7HpSiEHDPrOzylHV2KLAaRM7InmrzsyKYLBNeiRSlEH6qTJRqQHNcxMGVqSL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mTDDHKxAC/77JAFQEa/iwJ+gV/3aS5Mfg4k9p4w2PMFnOMgLooL8E4gZgJT2oYh3MpqxCBy5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C6f7CKrzAZJZAD5TIEQIYBhI0rm6u6O0wwxNrkygZYlsyr0bxpR6UxQASQAESEABCoC3voh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sIlsT4mriyMMsKToDR3TioQedCwCKAipUKHHEyTtvoAlXokY8AGidE1Y36WjvqWNwLlxjo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NCTEXInx0dg4CYy0aUdHWosgU5G72MVrxFvB0owybAwRqgXS+I1tRSwEUwx6KlGYpbK1ASy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2wSg3Ewb8k2ze5TU85YDahkZNaR2/50nHimAIgn3OJJB0ggQacPCwI3MDNmwIaf9QnOUZ0+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/2KUA9iFKD0o0NuJzGiAe7sJxGSRyBVIqCsAeagAPmQqd7qmANiIeGiD37iKa3sibNG6Z/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4tfIO2EQtarcfGNQeIEAhIODQziY7IoYyycJRFE4kdGBodzMhHqLDphLewolgyEws+mGND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QnMIAyKHPzqklfMYw2JcltrQBNsAANwwA8nVvFKVjIngg6gcoCuB2djOh1JZ+ouIO+GF9X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dGsAGImIc3DRvWdjwTPACruUd7KAD4C3KKCsL5YozZTFawNV1niV71iIAqpNRWGQi2ibK9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qZOSG9KxOGYIig6gA3ERgY+v/NpjiK5wi2jLPJ0DCAPRMB/YB4RRiHDqgpbDDfpeyLBpXU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DhkBlLWphiCtgH3gEIMUJBi7Wf3g4Q4NxOgW2exeCHIfKqgApS16gAZJRLUI4YvIFJLRRIZx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0S1zHJyKAH3TKUQwUIbpBJBayPcdrMH4zrIgEI/dGPEACxxAgeHDlUolrNizCNx0ErcAzC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r2jYJV77IgmxDztZDT/6ovx7tV03JZItpU0BgvqBqeYtoH+TvJVv4mvsuRqq2AZowcbP1e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VABAQFzVm0mrYggLZsvkXbIiW8xZH9VVIerBlMJ5U8zZA4IrAdnFoyBgSBDg/5A+ax8QN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URp1okCHaQUCDyzai8tb2ARQBoAZQEwT2gYH7bLEermbIor90L/IUYAXw1F1cYp9wx2+hA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RnVyoSgABEQpXGYhvSlSnFiV1AIAHswU0DuiQI4CNSA7XA5GgDwHiYIaUFtRGO4kI24gK0A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c5daU9XGW2XwlwiiWIqCd8h1KYz05QsQ8RllRglcNgH416mdqYzyA9XH6IQDQJnksgiQSRSm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dqBq0qCGgdRSeM5aCewxoIFiRaKQG3QaAdBa30RKJ/lag7GDtAAAtkAAtiRP0u0UuwACcA4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9swpqxebQ/bRwWoKbqQzQ6p/+pnyXlPIAkIGyDKOBfAOe1BUUCQWUAdhgA4kGoPUAdPOUNI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5tCrIGiSMKWZztgboIkIiCPC6R6KQgM1g0AJBBByJc+wEC5KeggFwAPMSMzKLrnsgQCiqwdF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AbIgCKIixwWCV2tVnuMQDFIS53WI4AGAbnpAh+Bu7eTYvQnsB5gEESiImursBNI4G7ptLA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Gb24BFGAOSMIRpJa1LaQR8qK/oWABakEVbw5pCjUa1KEi1CEADDwi3DsAbqYWEGMOpJaC+r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uSAIiEYAkoogOymjHA4bXoC4AzGIAUjwJDrxA8FuOTtvACcTAiyzamJsbruX/G+4AKiCMK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5PvA+MMyBcASgaBORjvUHgWvqiiCoCDDDOKgLxLNiZtOV8zuNJAtYxKsKGzj/EUZ5Yz/38z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8KW6gBAJ9Q1b10BV90Rl9ZSIA/95ovhvd5R590i390jE90zV90zm90z3900E91EV91Em9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91VV9+Q6wBVB7ZVRI7gBRHGEmBDyAGTzA1RWLRPoA9GigVdyb1rkmad0vJmogL2+rF4S9I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A/zRkvAHPp96PAguSGazdprJdIcRg11f92y+PAOgGGot9RChN2RbCh0DkAEUkB6BRuwqAH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QuCfahJ8PiIfbtQ2BYmJIu/yoGRh02AAgrRHtD5JcsZHricY3qRkQCuiG0Q4Gg/UK2gav0YU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9IwB5MJibIBhKApBbW6HoFFm1aDtxRHvACmj7wgeBPJGD/h7085B1LpF4xccoo7W0jgrwac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JoHeZ150Qi4N8bons2hGkmXkMUYE8Y4hsKUWUKAN05hLqbikPGAVUAgBuua2CACCYoSI42Q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yXPuXRHrfStSG0oFq7gUKcaRtAgDk8YLLhggAmWy02tA/WypnOGYPqHt0nO3fwHjI8gF1MY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gDQEYHx+oHpjYvhvwYbz6oAIVa6aP5wV8ogG6YRu6SIecCQvOfokVgtKAxP/tKSQJqvp/+oD0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BCIDxm4cnvP2Vw+UmLJvC5l4M+iZtLFCh5p5IVIdqzjn9rsuwKjAD854OXw0qFEDoPABzC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CXh8AgtE1QMKmPeDtd2qyq3iyaaCXFnlLj8fueT/amDKm3WwBWoDxI0YLuoGQo4Wcn8kYtH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R3AsDAcIAAQBi+mABgDChwoUMGzp8CDGixIkUK1q8iDGjxo0cO3r8CDKkSIwLDChAkPDGuz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gYKAAjDkTathbsABGCwDRcBqIgDBJPRI5BSKAcXMBABo/c97wAGDbggIL6ikAgKAW1QJAG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wjlUpw4A0MjADRhnF0b/gJEQgTqq9moAiKAOa4EVIL4uCJDQAwwDGu4MMIDVJIAVMGBUH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EBGCgVAAGpz2XUG7cWOBBQQGWBdou6LnAK9UZAGA0QOhoHkIDF9xAsozg3c0C79YBKLkAE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DFQ0gAFysNxI0VMBaoT24IG6AIL71KgENOQOghOE7oYJ6ji8AuHEBJ4EbCF8UGIgZ542zW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VKgwNKxqR+7wAAi2w1BgC9S1gD0oIIVDCPjh5sIA6OBUAFQB93KEOObW8kNAF9iTUjQEeo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UshwAChhwGGUGgNBOARpYNVKNNt6IY4467shjjz7++BAzEcQEAkI3FEAB/wAetoCFAeF5I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QYYu/LcBhLQK1EyVK2xgAGAIFmFdLBCjBRIAClgHwwg3cKFnAQiO2NQA/CMAkFkPKdegdl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DAUSD0IoMgRBlDoi9YEADCJBjA0IVsBeRAvsoVItSrRWA0gWULgAGVvu4BEAt9VDZT56O2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5CxBUADiiHwpwI3DCTrTmIueJqRxih5BwAgrOlhkgzBsBYMVwFwxVPgATDADdtgdecNr8GU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QG1oghGhb6SG03mQwcKokew3cIANCYkRQAIcXFCCBsIBRecNVtK6Az4tUypliAQWIAYABL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IG0JAQTmPd0Ei+DQdHR/+H9uyJ0LqChWogkB5/DHLIIo9McskaeTBkkTeMs2CjMghUaEwFk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Y40BKCn2kkAwbYsQM40iBANQnpFAwlcNLHDkubTBuZCsCjJqA0x9OPRWQiT0Q4LTVw3QT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4vYQohCNQditCqQlj0k/GcABhHVqZDD2kaqJGtQFjlOnAhdoA8AKjyV0JgL+g3TcX4jsE8fM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TAOCI3zaw2M68Oy1wVVoHAc1QCCQ04IEHCgJAwg0BSCBmW1J2YMPSQCFww+kAtLBPkbF+i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HkD0b/K0UDLUk1MLQAPSNUAD3DhlPA5liMOICkCl0wXJiZlswSnds28D/45PPxu0CM0jd8mG6</w:t>
      </w:r>
    </w:p>
    <w:p>
      <w:pPr>
        <w:pStyle w:val="PreformattedText"/>
        <w:bidi w:val="0"/>
        <w:spacing w:before="0" w:after="0"/>
        <w:jc w:val="left"/>
        <w:rPr/>
      </w:pPr>
      <w:r>
        <w:rPr/>
        <w:t>n1cDiwntGcE+CnBocv32349//vrrDwNgN0CBkC81oEmQSYDOXiAgA0GiAD0pG88QNRAEZK8Aj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zjvPQAQHb4OCVOMjBEPAkcApZkYJo1QA0OeQdKSKBmTq4DRGuCAb0s5JCzkY2NjUKJjoQA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5pQgBJPjWCgxgrH50DmYMbBhgspYSBUVjOQOoB0oKwColkSAJMLuLWNZhmhtEIALcUkwLb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TBAI1YCO1IcBYcJsQAkKBDBHR3Ods1ggQJgUHFyIeVxwFABwYQIQD6YYO9iadsrcGbcIxUt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EKMn6mnfBIyqoH7cD/8sYv6EQCfCMdgNAHwC0sA9Z6W5EG9iH6wSpJDDtb5a0rKUtb4nLu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1LoIoMKeHcRF8JEc6sSyousVbAAoJNrxMrOQAQxsIR6SU+4QogWf+ashULwLDRUygQKAA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ZosQNtRnABmJyjkK6wS2GRCshNqgHVLwyx4FgjBxiUWEAIOenhJBRL24wkg4QEgFrpKVII/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lN4UwcgHzUqZCsKCpus3DVmKQ40B4lpB4HE8h4SsctyiVzFjRCyH7kIEiX7IiDiHqNWKCD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FuAZc94JSYi4p0WXlwB4tMOVfXhoBPhqgAgiJB+FiRr9cSnWqVK2qVf83cpRadGZNNwDLO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ddryQDsAMMVjAitnQ1Y2CKQEkIEL4BvFWARHtAzxYwgHXwcRtrGcCk2PqOeAaARXYwgF2Dqa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vngLAOwjlgQK8JkRgIBW4otQiRsWDbHSwwz+XR6mGICoAA0BWEIsGLkoBr1QGqEFhz/LSng3g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QhzQhcZUNMNI1NLAHOeRaO6KR1gOHicAAPttYKRlsjq77TWmMUYEigcpPUOArWxZQJGQlQ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J59MAUxbsn5+ZlnerA4AQCOy4bANLaf3G185SYLCzdQ0BSqMl2xGxFgMQzEgLy6b1RqtCCJ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0GTuU4F5gwC85Jnf/mAF4CiphiVbF5nnVDGt4wxy2ZQPscEEAdMAOWoDCsjxgB9sR4AIDAO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FLAAQXANQQAtSrKIKZBEB/UVIL9Y3gHHEUwESlhuNe7EQAtihBru0A4HNdoVozja9PVbRBQ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iBMVnaksF2kglv+pOBs1tCIyHrDsCOCe2Sr7ALqtcqAsk7AVQsEMLfPiStvB4IC0oK48T0gc7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BQU6z6waQF3J1MWN+HccAQIAF1zUgUo2AwgBWkBAJD2BaKgIqjyvADOJGFQSCBsAwFaC7SC+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esmXjYYeDQsuvYG6AMZh5qAogOXoIIXN7loxjs936yY6wNEntgOte/yO7QsR9NI07DO1oS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BXagt7YXOMrLXC4BFsQ3ucIt73OSm9k3LbdVolGaWYkp0ntEN73jLe970BlkDwFxvW1KgA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TaYbt8C3zgBC+4wQ+O8IQrfOEMb7jDHw7xiEt84hSvuMUvjvGMa3zjHO+4xz8O8pCLfOQkL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47ylKt85SxvuctfDvOYy3zmNK+5zW+O85zrfOc877nPfw70oAt96EQvutGPjvSkK33pTG+6058O</w:t>
      </w:r>
    </w:p>
    <w:p>
      <w:pPr>
        <w:pStyle w:val="PreformattedText"/>
        <w:bidi w:val="0"/>
        <w:spacing w:before="0" w:after="0"/>
        <w:jc w:val="left"/>
        <w:rPr/>
      </w:pPr>
      <w:r>
        <w:rPr/>
        <w:t>9ahLfepUr7rVr471rGt961zvute/Dvawi33sZC+72c+O9rSrfe1sb7vb3w73uMt97nQf30LkZ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eRgbABPqOkbxfRP/wCAG8RQwJEcMzRPF0b7zjQSYBCrSgBXVogbHA6RAMjO8aaKBHRhSPg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NoMflFyIBxgNA8pW3PONVP3nLS4Twj6+97T9GgTrgoAuEiAQOUEL5JKk+lDggBC8Wj/yE5L4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9B7/vOi0hEIohurPzi69AD6UeCD9cI4vjwHhfrY6AHXcCBkYd/+/SrH0gU4AMfXMELF/RgJ5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AgH69Z//4hkd/C7Z/ehgAgAlBDzggDdSHfwhRB74HeBLQBHwQCa6QC7ywe81wegxxDV3gC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gCcYCeIyXd3KDAfm3fieIgg/xf9LABIWHAdiXCa5QeXVgfQDAC3X/sHc0WAfNEAl1oHd1w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wtIAOSF4Qt2AK5kAnSQIPKB4HnRwG8wAwYYIS80AQSQA/XsIR1cIUIIQGuYH/IA4F1IAG8Q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jUweukAk9wAsIQA9miBBoGITGQgEyMHl1CACpB4RyCAB1UIQpKIiD6BBMwAdd0AxCiBCEk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WRoAM8yH8QSAESIAl8QAju1wXHJwHXoH3zZ4N80AM4IH040AJowAeOGAk9UC8IEQmEcHkLaH7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+JwFo0AWNuIoJgQGZiID15woUQAjNUHyR0AyW9wi5yHvXUH/H1wKkGAnlRw+hN4zQaIoYQ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1snueR4jf+I3Z/8gHzeCDHtAMMVh5zbCJ+HeIZbh9ZQCGPWiJGsgLYGh+vPCI8IcDmeACS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EeoeJ0LeKGHCIQdgDt6OFTNgECdEE2wd4GSgJEtAF5UeBkXANf8iGiUgB6miGPCiDu9cDL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OwSh9QegC3EgIXQiOL4mCVHiJXcAHvNCJMSgBEtADmeCDBtkFFACMq7d7vPACu8cHOHCIh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DFICN9icBLdAF0nB3vXd5+JiQPMiRe1gHmWCBCtF+sKgQtNgDFBAJmbATvOCV9aKFGwgAY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kUtkFoTeVTqmWCbmPPZALQ0iGMAmYJ1iCHdkFCcmGGQkAHsmOP//pCpGQC3uIlDiYij3gCs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wlLsIAJc4kS2QCeYHlhBpZDJQkAjQmLy3E11pBs23fQ2ZEI0phP8oN6qJEGzoljsZhMZYL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whByogauXfb6HgIFpnLVHAS6wd2p5f7a5h7j5godIAXpQmFEpDZFwfJn4mKsnN9HXDAjhi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ZioVHiQnhnRQwl7t3DRJQB4gYgsBoLE1QkTuRizaZC+WHEGrplmB4g5FwgH9Ik5L3md2Ji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QCcfHC913nA9Kd87HB7ngCmO4mV7ZfWA4oRXJB5JHk66wjz0IAPnpgZKAAwyqmRV6f1I5oYi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CpIgCWi4ihL/gAOuUJkAKaAeeHwJsYCrGKPul5EUkIvv5368UIIZiAOSAIO5YKOf2Zg1eTv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+F2YsyGpkYsHs+CKFd+nZLSYqEIAk9CgDFxwf9KAmEQAgxKpa80Ht8SQg+SAHXoKaE0AMNW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WQgiImQtvyovFV6cykKdliQZ1en976ImEgAYL0QKS8IqEcKJemIppigMuYGQSEAyYyIzG5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YKTfCiAO9tqYAUAMQeKZyU3zF6aWvinaDWYmoV55OWXgu+HpU2HetSIUMEYAYwASDuYetGHm9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qmXklaGREyge6Sqt2qBDAen6GB4LBGoImCKvZCnd9p3ol6BHY/0oRyqoQA6qt5Wqu5Kalp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qu0oZ47Qqv8Sqv80qv9Wqv94qv+aqv+8qv/bp+IBBiP5Im/kqwD+oB/JBR2oIYavERR6E6D0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VBUuxgJkWkLBIZ+FmH7EiBkAOUbUQb4UQzlaxJUuIEvAV7aKwp7SxcXYBnQI5DbCxHnABA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FvF8BiCDAk+mAMDZAEF7A+MnsBLrZiL7CzhRJPJsu0ajdYB7EiLHMBBjA8I7IPXQUDEtAPn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kNlsSWgAJUYIBMNAPXVUBBqC2YrQi9FEAZ6u2A3EYyMKwMJGwTYu3Zve02hJcyKIX6PIVL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l+MvMLAPT/+2WACQTmdRElBBAB4AE/cyWJODLMcBFgoLGDGRXgpgs3kLumE3WGnyNAXDH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SwbAD3zbKLoFUAgBBiYRGgYwD5OrEKOLEPWAGLLST7LkGbPhN6FLvGQnK+ETXKbLWjKh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hAI2RuAoBJWprvWRUus3TRfqAGFM7aD8hK5ATvcVLvmKHuh3wK4lRMQ+gPGB2GMXBOGobu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ApZiW2BlOptCMLQDGFMbR57hAfHwNCsSKR6Ab+WrwFgHE2oRRBFGNh0ACY9LNv4yWCkSM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LNCeBtTX7NF9CGPVgHb8BM4ehADSwFgvMwlfnAc7DLQ2gDkX/MgEg4DwBkDCxEgBi4QjeF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XEAAToAAwLEIE4DwEYMN4g8QBQAcVEg33sgEB0A0IAMQtjMVZrMVbzMVd7MVfDMZhLMZjT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njMZprMZrzMZt7MZvDMdxLMdzTMd1bMd3jMd5rMd7zMd97Md/DMiBLMiDTMiFbMiHjMiJr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N7MiPDMkFF3CRTLwIgEBYgUCXbMmbjMmcvMmanMko8cmiHMqdDMqeXMqjbMqkjMqtfMqvz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zrMq1nMq37MqxrMu0HMoYUMogS8mhOzVskhAcElXGXMzE3B7KTMzHzMzIvMzOLM3JPM3RTM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3Z3MzYvM3a/wzN3QzO3yzOz0zO1QzOkxzMoMshoowV7czO7+zO8QzP8yzP9UzP92zP+YzP+6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P/+zPAf3P35zOBW3QB40/kgtMC83QDe3QDw3RES3RE03RFW3RF43RGa3RG+3Q6IzQBbsCU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1kJU3SJ23SKY3SK63SLc3SL+3SMQ3TMy3TNU3TN23TOc3SFVBWrjVbHv3R/goCjsbTLFYDmn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3US63UTT0ASf3UTB3VTg3VVS3VVk3VV63VWc3VU+3VWP3VWx3WXQ3WZS3VLDYOUFABF/BkQU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DzgMGNzzXck3Xd23XeR0Adb3XeN3Xes3Xge3Xgg3Yg23Yhf+N2H+t2IS92Ifd2InN2JHt13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5dsnAd15mt2ZvN2Z3t2Z8N2qEt2qNN2qVt2qet2XXtBm1t2f4KHagN27Et27NN27Vt25vN2q3N</w:t>
      </w:r>
    </w:p>
    <w:p>
      <w:pPr>
        <w:pStyle w:val="PreformattedText"/>
        <w:bidi w:val="0"/>
        <w:spacing w:before="0" w:after="0"/>
        <w:jc w:val="left"/>
        <w:rPr/>
      </w:pPr>
      <w:r>
        <w:rPr/>
        <w:t>r71w273t278N3MG917XQ2WCQ27qtr5gt3MvN3M3t3KE9GchNsMr93NVt3dc92sQd125QC08AB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w3cct3fdK3Zmt3Tec3s6z3gHQ3u+N3vEd1/A93/Kt3vbN3vjt3vpN3/dd3//t3wGe3wA+4KK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wDo7w1BEwNuW929gN4REu4cUdAJOwAQWxAt0gAw3u4Mk94R8O4tddC+ogBMkQAmXwDguwD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R2Or+cd4jH/LuOm3d43PAMzgAxiQAFQEN7j7eL7CuMzLuRDbtp78AU6XgNuMAN7Td4/Hq+8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WhvQffjQwI0ARQoA57bdxOnq9BPuVhPuW1AAaTIAYYgAYz4AZ7UAvR7eX2CuP9XeBzvt8EX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0Lud5zud77uf8Deh2/ud2/tluEAB7EAqNkOVkVAYW8ObmLeaRLunOow7qYAdY0Acg0A29w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QPumhHuURYEfrEA3rsA5P7On1Cuai7urAXeObzW/dAAK1rgUgQHurvq7K/Q6g3esynt43T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xvuSdnd6xzueEzuy+fexVDgYzoA5gUOkqoOvzyg2aXQtC/wAFEfDrxH7sIL7k4x4AS77l+u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LF0AH8lDnfL3kyl7uas7ZS07szj0PAZDvmV3p6uAGoNLl1/7kfO08IvAFAHANTxDX+07n1h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EM1AL42AMEz8AdHDvAf7rM3DvYOBkMkAHAcDd0TBbdBDu6M1iJs9fOUAH1kDhd37s8n7aG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8HJD9bF9/kAg+rmFHX1C4CSAAALoAH6UDt007wmz3oeL7nN2wHMaACtzAFdiAGdWBcV0AHEQ8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j5f7dXj/XbnDu7k0MzMADT2DotZAHWIEGCu88ah4h6iACfpCcbiAHjhAPUPDr4L3lS/7d4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zga7vov+t3UKABElAAPGwAgSw4TwPryCA8WAw8Y4wAnkwAdfQ60IwAMWG8R9O4iuAATngBq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wBtFQAyEvAhBgB8UGBTucAHRQC2BE+442D2QuBDFQBo9g6Hfw9PgH8jMABjef85YfA3cIB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/B45W8od+1BUwDrP/AG+v7aM9+Km91zmO5gtQAhdgDK4J+es6AX3wCLUwAjHQAh6wDRjgA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QAgRAA1Gv2Qzv3GAwBaEgAS4AENaIIbgXIAkCPQFqsWhBQMw3KODE1FlH7EW8cUlo0AmwB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CKPwyAQGFJnRm1BKy4oUKAjKSvADQpI+QbS/6nBGSpIX/hxYu3gmJQcHDwRYqRy5l2tTpU6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CJgbDlTMcZ3gA0NXrV7BhxY4lW9bsWbRp1a5l29btW7hx5c6lW9fuXbx59e7l23cuDT3R/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DDjksEOSoRQxDGaVM3zWdR9ky08qYoSoMAGaEGBkDktGoUSsZBRcLJ1yxtoKJizliaIxLB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y6IDZQyzljBl7RLhUoAWD0D1+dKrcU8sPamu1YgBw0RphLSwt9MiZ3sTKCgxoRG52mnnzZ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1nEwCBQQ0XDzg6tf+ffz59e/n39//fwADFPA+DKD4LCUyvqDOkO4IaEQFGW5xgzwKK3wqvZ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ZBBoR/6OMM0QoSo8R/ACgBRke7GYdP0LQwgMLVOhGjCvSkWOSbWR4BIwA1KkKgQpWQECGB6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FFqhFhNrQeEe64xwZbbdQELgmmqKukWMFCVw4YwbyMLSQPN5EYKGRbcRAoAwKBnTzTTjjl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08865QsBADyTESEkEJCa4MpnwJpznicksTHSpRUdqNIBHH2UKDBFCCQEACmqQQ0QKuLHDj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BMFaYoAUZkwmBCTTcEOELMdAAcyQFKfhGVSZqGGEbCqBYwNXkjnuClW0AKKOGIEhTZwXU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WoO6R8pqKNAAxLWyuFjDAWKDPOtrEc1xyyzX3XHTTVf9XvwkwoECPCDhUQAgWqCtsSDoiA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AKtsxA15KnT5r4sENIfIAQI9a+pQBigd6KeOdPjGQoRdQ66DDjT2SqYPUkYR45Ug3nAvBh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COvZwyQU6rInhuDNsQKAdCHyiAycEXJDjufkmFLgpqf51yuVGEogmghVUcIGGdaOWemqqq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8AKEGN+xYoQ8t8CEgBzfUGaCbbkDoBg2OhnbbQnVqCYWAkEQY7uF31HGkGxm66WO+3mRgGwk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AmUZcoLazcbAAYeMFvAZhSUcI6KOPFSKwgxgZQGgNH+RWsBwfKKzZsg89yFCAACffprDop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tQFD/O4d0GsF6d9579/134O1s4IILILhgnXWioYOOC8Y5nvjn3xHaKUmxvWwpDAFeqmhK1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3V+dcMN3roFY1Z1eAzg+wCE6IUZldQ3f9ZuZ+Bxj/R57Db/PcoeXx0AgsENMyjZAgQYgOk9pX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YkIe849UAAggIXgUteEEMZlCDZNHaCmwHAg+CUIS1a4AHG2AHBjIQdk2Z1VISOCn1jaSFnR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xgJUsZYZOKVkMyzeSkqmHh0V7YQqtF5UMBeAKIGiACD1IwQ1GUYpTpGIV6eSIBYQvfOQbn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y+atC5rFGU8rIlDNuT4UTWs8OORM7HrlRjRWqxYTA//TCGCZxJCs02kgicL2h5c8NWVxAfa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mUpGLdEsvnrIHBHKLR0FEohEt6To+VnJ9K1yPC+W4SafwcYFDG+VmhAYGQzJSlatkZSs1O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ZGQWsziF784ITHOQIydQeBS/OUvHgGTl8IEk79aCKZg9mgGACSf+P4HBi2WTR0BqGUsvZWkL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UYJIIiU3/gTGA4dMmNMM3yzB6M52/0iMvgUjNsq2vlyP5pQ55qT8D0lId0sxiKl35T4AGV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DHpQhCZUoQtlaEMd+lCIRtSgjpAoRScq0YpiVKMbVSgUB/pRkIZUpP2ZgAS6UlIAoBQAJ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5Ck/+UigumMFUpS016U5TCVAIohSJMu+JRr7h0pWDBgFiEmtKvmNSnZjnqUU06VJc+FQA+l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Tq2Z1qkEVV05PulOldmWnQX3pSUd6VrSmVa1rZWtb3fpWuMZVrnOla13tele85lWve+VrX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8AGVrCDJWxhDXtYxCZWsYtlbGMdS6DHRlayk82LSy2L1MtmFrOb1WxnOftZz4YWtKMVbWk/a1W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sqrXqZin7Wtgi1gP4aK1bEBADYvght7vVbW95+1vfBhe4wxVucYl7XOMmF7nLDe4KiutcPz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YwQqoa93q+oG6xIjBUmP7XfDilQLtuEdV3SKGFXz/IRRfYO962fte+MZXvvOlb33te1/85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8HVvfEPRX1YgAxlIQMYXCnzgAQtYwEANb4Md/FYJsGANXilqbdEihhhMwLSiJW2HN9xhD5v1wy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ZIQYNpzjFJ9VwMpBhogfHWMYfRZNLKWA5LERhBF3xQB+w4IGjpiVNbxXDGFCsYiSrGBlpMO+M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kRA7AEWKoSQBgAANIROFENbiyHaazFjEUy61iMASVUXzkI2v4yF+QFpTd/OYqJoFeCLjAC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A4B48AIEOLkCMIJ9lyG6dQJnVfOgzHxoZbYZzox1twQG8gQUe8HJXdLCGFkAAEne4Mji8a5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Um/zLAAhbwQWUA5KQvNIgJFjJMFlXfScOTyHCibT2BNYfi0bvmNdaKSgMrsIAZnwLAnkZAA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0QPFaYoBqANDgDCXQwB0WAIMRNGICEGB0XihwhWvfYRx+CHRXaBANhaEFA9sQM3/IfGsxwH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+51ve0dNQ8kBgFQUEATraDleNS5Ab1wCZhR7S42KAYB8anBAEKQ8HLXxQVQ4BACFDCOL4OFB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JygQrIME/E6A1rs9s60Sr994rZzmeJrCCeyhMBRFwoNcwdYXxWaM2a2F3VzDQBDaku9guM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Vb+hgBdtwqcUITm4AhKAbDWiA7pCudGj7HA1T/v8pEr6sAhAWa+NaKLYMlG5IAlCdGRbDg8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4JxrRcZ93t1t+d7wP6KkYmMAL+i7VF0jg02eJt88pEPSvoIEbzDi6DHiAwGwDwAt0uANv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mO1BYCQu82wcIOGIFyXhBmzCgHTm4AQnxCfoEHJ83O1BZN2CygwqgsARImGo/GmZQ3P0AD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ICAXdf2H3vCdf+VMbNKbOAAEFKKAXCViHtIJNgXuAAAEtqEC9XNCAENCgFitoQc3UtAJiv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GBJIR5FDVomHkZoIeBoAAD3wHARxPiva5zwIaqLOFQwIPoAArcIQmu493iztkKIB96Id+2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/uls+C7xAdQm1rii/kqmM8Su2hKOA53OEHJADIdCwPuAGBYgWhKgBBUgAU8GAM7AGBcgBE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BeNmDVwA5OcgBBXADGxADa9CCFniCA3QEOag9FvkKDLiHKEhA+yC5IMCwKrQDe4DAO0iGI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+j8NAMRxDN3k2rxBBoTtDK9ABBDgDN7CGmDGVPqiBd7CGaAGAnmGDJ6gIGSSDCOCJjMMUEL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D36gBDbAGa7ACLRi7FiCDJ7CGCIgGLWgEwaAwCuABkXs7I/NCT8RCMEiGZ6tCMfgCGCNDVE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Af5oLDTw9jgsLJghBNgABl8IHfMCA0AOAOjgD/5cYRAzAACGwgyeMB5fSgnbDFF0plp8zR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5kY3LAxG0RQDAB42os3YBAWaYxU3kj0KLAXHswi40Bl8QgyAgRzFYtDBURXdMRXeRgRrAQ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LOvMyQBboEj1YAXwQAhugADoYB3zAuTOhgzkghhVRkGvgBhAghp5wQi9BAgIAAYygsjn0oH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QA2rUA27QSGaBggEghht6hSaoATYIxPx4t3RER09MRy/sQjH4hVN8R5x8RwzQGE1ggXZsi8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kOyfEgAoguxaogRKABK4LCXIwBihYATFQASsjATugCQRAg6XUva9gglx4AiwzDRtzgXKAh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FSclygAEkoImkuDKpxICvjD3+eAEfiLd0zEuYlMkqXLSc/EudbIIc6Li76DmvYDCfQ4Cno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jagE1gSIMoAEEiDU8bAHE7IrwawFmWCrG9ChxwRTM9Cn4aDYAYALK5MSZjEm+zMt5YzLAjM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KfZIug5J3a5ItwZM3WVEdTlE3gFMN3sUa76K50qbA6ccl09ANyDALmdM6+RL7gnM6WQ40+y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sBCiXCoExGEfwJMdR9EJ6o07zZLnJ7AM62JyskwsMo7K+i0+/k0/61DC/u88kS7H5xE/+TLL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/67E8A/U/LUrH+PNAATVAEXVAy84Ug4ELm9ML/CIVO9jLN87zQXkuJshkBloyLF9CC6CIGE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U/EN0tEc0t9ENRYpCuFg3RFPUtFIXRFi1REl1RFh1RHEXRFe1RGeVREh1RHVXRGRVSIw1Sh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EVhACQzAEIWhSKGUFQ2jSEZBKDM3SXSuqYPS7u1gBIViHSXDSdRCCSRjTETDTMh0HITBTM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TOI1TQxBTIbACKJ1TOYXTMm3TNmXTMR2HaJgEQ5BTP4XSSYgGJwVUP2VTQ1BUPXVTNyXUPq1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HM33TOZXUPZ1URTWEQMVUTD3TEZiEUh0HUD1VIcACLW3V2ARTJ0WGMZBVQxgDW00FWrXVMc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d1TGoVVutVWA1BGQQVlst1lk11lyd1VRI1mOtVWRF1hEI1mj9VWcdVmslVmBFVmj91Wg1V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l3NVVnl1W7FVl991ElgVVdt13dcgWgYg1X4ACWYhlVYhWpYBSX4AHq913yd13vFV4H113zN1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w2HlV2Hul12o4WH1V2IOdWIAFWH6d14Othn/N14QN2IGlWIe1WIxtWIAt2IDl2EO4WIYtWY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YF9VBlwV5lNRTBFhmo4BFzwhZzFhUNIWZ592IflV6EdWn6thoTNhw/Ih3zAV6T9AI1FWqN1Wp3V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t2qH92aJt2qYl2qKNWqE9Wq992K3l2qQ1Wv+v5VetFdqqJdqzHdpVGINxIMqZndsLbIB4r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x9ANf+ABf8IOUBVukHVyEFVuNFVixZVqzHVkH9URceNh5HdylDQJfSNmy5VjMRdmGNdrCN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zFdzFpViwXViwTdqyPd2jRd2DfVR2pVvYTT4QEIIxwFvA1dicjYFDcM5D0FjI1diJddqMh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hxdeoRVpciAFfmNcu7N2EtdpV4NuUXdjRfdqDpdxDaFinXVyvRd6EhVyKfdrQ9d2jZdnwz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/iHYN1eN3YjV+WA1N55V1+ZQdcEIOcBdyD/dnIXYWebdh86NmeNdsAtlzf9dsgsNxVCAKeH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5X+wXg7Q3c7eXZD1hewLXcjp3YjgXdwhXd8FXYEU7dxRVdzBXdQpVb+W3hepvdMdhdJzgEd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XUC3t3ddKzcfK3CHa4GXMhLP3jcVfAFL6zcpY3a/K1cBP4AHU7H7fUDP7jZvFxgJ67iQ/CFF9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i0IVa8h3h6EVexW1apmXZqDXfgoVa9T3YMYgG+HVhOXY0+m3gDcaFIJ7iv81iwDViXwDiym1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XdIu5bB8VZ5iVf3M1LHhbkGdZe3jVinOXd5e1ZX6jcGOBftCXfhS1cgT3Y8DXeLw5jUhbYjj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cQo3jOW7lwvIoWD5MWf4pr3gBvusKGMZb/yvc4d7l3ec9hExOWZzFBSnO4hjA48f1W+bd3S7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1tXJ4N5t3VXeqV5i500Mrt3nyIgRl22jMOY6cd3DROY/UN36UtZzUm3qQFX5AFWLiV21imZ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pCAFumIKzcKnzGQ33u53yWgH2mX2ZOWd99WF/ehryc4SyWSd2dBgd1zso9R+akXuGl4K91zuXd</w:t>
      </w:r>
    </w:p>
    <w:p>
      <w:pPr>
        <w:pStyle w:val="PreformattedText"/>
        <w:bidi w:val="0"/>
        <w:spacing w:before="0" w:after="0"/>
        <w:jc w:val="left"/>
        <w:rPr/>
      </w:pPr>
      <w:r>
        <w:rPr/>
        <w:t>5cqFZISmXJ3V3hp24mAOZ+AN5Ylt2cg12NI96ZXuXIs12LJN6dX9gDcmgJRSKgygCVvGyhfIT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6bTS6a0SaqIeaqPW6Z2CIhjOhyDoZrXNh7/tBN692Z6t5EPwA90tYNs15gruXbRlaiu+4gUea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tpeqrzmacXQVuht6nLePyJdzhBd/QRd7QJWkRZmeRdeO45ed8/mugDuy2ymcKKmx+NmzEP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Bdk6gRV07RuSN/uN0xGExAFxgoNwgrtzNlmHPzeAuzNlDrgY/3l3K7mNu3uwMZt7NbuBt+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FblkQDmU1tt6S3WtzJmXChVKb9me/xsOeFmziPqt9LmrkPmrlhikYXgWe7V3OzQf85eGc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L5uHszmYnxma7lu4M3m6v9tvsTlkeDm+dhW7s7t3OBuUQruvk/Wbije4zFmHCLd655tyM5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+fj5ufiDvCRAuyi2ucC36oDp4lL8W8AoN//BD7cw1Xbgu7atT1eq53wjcVYlbVrdkhgCt/Ygg7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ZmfyVjxC1YlAVl30XY6s3cm81YU17jz+XcahgDCLDpkpqANgHsfBZwHweo4y6q4bblqcJnId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8wy4qLYhXWY1hKIfyVHjbZq3yJ0+FQ9DVKO/VWy3XLLdVAN7VL7fVLMfyW+VyMedyM9fyQ2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x3zL8/yJ4dzXV2FZj2EJ49hN18FL3/ytx3zP9fVL1/zR+04wQurHt/nH1/0VSLs4HZ0Hufnk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pBrCCexgBTR+BTL+HTB8BJMj0UEcCUP90O7ADTt90UI8CRyB1Utd0Uv/0TY91JIgCVB+B/1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eHdU1HBlFP9VU/dSSo9V1XdVmvdVlfdSSogE+vdUcA9U1n9WIH9lrPdVVv9Qoo9QtIgpha7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P9yrCKgYX6qnKaSHvZ8XcqgZwgRcIvHeP93i3Z3mv9y0OvG0QvJ6m95ywd33vaYB/d3qX9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23539/d4Dmd4FXeHiXdwlgOodf+IDPCXqn9/d4ATGA94QPeIU/dI9/gSuQFkQvNuUWd5Q/p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39p3acQCwAemsEylUC/OqebbAebEaKvOyAbLTcX2mCQww7MFLeaPHIKFWdG9PeqNG8qLyI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ggHgzTLdoCFwkAC0oerLAABWYCaLahv8WSDVwJ5cNAIFvP/eiPnq21yCaaBOw0nGsCgElDwG4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3Ue52kBaUOcXHMMQNkJbt9IpcobZqI5j2FAsPgCnF6Riw8ABr8DwFmPly2QB2BWyiB/C23/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DBy2mDL6nCzulHnyqlCisoOvtos4YNOMMasAIU4/qyCEYoXLgWaAKmCcPTi8iFUQAvpTA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UX3Ddimml33OX/6qmXSgB2wl93ygV3KdxgDqB4DAV8bYKDaNURAPELNvACG3rI9vmA4EA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7UIAzRIMGoDJ8KCGuwAAP6JwrKAcWyBET5HYC8KBtwACAYCbHCQUP2wBIkNFgxQsADh//Q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hYt2sDisKEECgAwNGyIAcHFkiZPokypciXLli5fwowpcybNmjZv4sypcyfPnhVfSHgRA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JAiBpFOlRBCCTOtwAwqGMdX4wMEEzoBGACkgAeKjhRg4LBC6gvGJCx44YFXaSQLzn6CEFO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KDjxs24GAig0Jm3YJMIYi42QdrQh446MEhotDgTBcA4FgBk6JWDRIxPmhtWIF2qFEPozqZPo0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r1q5fw479eoJHCVBp3w6KsGjSkUyhNlwBGkMTOsQmFEdC+x4LCTV0IEhiRQuNOSuaQLETow+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cYuDBRgF5BReSIDjTTgwFK0gonJkz/8GDnDwAmNRgsa2GDQTbaoHQAlntsdCCFe0g4IE19slW</w:t>
      </w:r>
    </w:p>
    <w:p>
      <w:pPr>
        <w:pStyle w:val="PreformattedText"/>
        <w:bidi w:val="0"/>
        <w:spacing w:before="0" w:after="0"/>
        <w:jc w:val="left"/>
        <w:rPr/>
      </w:pPr>
      <w:r>
        <w:rPr/>
        <w:t>kg3dbFRaU0g1WKGFF2KYoYYbcthhhRJgQAE+9Hx3VEMUDAXUQxNIMNRSRwFgw1T3ubCZDEL44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lhjQKOaLCCGArY0IcOSGihh5APYVBDObVEME8tGqkghH0Y6MENMxBY1gIbMejoyAtWgEZBD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GUShAA5n3GfedhxtoAdWLwFHooZ578tmnn38CGmhML4TIhhYv4CYaQgDQEM8AjthHaGlKA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VcgA8UK4CJgRVcpEfGAxFYkQwALuSgAAjt6DFCjkzywEJDEDETDYNZMmOFZTTIARcGXv+1M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gAhtISFCBAggIy2gNxHA2JzER8jYhSYJim62223LbrbcwhfipnA+F8BQFGMQTARi1WBHDd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MMoLHhBX34PgdE2ywYKYOLOaxzQR1cDOCFjJwox2TGNwzQkQhyrHCBE0igQC/AFCw4EdyE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h4YgE9yBLhw0Y1zcuh5+FhkGJdub5rcwz01yzzTerpgI+IBhKWwt9YNEIohRM3EQ0DNEww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bUZaCh8YDyIB5X6wvuKDqCtHkyAQUk8RQx1rROsRErLZBVFcOK3RzNAVsgNbEGQqIEcLZN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T8tpcFHq8cA8UIIBQS9UePkitR1D/yQsVzo9DHrnkkz9uBwkwvNHlPQsUIEQMtoH4jR2vu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fKxWTTQTQ3UcMs0BbDSVooIUYGGCQHXIRhKIyAI7ELpHYGsBQMQL31EkDGgtsIAbwGNOhwR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wmc9BDooEfs85ZJ0kescjRBEtRXr7556OffoMxeEAPG3m0QAcdhI+zWW9NQGADAQT8CFS8hD6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jEg3GFSK0UcA/EEHAtSzgO4QcZCItmOCsEDArChQwfLahwAQfoiJEOYSDLUCbnhLHItro5k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8LW+jCF8IwJW/rgwzcQILswYAtIMIdZmBQgk0YwjsSGB9wbLOCGcWwMxuYlonw5BHu/yUxil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pVq63ccEtm5mgB7zjlHPRAAEtqEDsJsCRJtoANFXUCb3wpCjerDGOcpwjHStEgAaAIGIUu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KA5gGlXDSQAQhyMAJ3ycs2lKqUDupYE5ZV6zfkcyQlK2nJS8IkAWBYxwjo0REXuEEdbpDY/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0JXxOA8DLBojJlmxAI79xEVJw88pb4jKXmESAGUFItBcAEyjfOdf4vEOUeDFFAteyVBMIQ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MSTjcSlRwhQYooB0riKALVUcpeD0xKY3TJTnLac4YsmhRylxUhIziG6BY6zeWcgGOmOQCO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pkgYC4E83KACK6svIy4ZoUDeeM/+hCl2o5H7JFDPqJpIcwVMkAaA6GkRgA6QBAHaEYEyJb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Pw8REFY2BpyUkZFKgVBfJOwmUoTKdKU0BdaLS6CYE4RQJHCn1LqQI5yM1YMt9xCYxfHjANn1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qQICJAY02tqsXcxDIhmEt1RGfS4qjkCAwJuDDVyAgkQy+0Q5HCEkLA1gSXsjDTQ5NQJ8I5c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Xu+IVQ9WSF0hQB7MmwhMh32lAI5lQh0l0TSsx8NRXZFADOeyBBWJwgTHSQodxtMUOpgKPH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UAQI54gUd3iGHERxkMf5EAjPs5TACUQAKF7hALfZgB0dEYAqgcawc5PAFsq1sKoD/Few482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L3NDuFGUwnhdClDLAJ1gANDc7giAnYq196uAINvhEBLDRhAKHAzihiIIPm0YUHI0iCFvpw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iwB9DrNCAELjFA/ZClgT4hQE0GK4FjyDDChBQgf7oIR4IkIGtSqgRnTIXocmdMIUrLBOJS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Rbyo1nP9uYAIyGMHSwlMyG3hABmdYQQiuwAIZuOALWFDSM2uwCRiQgwTrcFdk2uEBDxzLT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qFp7JwBYNV3hBE9CQAzC5gBuNMFkSZCAHP3gnpBnqBWga17iKWjjMYh5zRXAzMUWR5MxIo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1U9oBC/FAQqei0I7IwAAGkCDw/wSukE0dKEAHVnjVR/BzjxZ4QB52mEAIWlAOcuS5HLFrw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wmeAVjn8pdL2hzCyhwBg1SfkcJSk2G4yBuKk5b5YTI7OpXW/iJKewwBY4SrzfiyaKN/AgFL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6PArAABvasY1tJOEgZShYe6+AhFdAxFOW4egDQuGxM+gHAclY7AQHuYdkHBlj/KIAGnrxgh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xUMGBtoGAPIjhgRhyKeOcG1NY4zvfM53QrN6JFI/w0q/DDWrU3kE18OhKAqgCwQoGjTEo9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ur+bykTJMFwFZOuIIVpC7AehNCK/47/xA8I5+QSEenr5HqLkxWa2NAy5zkmVRVv+pyJjpO+c6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MFUW0DMczdUgkTgQkBh4dWMYCenADGLAwMQw4GzmbehjS6aKHilH6CW6IHTQvcAcwTIuj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EgHiA4AUUcEE8ONOHBryABkuvRZ30xDKjIPNEZnTczvvu91sm6iMapmtpPjJcV4LHgBRAI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IADEUiyHyIbhBS6yE6xGNQ9LfgQ7iwzDd+T4l7aDj9+vfTo36OH9zInYgmcNZDhcMWRSJLtK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Jp8Bgj4r1T7/vfuzDguCaJbiJKUctTCPF2HSAtVYhz4EM/+pRLZyRJw+/e4HTvS4HahW4/M9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57v0y29+nAFckpLCNaEUZdD/dCq/pvqsoIR4f/77419mKroW+P7NyiFaH4VE0s8RVrR5w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4EeIwVuthrsByt0Bx0ZNVO/l3wViYPq4EgaowAMch+8cjxaoDAaszUjxBGm0gEAZ2F04h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lYAzK4BRxHxPoQQ0gw2alTayAoAVahPeVxEhYAYOQFL+44MrU3Qwq4RKy0JsVxwrAjZxgg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KwgQ5sQwUpoEioQBVGHga0wDegh0O0AA1QoRiIAQ0QgLt8RAsQgAeIRBmeIQV8A1moDIFIh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FEBU2QhgdIWrIFRMSYiFKzgbsGgb0gR00gguMzncUBwxEwNatgwhiAKCNB36d/8EdQMKS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k2MDtONkDTEFkDcAC7EGOFIcG1E655EAErAMM7JiNaUAySCGxTdul1ID0OMJBqAAd3ME6R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8GWIyKmO3DJCZSEyV9E5szQEzyMATtMPaiAETXMEGjABB8ECbqAASmMo1KIAKeMCgmQkdJ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trEBYVEwO6EAL4IMQJAEG0MEFvAIzuKP7aMFK4eFDREYNNMI5lkUNsJYMkAOqwQYMLuNDQq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4HRgBauQAZREMMUMA4hIKm6UA3aJYKKEAjRMFcOFkDNECn1ADc6MAZ2AC5NQBy1EANcEaUM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EZgFNAxtJFx9RJsuro5mOP9EDUjZOEwLBTzCksAG+EXkU0Kl3YFGVixAVYLBAojAeFkFx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DFMjZFYRAfgSFHsxAOmxGk5RDY8gBMfyFylFAMIDaBKCBMdwkGYDBuoAbGYkbqKAUeATkR8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jBR0RZNyAWxtyC0TVl2EXlY0JmTQQiShQgfQGTx2SHBxgDEoAhtoVAHyhAx0nbBLwhDTCDb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APiwWGsTDuaUbBpwFM9BBWSCA7TDMV3TMXxbaxQjkGSBBuVhBm0AAMRBHOTDmayBjZDJnc57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ANQzA4YDWpjRADcxBPIwSANSBGwgBewwnAnADFMxBAoyDqchAqijAEDYJXPL/ABSAiWuKwV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xVkdAABfEVwVQE3yMB3m8Ag3UgBXkADdYCZZcgAJwQwl8YFPSnnNCaIROxBR+gw+aBEqei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ARjtEwBXYAFxQgA7UnQ7YRxMYQy2sAy46xGLUwnHIJgGciwuknSmBAAVQwBXQgRBwxSVeS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SgQiSlAs8wDxIidEZadF9RAhwwwMMQMrARlw5poRaqZWmZkwsZ+2ZIF1QREiBaRDeHmmsF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6ADTJARs25INe6Zs+pe/gxWTAhFPSDO7QQQJ0Qx5tVWPC6Z8+JQR+xI95QBQ0BwAgmgcA10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GCgaUwQzAgG41iEMC6qUW/+JtcYYKzAOkbcJkIEAN5FkqpQQidoijrgRkdFGDbCmmuioG4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9MsFNEAjIAASrMEE3ENXNkAFMCSjqlGfoGqf2OmrGmsGDkDmNILC4MU9xBckQEKphYKFRgT3D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4YSgvg4NAI0MdEMyLOCETgA9hGsEVumxoiv+tYChMgOpdhYFzEHzUEATxFupDp0MzENy0oSbJ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oCwMACaEDw/CANVACLUsRkNsgEtFG6Ouz50Uc7hAAUKEADdIMQ3AO62AEeKQBDpAT3kVsO5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IGCFJ3cM9vAAD9QEEEKFFUOueDOLD0izwTcAKjIB9nNI62ME/UgA3zIA61P+CDgIreNAXmUQ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DrZrRGy6t0wEAARwEBhAASZgSSvoBexgKRJjNV2TeVYXIN+jANk3h1KpACyTBrIjtNgGAC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A0ABAIzhghSgAhNRs3pYfAoQAMJEQL8VsRJiqYbKWI/pBufDAOKwDGHgOArwDFBjDuvjBR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g16liGrwNoWHM1T1EHURDnYjNO7jBCHjAgY0PFNgAHmBZE+hBAGiGB9QIAjTBO0yCGLSAMZ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s3vouRDZjnKhANHwBdtGBFaShO7ZA6caABVwAZ+oKR1muCzQAA0FAxfgmePAAWShoAghJf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DC8wB7g6AFihDHkBdDpj/YQ2sgBe8hQxkhx/IgAJQk4U07O/qrzJOpAxYQzQoQA5oQC2Mn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Rn6+QMRMzI68za68j2AGsBwogJcQmr+SQQDMAwlgFkeRgRU4ggK4gSMsazK4wAZsQ1s2iY/kw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QwBX0ARKsgJ+RLGv07v7i8BKyTFa4wT+5wR58wa80x9sECBtwwcQoCx7SgKGY0gWQbjksS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owcRkx2I1QTmMRQBMVwioSg5ggUDkgZlocS1YgxaMZTvcgwfowdUR7IXEVbDm8ByPGe7sYd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0AZnQBjQNwDjQgKHqFNxsA9xsDLLoCsRowa9YAQeNhxhc1cI0jEM0wQPY/wByGIoYJMg2mFI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C4IF9tMrKwiEFlMEVGAI9nLIdBMGGbADe0nEsU9gwucAT6JkxzgR0lkGpMEkZVNYIIMvba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GIuMcL1EAONEIfiEAeFIcV/MwTLIs1cMHCxErZuEA0gOtzrCNagdYTjIAm18LkApoHJME4q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Nv1cEtKMwLuqksy3NeXWIfUGHO0gRhNYm+UoAxzMH1tAd1RDKWsABo0QE52IEV3GM1kkMED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GpACeC3GXMAIiBEdlAMk2E9X5AgCaEwIoMFGKwfRSQx+IEPg2vDuznNL1xQGDAU0iaNnl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8oE0KoY0F3QcNaPIFlf9hCFxLuKrIQ1jQMJUh90ze34YRRGRQUizOC8KyS1P1XTEBCNCZZ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qVXs1OUETSL6slsrx8m31V6M1LhFHN4yDhs6EtdYUlab1XJcTE7jADBiDcDRCDZdEsdZU/tJ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+SSM/AHuTlkvB1RXCfKW1j1tJEEtBDSUhtSzSBDvRCL2BZTAwrTtywYHu2HG2UvyX2RbQRB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TEPzWaIMUE1zAG0MEUiVFO7j1Zj9EEwCtlAgB9cj2RNwmtsLG3X72cFsYhiriimJMGag2a4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OaewIS4yLC1QAV1BAA3gODeABsvj2mpoEc69EZxP3eC9fmbgkXbhA8ID/pg0ITEJ4AGgKC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UgQo0gHWAZ3NIQB/ogWSZ0hMow17LtmzagA1s1jfggw7MwSuMIBoQFcbozxWUgzLEAKGAw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cAxmgFgCEVVLgwzboVDwkgIH7RBqRd4rnFYZKlxyDCKLSQZ4hAVDcQg6MAyRkZQVAwipqH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25MXEz0YTAwXogSrYQn+QCQZ8QwCMKnhegDyQwCFFWx9EwwZsG4vAhybYQnA2gS3bw7fRAW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uzdt4nAwswA09+E68sorD+V/rcWI+DBpUtwy8qJlYwxeMkQiswDcUpxgszwo0Qg6sQxKMQ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zeAgD22xz1IwBL3ixXE/0Mj3Ahn0kE0vEI3rGJE0MA9lAAkCEEyiIEE1AEZmBQUSJkX7MEKE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EHAhtwE0L8AChy4Cw2HadsnSc+zo5MVOzRAQTVIamrQC60c2pgBqWLMst9AdH2QHO9ot6L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X7MsKLPGV6MEAuIkC0DrnhtAEWYEGNO52g4cKILi1W4PMRbcwIwAPXEEjqIBf9ERX/3q+WxK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yKuAYdZkeIEgNoJcLDAAp9oIHoIHRNcE4fAGbpMeNZc9xuEdH1Ho09KiTiUH0WkwStqFIU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2XTAZxCOMPNcA24AGYZJfFV3P8lABCLypOWKq+2zwmGXcNVABngOE9AP8ym/gkyoHDYp0FK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5i2w5AGhiqBNDBnb0be3QWxuRnC1jDtDRJDiixIdNFDTgC/0FBAzADGXxFqDpCC/DCiolBL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V1j9tHxDGarAHigHT8D1zeM9JbGMQc8B4dTA0QDAFbgvCEAAPlCAs8cbGiQAKSYAM9yCNcjIA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LDijJCsQcANzDBTQCmlPAN4JANhd0wtEAbyri3GgBCFzBPcSA3FjBH14WCGhnA3jAO4xi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OxNAAFOgpCBBvTwh33hM/JVkK7mDUAtyBq3wWKPr5Jy3J2zmFC2i7qM3DFIwDV+hB8swdL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8wBAiiAfdQF030BoSj/ycbIHElhhihNArSt3SNUTBkwRgKoSo4GQIE1QQ3cwRw4wj0CBLMHd9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AYUKFCxk2dLhBi0OJEylWtHgRY0aNGzl29PgRZEiRI0mWNHkSZUqVK1mmRPACw0sAMmker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ZEygAaLAiIYaYLyZMSPhCJsKDCIUyBcDkVgMxIUIgLMqUBoKgPQFISEjhxdKuCSV4VSiUw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YlYBA69aEbCeURUgjptGWG4gZbSvhRQiwPJHybHkYcWLFixk3dvwYcmTJk0UeXAoTwGUMm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5s9kNOkpSgLJBDGXVEydsAMEZ8FgAXJWutn0bd27du3n39o075kzh/1qJDzdevLhlABuAk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35L5IkRumbDw6du5d/f+HXx48RmVl+dsHv352UZdjx/PXH15u2Ld17d/H39+/fsXJhduk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PsxWac2wz/jCyoRvrOKtKKwDjUpDCCi28EMMMQQKQQwI7/DBAhBpoAKEWJpxomxMtwqCFP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AMEixJKE82MY3iNRDILYIQdMQyCCFHJLI8JbysUMkPSTQRxtew6CGAyWi4YJkcFpRhQvIg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aarYKVjBLJCaaoMOOq3ZjEADDlurJMB+LnJPOOu28cyUlEUgQQAcnLM4z0H4CgAY2WLBqIq0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ei860o5FtVKgFKP8molBAKEOlAwkD02qwww+UEhwJPq9APIiCTfFcldVWXb1TwvPiivCyz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l4GOCjTFNbESGGCYw8S4EUqyDDSu2MaqFF1XEwIUExPiyjFoaaeKMEVqgwAoWPIDRrWYJ0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zxAIIRvCCAgtYUwaOIdBUYwCCEJPFh3QnHbBeBeD968d1yjKFiXgGVBYnMCH/2ri8xXHX4Y4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7JWBVmUrsGQMDAUhYQoMORAAoRAosBFJgAgxzakUOLGsrZBAlCa3BDgxXoY6KGL6Sj4Z0GeN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4vSeCO5AQg0U0yoEECaSgiKYWAvp45w4Y7MAxKAx0sCMPGRyxEgD/FeiAYQEkUG6BjgWs3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ZwmYAzoThji+0ksGNqu3YtyMbiBlLKwnqEphAiQ0/HPHEbSsOMMKLq+qF2JKMbzmgKOi1h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ZC0bQQQExWjAGBDbyaIGHEQ66Qo9t8BEiiaCasMMJhSg44wpm2LgHpjOEIGDSPGiooXUPx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EpyP0Fub4Oyi0V5jAggGmp+ACG8TwAFIK6ODGA2YcIQaBe3SgoQ9rxqxBAXPnaKSFM0AQf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i8yU49G8GBX/H4ABFGBIfEQBDJjnP17Zk1Eix8DCDYpXLKCAHPqyKCRwjxgyiEcy2KCFR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WAAAjioT69dMoO/wdi0RkaUL4RzAYCLEiYNYT3hDOsAARysAEC1DcbOuRAY8nYFAZkUAska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dOsC2pzqMIxRGEdgZFLCCBpDBbHqowU8aISPm6WAFr1DVRuJxoAHJaYBpVOMa2UgWngyuR5k5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EB5g6vmVJTpqNFXSAANM9RQ/3kIACQEDIQuWBAqmT0RnKoQ43yEGIc6mBDU6ILRmEgA1Ik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WoDjaBDOVYgDrksAI/5qFEaHjCAsYRA4XQIG0LAAMYFrAHYhBgHKFCCBPKYIVQyK4c5ZjBI2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4YQZ7A0ALavCEdEzClR/RkWAoF6s2XhOb2XwYwxKmwBDZ5ICSk//cjkRUKUO1oINCuccLZ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Dhx5c51PuoYCXaIFvACiDHaDHhCvYwQMY4EEUNmmo2cghCbe7R1u0QI/LAQUD+GgBDSwgB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rwEJYKEADKLwvGn0BgBYQ0AQr6AwAMvAAt0jaAi248hvfoAAz9rACDPShBSGgQTQu6pH29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2hTqUIk6pNiYqo4EEtzFYhIbAECIM4PyHhcsgFAZ3cMRs3nA0RCAUCid4W99gEI7HDGCaH4FC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SUKUJMAENEegGAjp5SAr0gX02GAdJaSgBKhljDtwYx4EogIY0KUQGxiCGAirA1nXEAAPXYN4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MaEHBBo4wxMb/uKHWBAghBh4FLDfWISWOVMc4tTnIHIvaWte+Nj9lwcc2QFQchUigKqmyo5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dYCEECnAlBrRgPx3ETgLtcKUMaoAErbjAd1oYIwCuQIdarCN2MmIuOBDQAFRSQAE4uusZT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uXVCYB6Wkw4R2dFEhTMAfBa4wjwgA17cRiEAv/KIHa4zjFTJiAjcCEA0rYaBz76AUfU4LF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C6RNsKVxhC/MmMOiMiGWCA5PA0aAXCrABKkOAgXHqyrS3bVi9HDLds2BgiKPaCIw50hSny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Jm45DTgZfGMhBFvJiOmUFLjBYOQaUwRNgAIkRiAEmk/NJilml/+OS6Cg9HRrylrncZZMwww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KaGCuaZn4IE1YBwuSQIAByHA9S2oHlV+L2gHtz8t51vOeLWIHErzsUCrQQwlIIAQhCo4CTR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mAu0xzJtLaQ+Q4VNAlH2Tz5nW9J43sw1zmY4GVpCfDqAAjtTwBG1XWJceHDGByIUFqgeBD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4amfTudZ1kN3SQbxBQm1WOzPHZDA2SGziyV2pyxyXMqhl+q8iLcgnQ2Y0oWrPCGvuypCOt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71+EWd1FLjE4uqGAdXG1BI/zSJgzQIARNiMIX2iSBnnRoznsck0YwUMWJFPlQMmqBNULlb4ZQ</w:t>
      </w:r>
    </w:p>
    <w:p>
      <w:pPr>
        <w:pStyle w:val="PreformattedText"/>
        <w:bidi w:val="0"/>
        <w:spacing w:before="0" w:after="0"/>
        <w:jc w:val="left"/>
        <w:rPr/>
      </w:pPr>
      <w:r>
        <w:rPr/>
        <w:t>4EYXQpi9EX0eav/+eNwRl7gAJyADjblhBSEYwDg20AAFSAVV75KBDnJgB1eChXLL2VgEOWJv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/Gw/R+5BR09pRC8JEP5OYzcZ//PIAJAMM4RhA7+s4gADU9CKKLnY5WGiUEE6AmnHpiIBhyQVX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DDEYBfDQAC43wQAgSTgAPgKAXUN4KD2LeglqEKuEh6MNPtgEtMrAhBpskwE9awBMPyEAL3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QCIjzRkdLIs7gaAN0xz/eYW2JnFc6FZbJw0QoGJiWq+2NqsKNZja9WkgdoDDLEeCoD3QAw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G1JMCEICCPGZgiLNmygo22MBayWDTeyCBiBFQBxiQwEyg0bv/2I90hBhoEIELRMMOuURZG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04m94biBSVwx573+/SA60o1dMVRdr3krZR5W1OQPOlBxUAC7R2AACIGCzJjziAcz4/e32x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hbqccAqAWAkAO3iAPOMkRJIAHFCAEmMEGtqEFyIAFvIJ9EIAZrEELWsANtGdR2uEFKCBKDm9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OpMEbLwE8FVxBIyGVweOSNIk21UFA7cGiP2o+eYiZl8CeXngIN6EAMuuVyZGiCKlBGhILtZ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5CABfw8AXKAGcuB9dAoPYoYCxuFQRLABWqCUjMIFBqARaKACdIk7BiVyLgZVBocF15ANFaSO6o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xGs4/aBAA//SICYxMIZpAAbJQD+JBBibhwNAACvTPnkQPnfyATGCOKbgwAXngC8riCs4gH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2AAihgBCynBnSgEWjIKJpgAIihD1Zg2nwDfxAiBGIjUAInBNsQFmPRPczvxFLF85TkQ0wlq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lBIyiBq6gEZhoNm6BDpghCjTJoIqwvQxKRiYoIrBqmWhgpqaAGNAJhDgpC3kg48hAlyhAD9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iuO9rDtiCsgUhQFteRHXXj3jBGBmNF++JIj2gghszFA1JDDy7gXnoFAS6gfZbsHcTgHjwGE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R4JiQWzRpAOZABYooGZrgCeBPAu4hBxqBAGpBC2iACRPCBf+uYBzAphz/Bo5mhTN6Atrak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QcD3wTE8I5B2n7CmsQBNggByMphFSZkuORm7GJgIqclFswFIsxwpQ6SvuwYw6CAD04FCaQ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7HrQwA3GIQRrAAZg4HrGDCGw5bC8Q+fwyDxSpeZcEi3TkjF00TzKIj1wcUkGpVNaoAW2YRvaJS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Chwb07x7MT0bMQi8XoizI5FaWggbEoC0CMC0ExkTeZCsuIG68o9ZCxEecSi0zUzMPA0A2wwX9</w:t>
      </w:r>
    </w:p>
    <w:p>
      <w:pPr>
        <w:pStyle w:val="PreformattedText"/>
        <w:bidi w:val="0"/>
        <w:spacing w:before="0" w:after="0"/>
        <w:jc w:val="left"/>
        <w:rPr/>
      </w:pPr>
      <w:r>
        <w:rPr/>
        <w:t>4x0DRziSKi4agDQuwjS4oRtAwApi5iK6jyRoQAe+BjywzENkcCU3Uzd3kyM4pFbwrN2wIzTVY9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Gwg2aRjL/MOAKAoAcxbI5YDIFeZM6q1MjZDJEkOpihrNPnA0jwCIpJiM3c6RBOMyBIkRwrF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iMICaABNJ3IQzYOwNubNygswG7GcV7yw42NM//zNyjAPPuJMsywKO1FBjZIQA2I0pvqWos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uZOM/K1Q9l045Ssw8Yu2bCvQgbMByHmEPhksEX8hdIirbBkiPADMsAOctXM1CY7Q6L4ZHh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m5SRBmQACeg8mKOD3xogLn1OAqsMsjzRhYENGl1Q3AdMt4MhD5BMuAQQ+LkcBkABHmGCgE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nXYAMRsBLAOAb9CACUYYC4kEB5iB/IGZFKSCOcBTXmJRO/1vSLG4USdJTSeHELDBjk0CjP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ghBJjgHqKAJ4xtDjzgZ2CGJ2pAAyDBY4gIDLZSiSCmOnRxQvskQOvUUz9VIaqUDXTgG5aPC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gHoAlGrTgGygwNa5BDwiANeGJDhqgERphfNSxTlIRVH8VWCdiBXRAKLoluIiBBg4VAyogC6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HSzBAD6ygEb4hGlggBHhA1VRg8DCVzoIVXD9VVCOiCRKgG7CKBt5MRtAAV+UA6zCADjah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JDjSAHMbhFFdlAxokXP8VWDUmUw6FCUJSCECoAujNexrAA3oFZQIJAWggGXDEAyaKGYjOx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WY+l0XP9D8RY2wRCoiw5AYAWsQAsUit3K4B5AQAv2KgTooBdAAAQmgd4ehsc6VmdldDTUyX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mf4grcQB2mp2ADYG8kwAWeQASmB8EeYAEWYA54tU68c2ev1j83ViHEoqmCYkIszyyEIjwfRgH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PVj0n7cJQC23blje1lsL0yG3ndjOtVjGsTEjYlm731iXVdjFgU0jklm8Htx29kwYIAB8II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s0GTINsogB4gN2MzBEIJF3NlUW6b4AoWYEsmgUgvgq7wISiY4F7JkQbOgAwUoE4EN3Nfl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gYAUkJQcMIXSj7YakQ6A0ACiZoA4gYBOcgGotRG9hF3n/vc8GSEOg4KxTrpRZkiAJluJc7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DqrWDpCOR7iEUXAmu2kEZNGmZ8MU61IVdngrh1iU13PPvkoFB19cDsoJZzDc3XDd589e1k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d//8NHZDcaVgALpiVAW0Bp7sBjKMAaBsAYyMHQAKAOpjICyECkjrBbHAGV/lELqnA2oKAc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Bmkxf24YOIOEObAZ4p/IO9iAN+GVs1oEOQkExlUZSi7cx2uM8AfiAbEt/g/h/4CJF7tJEj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Jj1iJkThFjCUrQDQA70GUhGADIskFcoAZvgECJvIJRuAVmCHdYrYXmGHJ/KC9+OgKMu4bE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C9EAP/5iBAKwgGWCphWgACSKCB7jB0xwhBlIzDI3oHzeAGbqBHEytHdrnG5Kych1jAkCUi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AMaUNAQZTiDcZcRAgCTSyX8xOlEOZlEfZ7MTukz/ZA+bABMW2BSoADOAmBEQIBHSglLgwi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ghUJPuuaCDdqhDhRABeKhAd4YhO6h/mzZlIjHisRIWgdgRLqoU1QABPBBDhSgEcbhbyjgE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0pWB6yBkpxCNRogHlT5lPvlG7L3W6KDk+NZYrQgxBSgnkMMn+1Zn/P5ntdqrep5rUhHQQezo0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gkdyAI7tqTBvLA0KKJ87gl3eJ7VpgALSgAmDEg3mgHP/cwA32IFSYaQZWD7JoQA9mIB2O5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2gQUCMVRo4BY2oBFcZvhY5pEdQwFM5p/9GaB7ejzlWajp5H/B8y2Oek+Q4i1WkQKoIsLcEw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UU26uYADKRwHCAp/MzSvWqQUGS4Idlik6ZgJqoALMigawCADYBynwKaU8gAloYBJGAAMa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qbQA5GIJPPAAnQzbKawA1MTQEW6gWSQFhwY1AgBDlKTDAMY6gjm1VeAi54pLJDECkym7ItGy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Q4LN5RI+ghQfsQAGugBv4KaXYRwHGgQC4EI2bVwKuoAbmYGifMw/bQQLKoASQIN7kQJPEaq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sgBv/BGtMuOEC5iABxiEJVOAdrOEKruARnOsKlhuEbVgGckAByookbYOQZgIuOtuzKzstJB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z34KjMBssjBo83fsMJYBtIGxEmKLYHqAWxsFLvMIFrGuDR8w9uSAimDMCPO72tCYiKCAB8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LuiJ9IsB+qGS9aM4CCMzAZGR2a4GVQQAmriACuMEbjSL1Qko3fuItanS9Wzyo0xvGKwS0Q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NSykZq9b5yzeaQF3gIsJKA4m2IzctrGQgJvz4LaRuWmxq4JemXpAFc1yhYwMvu9ORssdDjGs1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+KVupa/wFevwlxDzHaVwC7PY7MMACPqobdODtcnoy/1pDC+Zbx7/8qLUczzFkx0MQxym7z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y238qG2ghSobLhRzsxEd0S350BvdREyk0Q29shV90g2d0iNd0iW9CVzgDkiAK2nLkjF5iUWH1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KUN1Uk91Vdd1Vud1ZP40BVAurqcypGCbV48z3N9PMgcLMQ8zI86RWpdx9kbPAEABC5gHOygA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g2Ze92Z89+pZ946B92aPPDu5hHJqd27fd25+d28F92wfg2a0d2qNvBLyd6LYdCqCA2ad9H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93i+g2sfB3p8938fhU5zd3ut9AC7ADvr93/u9Avbd4P8d3C8ACwBj2G/8yqFc1yfeSLx8x8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MGcsv/Zxte7nLJbQLOVGuTHPOQt/rLBXKnbO7Nt3V+8/DEtPiw2GykooAXOZbw1e+MzG9Jf3lw2</w:t>
      </w:r>
    </w:p>
    <w:p>
      <w:pPr>
        <w:pStyle w:val="PreformattedText"/>
        <w:bidi w:val="0"/>
        <w:spacing w:before="0" w:after="0"/>
        <w:jc w:val="left"/>
        <w:rPr/>
      </w:pPr>
      <w:r>
        <w:rPr/>
        <w:t>2+d9HikeE9J7/ueBfrwN/S2IHk5BngI4XrPxiOKj/j54nL19neo5m8zJPNC//Axf7ai7ns53S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+HOLLvuwn4EY67+vZ3uzb3tZfgr3LPi28/utfrS3OBbPnOywA48qvPOVfoGIBo8fBNrP9fu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k/umNmrM7VeojHzwAXb7fW7NvPccz/8Z7nOlr/OjNfMZNfubl++glYOTDnMZTH+EomfQ13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xX/+jr/gwvu8q/PHyQerPrPuMtn0fCR+Mz0b39nMf/Af1G4AKpuZ7zIUzym987+vyotT75x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m377v97zy6RzQj7rLk5+98Ujvvz7i955/1IK9yyz8WXy9L57H1T7YGd+OKB/91QIDmT7wO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G1/t/SW+fR8gJCB4QeEFAgAIEypcyLChw4cQI0qcSLGixYsYM2rcyLGjx48gQ4ocSbKkyZMoP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gy5UFKQgUaHDmwJg2DW4TWPAmQZoxCQ6EudJlTp83XXpg5jMmgqYsnepk1rOlzBYSWtREk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oTuLZ4qhWqU5vbqNJ82lUs17drKXwNm3UmVqNcX6Tcy7ev37+AAwseTLiw4cN+t9qcGbQq1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2IN/2r2RV24cMu+uLuYK4UJHtg2toxZQlDTIUIXXNzyaFEMzLa9XcmY6GqXqbXW3ImUpua3A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l2c86aiJMrX868ufPn0KNL94gg5s7fxsXa3Z7ZbuvZpTG3ZFn2cvGXLikgCB318u/hMF228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4lHkfXQq5MdCbAi1FgUzhKaZdWQIWBVRUK03n4IMQRijhhBRWKFhn3J23VWvYdfdSQXdll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I2o3YnByVaUYpNJYJtBsd1WG3GUCYWBcBiO5tlOBcG403gDYRUiegLdWNloPVmo5JJMNunkk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tZ3NXFWHniLdWieWAoadWWVP3m5IXhz4URkei+2QP/VeDq+GCBTbL5Y2VdscUaknV55gEF4G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5Z+ABirooIRKh9dlIhpV1WSJYoheayAetSCWlDbKDDMGRYqnnTalph+jpSGJQGpsnbilo7BtQ1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2EnZYqchVobTWauutuOb6UJgMzmbmC7z2NuR3jo75k1ZXGQsgskAFyJayrvma4Ic6teWoB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51YCpFg6/NAmiWBB7QN2CYC8pkkK7stuvuu/BG56KiL1ZlH2faVmmaiMPOBuqKkWpnL4Mte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i+pmrWeYUqawEeTBWw3zidSNvABN8banF4TmQBPGGLPLIJJe8UWYGUqwhgdyNuZZ5V1ZX7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/E38wFfcrmnKNFdWhfN6V1nkvY0egQfypXCIC8A1U7sviYWby1FRXbbW7884IJGnA7jtTT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+oRH9MZcUa5kUBM1hZVpXXartNGgYtiOEi3POuOJtAIfi8GnGUji0QABNzHXdNf9/92bdRL9j2</w:t>
      </w:r>
    </w:p>
    <w:p>
      <w:pPr>
        <w:pStyle w:val="PreformattedText"/>
        <w:bidi w:val="0"/>
        <w:spacing w:before="0" w:after="0"/>
        <w:jc w:val="left"/>
        <w:rPr/>
      </w:pPr>
      <w:r>
        <w:rPr/>
        <w:t>QVdHLvnklFeuHMgXFoa55Zx37vnnoIcu+uikl2766ainrvrqrLfu+uuwxy777LTXbvvtuOeu++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778AHL/zwxBdv/PHIJ6/88sw37/zz0Ecv/fTUV2/99dhnr/323Hfv/ffghy/++OSXb/756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st+/++/DHL//89Ndv//3456///vz37///AKwd/+QCeDICGvBdT/ETAJ4yEQREQwYTwMhAH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EgYjB4EcSmBANLmcAClgIAiJAgFqB0C8RAAFIPBABD5REAREYQEMcWEIPHnB6HjCABRGiA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GCCFGBmCACzhEH9FwCAwCEJjQMMQA4wjJC0hgRIQMABLOWeJCWqDDCcmGIk4EgBZP9sWJG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NDxPSCAOokDplbIABIrDDJ4YwADC4ofXa+EYA9LCBQcwIJG6Qx4bYgw4OWUEJ/5LDOibkj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ciIB+qCCLEVhIIydkADtMZJNizORG5CgGikCyIjowgAsZQgBVfqSHkItAAXYVSCz0UY/Sy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8JACyshwCLXCAwARBIYRJglR44JgHWCIIO5HCACBimPi4QzYS84JLlQggwgxnNYyJkG8sE5k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cNtIiSa3VwlCM64TIX0owYLSYI4E5JMc6KzISEggQoHoA56zlOYkPPmQoC5ym4GsxHlGqYIC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RDOLsYkIgKgFgMiM47UyIORFSz4Aq1KAKqedHGapNhSZEBXNsJ0gXss4BlHCJ3QzpPxOCA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E1EEJBZrMcw7zlCtFQDcAwNAQ9LABBJgADbTQThUU0p9E1QI0SRoCZYaGiEwd4Q28mc5Hh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Q0mLpeny4T8kZgFWAAJbnDJbcCAkAsIJAhgUAD/SBSgEQCAggEKAINbAuACTCxAFREQgH7AY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zERKNBYiRiUSEQV8BMNcC3EEfeDWGAdTx1gVEAAb7EKUH6EpXC67AAJBYwA1miQAY7BUSq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oS7rC9q8LeGsBMinHbThEATBAwD4WaQe+8lWFNvDhAovJ0QDwdQH0ye1b37ja3LpRISC4Qw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0oKRMMAh73BAwhXAH3cQQMSRUgODJBbQl4AEh0IgF48EABCFiCEINhHXXMAgMj2dRu5LcBWr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1fKWBJItgAsvAN4FiDWu+ugrFmxLjgsosLWvdeoC8NhFBKwjwrv9IYMlm8wCgDePpwRDHhEwy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IAti1ACYnY3hkQ1cQkLkBdmfgCsQJAswN4KxgOYgO+0lWGOdTxOvBRjxO34wYdgEEKSVsAO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cwYqd29nYjhV5ZeWhclF7EBjUor/1cCERQ3gHR1jxBgiwA3MVcoMQDqAfCFnBDVQox3UAo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IpQyAGzARAKWEgZv7ewMKVCCQWmCvH10ZgQgcBAsGIEAf5giAEBhgA8v1KzE9iZAG7HmBG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waHzcgQYOyWct3MDRYtYiuHKE3JwliVcPWHCRh0WIPuzhQjwqBAEtWC48CcAPCzbTGgBYR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H9jCKOdQABuRYQsAehI/GBgCsbyBKBExgkf8FOLRyCeDYPwvxAjcgphHXpZBTLqDdK9jHLR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a46YRiDcBMIsQKtY7igukrHKJicYAOFaSlySiDCGBRkkiwBEvznQvXcnLNSZE4kStMwJ2K+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PckzIBWb5WDHfNJABuIMf63HTkYvyy8jjo1kNIFsh3vvPSew5So1sYglUYB8NWWcIgnNdN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gKmDsw8XElq1imU60Q3wAiLWms9jjrBk3bjOVUJyG+lNSAfQCICfi5mYvm3AUyPSw0XCW6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GuA6ACcyZBDdHiAQaIPd2CxYhF7CHJhuwTjfXggQJgcE8Cl0BhHDR2jzvdBfXWcIb1AMSY2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DAOxpFnQFOgC8bF0Iglm2cut/LoAjPH52A6wgIQUI+jclCoN3WJHnETgxDPpx8xfoeAClBM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wLEreqzTYa4J96PXlOtuVp52sQx6dEDxGOtmyTQC/69iOhd+9lcG8ART8fkcNiBHaCBlHv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npBdj9rljyXHzIObQBsxQLmrGDw0xYgVAApwWbgBgD1WkQxcwXi33AvHwDjdgDDnUCwKoZ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VW8S0Dhk4AWUnWzI0fgzRD1UEAAGARW+nAXcgYKLmEHJ0UXk1f0SVabnWcwrRewpBAHwVcO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0d2ZVDwFQC5AkS5GXSUKIEGKQdmfFbyGE/35/9g4ZqBcg8A72EAAYEAINMA83MA6ttwBgeG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6cHuttAIBmE0T4AhgcAOL9kglaAA6kBD8d2y853v9BXwKJoC+1UEKMAN1JnWuREwJgBAOF0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ZOGnntHmH6AG3BgNe9nGZp4IL0A0GgFckaIKlZn76AABtpAUJ0YQwVwIthxBQ0AH0hzwI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RAHnE5HP9VAsLADKYpgAhcAPcsBDVtxAFMAdPsQ1KOAAFMF8dUEW1gEdvRGgJEQH6MHJzy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qtHyrmBAjyHBMd3sLsXYfN220SA7EdDD0pAAelxA5qHz8sEoDAGe8FGm9oBCfpVHrMH8L0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Eo5gQJHBo+yBDClAApYQA+nBmqQYAqYR5kWhBmFZCi9gQ8WAA4AcAsqSEjAgAeCYGsBYcN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AJLhA9gAFHFWI9GR/YhRoXqcA9ZCRDvFzpKSDreV++XiDA4AA9gBPClF9aHd9XhZ9joSJ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NHnADO9RKWvCEdyhmfnJ3LVAPQuQB+sZ+mqiRqogQ6vB0r1g8PXQBA/BZuiZEYUmK/bAAAx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EZ+lnw+iNBhCI1jdyMJAAYMAPQSdHLCdGvlcAIGQATIRxZhkBdJl5ZZVKLtRKATAHF+BY39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j3OBlbakACWADenmW9vdWN0BurHeIDSH/R7EFA/WQAAyGRjewAAqwD3PWlG45A3aQShEwD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og391RgFwSjqWA/U1XpCZA3cAhQaAAQDwAoFEhZCZAAMAeZUGXAUwAYTJDYbZQ9HAYBCoW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/WD1AwBwEgQzcwAESUggixAPwwAI3QQxFwkMGlEBNADoTZWhBYfSRQAAmQACTgZYT5aH7mA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lh3GVRwa6AI4QVwZpAOuQAJXWhxEJANtQD3vJDTMwB2CgcQxBRDeQA6rlQnRgAMYQm44Fil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Fco92AZJUSDDHoK+pAMFpimN5PB5wAeNATSq3SDZwj0R1AUZ0AYvUoxWEECDAdmx0lA1w/1P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MXN1SIJ0R+9GtGGkw9Og47pAXGcE5Z1wjsaaRZaQyQMwB9cE4/+kMDYKQyykNGCjntRgNpF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O0aN6WmrjUAOeWKQXIAFIOlA++kYNUAMK0ACg1l9v1KQL4QjGAAIVYKUI8KMe0As7BAJ2U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alYKF2qMD9KZopKTtgBD44KOLlKg2sKjtCQB7wlcctQ4XII4gYKQ3xRCsGhzGsKQMcakX0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sJ3oXkHwJsQJGGlsEYKQAQKhI2gBCRKZHmqQ++pSDNQ6r9KxRZKROKowGEALNmhBJYKRv9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2UNYdKWkeF2gBE2l/QuqP26hwVwHZuIP9zpOMIKbiTlFOX9zqw70IAQggBskSTodMIB0uN7W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kWwEhsvClCxeFk6FasAlyg5BGADE/uxIBuyIjuyJFuyJnuyKJuyKruyLNuyLvuyMBuzMjuzN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zOJuzOruzPNuzPvuzQBu0Qju0RFu0Rnu0SJu0Sru0TNu0Tvu0UBu1Uju1VFu1Vnu1WJu1W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Nu1Xvu1YBu2Yju2ZLsXFAAAZ9t3f0EBLdAECit4MhG3HSETD8GcCNGnDWG3Zbu3tYIBMtADP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BONAFPcAQLQC4insNLYABeusQj4sQNCAJPRCSGxG5fJu5gYIBfJAJmcAHaWsRmEtTFIH/A5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bEHUQCZnQBZHQBV3AB9ewOXW7EH3AB5GABqM7Eburub77JLzQBdIQu3XwESDTu49LuJlwu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gCrzgCqbLB6IbrYmLA3VAu737u9xLKxIgCV3QDKbrCh3EC3VAAXXAC7wQkhQgA7yAvuqLFY7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Afun7DWcrAembC7xAD5hjuqi7RbBbvACQC617thRAD/x7vo7bAvWLOS0gA3XQBOqbtgnMv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3ACzKQtunbuAjBwfrbwd1bwhXSAnzQBbngCq7rwZFACK7AuobLnBQAu7mQwuF7EBTwuteAE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yJAzgcuz2svMxLU6ubCbyAtixMCEzM/7qZEAk9cLaSkAlOjBA9YLjX4LrJJgGuMMQ9cBA33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E0AWSgBB98MIUgLtLbMJwDCF1ELv0MMdd8MYt0AWtK76tu8Q17Lk4ULhkLKuE8LwI0Qyn+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w9gMiRsMRmcLoMMcfPu8KuS7680LmNrMkAELxdULxGzAuem2yra7jNkMKHiwGFTL6UjANny8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kfLxxXMvPIQFZjLoSsMoIkcSuwLbSkAlpTAGeO8UtEMzk28aZkAvR2gxdgAMgUwf0cA264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+76me8Sqq8etmwnSQL4AML5sa8Cg28aDXAeeWwe5ALsyIc4UQM6Na82EgAEs/LkykcIt8P/Ok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Py8G5p3sNruDIzJnHSowQKUy+KLzMstoDkrzDmdDDuJwJ0Py9neu5rZsLEgDAC6G/ncvIK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7fNC5kVC8VQy6LCwNG6zHyea5JN25nwwA19C6TSAJfIDIHFzS/OzPPq0czovRML3ESbzEAO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CrasL9cHRfwzOiNwDHk3RrmDNdywByEy7AEDJS3zDkZDPIx0JkYC7hJBsnpzJaEzTrYsVYT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KyabMMQzDkVDVaLy9P53Xf4EBKe0KAm3NhtwCrGvU2RytsCu4G728EnDUWRHM0LzFmdAE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AtCsB9KDHxSsBnesKEsC6v8y2bsv/nKr8vLC7xJmcCckG2vlMAW57vA59yrkwx0KswtHKC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923+BwnesEA4dCfqrx7zguJ2bxkr921htyBTg0HzwxYAsAc773NzMC4mtzb182tEa3C1g1c1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zAvPSM0TjAnOvcBVjBwjkN3uINvp9bv8H8uXHNw7xd33whAU0g1m+sxq7LC4L92wCQBV2Qz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LEPQgw9Qt1RNQz88sDY+80Ybb0XVwxgTcBCn8vj2Qwp4bCWksq84L4NeAz1g80rD74Wibw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6cyAgdCWtq3zJ+Eum734LHC7lADxTACy6QtvS72TgOfu77DQiBAfvbAjTQB/uN2+/7/w0PrL42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vgOOWcdsu0AQg3gcYrLcY4AJBbnk8nhDwew38GwJ2KwFaLgOWp+X+28t90NMzHucggdcQo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SkOd2nhB5vhGYg7mX3edyPuiEXuiGfuiInuiKvuiM3uiO/uiQHumSPumUXumWfumYnumav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e/umgHuqiPuqkXuqmfuqonuqqvuqs3uqu/uqwHuuyPuu0Xuu2fuu4nuu6vuu83uu+/uvAHu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EXuzGfuzInuzKvuzM3uzO/uzQHu3SPu3UXu3Wfu3Ynu3avu3c3u3e/u3gHu7iPu7kXu7mfu7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qvu7s3u7u/u7wHu/yPu/0Xu/2fq7v+J7v+r7v/N7v/v7vAB/wAj/wBF/wBn/wCJ/wCr/wD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wEB/xEj/xFF/xFn/xGJ/xGr/xHN/xHv/xIB/yIj/yJF/yJn/yKJ/yKr/yLN/yLv/yMB/zM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zNn/zOJ/zOr/zPN/zPv/zQB/0Qj/0RF/0Rn/0SJ/0Sr/0TN/0Tv/0UB/1Uj/1VF/1Vn/1W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/1XN/1Xv/1YB/2Yj/2ZF/2Zn/2aP/xAQE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vf394yMjAAAACEhIc7OzsXFx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c1pSUjISEhJycnEJzrTprpebm3lKUzggAAFKU1qWcpWOc3kpCSkJ7tWNjWkJCQmNjaxAZE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W1tQAAEK2trQgIEGOMzr29tXNzc87O1tbe1muc1hk6WnN7czE6OikxMVKc1ilSe3u13jpjj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zre///0JztVJ7tZSEjBApQtbm72uc3ubv9xAZKYSMlEJScxlCcwAIITpCWvf/73utzoSUjC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KUpznFKMvXN7jHtaY1KEziF7hBA6IZy91kJ7vaWElEJ7rTFCc3NS3nMZ3lqEvbVSpXNSnL0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ZMWOMvVqMQlqthFreQhnmhBmUQhneQlqUEFreEBmUEBneEClajFJKShAZIb3e771Sazop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nMZpb0Za2tSQoQha/f3//fv5u+lrebezv/v95yUxXMZOhAhUpSUrULWvcW1zr3WzggptYyEe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p5pTOlClSWsXmIZTmIcW1IZS1IRDevXMZEEJSUlpKWr1SOr0ZOr1SEL0ZEDpSGVJSWsW1Y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ZhMWcrXNSECGEtcXmY8WEGZTmY5SEGZS1Y0LW5mucxa1S3lrmc60Z3hm1c8W1lIx7WjEQG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5hDe7zoZOu+c7+8x772EUpzexe8hUu8hGe8hjJTe73PevRAZhJyM5hmE5s6E3gAACObe7yGlv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Etc5S3lrmlO/eWu9jUu/eGc4Z3hm1lO/enO+lWu9jGe+lGe9jjLWEe9bevSGl5u8hvTohUk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CQu9jvWuE5loZY8XelFKlvYycnM7O3py1tYR7jMXF1mNjczopGc7Ove/e3u//a+bv3lpaY8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7FtVKc5iEZEKWclEJjpRl7rSEZIVKE5kJSSoRzezoxOmuEzkpKQtbm1pytrUI6Or3FtebW3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UnPfv95ycjISMjNbOzjpCSjFSQr3FxRAIAISMewAIAFKE1ikpEGOc5oSEczFCQjpap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4iUDABwRo8Gikk0oKqaWUXlrpppp2mumnmIbKKaijiuqpqaSeWuqqqraa6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KKqyzyuqqrbTeWuuuuvaa66+4BssrsMMK66uxxB5b7LLKNpvss8hGy6oGwDEQwLXYZqvtt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34IYr7rjklmvuueimq+667Lbr7rvwxivvvPTWa++98GZQLb789uvvvwAHLPDABBds8MEIB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k37PDDEEcs8cQUV2xxvgx/q8bDYpS7wbsfXyzyyCSXbPLJKGO78G/WeovNtYSkLPPMNNds8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vyyWH/O/L2mLjc85EF2300Ujbu7JvLW8LdMMvb1BI0NsOzS42MW87ddJcd+3111/vzPS32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hW600ttLQQYI2Z6P9MTZFDGB3HnYPIMLG7WL/YwA1IgTQMdiEF2744T1n7HQOCHQyeNUqR36t</w:t>
      </w:r>
    </w:p>
    <w:p>
      <w:pPr>
        <w:pStyle w:val="PreformattedText"/>
        <w:bidi w:val="0"/>
        <w:spacing w:before="0" w:after="0"/>
        <w:jc w:val="left"/>
        <w:rPr/>
      </w:pPr>
      <w:r>
        <w:rPr/>
        <w:t>z5RLjna22GwdwAJKAPCGJ4WIIYbU2KDjDAzXhNCNEjVUE8wFkE9uudXYMMAA7IJzW7nsvF/e++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88LMX/7vxwiNP/PHMJ9/88s5HD/30ylf/vPXSY0/99dxn3/323ocP/vjal/+9+eJrK3ZvT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keI47wT1IE8vnHYvxciHzFIFAG0bAACGsUAMfOO5p6BKDOMQxOLUh7oEQjKAElaY4zA3hBje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6oLanPW1uwQsAAuUmLrrdIB6e2FjWAkAITCDgc+IIgA5+AIBz8M13ILzcCIf2OGy9bIc+p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0Y4wSIa8YhgWx9v2oe5Z3AgGnDIQw/zdy0xYEBzhSDE1ApxxWtNjRAdU0MPQrctBmIAW4UYw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0e5OAGn7tWD5rhAwDKjhBXtKIXA4CBKWaRhaK7XMwY2IPBxayP1+qjOLYGRjFoDomQjKQkbbY0</w:t>
      </w:r>
    </w:p>
    <w:p>
      <w:pPr>
        <w:pStyle w:val="PreformattedText"/>
        <w:bidi w:val="0"/>
        <w:spacing w:before="0" w:after="0"/>
        <w:jc w:val="left"/>
        <w:rPr/>
      </w:pPr>
      <w:r>
        <w:rPr/>
        <w:t>9nGLboDLAQw6ccOy0cEDeZAGA9DBACMQAhsLQEc3LjAAOqBjHGrARjOcmIcAQOOTszgbNmpnO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EKAIcPdHDazWjBucwAgN1QAcY2HCPJ8hBMz65NxHEgQMeCEbgMuBKIGRABB7oRgauhY0TN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xDBBhjwDNXVzQPwnMEGuPmMVWYrhzqM3AdFqP/PfspunwD1Zz7/KVB8GpSfBE3oQBd60IAqt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DJQrRh1L0og6daEYrqtGIbhSjHg2pRT9KUpF2dKQm5ahKQYrSlp50oddS4m6YKDgdqE4Nx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h5rSIoAQY+EIYHsEGHa2TjAnGInw9CkANp0MMHtZSGEnzwCP0ZAwFwIKY0onENEUjVgBsswv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0MYKIGMCREDgroOBay4wQeMAYL7XCNPAQTrWrYmDiKQI8N0CEaALiGMtnxDHVsAAOM+xw2n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zhWoQAzuKoI48bIyIk8ysZjf7sEousZgByAA1jCAGHTwDDsEYXcy+OlpCTGGNhbhqGxzXg9P/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DOpiq4wohjRpoMAAu1IYaCNEMGPBCDYUQJjVS+MgAHBOq0kDHNUjQCTZeSxqrmMEFvNpMT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MwTNK29tqwC4Hd1iAMaRRBMB2IwBvzMZwpUEG/BE3BDfkrH73y1+ByVQ3NE0uJ8VQPx9og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dfPCOjRmDBJ8rhA5I0IbIErdxG/sBHDhZiBbcoBrELIIHOiFCOtyAFxuUBmy1NcACGiAaw3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whViQIAQhUAc97NAJ0opVvqX1wDuAaQy0GiG3CDBANrIRAnpQoxtiaMEd8NcCEhhQDNIQM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y+Uue5ldnp3ptnSgShGIYAGM84EnNtAxbMQB/wCpFQd931CK+uH1Yz9oHOh0OgtH9va3hDilCN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jQJgoBO0xBSuCO4CYjDJcqwjOGIAFiq60dohjM9RBTGz8+QLScMY5LuDIjoVOfzTsRCGaw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ZHuBpt6xGa23V+p62zjWud2253vk6hMC+da+DrethC/vXxyY2r5FdbGYvW9nGbja0nR3tZy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tLGtrWzze1te7va4Ka2uKdNbp/9Nzcte5ox7JAND4TAAxwgAQB6POMFdyOyD96phNEKukIww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PAo/zCYBQiuRzIRh4Y5wbQqRF/ZSXgG0TQA/8t99I6YNw+7pk/Qiy4ExlQZSBb4NsjOwPECv8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ZO2VtqZEAJC7ADAhYASjI6UKLkpBrmdB7Enfu850DP+c+FHnScG32ESOc50Zd+dKU3fehPL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51qTu96kzHetSzfvWuU93rVv+62MNOdq6P3exl37raMYs2hmGtENh4xgQCELpANxPihWjFN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cQ7E6uN/GMFBcTkrjGTCYReh6G+FnxKIbbNbkcZN7g+UiN4iL9gQGMo6A5WKrCDUYbQwJI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moK+GNmIdyE9jo3NHHVwR7LHy3MZCdRu4Kgk8QNov+/73wCcbts6NGwYMzopFuDgaWxANA56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wQZ/FkIH6lkLCLzzbhXlxgYwDfIA3aEP/MHrQ/FmoYa8IOHAPjDFWYGZLHDK4wTmIKYY+x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B84URuACo4971BgfVwAQbQ15GpgPNgAAGtAF7pQ5DJkL+o2868FQACHQ3F3wYmIGZFWYAl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KIAz0FzL6BwPitwFfFQzDJQL8ZkJvoAa4hQ4AZ0LxIALtBVRvMA4ecEJGcAIkAANvkAfQg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EgA6oI0Uf81VH9TFrBQDV8AYkkA2911MwADePYwzyZwTmwA4/9UIkcGO9RwhSNWBEFWGEk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3hVm7d1oZsOG5x6IbfJodvaId1SIdweId6iId7mIdzGIh8KIiAOIiGmIfbQny30TLBRA8I/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yoaUEsYAA1/AGHkCJ0/UMzeCI1yAMz6AEligMzYAOJPBC78VMbxAPIVAEohYMIhQCCCAMn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GdGAACBAL8WB8PmQHp3gN8dBjG7B+0YAA8fAIymQFd4AA2XdD7GBaUAYz7fVCwnAC9ZcDp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ZmcpQDe6NFOkCAo6d1GniO6PhAasOB6IYtpyQ3GzA0lMMOaCM0OhA0UYM1L5MBlDNEk/M4QCNZ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P8QiQKrM/YhBL9zhE3sgOT9ND2MAOQ4MN94g2YIRbUaNCvrNDH7Nl6fiRIDlBimgbTTM0W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C3LJlKqmS7shiaCQuj3N83SKR2eJ+MP9TRYJDCBeodHDndL0TNUHkM0KZc0QZPEXJT0e5l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plEoJlUk5lUhZlUz5lFgZlVlJlVeplV7JlVJplWHZlWC5lWJplmR5ll+plmW5lmn5lmMZl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5Jl215l2oJdW3HMi7pLaPTLfrjNM2FNcD2LR75LSs0OsXUMX05azcZkpAZmZLEdsMHHO8lLg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oupk8/GdFVJTj2JmcXmQB0kmaZ5mpHEjsUXL6EJSfgEZof4h7JZL4Q4m6h5mwNjbhV0RMADN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JdmhHdNAzbgp1dmvHc8XZh8xZm374nM0Zm9DpnNFZiNZpm9SZbJ0ZU8CRAxjwneAZnuL/OZ7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7meZ7omZ7quZ7s2Z7u+Z7wGZ/yOZ/0WZ/2eZ/4mZ/6uZ/82Z/++Z/4KQbAMQ4awA1jYKAGq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H2qAaUAAKGqEIyqAJyqAWGqESeqARuqALmqAJCqEaGqLckKEbSqIeOgYFiqIfqgERCqEnSq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qATqqEuqqEdmqEIKqM6mqM8uqMcqqAcyqEGCg4ICg4HKqRjQKRHeqQKOqRFyqRKqqTcYKRT2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G+qNUuqNc2qNFCqRgGqVPWqViuqRk6qQNGqVaWqJr2qZs+qZuGqdwOqdyWqd0eqd2mqd4u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8+qd+GqiAOqiCqqcFABwhkDeKuqiM/9qoijoDAwCpkOqolFqplnqpmJqpmrqpnGo3IjAOZ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qejMOJ6A3qCoCqbqqqtqqrPqqrhqrsPqqndqoNvipJ1AEeSCrvDqrvfqrAwANtTqsxFqsxn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JqsyrqszNqsxcoAY+KM1WCJsTBd12Bj10oCBrCt3Nqt3vqt4Bqu4jqu24pVF1Gt0wph5Lqu7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oFQIH2WpjsVANpxiGJGAHIWAA+7qvdkANdqAOBhCw/DqwAEsPBUuw/nqwCSuwC2sHCOuvA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NuogRJGBjCOAMEluw/ZqwDNuxDxuxA+uwHmsAzgCvFYKv9oqv62Bj9sqxA2sAAiuwCP87s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mBznLszVrADvbszlrswALtAV7s0CbDRdrETZGAvGQrzo7szzrszpbtDj7s0GLs1M7sG+gsh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QahhobD0CLsBBrsAhLsmdbsDabsAjLtkbrrwgLsAJrtQNrtgWLABXhA9NaDbGQs2g7tEa7t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7rYULtNTgZIxLD/LmtRXiA3CAVZQ7uZObZIn7sxRrtCbLs/4KuOrAs2ZbtEibtkAbuoI7s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hjM6Yr012tEDruduKuqMruop7tnibtj67DpC7suzKs3eruEg7taUbtftausV7ssJrtnhLt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BtmSbDW+7sHNLssVLtHN7tnTbs4v/C7SP+7sUMrkk0Leu67rqkLx2S7VYO7POG7g8a7dXK7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0y7oSkb6Ia7Qkm7yiS7r+y7Am+7xxuw43QL4Uoq3u9m5KFg8Q3K1tS7Btu61U+7Hhe7w4e7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y+69LCxFw8AYGEMEPG77uO7M/+7kTHLfgW7Ljq8B6Ubl6W7k+QLkwYLk0fLk6nMM77Iw6P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PpW8RGfLmUS8RBbMRMDMSuu8QAQMRNzMRLrMRNbAA2tq326roksGNwK7U4lmPJK7T7Ors4Rg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DS7NhjGOnq8IDGwLZoL8Q4brOULY0m8LCi7r1W7+JS7X08LYxLMN0gQAksA7a2q6K/7zI3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IHpANFctukTwB77av8WCx4opjDJANE+DJSivJ1ODI8NQN7UrKHhAPovyvHADJIWDJZSyul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0OGYH6ODIDNANwovCNIuw8MQAduAB6DABDMDCs9sNl4xN8PS2FKtjdPBun0QHx0y8v+zI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GbyuwQruzbVu8aevLJKu6/AqMhFwX2roOJ/ux7lywSmuyRAvC7/yxOxu+9cyv8DQAOQbC8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CDBDM/vrOtmwAvjQAx6yvA+tuA+vJwSzM8dzOCO1L3eABliy63WC1vRTNyevOAJsNOZCow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xlzwD8BQCdvu23YAOYQzTIh274/8MT9HsDMR8yd1AD22rzNEcuuvbDbmYsAsNT4O8EHCgr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6ILyJybu0brwfIMv3m8rUedzmuBVYhLsGdLtbg7tRsMx2QMx7RLsB7sxWk80LvczRwwAf/8r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QzTP7uTzrAa30Dh4AuGpdxmncDWptwWq7rQwwABhNDfuK2AONDkrLrwJt2B4AwrhLs3Tw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MswPt0OcMBJtNsCQLT6LrS4hLBxZbtLmM2BXdr9G8rU7GABywvgidvKTts8c8t7AtvQ/Bv96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LuyY7xmFt1uyLzljtFnDQv/Vb1VPdtlMdsBdcu07d27gr3ANt2P2L0ANw0WNsB7D/3Q5Nx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q+5G7Cu6+F7Ussva3ZANPV7Md4fdEcILUGoNAhQAeoq6+GPdA+S7FovN8sHbCvvdlejMYzk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+EvdcT68j6Ws2vHdmI6wE5sNfEDMKfNLP8utAVLbAOXbQCLYsQQbYWLNXfLLRfLbvvK9zGf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LdxU7dVw/Lbxa9aqO91kfcwLfeOLXc1wTQf8zACuHdVz7cg229/HXOGgzVTHnIu+TMwL/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EbrPvFk4koGM56wGVncamC7RZjt3eXN6Hi94e8LYAm9MI3dreXbieawfKjNBELtAtLNAcM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mrbv8SgdzvNvOGLUTi7TIvMJj/03jgHzVLk4WSdbSLizZqZvCOPux72u7VX3o21re6JC7Fnu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kRlve7oawSovGxLzSRhu++mzYzfC5m51jtavPA53kayzQpOyvm93p563eHuDNAAviL33R0M2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eCMsBMH3JqQ7Y9MABpozQMJ3rvpTL/2wAx+xuv/5JIQBrvgTMIRDbjpwNm32KDXG+9mqwu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jLiy0NUu760DHje7oZAvaSha4XK61UevVLTy6cBzOJVviTfYOiQrCN2u2DlvYA/03w+zlmS2w</w:t>
      </w:r>
    </w:p>
    <w:p>
      <w:pPr>
        <w:pStyle w:val="PreformattedText"/>
        <w:bidi w:val="0"/>
        <w:spacing w:before="0" w:after="0"/>
        <w:jc w:val="left"/>
        <w:rPr/>
      </w:pPr>
      <w:r>
        <w:rPr/>
        <w:t>R77n/+rFbZvQ8Dbhob610rzXjPu9E2s7A124IYAOZA7MBD7wpevdHtAM3dDFdA7bpv9uAG3d8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NY9rO43Ht1t1uvdn+5pw88v+s7Sy/2fzMAfHAEHDQtH+rueGrutur3DP+vkJL7/UeFi+E78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r4M4Nx4nL0/0uuGLeswOQ2v096zPbDSN9zGX8Dt0w37HMAYY932EftLgOTwHNr3cvuCN/1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2KPk0M4A2JbMrUL2SdbbvnF70amtzyM9vPed2Hv95wNNDwMg5q29rc6Axryc5Tw70s5Qwfyd5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e2W6N9QaRsWE4u2Uv8Kbrx2UP5zRLDa6f9V2BjGat4gP/2xYbwKM7zrub4hUP71TtZJCNt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QABJYcyAzQ+WnMrxW+18Jb11H//W52k/Ee0A7NXLCVnfOzXrR/c7MYPdI3r0oFS+EekMFRq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Hfjvr/1/U/LmfdEze9sAQc9AiBB01A1kYICaAQ8eQhiAGMIDuhD00HmIiI6awIcNH3Z7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lR5IgUU2hQDsHHx60Q83OQAMwa96cyfEmS5wGRJoEGlToUKJFjR5FmlTpUqZNnT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nUqAgMCa+aUuZNmzq4H1c18aWCmTbMK136lCbft2YYMMDrE6zFvCAbd7D5kwBeiQHV0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iQ4mNJTL4a4evh8BdGXqgw+GyBw578UIueLfbRbSHE9rxLFEv5Ynd7HDgUPnh/+auBQle7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zA+k8zEaaZo6HduhxmPBQ8Fl1A9BePksNndpqRqvFIqH2pmV6ZA/y/P6WXljw3Bf+1Jpe/X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/hx9f/nz6SVUq1w7zu1vCag9axqm/lnpqSyABvbLJq4kGCMGOi+iw6yJ07DKMsgcdakYimh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fTMMMs25CpGO0ECfzsDi+umHIMMg8aIaBHCYQETIG3rGroeQGcpABjShzsUQGXPRxArsgG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3TDrQGCWLNA57oCcwhDpSbsKfHDnIINQY4QIuewxqbCEqCBEIvKBhQikWds3TK5iaYlGNpI8t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tmGZqiYT6/gQ0UEEHJbRQQ/8PTYqrBO0MTy7LbMLPQPK0E5Cm8WaSUzyZqDmyIxD7Ys0vJ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2BOuuJs5AShIyDt6h7Mu+IBtgxMQCYyAsdV4UyDQGaAyMVNZeTChCKZM8zLgbZ+ULCMpo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q7DeI1BkPoglDRSe67QR60TDi4pS0uyovaqih0fp6MLbAIGww3RDgIAoOBBCQd1IDVz3RM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OmfxEtGCDD0Y4YYUXjg+BtyC1zM5s95RTOzz9W4nAO+0s7lG1JLYDVjpkcsiAxe7SjAFpv6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Pa6YherIZOQR0snFITIJiVBKjEGI+9ru/auKgV4zsAAmvASagyIASG9KOtf//utNM57vqUlmg</w:t>
      </w:r>
    </w:p>
    <w:p>
      <w:pPr>
        <w:pStyle w:val="PreformattedText"/>
        <w:bidi w:val="0"/>
        <w:spacing w:before="0" w:after="0"/>
        <w:jc w:val="left"/>
        <w:rPr/>
      </w:pPr>
      <w:r>
        <w:rPr/>
        <w:t>2EomS0XOoPZ3LN3wsnhTgTZCrWQf8Wos134N6OyvENI0iSsD4jGgU7g6qiyw0Tou76FKWVKHY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xxRdn/E8EyBOPUvLSSvAmwRfqTle4CCOLnrY6x1PYneLEdDasbzOA1I6Vm8HawSB6yziJp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+CwshzmB/fWrdGUQWai5vD8HbS3lHKEflfLz8eJcipjjV/Z6rmCWvFpIssNIwchl7vtDRzI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KhHgQ6I2DpmGaCK0MffvX0o/fSoue6hrHP3/99+d//2szfphaxuMVJgloeowKG/08NpsAz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IgfhTG5WFIAf+SZeU9uMB/1ghxgBxEhxNYkWZiGTwTurIQc4sNz+vbKsycStZr2rlASbtB1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KE5KkJY2lJ4ST4Odo8p8BKdAlhLHLYGxDwy+1xHNVgkjeQkCUWLzBGQ05yAQ8hKy00AgiS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jk7XYgXz9Q2Ma1bhGNq6HBIILYBzF0jGAQaw/EoydAEGmHeUoyXYbKgtEaJbB2bxoNod01Q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PJiE9FKazdTcSXM80R5kozoFGDdLe7EjYNQDZhSI48EBYLYvF15dpObjAlFkz5jidR5N1FYP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GIsRxC0PmNRQExOIauGmMuWYTRY80Zjv7AdAdIXLGNjbTmc+EpjNJUDqNAf+sOBKTmMbqp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/D9lINgeSAyiSZSZRsmVotCdAmnBgAOiazXeo4SISKsdFUawTOqSVnAHx8TdfOlZiGlKzl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VrdpEGFUA5mRtWQyVyro85SDloh6rohmieiAKoKtBjEnb11SR0f5gqsn/Sah2EINSlBSjZWSAD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vPAIEHjHHDu/8qHFk4pKMHjEbLXEGS1/KUpe2tKgpYZNRh5pUpB6VqEt1KlOfqlSqNhWqV6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2aVal2NapfxepWxapVsno1rGUFK1fTOlazqvWsXX3rUbFaDbpF065VQcA06xiwykHsOXm0Y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zyyxKk3FtTQpRaCzop8kCL/FCpQTg6DGUvN5Ege2VcIRpQryVgmGyqLjWYGtCvKFAQm8+xZO1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UAAWtHYMLXNDa19K2tbdNgWxn29oUFKC3r9Wtb2c729cW17cFcEFvdbtc2U7jtbmVbW9v+1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MuJUtcl0r3OqiQBQoSMF3XYuCaYgiuK2dxm15y1z18ha52TUudJObXNqmoLzg/e59w0ve7+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tL4Dxy98B/5fA/g3wgQWM4AIn2MAPdnCEGzxhBld4wRdWcIYhTGEMb9jCGpbwhz3c4RCTu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z/euCALuAv8598Guhcb671pgqJIgTKw3osQAOkMeBraH8LnYxnfApIoFJ/+G1jOZH2MGQVT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Q8MIPTgosvwFNLrDjQ0EodqTPTAwJfinfk2aGgHgQgQAGitWZorDkPbF5znBcwgCLEeQBvj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nOLt5z9Ga85ztjOdoEXoBQCD0nhN9AkQP4ASFHgA08nBoOws6znoO9J8Vvec2J3oBc570p0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lGL+s6kPrWpQ/3pVLN61aV2Napf3WpY15rWt551rmW9a1XzOta9BvavhW1rXQeb2L4+trFxj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UkR6AoE3N6kdHW9qlprMG6qFmBNDLxt9uyht92JYQOq8n5qzkuLV0rcFqDqMDaQdrurIWj8x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encV6lqHEKOSjsFMHa/8GsBPs7aQuWcoNA7JxQQEeKQMFQDOa1cyAGQxgBkBYcw4GAISL/1nj</w:t>
      </w:r>
    </w:p>
    <w:p>
      <w:pPr>
        <w:pStyle w:val="PreformattedText"/>
        <w:bidi w:val="0"/>
        <w:spacing w:before="0" w:after="0"/>
        <w:jc w:val="left"/>
        <w:rPr/>
      </w:pPr>
      <w:r>
        <w:rPr/>
        <w:t>76j4xWegcU3bueMZ17TGSW7nlbf8HTnAuMej1XEGYFxlA2hGx5vx553nnOMYx/g7Yh6td5Rc0z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Ni3vOl47zpSo8W06Pu9KlDHedUv7rVpZ71p3e96l7n+tfFHnayb93sWD+71tG+drW3Hexpf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+72scO97nIfQA5enne+R6vmOI8RZHKgdJJjHOakmoEG0KyBABjA2+CG/FHWEWTAiRFjhKvYS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FLoSnjVyQu/OYlTVWo5NxVmCC6LGFjGYGuJJMmBa6Msz7WDnACsxEOUL/D5AwIGYQj3iabw6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vI4qTCUZxFPnSiG33jJv/5yfdc8T/PoOgzj37243z9nYu8+hyP1sr3XPSLt8P55/8+9SsO/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/3q3zj83R//mdO//fLHf/3nv//831///X+//xPA47s5/7s/8PM+AwxABbS/BXTABoRA/hvAB5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ACuw/8su5NQMJEui2e3GGe7M4jru+AVA8NPuAAKiryGNBk8iO3ugaVZoj7vAhAtobyckjO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JhWCI0pMXzPC9EToadSujUIIRd7mSI7kI2qmfsZgSgZOXd4kbBsmAE4y4AijAvKuIEOi4u1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6imuHmBO/qVsz81sz/6FbPuqLv5gTuj97uZ8jleybgTJ0QztjQzvEODxkPzU8vvCzMzzUu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LMz4kwzgrw0PkOD9EPKLjOL2jQzVkw0Z0ROpjQ0rsOEucxD0cAE+suJrrREkcOVAURU7sQ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MOvbLxFZcs+jbuThMRVRkRVyMRV3cRF78xErMRWDcRWHsRWL8xVIcRmRkw0NUuaRTnRuAg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AAGlEgGYhlTQ0weC7hwF4vBYER5Jwhv8QIiDDic7LPG1CIJ1QpiFDppdgEk8pkWbwC3rsh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pnstzi4BriG3hGYojCNPTmHDiiLShpxuxnYZADW4IPom7uZDDCIRQHf+K3DhAHEHry7sZ2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mAwLz4zif48jwKz80tLiOLD+NHMGbywHve8mQ9EiWfLkSHMGXEzmbvEmcc8OSDEXsIz9Fn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L7r07tAhD41RLqYrLijXD7sO8URFMTt80iodEo6zMirPDmRc8rj0ziZXMPws8k2LLmjzDvy0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mO8u1PES1zMO3bMu4NEq0pMq5TEu8vMuu3Eu75DuwJMsQmEYlYAFMIAIisAIr+AFnuIFYs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PeEgUYKZwZEE42Ik4Io9JiSdzyo91Ayw+YrcZLLdcKqEc6YyS6Z08yhZ2hB2JQIcRCY2Ok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hgpIX6ZeGAL7gUzP/v4s5BkCLMCyNQLRDmHtKZjxErty7QiQ6sgzEntQ0WMTK5RzJNgy6b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GvuPK7UxAolO5mvzE7+RJm4NFQ3xJ7Iu+j4PFsIQ+jjRE7ZRK7GzKNtQ4kmTKSYwWTMRPv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Okhs5Q9xDn4zOM1zD9tzI/ly6+QTEA1U5N5TQBjVF/lzPC1VPCmXQDM1EDOXQAVU/O3TDDW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GGmABCkgGTDBMIpCBIRiCH4ABBHAnkcs5LFw8BvhGy2xBZ6AJdAysSvm8IdIm+QmhJOUxd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9hBLNmDghnHie0YIdatCkEEAgz/vMqZmagawNbTmM3szCLVwzhwjB/zCMCDqgxYtTmRm4OIy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0z04uzyZrMu3bwkHXoBpADgsG7uJShg/HohvjrvhI8yqAzyxONs5fcuXZYSZL8OUjduaNUQ3L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lPgVFSpA7zxKE1KZ8hisqVPmcVJbsSI80vxzIgTh4AwPo07ZsvpWTSUrFvuELyjclvo0rOo57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104tkSbXcSBl5Prk8S3LKATE5RDVMkdsxgE7oz/AzvJ80S5lsSkS9z7z7ypUcSZPE1kkFV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9yXIdV1VNV3TdyHA9SZksOpG0Twa4AQAgAxawARbQVzK4VyJogAaQASWAAxKQEe/TUQKoB2z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8VN+nRGIp5t+MxkP92A4uKlUEpnVgj9cwizYnI6Q0ivZN1+6aQ/ZzNzFgGcqCZyDExY4Axe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7OnjKArU81u+MigMwCUWId1yI5uODlYRESPmwDUyNlCBTmN4wAE8IGJIIE38NmmK7wCjTkOo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oHDqQw8Oku0/wswMYcNqQuyCUcAaeJYFZoL4M5c9Z/MJY0AY/XVBD9L5X7Lg5jQOcSYmjt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8WYJRVnaFpYrbicQ85ogcWP6zhVlD7oi1nw+zg6IAEl8b6RywE7AIDmOD7I9QFqyAN0QIBs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mqzg/XVzEsznkND82DM8EPFCo1FDY/dAR1cTok93XDcuOM933fE7/8ItDA4CBWGCBVthXa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CIfCGFogGH7gpm9vGh8SAFVzYb7vSMPqc6fEYAcmm4tgxfryhaxqcigGY/tgYScHYGTRH7x2i</w:t>
      </w:r>
    </w:p>
    <w:p>
      <w:pPr>
        <w:pStyle w:val="PreformattedText"/>
        <w:bidi w:val="0"/>
        <w:spacing w:before="0" w:after="0"/>
        <w:jc w:val="left"/>
        <w:rPr/>
      </w:pPr>
      <w:r>
        <w:rPr/>
        <w:t>8qiU7D3HKa0LDiBTiGTbn1unn5GWiFhdw/U+BqAHH5gMBHiDR4g5SH257ntLjXOIqKOHeMiD1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DJcCX1qE4T43OnaPFHPClWYDKXtXI7ES5mXzD5XuGGogHJsgDIMg5OrADAWYAC44Fm+XVUA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DZoAQjYRTOGRVO+27l+zVd2gGZ6AGUnnaq7xaan09z6UGn+3ODYzTkEtE3fXfnyu6wyPBLKY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eDDUBUaHNvHf/2bgAB9ojhgZVjiV1PrLgZHx4YxrhzwoQaO8OA5m1zUbvpOMsz4GSz7OY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9Y//tuxFkSp3MODxmgGpUBX1lATKAgxvIgSKoARj4AW8YgjAogrzaQsmU3uoNRyS+o7DwWB5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rTY+RwbDZD50go1Z+jm7ijtjhTNEco5DdHHf7zCDyPLuYAHqYhpf9zTY90+WpyCt7zlBk1T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wXKdFv2YYiDejg8d5MyAQtG0eAAv2gDc7wwgGPz8cOSUgAR/QhjcLWuOETEZENI6z2iOuB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GgEIFAguuWv58s9MtNOr705hV0ERz3BxYADq4hmwoOZ0UuVVthv9q0AYmMDozbFSrhUxBi0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R9YE3YIL3hIYcOAfMTTptLrnwTDoOeIM8TLRE29vrK129g07621039N2azmnbReSbZts6pD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8+0Tx60gPuAEyUAJ9iOQauAE6aIEGUAIAeIYWcAAHcIIfsFG/S7yXnV5SbsFpEpvx1cGLK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v3QjS2ZjQLBAqDVnCyBxlkifvOF/Lu6HvDb244F4HAR56qF+YNdXkRIfhrEg7MNPwo4drUJI8</w:t>
      </w:r>
    </w:p>
    <w:p>
      <w:pPr>
        <w:pStyle w:val="PreformattedText"/>
        <w:bidi w:val="0"/>
        <w:spacing w:before="0" w:after="0"/>
        <w:jc w:val="left"/>
        <w:rPr/>
      </w:pPr>
      <w:r>
        <w:rPr/>
        <w:t>+IGPDobbgY3DwDjDMAzNAFuZAVvNiuPOYGYLngW7eNrM6AybrdtmsGM6QOIqKtRouYgZkAgp9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fvRK/mIAr2eL/KzmM21Hh1g6/OGDsaOEAGNCGpPsaHLESioONF+kGOz6ZeCtt8AmBTsDHp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HesjsossMiXiHObNszerVNaODWMgGO6YdDpDigZqdiwDvd2INDngE1ZmyL+kMocMLsmwGJ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VaLlsO0AfAQef5k1iWDG/iwAoMfyLKQOCpL1GlSHt3iYnD4g3zVrE75PXlAxLs/TwW23cCJ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Jxq1brHToCQ5JnJYWGFCCVmDqVlAFJViBIWABpy6CHfAGrBYBBKAHOhTl4BODHgVrGyOBd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GU47Hrvt7BWIblFRpfiCVZuCC45ygPiKkcwNGcMN0rneqckZpI/xcwZjFsQ6RzbWUWToXQJ/9l</w:t>
      </w:r>
    </w:p>
    <w:p>
      <w:pPr>
        <w:pStyle w:val="PreformattedText"/>
        <w:bidi w:val="0"/>
        <w:spacing w:before="0" w:after="0"/>
        <w:jc w:val="left"/>
        <w:rPr/>
      </w:pPr>
      <w:r>
        <w:rPr/>
        <w:t>1cX2gBOQ5s1tHc8B3DdggGc4BwAoKsZMcg6IBgS4BmqYiGigB3ogAXUouqStiDDuBmtOdAI2XT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lBwSQ1hS6BjiIk1jgFHS4BvSOhyoCYEIfElSv3DewA9bOATIA6RLN5m6ABnS4Ax9obQb4D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4gXi4x+IuHB8AXSkJAcClIR9oAw94BgSohsl4I7F9hjvw86rd7q5I8pjxwHVAgHj4YeqD3L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IhnXohLmBA8Y0dDcxI/Hxk3hodfSeCcZmAGcAAFjNgaSlhuvzUzqIh5+pAWntT3Smh0xm6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GHA06hBzh4BP8PIHSIKHQjVnTAxVILJvZIpwdEr4Z9h9zPzVmnJde1vTrTxcSMc0NCPnlXz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mU07TpWLkpEOS21q/ZRA40Fd9YAF9sIEoGIJyIIMbeAYnWIGrXgEduAESeM6DJYCvPnLIQ4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5Paq4nVCyCAyfpfBqQhEyxf5liD/EwtP8f3vfIwH1l2qhwEOiRpmY3A1sL4KzpG7qFR8ZyBMM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3coZul1YPYPoB+IGF9gBqLODRuMZxiOPHEYEccIY3CO9mZ2gLFvRunwElaOkBaPYQUG85b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ngANtCNQbUGfXuIZZ8IBYuGAPwPVmqKKKc4ZzuMdY8IAiUAf/Tc+BGliHb48W4YZ38wmBl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IG4ADyrB9OJ0OdPD1R2AAlCiaG6gG2Hdax38DbH5MOW3VQh+HZriDN4i2QZcIanyEztBIn1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oyAV0Aif2hvDABsmrbHDqaniHZ6D+bmgHAh4HOgCIc91m5KBDYsaMATkU5ghxcICSakzyA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AOgjU5fBQLcSAZwiovYvmY1aIG3A8zDBwrZuHayEWREMQgkG0gzmckWCwQB2MbN1qIHDTz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mAJnxbmmzhAOmDmjKlGm7pU2bUr2q1etVIFmrep0KduvYpQufTt06I6rYsAnZMmWb0oYNFnpZ</w:t>
      </w:r>
    </w:p>
    <w:p>
      <w:pPr>
        <w:pStyle w:val="PreformattedText"/>
        <w:bidi w:val="0"/>
        <w:spacing w:before="0" w:after="0"/>
        <w:jc w:val="left"/>
        <w:rPr/>
      </w:pPr>
      <w:r>
        <w:rPr/>
        <w:t>tKIQ7YYHJyte/3hrsaIPHBILp2og4PgxBgCSJ1OubPky5syaN3Pu7Pkz6NCiR3MmYcCAOtR2U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EawN2qK1WHVvd6tSuccdePds1bNe1eacuzlp369W7lbNWTm13c9qnictufry68dyxYSunJ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rYYfoCNtAgcePC5RdWHYAg/EM4J+2MwE+06k5lPggESJbCN2IQAc92iSUQzRvtIPUI1NppI1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xDTUXXGKhQLAp6EIsHOWTYTjxKKeQMSUtd9QMCJGTjDAxvDLQfAkwMoM41HT5DAhPQ8FfeO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LHTHAAQkIeEDHHW8wAQRVzWj0xh0IZJOHg3f4Z0cIHHTSkf+LOdDjATQ/+PDIjXZkk82XEN2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bhuDBUu0wOQA6CGhT0Q0G5vDMDbzMoEQ8GC1l1lTNxOJGO3xmgxuAzSQ5ER03UBMCliHMw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ZBwPVvAFEDhwESU8278wgJ1N0ODOhHSS00UkedHjgokIk0JNDDbTSMWFGCMwyQDTXEETPSx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+Uz1+ThqI9xkKDNOwUh4OIzsRAU05355TAnVVOZyuQ7XHk7AFzebjXAt/mFK5WpA6B6Lrpuf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gKxdXbE0lp0IDLMABHCzYoA/B+lCACRnR6LDCEA044MAKOiCwTg7rfqCeYxggQBrHHXv8M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9xZLCSQUJv/a9Vxd506rnlnh8uvyfYca7BlJ7PNt8nmMnPkWQeddqmNVx10IaQsdMuyIWfH0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5zRrOjO3G9AeeDABpR6MgTEBBcznFqhsveMBbBzYywB581HVVDM52PESlVQhSQ1CzQDKhBJJJ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4iIAwvWqTx1uP5n3kOfGoOvhbSlCz5FY5ZBMPBxzYEWymQASLEbHd7GcA4aJ60Mw5Ot1xD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EkVuSsQ4T+g4QBwKe01NNphnVQDeVi+2ajQeBDoCU1et0E/dCqrroEAkeGCD7W3VSA5Gde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3mwVEU0/RcY7fSsTSzQILKERHDbD32sk4A5zQVN6P5IGU/4HNjJQQOv550BNFSz21/5tCo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gawcgBrtSBiVwFAwh1GlydZpGDKL2FHj5gQP60QYdWFYQMbxgAivyUEQ8Gg3UEUcI1siEXp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Bl3vg1RV7KQQrU1FbWrgCtvm8RT8sZJsNv9KtqzyFhi7kilSmwgEYKAEEeBkYJhD2AxM0o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OinADO+xrAI3BWGRGJsYxkrGMZhSNaaZzGu+cpo1ufCMc4yjHOdIRjtSoIx7zqMc9xtED3U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Ma8BsWJSCZVr4DS805SHXk/JwU+SEjemuK0NRTTTpRDwiBmE6Rz1awavmgEkjOQgHipEC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8m2MGSI/+akr6cJSg6TesdDEDhOxZgwW4AgUgEoVGHalCNaJEAd+LzgC590A0kKSluDorFl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+Aih5wUAodOKBIZ0xLUEq4wSMMMr2MWAoicBhfHG4gE4TA64G90tU15KcEJZkrIc1ggCiVE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C2UAHCeGTIozQIUB5y9QDCXKNwE2FP28w0FwQ2BCQbGsBsWjDr1BIPoMYYCdJoSVJNOK5n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TUYYEopAkvSMOsXhJRlQUEhK8Axro8EHuvtUWgui0K0B0lwzT1S2fnqopi6GLuNjyroRIB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8QwZafsUTKGVY4AibwgQkIYFUaLWiAN4YQhBY4QSRw4sr/F9WjsTOyta1ufatonJGN14SAU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0zQwQAP7BWDf8QrOibQV74SFoODNSxf9ZpYmPgVr0f6I2TR8ccJBFaylY1sZAWb2L769bKA1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Zvlr2sIBd5h/7mlnSzqcZC6KDCLjBNa+t7UBvodRr5uMBmJWHhV1cCpJgQBKxtOUZnnpH/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AIAQT8UANDNCJbMJAGKZCoYuC141b2qRaOIqJMGBCgoGYhQ45EVFIYuGDbDDgDnDoRjtMe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CIWiGSWGyMRLk7SYk8AE1+EaCWbBzBoD0AQfaMQNVVYOwNWjD6uwwi2WJ5HEKyZs2mGCAk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pB/be/2KyBh5xBqnjQIqiheI3MEAdPmpGqwbCLvOOhBrtWEgIbOKBaHBgKC5KiAVJMIHKt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AE5YYDwNPiwH2cCCQGiiuHMQhRE0igw+UJKE3HAkBR0Zxgz0AgDZgSZMeiBIDGFCkN8XDj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PI0Dz9usjFyqVvkUeir0eGpWI1BILayPIVffl5qGQBm+wOfSCiAkFfdXEhDYfalK9lRS4MQ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Ixxh0wtUgjG88QIHtGAH0kgRA96SkIthTAxwgCusYy3rtuZhDAW4Na5zretd87rXvv41s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ETu9i85kau06qeAlAlXUzywB1vMrzU/HPR22MKPWpAgv830IpJBOGAM97Q5pmSIESnmqcBP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2JSOUmqMmcYYeS+a1VtsrUVXKAjpJRYz63NNkbsl1uOqzjDSYzWTacVe6COGMdBjAZfA2wD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VEAoC32EHbTc4WgaJRwigcSMVYeRAErbeBHgSi1kwgCdvKKeDKGq1d/DrW+gzGTXa5m6hD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Blk25kgEA34+EkeMSCcI4R/JrMDu1Axx1KxjwuO+QN6tCPAUr12yKbRkT523Y22hECgyM8I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ZcDvTFLNyJjMAigHwar05K1B7UvoC9nfxOCSJxVHtYbve4y11uWcxTbpKVKAKQ7XcEPH4ys+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eobqX/eqfqgrwBYGBVWsiACJ1XAh128LCx9oFPIHGLsjO2sVmzvvWuH40IjC372dO+9ra/va+5</w:t>
      </w:r>
    </w:p>
    <w:p>
      <w:pPr>
        <w:pStyle w:val="PreformattedText"/>
        <w:bidi w:val="0"/>
        <w:spacing w:before="0" w:after="0"/>
        <w:jc w:val="left"/>
        <w:rPr/>
      </w:pPr>
      <w:r>
        <w:rPr/>
        <w:t>5hja1hYIZMstnXKjyGvbK9FUcSElF5NEE3nb0AdaTB4euTZCLWQhFGm0C7syVMO7Zyp5WADy6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LD+23zVw2PTxVoIKQq6dc+pMki/e7/nXvRH2pYAt3C8c+p/ZA3/P4tRg60A/sZGuN1ywK03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ImLi8n/NZW1oshvnoR7cUYA19nclUA90gkfoZoAEW2vFFS13sXw/tFAlemwypIOTtmbvAkI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VGlp0S/fUy29d2g0ogQxUUQMswRDsQB84QD+EgRPQ/wEMxAIPAZoXcU0YvR4URqEUTsYA4J4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WZuHs6V7XsEVUVAwDyIa0oY0BUAMdNBtQhSDloQu57JSk9Z8HuscLtcUDGtpijAW/GGBa2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4I7l9bVCD+PaCqIZFRNZtUpMXktUVXXN6NGZrsAOC29E5XLETYKF+/GGASQd7kGZ9CiItb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+WAWTIJCh1aGgWaAFzqEi/sdY7NVTJGImJkTzud9OKV8d5pta9NTgWeJT3csDOhWq/KFW2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B+qGhhQAcIIAShFVheEMRrsBhFIEPGIkQzQCrqdXqTSE4hiOsxZ4W4p4LlCM6puM0dIDu8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acdP/EavCVJj4gvRAOCDYaVVRatGQF9oXFLHYFUlGSqkUL/l3bn8lFKqpLkxCKKT4ik6RFo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VpI3gThEXU3xNDzEV9wSjG5pFD5kiC/nW2hCaDlFSDVbFLQZRSW5FfJCcT2kFD5Egt2SF9A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iPmrfsyGAAcRDPBiALR4jvmhfK+qjny3lRmZkDbHFUb0gCRqk4j0enxnR40mVQVaf2PgQK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AADhDMwxBH5iACfSANDSDM9yAM3wNTA5APXCNq4mjXd6lGVVhrp1jAfBlr7nANNyaX2KAC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XuKaC2RABoxBYOoaYP6lYBYbX56jZd5eZT4mZXL/YQEAYIvRg7T13Gtwi1FJlVtE5RCt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1VBKljlO2C/5pS7N9ZD0Jo6IBYLdIpFXci1oAYLng5hwOlScyQL7UlkPmR6rRy+B5i+Gti34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9UFiIC04i0VQdlQKqYFXQAQPIJkgenrzspj0SBENWYn4QRJoxQDc426kYklvc2GnGy/IRJ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OpzHSZ7ygYW06XsWMZ3P24VxwYroEJ9p4WSw4A09EQw3cgA/YwXzAp1SkHgGsFV5mqIZ6D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8MgAiAqGHyGgYMQA/sGga0QzrwWgYMwIgWgDiIgF9WJrNdwGSKgl+OAV9Ow2VCpq7x6K0BKb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2/2WQEmkBCGmR8iWO4lqTJmYBdOOy8ZD7rSdV4NMSEpFCPMUNsqGk+aNJrk2gCShAQmILyY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prCL0zGJPHpEiXmRGhmmfOUWJId4g7mcJIuecwgu3lAVd6MtX3uCebg+X4ot0AlGX9l5W2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hfuChuan+Tap9ugWXTuRYwKkNhum1GV/FlNgp3pBXJmqlSVWopqBXKiKoBNFazORUAFKRe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oJiNUWegTbiiv9mpn6GUBpEM7GIELiMIAQMM5pkBgFus5okCxCiZiYsAMjKgL+KURqCiu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fjkMGgMNlpkABpMCM6miRGmliXiZfiiu6Iqliav/muULpZPqokRIpkXLmVOkpV0zooKRF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LtnyYKj6FcRYKG/6rHqpiqlkiVD1FwLKh4UVaoOEnrpLqh13pPl4pV0SawTJsxzbqIUakl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VH0Knw5biXOyrf+YmGkIsbgZaERngUxgsG97scRpnQtBsG+pLMV4nwdbngB5iF0mftaHso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kcDZsGw4tGkYsQkotqX4sUx3eqyaR0AoRMDKJ2rzQeqaZ8wFjDujqN/qq2q7tZHQoBjBAB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FOKAANGBAAYRoCqRoAHDDYvpLBqRDDqTDNBQBsuKaNDDAit5aIVQhCkxF+eEts20AOGBDO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/HzbEK6/1KGW267yGrufu2owGG19K6XqkGg9RLPFFi9pECwm2lv/kQE3Srk7GIA/xrL/tY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SHFThpO2eqlMomPSd6u660HxUGg1lBfNCRQ+FKgzh7FXOrp3K7IRer+1ixVTSLu5C1fL61vA+</w:t>
      </w:r>
    </w:p>
    <w:p>
      <w:pPr>
        <w:pStyle w:val="PreformattedText"/>
        <w:bidi w:val="0"/>
        <w:spacing w:before="0" w:after="0"/>
        <w:jc w:val="left"/>
        <w:rPr/>
      </w:pPr>
      <w:r>
        <w:rPr/>
        <w:t>5ZauhZ+pJ/j2blzYi5w8kkE67/cub0KybwwS16DsbvK+oEL8awzaiwvBbvme6gC+oIl1zwASU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EBf7qbwKD79LSLhOmasa5S/xWReyibPIW7wUb53xgr1b4K+yGKgtN6FS+YDvAbgor7/dOL6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HbwzqKtvWMNsCq7DGLbNBQwE8LiGMgREwAApg/0A3bMAYBACwSis2QIMO41oGYOutiUE7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BWK5hQoMIbDEKcEOLBgDhhi7ouiu6lvGSBhu7mvG8ji6U0uhecqEGiIE4yHEAYIAY1DEei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Y9IAYYEAdF0If07EdA7Ih47Ed63Ei/7EcNzIiY4AgKzIh93EgG/IfF4IlA7IeD/Ic+zEfz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h2DEiN3IjJ3Iol/IgU7Il9wAgm7IfEwIf+zEkY8Acs3Ioy3Ior/Icz/EiH/IrM/Itd/Id1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7Idj7Io83EqGzMk+3IjQ7MvF8ImM7IymzIh1HEi27ErI/MeM7Iqh7Ine/Ir73Ivz/InBwAiY7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yJUOzOwtyJi8zLbPzKlfyKYtyIUdyO0fzM+eyIVuyOJ8yNecyH3MzHuszJqeyMjvzQveyL68z</w:t>
      </w:r>
    </w:p>
    <w:p>
      <w:pPr>
        <w:pStyle w:val="PreformattedText"/>
        <w:bidi w:val="0"/>
        <w:spacing w:before="0" w:after="0"/>
        <w:jc w:val="left"/>
        <w:rPr/>
      </w:pPr>
      <w:r>
        <w:rPr/>
        <w:t>Km+zPoeyJKPuhaatDW80XrotA2wus1WhKACBGORtO4gCBtAB5W4ADjOAgsFrAQTxiIJD4/bwD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mOKRZIWhAARRCO3hOIdiaGNOrvZ6rkoKuUhu1ZKrxrqVxAdyD7oFDiIZo+5zAVIRoHhTB9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V39fiA7A94EoWZsPV0NDWY91VZs1VruPWbP1VHj1AmC1+WA1Vqu1+Vj1AuQBVo/D99X1sa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91XM91FcM1XZu1Xyf2WH91Ynt1WCt2YucBYbf/T4gKtlgn9l4X9gBwdfmYNTT8NWTnNWHD9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DdmfLtVWjNlxnNlx/H1ebdfuYNWMXtl3HdmHfNVkv9mv/tVuTdVq/NVgP9gJodfnotW839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TtmUvAGvjtnILNmYXdmpndmD7S2d/X2nbtlmbj2UPd3djtVyjN2wHN3KHtnKXH2EL91urd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fN17q5Ri8rRGAQwFAQw4k6eXGdDvwAxH3LTYMgH+Dg7CytDTomjRAMTi8bQGMtBVf64oWg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sLiS3Q4eeqxvTK+nOHhmvceeieK6J61xyDQpoNH7HuIzPOI3XuI3f+Ot1KAokOGPOAN66A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/7i7iII4TAA21O2GSwMYn3SKGkEaiwCIY4M0ADIDJCkDxB6UpwM3QAM2FG6HF0IGiECHF3WJI2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KH3Wal7mwaSY7ck06vBqOzzmd17md3zmeyziwOiYGZMA7lHQB+Hch4+0QI6YGpAMkpwMKp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GSO6tpQOi8zEKoPStPXoPY0BgYkA6gMM09IC29jEKgGsbkzlUN7Xnlu6Jx+upq2u9vvqtt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e17qt3zqu57quh0yIB6k6B0CQgoOw+xqyye2q+zey+a2uDXuvFbu8ouOq+yW7qvmtnbqwv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mubzu3d7u3f/uMA2uar7qwkTG5CyZMT6a6Wv9mj546u4prsr56ubqxtIt4u5qrYJqrq9e7V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4uAe8wA88wRc8W8Uet7I7uFarjqZ6hVfmuvYlu0u8q8O7YK57wu+7vNcru1cr56o7yMf7u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8xFP8yXPrxo+8YGK7eqDADRi8zM88zde8zVdGEWiAzo+BBvC8z/c80PM8OPg00O980B/9zy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i+90jc90z/9GPi800891Fe90us81mM9z/c8z2M0AaQDwN+82I892Zf9jTeDDvSBDvSA2jtB2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+92s+93OvA29893ed93eO93fdBD8C938M93+s94de92vO94Sc+3SN+4Te+4ie+hRIACmi72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fPubjJQzUgBIoAQuoAgt4fuiP/uh7vuiXvl6I/ul7PuizPumrfurrRet/fuzDvumjvuvn/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fvu+j/u7/Puzv/uiDfvEfvxL8gAvoHq1nvvM/P/RHP1uRgcFQQDJQAPZnP/bbQPZXPwtoPwV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w//hn//Vj//mDv/qnfzKQv/pTQPXDv/azP/YbTF5s//hjgvYbDP/Lf/yTP0CwoDCQoD6CN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QYbKFBh0OdMhCBg4CFzESQAHHBwCPH0GGFDmSZEmTJ1GmVLmSZUuXL2HGlDmTZk2bN3H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+fP2uSYYEJE4WiBAViUmiUYFOnTKEWlfqU/+lUq1EXHqWKVSlBrUe1bm0KdmBYsVTJpiViM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xpU7l25du3fx5tW7l29fvyeF4vNK1IoVZiC+qiCq2CgEo4irqiAoWDJRqZgqG62cearXq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2WMOZlUzkYxQbCMOnRZxZxBE0V9+arm1hXbXtz4l3dv37+BBxc+nHjxuTBq6BstI0yfHc77r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EZKOta5YMwig+6kWtv/ZOITz40gPDq3Z8hMJ47ypAwKfAPb5DFe8hlE/PWIUKx/1TG+i19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yKBhQwQABrCw7TGSoIjeN4DLOwgsxzFDDDTnssDgy9CnqiAZM6IMWZpj5gRkkhvgBE8EQU/8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pKC07RLEJBnVEMRMRB/xo+AI8IpCzDHSeKQPQRDUqxGz0HZ88kWthhRyvimjFHKqGHV0D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ySydVw6eBMTrILZ0KPWzTzTfhjFPOOYNDjgIrQFgiukhkuQQUUC6hQBUlhoLAuyMgMNI7CI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hhmyUUUxAsCK/I5IZMr9FJ1UN0UQjxYS9IQ9lUlNNmVQvGVNF9VRUJkEINdRE88tP1NSO+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99NZae6WxAbbaQoFNOpFNVtllmW2WTjKMImKFRr6RJRJmyKhBlR9YAEWgIRnTwQQnXlQNP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AGXZogVJzNZ0vSlIDlMGEFTAZwgRLMWP/r8lFEYvUU//K7I/Jfl80GAIVUC3tU/hcVezUMim+</w:t>
      </w:r>
    </w:p>
    <w:p>
      <w:pPr>
        <w:pStyle w:val="PreformattedText"/>
        <w:bidi w:val="0"/>
        <w:spacing w:before="0" w:after="0"/>
        <w:jc w:val="left"/>
        <w:rPr/>
      </w:pPr>
      <w:r>
        <w:rPr/>
        <w:t>9FaGER6RhwnTgcPZj0EOWeSRSe6JDFEb2IHab/gEJVtVmBEU11gxMaEDHG5tFJMxPpCh0iOIK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6YioNOBK8Zw00kaH+IAGTFrogGhNGaW5MJoRBaFoU/HMuVEjGy3MClGHtIKImRFNO1dGJ077V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tIYjNCIVrfPIYrr0B4NvvvgH/W/DACR/c8MIR57vkxRlv3HEOoYVgiB2+qRZFWkyBgYxLf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QDWMMFHjYwYojWjABB3SLmMMBTHagQQca8A2DhjlMl4GG3YeoeYXZ3T3CG6cx6YMHGayg/8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wwgkcdl8hdROKHgKFOWjoXfXdWxhyh+V3IMr23fftg3xIiQC9aNCZAfqI9tV3P3712a/fm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na+jxoBsPGPC/AAJQgAUk4AEHmEADKhCBC3RgAyE4QA8Y4FiPs+AFMZjBuZDhBxBwgAkaI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EZIABAEDBjKGkTzVOIEAPxoAzurWAbj3jQR8wgYIxOOEDJvDGGHpgjCFUZA5FoAEOKsIDG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gxhB4oIE5rK4IJqiCNFRnDBRUQQdO2KEMUGAC3VXBGCkYQ0U+oK8xtAACMjCGDm7YAhpIA4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fjIEDJLJtfkc4HejcB7/3BTJXgFSfN/8klL8K2gQBBvDAACAJDUhOkpKVrKQkLXnJTG6Sk52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tm4AESLFKDpTTlKVFpEmjJwAE7CEIQVKAKUKjiDjCAATNEiIklEIEWILDZGHiAAyu04HhWG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HVMHqxAGjwwARyroDwo0iB5PMgjCh6VPhl442ZEcAIPoDgGEDihA3IEpw56+AMrNlOJOKgC3c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50YAVWiB0OOtCDFfCACDLggQuiprxg0iJ9BTWoNgsqA4MqFKELTR8x76EmUs4EAdlgwCYx6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jHM3oABhggFSOlKQlzSByIIQElQXhG0FAAgtqUAMW0IIWLABaA6ywzx7IgJgmGAINnGD/vA8M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ZixoKhuCEeTpBXzh4Hg0iRD1eKpSYKHAeGb/phCN6g3TGiJoJfHk8EwCxB06oSAee2gJv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pU3VwM2nMIQUm6MFOZSADWshgCXz16xJ22QAi9JWwfx2sYfvagkQWa6IxQUAIKMkAAC4gDx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xm1nNVrIdJPCYSUEbWtEyiwxHkEHKVIYHlsVUBZH4BgtYQIQGNICnJmgBLRrgBCcQwRsmG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E1HmDtzsIQ293kLvJmWAHeXVCGPgK2EftYAW08EZz2cWPHQjWCc1N3W1XIJ3lMncIVejhD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4lrpW6O08qyAt9gJ3tg3AbX3tS1v8/973vkvAbwP8S1ta9OMDHGssTAxgSQoygAGP3eyDI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4tBW28IWFg9IGvMABYYhEI1TLAma0VIWYADCAFTqivdJiCQRlKG73KtsYx1iv9i0obXmp3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5nS0vZduAI7BYsCxWKIu1mVcq5liwQIuCbL3RBxMss68GBTCRW5zlE+NWuny98o9RjFsvK3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JBz4KSQPEggSQjfCb4VxJkWKYznW2M29KW19MsAAC3wAxtZYwFC/ndwgvuO9/EZ1o/J72xI3+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1299H63fSNF3BDgKc3yV447S0aMFzoMtoRDO6x/X1MqP92+MAr7rRouMYR26CgG5YUv8EI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c68164M699vWv43Ky2eZ1zwIxig0Ejd8XKHoIiv7vEA7tbPxmWtrVxu8Qgyxthda32dO29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7TegtOEHARSPrSJCGwM26dndmGwxsec+b3jAhAxEcUF9OF4Yo/XxUfV+wbEULPNGFXnahZ9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x7wwCfLcGrvXBEL9sB3sj3xCEu8QYs/ODgTjTEP77Pi6QJIyi4AU7gkMkQtFmUl333yzfKgM/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Y1tzkAkINvBzgg4BXf+cKBznNvvGDoO+f50Tm8c6L7nMNNV3rRn750oRNd6lS3uNCjbvGAW/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60SsudaUrXexgN/vRwZ50q2cd6S3/GIOBceIDIGRyAiSIBQOKAHO9ezLeN/f7332tBJ2fn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hEZ94xS+e8Y13POHDwIMCF2vmNUFAOzY5AZfvnfOWlDngQR96C+fAt6U3/elRn3rVr571rV+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fRtjPnva1nzIBSF5yvN0k5QOgLCTzfoIB5GEA44BkHvI+ABH4vviQFD7z84DJvCPfksmX/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JLl/5wMf+97vPfEhyX/nvoLDo0Z/+x2UgTR1w//vfT4APxB/+9Xc/7uE/f/zjv/31n3+a9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7kEACfADDDAAO+D/5A/3GBAB4Y//EvAB6a//IvD/ItD9LBAD64//MtD/JkQjKo8mEMCy/0iwBE3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gBFPwBFmwBV3QskLAslbQBWPwBUNA/XAwBzEIHfpAB3owOn7QB4XwB4lwCI0wCPsACY/wC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wCZ2wCJPQB51wCJEwCplwCZ/QB6ewCqWQC7XwC5FQA8rs/FrCAAwgBAyAHqjBDqgBDdcwD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QANQhDtnQDtIwDu9wDt9wD9VwDuewDw2gDf+QHuxQD9XQDQ1gDguRDvVQHRQxDvcQESdRD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xEzlxEz2xE0HxE0UxFElxFE2xFFHxFFUxFVlxFV2xFWHxFWUxFmlxFk3RDHUwL4Riz/aMW5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mAW2DLBoSRW4xxKIIRGX3xGJkxGf+5pdiQbSieEbagURiHURh7kQWI8RqdEbaQMRmVsRubs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qhMRmzURvBcRqLzQrqpuRgjZFEIADokR43oB7xMQCwIR/5kR730R/78R8BMh/vER8FMgAK8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r8R7/8SEHEiL1MSIpciItUiIxsiIz8iI1siM58iM3MiQ9UiRBciRNsiRRkiRV8iRXMiVZ8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FcgBwMRftAjmSwjPS4jykgifPAyuqYj5yxCGKpCyMsiu+oixsoCjJAiE6Y0uYgjuM8ie/g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UoiiDMiihsiuXAhPckdxqUiXmkSHN8izRMi3Vci3Zsi3d8i3hMi7lci7psi7t8i7/8TIv9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sbZIuhEIqtWIpXMMrJENAoMIznEI0jFIxF9Mxk7IxzeIpOoMxnuIwFTMsOgMox+Ixj5IC1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iRKAQ0lIh63EfUXMtV9MtxUAtC3IvZbMtW9MsX3Mub3M2dXM3ebM3fZMeB2A0/7IvhKI0n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1ysIxlhM8yINScuQxojJBmEIxrOMoeAQ6tVMFzmM0qgNBqJNSpEI1psJATGNKfKQxfCQ7F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0pqI9+SM9jeKsFCnuyjIACEEh+XM/0TI3LdIg8/EfCWEg03IDblMMdEAgD7IQ9tE/37I28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+RFAJ1Q1GxIfC5QtJfQsO/Q3QTRE/0V0RNkyD/xyOIOtRyAkDL7nOaiLCNQTQNjDR26ERr2kO3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R8pENmb0PcKkTKxkSqJyR7VDMu6DQIgiSsBEMmpUMGykSQiEPnR0R9bDSfDhSKD0R9HDKI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tP/PRQueyQLEBGzJgA9SgHl9zQ/2RQm3TIDPgAtY0N88UTfURG+g0Ne0RTumxB+ASTdeUT9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BT8+STBnyTNN0URGVRCE1UiV1RGkSRXtDKCRmCC6tCVQIRVjEPNqDOkJVMbjjOrSTPXCEO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CH+SDOaXySAhiVUMVVWnkOkBAVXmyPfzjSWw1P0zVOqkzUVCDVK0zPnWEMbgDO//Kwju8I0Jy</w:t>
      </w:r>
    </w:p>
    <w:p>
      <w:pPr>
        <w:pStyle w:val="PreformattedText"/>
        <w:bidi w:val="0"/>
        <w:spacing w:before="0" w:after="0"/>
        <w:jc w:val="left"/>
        <w:rPr/>
      </w:pPr>
      <w:r>
        <w:rPr/>
        <w:t>T/dQTkwDQASM4AJi0y57ABviAA46oSAJYQOsNQPI9QLE4TWz1SL3k1wDQAek4RreoBsGlR4Lo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KAAHeIBhuk0IdlF7JVQTINQPIFFz/0V3V4Rz4FUBr003r0WEnEk2NgFylgWDF4F/70WCVoBr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H1E0HNgDslFzTdVJN9mRRFi370lL/QnOEBAQmBwlkQRaYQRVUgQVi6WZ/RTzjA2MOZUfzQ0t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W8aQXIU2CgxgTCYGyw5laytEcTZUoQI1cDJlHOpihSRwZcZUhgBVNsxUiSoX1IJVGyNFZAx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yBmnf44fgLtbykxBywJaowRP/cpMQCuFuKxQfxSBBxWADdEAJfGAWBhUb6OAahCEPOAABO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RCyEHboAaxAAbyAAOGOFv6VEc8lYH4gAGPCADhu8C2lRk9dMfdSAa2qATmqEGDMAIcvM1Tb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YHiiAPjEAcRLZAE3QtN6AQILQQpKEZnEEb3gEaPCAbPKEQzhV4C8F5dTdv9TN1r8ET1ABv+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afEAbYDcApOEZogEG3uB3U/Z80Rd9K5Vl/aIG+u3SKqdPYkoV6gATdNZXkOtLEoZXcoY8N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HjuA+EgYT1qoHeidtB9hVnbZXncC2jOLT1oNgRIWAySl4RKU9bMVVwkCMUiM8/9jjYOJjZ3/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FaVPDOxCpDHMiP3vgGW6gDdogGAhBGjwgBCTLA4xAB9DBDjSvE0QAGxggBMZBGkKgG4yA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AA3ZYCbxVDV7TCZrBBzpBDLzhBuDAEwKADpa4HX43B+zghpXAGQDgGkLgGRDAB97gBAqBD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AXgHgEbDBf7i4GdhNh/+0EHSAHt7AEwgBipcXG56BibthAwYgBPIAfNEhBJavG7i4CJLXA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YBHSADogYGx45DwCUQv2zB6wghu0WA7BhHAqhCDigG2JQBCYgBhk5ANgBjpUgFmZYeGHwH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G4wBinnBCK5XGopACchXDUo2ff+VeZl9UwzWl333wmVNywQqh2VooQ7mlxm8RUhUwwF4oAdaI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CBU9+JmlyBkI6AAUoxWyHhJzCwAa4FlYopWgsxXuy57hqJp6YdmhrppxohF6GlgbSCGnaG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1yRaHTBm4UGm4Y5UzeVh5TMxrWYQK8dQOK4AZgIB484BqQrwYA4A3GdxakgZCLgHw9QQSKQ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IRoAgHDvUQeaAQGWQQyMAQFiQQTi4BoeoR3igQkKQQkAAA7gIB669Q3GIQdqwFszIA5iI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qQ/lwNEIBa2uAhi4RFygAS8tx5Ttw1W+nKXd2O7wQD29aZDQAya4QbeQATsAAH/ijgaSCAH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dfCAYRIAMAKAbJDeQ85F36/GkB1eKH/di6QAA2gAOhMEIWjoHYoGpW/cNGMAZyBoboiEWv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UH3tp72xSH4NpxmTm1VXs2nxma9aIGKIAZGuAYWGpmUUQVcLJmMSF9kmEF7oFctLa3lEcG/Mi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1VsAJjEF25Ii5ZGD+lqcB2seAJeSO9OV2VoAITMCqaKAfyGa7wZK3cMBpVMd0Ysdn5mCsC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2rMABbieMrEB0bqZdyOd1+khs9Vt+yIYIGCV+mGGF7xMnROA13dUZsgEaSKAaxmEIYpgJi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anIFxcwAAtEEa7AAO8mAK/26gGpY3lukBBtygqAGgcfuWiuFAGwIgX+PBqbe4EOKBwT9XG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hctVgBe6gr42hBvq6EOyAwRs7BDz8DUKJwwuBHm4gGOg1ddmYBHyAGmwXBqphAxjAB4TBG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gxIu6GvLgGWAgG4q6DbJBBG6gE+4VAOwgpbWhTnUgBzjADkIgGAqyBYw6GIyAHi92k098H4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hBOYaDnIAsD0AG5SgDWaADsq8qK24z+tRtAHADYS5dpvBytUAY1f700GdLlfWtfcCWo5AX1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jIlkAhl9zHXpTHCioCB/KIBoLGG6ThiPSlAwi6CsbAh4agaXBgraAKaMDohf9aAHo0FQeKo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IFYCfA7mAF+IgAbGYAjgyKpWB4zEiKC7iNa9qIt4QBqIaQeKAJ90gG6QamgASZDSR37kn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Uh5hezdzGgR4J4a27QRpIwNE3mqyLwFuL4KmDgQ5WXASi4RqCYaOZeq69uqt1YMMfAZn1c9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tqYB2MANLfoM+dQczj4MTTgRDKYcUBFwHaoBQG2xN6wA5mmA5ugAOmQF9ngB6uYdCN+R0wgB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eAA5mOAB+AAbaQBvWAV69/A08QHWXd8hnwKg3PhauoROwAQHiIR6ugQScoVsz97CNwQhE4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n4Y3RsBOMAOzFQG6nugj/nAEO2oEMZpizESAPjBnNR8kNEFRzA2DTqaHTDRwTOlqxCTXxD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Tx+XNAIV9AJV/xG7/yH3/yHT/yKf/yN1/zMx/zLd/zKz8AgpPU9QKlaKGVVGsJUugHTOiWV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2h8AK0tsYgkmpxEiOVoAGCCAMUCB7hmCpiKKOMIGgu8e/d4AAdMCfnkYaPmCtwAnbQCfYvSh8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WlSh5xsAYqsAEfoCcxOWOHrgFjCd9gkm7P6ABYOeBcWAFciXGGoqhGAqh8iqh+km8J0QUdu8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E/AUIJghB06AEIUeRGm2BTbjyS5sxHsHYAtBlRAmeGtBtvgsW6ZqSFw0JK/3x0UhMgQJ8cA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ZBR5EabTwVWvdm3DMYJ2UieLNBBwmJRYbmKUQvJx0AD3/O8IDAU4CSNgMU0hGtDRN0Pt4YS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RUqWRuHbNIsk2eejAEWZkQx6pSgC0ybaABJxqUlMGIJRSjBhC2AL0oPMz2IU4HEXQaXMS2w8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QJbFeyGzYlbBncgJvhhCc1GzakFGcFhhs1YlISSv0Gpd/ZtGvbvo07t+7dvHv7/g08uPDhKf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8ufLlzJs7fw49uvTp1Ktbv449u3UyIGQ42NHoW5Ag35jBILPq2xJVVpY0IOJtRx8aThqgq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ZPXjowPGBDnPQIIMVLf/QQEMf/RjDAw1W4MCDMUTIQIQJHawwhAk4rKChDDzwIEOIS1CY330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HGE70cZ8TGvAwhBP0AbiCExvqgKETIA7RAYErjGFCfjqkgMMQtBwpw4hKJpkkEUsu4eSEI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y0t8EBAlloSgMJx2jWHgAiE6IBYPGpgUAQMJORwwzV5FAFHJzPB0Q1FbmSAWDYcwPGGJ3fQy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iR5yykclTaymRGQtB8YxTSBwAdCJGITLcUE0w0tRwDSM95BBLPN0YwEQhS4Ww0TWeFLGOA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8gFfmHVRimb+dDNRXfNEEI2arBDBgASVWoHXyLYUcM7zahDKQfCBrNZRUb/KJqbDs2Q8EY3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D5YCAB+jcAMc4ZdIRy0LY2HENA0BQcxI7gGGzwLazxCVNDvTAgECu1BIHcMACD0xwwQbjN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7McMMOPwxxxM6RgUkDQzRiQiN4NBIJGTWwQB4zLMjQwBK0yKDDDjvIcIQ3TpgA8xAyqBzzCn2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LO5iwQ3w3r9CzezmbcOIQO5sQhgwcVklLyQ3IEIYJOlC5M4ZHmyDzyzAbMzPMROssg9E7v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7QOWIDTzdQNMkr02ye3CvTTeTLVSxpZbpKOywDyL8VQQ6M/yFDR0MFEHHvYXnUXiuInTzT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BA0xksAADDKDDADSF/0AzwTiy9fD4O6al1EMhOaDzyFGFFOFBHoJh04zmjYvVA+itF1JB4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euFQxAhwe5FuLX5+/YJM0EExhRSDOUd5PHBYTkwIBiVhWRaw/YcG68VCIY//cA1MuGm/fY9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4MEGpj4s1GAOV248NNjnAP0GuGNBeuW54YgOEIcz+pjc44KHDfd34W21O5xcIpkSCAaCgB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kMIIY7KAGPcjBD4owhCScIAhNOEIUlrCCJ2RhCl24QgrOZhx8k5gNb4jDHOpwOmSAQNvCE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RQQAFBcgDARZgwj1Jeg8RiLA2ItBiQk46mQyYQaEprm0JIwrRE7voJP8uPo1KFCqjE+vmH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U7KIVqgQlKULRilj0YtueGLcJTfEIcqMbLdLYtkDKrWl/dBoU/RiGMeQtSyiAQ8TgIILWi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vCLODBACAwIphCbxKQkNUkIcUxSHKIkRCgxgAHk9YBapxNlACRpmlVqEnmC6YFpxHDJSoqjB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SWSkMrLIQmmwNMVFJrfxNEjDEDCYuiylJcZijktjIpBhMg0pNLiodrrzkv/xSGNog75g9m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McramnJQUzGACQMlXbkAwqKMkBl75F2si0zbhZGE/TfPPAAR0oBwkqAkN6s+CKvSgC00oQx/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gCtKEThWhFJSpQimb/1KIbxWhAZ5OwHYp0pCQtqXZgUIOKuQcTLMDHeBoRHlqwwAbwIdkaA0m3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tiyVj4tp2Sre5BXWoRMVpTp/WR6Q6rQExWOpPg5rULQJyqEkapNMA6Tanys1ka+sHlhbZJR9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B+eZs6BlBs/5lONiQoCQDgxtjwtUv1FIrBZG31tzM065qxU0/H3jWeZb1hfhE319Oh9Z/m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NX2V4sMhKdrKUrWxcQ2rSzGp2syUlwxHoRgSW4mMb+FCBCmyAibitzRtFba1rj/raoka1qK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1j69rZ4na3r73SIgmwt4iFqa7v7Ctdj8vMVxL3X2hVbj7Pqpu6rjWx/3R9Z17/UldXpgR5l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1r+429qzMDUB3aQMYehZXsMQdL1zd69y5Gte71rWsfe+L3/wGDLOc7a9//7swirHWG0vwxm1X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HrE3BFkMw3YYQVAjTjcEJbq0DXsDb12IYwRg+sIN3W1sPZ5i3EE7kb7v0yDxkQATYEIEIL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gxjQWgRFqHGMXz9jGGYDxjmUc4x8HGcg3FjKQa2zkF+c4x0dm8o6LzGMiPxnJQnZylHN84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FzkCWuxzkHI/Fyj4Oc5l7HGMYL3nFTB7ymYMMYy43ecVZnnKY60xnGef5zj/O857tDOg/C5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zoAl9aDwjetCKbv+0nhcNaUcXOtGPlvSRM0BDAGt605xuDkqJ4IALh/oFLwi1qUct6lKLO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qVW1qWLe61KROtahjTetbqzrXuT51rYdw6wrPuta1tvWuT43sZA9B1qN+gYkXmQ5HQixcP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NADhU2wfavrYPto0AbFsbDtbetrbDXe1zgxvc5V53tr2t7nejW97Y9ja24/3tds973TBQ9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0uzvf+C73Dbzt7njX+94LL/i1AT5vf9t73NuuOL/ILfB643vj68Z3xeX97Yqbu+Mk13jJR27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74ysf+MhdTnGYt1zlL6d5zG0+84DfPOEZb1cNOw30oGs2GlZKttH/j470pCt96UxvutOfDn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+NuBPhA3lBwjYjdIARC77rXvw72HMIgOmOHTtmfc3bnpN3TZG/7dODAgGqEfe50Z1gOvIb3vOP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H2c7+zrPA9z3whCf81Qzvd8Hrfe+JVzzgEQ/5xTd+8I8HfOUbX/gdoKADJ5b2w+DA9bqLH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pSYB605/e9Kxf/emrkfrYv/70tFe9600PexLkfveor73uUQ/7bCeH3LSHfeuPf/vkI3/5f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P/edLv/aeFz1nEcCAn1t/+9xHjgg+8KIPfKAKPPgADzQA/vOX3/zib//62w//+LM//uUPP/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/7w/9F9tcA/uH//37yl34DOH8fMAYfcoD8F4ACqAH38H/yt34BiH7gl36ct0iioH1fsnXdB3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hYAchAIIjSIIlGIIieIIhmIIjuIIkuIInKIIsKIMqOIMoOIIGEAvJgQD0EILqQIMcAIMhC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jWIRBaIMhGA8KQwIpWIRPiIQhAIUxeIJTaIMjqBccmFlw8A4ZqIVf6HVFMAYFkAIF4AJmm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0YIZm6AJp+IYugAMuQIdpWIZvSIZjkAJJ4AJjUIcusIduqIZ0qIZumIaF6IZnWIaDSIaFG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NWIaLiIh0SId+iIiMKImJ2IhtiIZkiId/WIdteIlnWAD1cGJemP8dCJANYCh03OaKyXEDO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ud2ALB2uZgca6eD0nYDCsOLbGd21hELwRiLEoN9qniMy9hfeZCJzwiNjhiN0GiK02iN1WiN2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N2+iN3kiHGvBb6ZB1EOMDdsCMmwYHxth9MFCOAIAA7IhDCHADyEFu/hULypiOX4J9creP/+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NZ0iQ32iQpCiNCamJhUiJ3eiJ1riIpliNBSmRzziRClmJA7mQFnh11dcwAwGQ/qWP21eMy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S4ZYctHh9HhmSDAN3I/mSM/kwA6CJ2JgPz0iJgriQBYmRPrmQ1IiJ1/iQRRmUpDiG4AiND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+mQaoiKYCWT1AH/ejSpWQenHCRwdtVWj7cIj/IoUiSgg8oBB70Xj/PoJdWmg2dZizcAlrjIj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Dfe84l3c5VoiIAmq4lxjZlBGpkZ1IjWqYAqIAiNyYiX0pmBa5jT5ZkQgpjU+JmE75kwXAk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WevBYDfGge8boA9WQj3h5HbCIHG+AAnFQdtqgDGkiHTdQjz4wA+jIWbPYi8ghmyggCinQA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+JHbb4i8ixEBsxduXCJjoklqSpHTHJnM/JMAtQiBgwA+MgOQGgjZKpjeAwmIW4YikxDhkwj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wT4bZmAc5mYGpnYyphr/FJVM5Hedoj54gCuMgAhtQBHcgLLhp/49G8Al1YY9wqRwo+Zxum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NUAPC0glT0BC76ByPAA0AUC6SQqCZ9Y4KI5tMEG4ksACuKaEZuopeco/Ccg0DkBAI0AkLU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ZjB5zQoZLQaR39aKM5eh0CqYYYwAAZoAGFwAAFIArYlAF7GQAzlg58uQH5kwFiUABNWqSoN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o0FYZgA3TgA0ZUJ6kGDkaUADYYJNYWqVqmAHtwGIo0Bp7iQJnWgBY2qUZMA1qmA40ppiOS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e+JR66qeIOA0uAJ/RZqAfuZlGsAbf1gkoYAU+cC8ZIA2F0gmDAA49EA0AkA1GYAQioJU6O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oUBeQSgdTgP8cnZAvx0ECIXACIiAQ0lAMnDEOlQEuOiSjGVqWyXENXSmbFYocD9EmjGMMA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Ab6AOaEeiJqkwLAkA1XARdgCryPEoliEsbxBjRbAvlQMqxpiraRcLLgmqYJJ95Yquz2GT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tAOZMgAOWA+6RAAMzAW0IABQYqv2MAARlAA0PCjdIAN9loI41Cw3QANYhBjFdQMX6qG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OGQANBZAODVQIAyAN03CvfyMKjyMKKAANkRRjRMoAR8Gxe+libdqUgamR7YmYdAif0yCf0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GFWBtbwAJAcCKeTAAGeAE0UANcsADEKENGyANYqEDZDCjL2n/mnzSDu4DANfQDRMwBTCwq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xAs2wAOywDlNAKD4wDtIABCLQDFFrHTDwDm1VQRmwnADAkmnpA9CwFKc5DiTwDidgD+PgB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RJx7Ai+5oBC6UAV5ibfbIN20AFIgzdj7QOtBQBIWyDyJgD9hgDCCBOHK5HAbgpW01Fo57s9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KusrBowXQA+0ADdiwsEQ6APraA9NQBPFaCBMQABU7DuCQDu0gntAwA5OEAndKpkaAAe2ADU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gAmoqqDlQCNyJadzQvBkADuMwpC5gvWIqAgyAAhjQDQHADWQap+0AsCLQDqJQAAzAYunAnQkp</w:t>
      </w:r>
    </w:p>
    <w:p>
      <w:pPr>
        <w:pStyle w:val="PreformattedText"/>
        <w:bidi w:val="0"/>
        <w:spacing w:before="0" w:after="0"/>
        <w:jc w:val="left"/>
        <w:rPr/>
      </w:pPr>
      <w:r>
        <w:rPr/>
        <w:t>s5D5mPZ7k0d5/5laggKii6j2WAY9cHC8AAk6EJqcigHgEAdwYASiUBJloAFOsAHpkAK+Capy2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AboEAudEAITAA1w0A4zAADxUAgD0bbXgBVxwATCYgQU4QE6AMAQMwBbIgZMuJLJ4QNSAKwAw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q8AZd0QPrMAF0oBDjQJvMgQAZcA9ZogHjgJKxIJd84wPF2ZXXMAPXkBHQcAPZcA0+EAIZ8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PQQIBEJUawADJ4Y+tCyZdKMdyLJ12Wp2TVIjtMA6FKAI5MA29i74rJrzt0LHja6dDy7AikA4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7qKwrUi4j4qoYBUKb/WgBFMADwOwCFgKYMIAo+ig3gsAEXi/8C1CsCM7CXGcAEstuXf7qn9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oqQsd9KmzFZCDvPArJLABopAD4zAHcdAGAEoVYyAN6MAEfBAs5RqbVHsNzWAHTJANjzAF19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a40APIbAT0uoMcYCqaPsImhqhNwRJ4ogCrbjDtShtebu3cKANIpCPeWAVouAMBjAABvAGO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AGAB+IqAwNWq3y+ED8bC3WQw9v1wEAEACcVEBhSCtGPwcCBAABODGnmfQdTx8DACtHg2qr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NhYgCM/C6MZwO2NAOC0ym6SCk2FAAAzADBRDIEkuyjOzI4IANN40C7yACE1kERpC8LlbIj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iujm+04D/AUstCp2a1OAADe1Qp/8zDgOwpH0qmY8J1p0IqPlriuIIVuTKj6EHB/ZpB52Qn88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gBEowC8XQwKUAzCTwCOkgAhxQOXWboxyq0HAQDG+i13AyA0vhFa0qKW0wqS7cb+MgKY+QE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QAfFQoHXLoUyAqhbKBEUQC9DABCEwA7qMAO/wDExgB7/5HHZwAQxQfcJZQz5ADXtrF0bgA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AAM3jAeNgBLEwBZkaHWvsAdU3riKtHKlty8z9j3ccp3+TiSerhj7tYj3AndOgpeNrBNh9h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mAoWAAuUNDmIgnm+KDT6JAS4mDYxcyCV7pITZqSgQANKw/5d8LQLS4ALcELIbQMoiAL9s1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6wLwS5SzbJTwiXWPtJnBUAjEdALBYhKFUQRYkaxGQAgYQQ0iIA7sgA3IqqMc2s8+wAvpkBBaa7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qyooecLVrEA2PgA3qgADj4CzWXMMidbfvzARG0A108LfR4ANGAA3dwATpYOTaoKLGfR01q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4HScMoLBxQAKF0A0ChA3rIA3R4LYreagivbrQraOvW4lASYgUi9NuuErYwAQ9cN1umJRuXr9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ZnmOf1mw508N31+6fgcOd9qOeIKOgzS5ltzpQESYiODumLXojT0L+MhNbaAZI8vI4F6khw4Hm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1jHpLVV/8NznINQGAQ0TABwuIBASDayWoQcEcC8eAJiPEImarQm8XZ72zjFeSiMGASL/E+Y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Hog6PJvpzb7CZJ/wSSyERY+HXb8AEzqAdvYrm8EjH2Z6jNinL0IgD3H1jnlynDH7oz/imEKuJ</w:t>
      </w:r>
    </w:p>
    <w:p>
      <w:pPr>
        <w:pStyle w:val="PreformattedText"/>
        <w:bidi w:val="0"/>
        <w:spacing w:before="0" w:after="0"/>
        <w:jc w:val="left"/>
        <w:rPr/>
      </w:pPr>
      <w:r>
        <w:rPr/>
        <w:t>5W7uL7vgs/ynDv7czpGz2VHm6WqaVInQIwpgd8uLPrCVh5rF0GDRUS5tJ2od30aW/DjveAl3I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m7w6Nd+6IeZ6dQekCGH/SAym91sjuGW+UsMzmkRmzZljpXKJt09bEEf+azOgDP34d2uAJD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DEG9SgM3czu3y0Lmulij0Q0/0RE+KRS/08GuJiYj0S///6E0P9VEv9YA49VXf9G1odYtks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//dj2uhZxtoPe+79lQBAJaopCLj2Dfumfu9XcpAlWAA3OPA1UwBnRP93eP93hv93Nv93I/Bn0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o/Bnq/935v+Idf94RP930v+IoP+Yr/93W/+H8f+Hpv+VXw95Mv95of+JO/+JV/94UfxWctXM3+</w:t>
      </w:r>
    </w:p>
    <w:p>
      <w:pPr>
        <w:pStyle w:val="PreformattedText"/>
        <w:bidi w:val="0"/>
        <w:spacing w:before="0" w:after="0"/>
        <w:jc w:val="left"/>
        <w:rPr/>
      </w:pPr>
      <w:r>
        <w:rPr/>
        <w:t>9p526dxnmybJ9jg0msgRx1dpi9Dt86k/l2qiBD/AArzP+0rQ+8Ef/MD/+75P/Cyw+8j/+8Kf/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Q+8Af/M4f/b4//c//A8ef/NvP/MY//Muf/d+v/NDP/eHv/M6//eD//NhPqFLJ9S2P+058D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vkYbvfv/3zzX//3b//0v//+DxCxEAgkiGCgQYEHFSZkiNChQoMAJEo06DBhxYsVb2RcaPFgQ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49hFiQYYbIQ5UidIkyIgiZc6kWdPmTZw5de7ECYdBLJ5BhQ4lWtToUaRJcZJhwQITix82fj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CVKuYKDjdKvUqV642KGhlYYPs07NXt2qN+nTsWqtOy0blikks2rVq7bZV++Oq37RgyVKAm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9y34Il7Ffu4B9WcHQgUNkyCjhKJyIIodnzZ9ChRY8mXdr0adSpASB4F1L1a9ixZTPV+pZwb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mrKK2beC4dwMHfpc3Bd+8fx8fzly58+Va9QmHrrv29P/mtpe/xUQEh2XwKK59htNZ9nn06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+vE/X7uXPVw+DKb7dmKzI2G8Fk1YAtbMuu+0CHJA67piLjjgGB8wuwQYFrE5BCCW0zjvwL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o8/DD13wAcUQSUUOAgWpKVHFFpGrADgRMGgijj0ZW6GOFFWSgAATfIKAAgmSQ0wq/HgMs8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oOnyEB9BGC2nwDQcn/ksEkOUygZBJGrZLzLUswkfRSKyivxGTKHpPx7YgdxzLTxy3H/JFMJJ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jcZqsiwMhTiU8oHOyTyIbOQCl0NBjh8uGFQRBUddFE4IEVg0EnhqPRSSjO1VFNMN/W0U1A5Ff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lNVL/TSFtNFFIIfWh0lcHlTVRVmWFdVFcHc3V1V119ZVXWwlNFIFhabV10NWCHQkORENy1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0WlpXRRTR1QBgltZstx0pW2e/veHabclFttpat3VUXVXTbbTddd9l1F16460XXnzntXfff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8WAxbYJvtYYJKIMHZAghlm6mChDmYwAUWrKck80zcV2qTgCDMzHgvGHVVIxkc2zSSMx7Hw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0VW4WWWkbwSuY0/vrLil3c008qM8ZsZZUxGHsvHjoW28smUY76z4rd8nBICGcbYk4B0AEaqw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bVrVd1WtGkfUabGbHLptZRs2Ggey1z24bhrTdZlvt/7nlRtvut+N+2+tyt37b761vEPfbzA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Et04cccMXV/xxwiMPCXLCsfXW21cBiDtbw89FdnJsoe1WUb5Jn3xfQrX1XPDTyxV9cnARNzR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ePnXbZu719d9t719332n8XHnZL/x34eORlqsEGCI5woI8wZBlGBTJUUYEFUGiDAEgmj4AAhO4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5ENg8gkd8VNh+e/GzRD9LjtEsk8croYSRzfDNZznL7VXonoL8gQACL/Ne+zgWP/YdoUdMst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AOp0JSA703gHbl6epiWI8nrlBZ0T0Ot59CwGhk12jbAcpcJ1rJJ9LluJQWCgVvrCFjGNhp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WUP+FNkSAHTjwQw+EwANAFKIQf/hDOwQxiBwIwRGdWMQlIlGJUDziFIfoRCxi0YhQbCIWP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RBDdo1+hmNy+43S5zxLthCrc2r9x5C1qWQ+OsPFe4O34NhehC1h71hcc3am2FgdRjHrnlR0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EHBSKkvfIgdnHLETYQSO+IQtaMIMMNVAFKJihirKM70xgah8D/wMljlkBRiC4X/tUYEF8o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BDXawoyMwyQQmaKX+Dpix+MHolagc4FhUuUoejUxLxBTfLGN5QFRyLH8sY6Y09xdLCHhDa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6czfVBVKN4jyj4s4YvHPmLp24Ox06zajOd7JTde7/BJ2lSBALguRzICgRCAk+gk987lOfK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6EoQOlJ8J7edHSAA4FhJSXcRqm+6MlSvNCVJzrNOcGgUnotR98HbkgoHo5Am82NEzhCA86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+TvhSlkzuR1SB5UxDVgAVHaACNvnFJWVyCDDBQBTMooIosMSkMLdhfA1aQJTUBSYBMWgEOa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ITuJb01hMsALCrEADOiAClyhghSp0wAo78AaY2Lc9K1jBBDS46g6yBMD/UBUHMpDBVyXov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z5R22p8Dkwo//hnQfT0S5RD0xE2bGgVQv7uWiDh6SJEqMl2y6hzXOBvOO5LOWIEU7axA29nQo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n/6Oy9Zq1qSa2NzHI2gpFwhHKcYc1FCHiltUtuFkKcY/iLXEzoyhugTRze4Sp414KuZiac3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1Ldpc6E4Xnp5DFAM2iFPwfugGZLDBEYawg59ikmFKsI8nkcoxFeyAB0yVAQ5MENfvHcEKz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+bwgRasgAc66A4RrHBA/Rp4DCb4jwk60AJVEuEICuaBFYYggwIfuL8w2sEY+KqDKgzBCmUtK8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LYzjBBy5w+QSoYf5WUMbb62/zalxBG9e4ec3zBg+mhhkRaaZDsUNuSc8Fg+ASSrm8+lY4a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Lo8S71pQTV+XpYrm6WrYol09nuMiGNycCcbJnE/8lrcOta6NOVu6XVSe4zl02jYBbaaLoy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FeoYhn5Pl5zzfcc+C7jOh/2zoQBNydjUVc6PnUwNMMMMBJmhEJFShiuoNFQagkIVTJIyJH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3YwQdw4I0qyAAENEg1f0FgAgLIwBg8wAEKTOAEHLTAsT2gwYLHgIMdVLUDLqC1E3bpnQ/UN0dz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JhgACIkDACRWOEQ+kYYIx7MDYMvAGDTqAgg6bgAgmAPccWlBfE+yABn2QwQ5QAL0GdOcIz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lg73lPON8Svre+6z2E7+xpGmEmSgcd9zi4iQik5DqUC7GlqkE6LrN/zB28pGvxilM8dRjHH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/mswWNCJfj0FaGpJmRbR06moWcI/7tepm9FkWVXm7LNfRaGV0uJxTuOImrvPj8hzoOF/h0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7XOhIX+HXEuWvFDla6vUhAwVkcN5GBOEbR5AFBIZaA2bQAqlL4NgOdNAHHBjjAyiQAQpQMG0n</w:t>
      </w:r>
    </w:p>
    <w:p>
      <w:pPr>
        <w:pStyle w:val="PreformattedText"/>
        <w:bidi w:val="0"/>
        <w:spacing w:before="0" w:after="0"/>
        <w:jc w:val="left"/>
        <w:rPr/>
      </w:pPr>
      <w:r>
        <w:rPr/>
        <w:t>8NsKNPhAD1BQBRR0IO48oMEQOkADJzihvjuYihM60Icx0AATLejAEMZQ4Q/owAQfGAIm7DthTJy4</w:t>
      </w:r>
    </w:p>
    <w:p>
      <w:pPr>
        <w:pStyle w:val="PreformattedText"/>
        <w:bidi w:val="0"/>
        <w:spacing w:before="0" w:after="0"/>
        <w:jc w:val="left"/>
        <w:rPr/>
      </w:pPr>
      <w:r>
        <w:rPr/>
        <w:t>O0OYL7Er/4E+UKAHHfCGMTpgAh3wYAdWMDXnW/CDXmuTBmf3BrQlLIMJ454I/N597ifM+93vX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E3N6SZ8gDAyE/XXOjgUA0mRENzjgKpROiIcji4/21Y34JB49xczneNM/zg7xr5TUdzPJ9WVq8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vyIAIRPGNcMyGBBwRXFDh4gB4kB0A27k8RDyCB0qgG30mdQxodjoqzOOKsp+us50K/8xOpd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6jyqU4yoctMFAC9QcDuyjDVyNDNSWCxRBncsauPnAwPFAEwTBFGxBeSoegps6GjQNMsAEW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CDIAiCrPuBGoABZrgkFoC2Jcg8JxiCMGgAWgOBFvCxZCMCGZCwvLOlIVgBvbMCWpOGMWAqA8M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1HuA7TAAxacCBDygCHliB0QsDTMC7ETsC+TqwWWsBuqs81YOAydOBHkMBHchCWps1HZi7D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ztrg7Ar6SQkacQkd0REZsREUkgiUgghZ4rAzpk88wuA2phhmQBjpouezThjmIg6whLQ8Yg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Do3BZFSUDpMTpo4gTJzhToQNkrlzERd5Cl4fjnOPzCfgTAWl4BpEblDfQAaDAiXWwP5nwAW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oAeUTiRlwhtnKv2UcDYFQLjzKKHMBx6czFtwqoXFcFZHCLBxSvuTKmtY6rqzJITm6snmEn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cnHukRxKyRzjCx37Ux9dSF20xnho8yNeouiVogB2oJDz4qRoAu5/6ARaQwiWQgT5YPSLwhg+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3kAdCjBSJoAFqQARrggba6uqvih/lqASEIAyn/pIVaMgFv2AENcIIOUzcaaIAqCLE1bIFaM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qMTUuzW6ArgP2KW+s0T7yjsTaIC7u7skxAEnWDWUXAEnKICmXIKSvMiilIGwHEuwLEuxv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mJqq+QwEyAZ29IFO4IYO0IEgTCMA0IZiiIO1Ca618QE3+JcPQpa+fLojUz5kQbOwicDWkhZD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4KalsgUzHnMzGlMyQSEdp0bjqm4g3mAFqBABqyIGPygy4iYcpWMbEBEfNeYQp+D9BCYYZK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f8IF2WEVBeUbYvBbbHAqTWzNaKU1ysTN2WTnVEc6XuqzSQhvGMU7J3Lg3wy4TejNbaS2Tqs7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dzHS5zNlO7Byp7QPPajEpzpqXE/kuhFzP0rhBGaCFFmiBF/iGrKOAYcg6CHAKGSDJ4fMGv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CO9zPi6SFmhyCBmiAkcSRFVhQ/2wAvkoYY/CGJMRInPTPMMiRFfAGK3AAbTs3BYXQGQm8M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CbxhJS9S2HYBJb9DKBvWGMHgBGcjQK7QR/1xIkmyAhRRLCE1QHw1SIAXSopQRTAyPGRyKb7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HjmQBEamGcTCCQhACOtAGT/gBRPGAIqi/cUCANggBadgAY7ADBJBSI5AGOxCcbngHD5CG2oQ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u4zQUE3w6irqbN2o516hAPJ1TbjHBRdEWQ/8pQUv5v2voUiQDAGeQCG0gRsFxA2kAim5IU6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/IgAvwgHUwAlGgA9gEgGbwgG6gg8z0gAsoAhFQAlMFgGqwAzoQwDcgRg5YGyndgGYYoW5gg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KHYkQiHlEp8+xlpOyLG5pHYmjiKJDQehMVp3znXScIW+RM0GqnSM7nHqCOdnJ1t7qG5WzoWp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+5Tu/LqJ9gT3UdDfswrwR9iiNYgiB4AQeghfyMkQRNUFrIV7Hc127LEZLU0Snc0X0Vyf3kq4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sRAjlq/e8MFooUIXdUQJdxJHcTxRoyiE1WCkMWCIoyR+FUBV9T7E82B7N133V0X3d0YBl2R3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typB0OD6lGDI4aAMjwIBxEAVjuIFq2AAUaIdx2Ms3MIcAuANqwIAWIAFPEIX6UwQMAMVzuA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6MIJ0UAI4MIICwIAe+AGJuJt+DMgJ1JprKcB4MtaUiig6cjLYmQifkIYiyIEQEBxqYAImo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JfYR2YAA6gAYE8IBx2FUGeINxKITanAgfeANQfYMTkL5sEAEGyNRHEIFogIFseFMz9YQZA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meIdugAZTFQM64IBQlYhsyAAMwIAAKIR3mIhrSBcKnEUFVFYDLEfXWSMRrL43cidfhNbJu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iw6dZ0nLPMUb7HVF7gajPre14lW17pdV7L/6xePL2u3mG0df3ez4C0BF0CBH2KpmgKHERZ9c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X933ffNVR+OXR+V3f+r1f95Xf+MVf/cXf911ZffVf963RI70M9UyKHsooXkgHaegGRTABe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G4iHvZTLacgBIEgHsC0DUbiDTpgGDdCAIqgBaigAY4CBEO5VT+gDgahO8zRbdIk4V5GoP3o4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FbmWpZJGJM20HMejVRzACDniEQiAB14wFI4AGDzBibZgBsO2oJGZcOOgEEfiiHmiGa2iGZ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BDiiCdeiEbJgCO4CDwuWAOxgU0gSARxiHWCiERrUJBiiAyggAAQxW16jTWRwhceSt2UHHaP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d25xdsCpGytTsXEHcxxx9K0od/KTOHq0zciVLFxR0m2Uz8FKUjG5IzS5OSaZMYZnuD6HJDyLv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gAyJwgAZ4gVf2Bn6VZfdtXwH2X1p+ZV2+ZVu+5fmF5ffN5V7+ZV8u5vldgW2iDA3xJolog2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4Qg2nAgRzIhgIYAhiIB1Hgy6LtA3aQBrgJBlGoAR/IhkJIhyooAnooAHAO4RxQ4hYYF9ciJ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iqfAj3llMP5baoXDKPtpdh7B9gxy4BiYQhULAAB24Ab5V4goohB4oBGoogmdg3DKWiWpQA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gh2hYAExYGyZ4AxLIAQOYgWoohGh4PiP/EIciuINrYADB0YboU0b+EwkG0IB02EYAeCgo69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40Yr7kqhRyCWRoNS1jIddbSZxB7RzrDOVCHh0D7NYYjE6Vi8XnwuqqrurqoriY6x34UGWyN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TusXeAFvSOsGQGt6TWu4Xmu3Vmtdtmu1hutXpmtdRuu5pmvADmy6/mvBfmu+huW29uu1T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5Jmy8vmvJrut8DYPiy8QkDYoOaVyNjgXATAcdOAc1yOIpEAVMuE1G4AYa0FIf8OA7eINdtY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YEAFRYAIjqIDaFIEecFbfHdRxtEzQ0Uyjyx3rHR0W/Cg2M+4ZChc/1pZZvdQ26Ib6E9we/6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FcZgAYrGDaxiAUASAN/ABMXWN29QGaSAWH2iDEwgBXoWbcXCGa+gEaGiGWJiC0PXuNjAGO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JTnhNZZjjm6hcH24dR8k4WczkEEIh6c2tf+ScQqbFibMu2EnAXuwjQHZbetTwGMzqReI5P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X4B3IBD+RqCtrFt8J+2hlb3CAtmZsB6hxvzbsGn9rGadXG39ltGbsxK5xeg3yGpflHndlvw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xen3rt47xJ2drHpdywkbytm5yJMfxIHfyHQdyHr9yvw7zuP7xJ1Rm8GhLDgkUaPQED1iba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gGYdgAbMAGHVhpH+AFIygCMtCcThgHEv/oBGwIAGxoBmqsBiPABsXNvm5o4+4DrY1LR0kusn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eFeCm9G0pzd896mgtG9gREWyZiDYYhwF4h3cAbwCIB9lsh17NBh2Ag0f4XFePhctN9QW4h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TiGoIhvD2827IBmgAgm4QARJQ4R6Qb5W+hnFAdTgV3QEAgiKQaWXMCZrVY+5Nzgj/uOBR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3S6mQdwXKKozjaYe/cXeY8I8PhVmZpdwRETucOoeMsQNEiVINscX7HCXoYgviMz6USeAdog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+IEPeIZP+IYn+IF3gIOPT4R/eIsXeINH+IW/+ICfeIxfqo1v+IWP+Pjsh4wP+Io/+Y7/V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XjdnwOGCkKI/bvM22sXl+BGicb5zpQ7JFRVbV+dXhhfcIh6h6JNsu4xqXYuQjo5TV+D8fq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pWIBlpIZxEAGguAZTrOI9b1S5FAFsUAdXbfT7m+7QFJQQKGfK9YBKiYNEiQPPvgZi9ACJQ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q5J4rgjBbamajk5KPgAheGY07nVPpF6Z002tZxTPDEnyfvnEylM2pv7LnXgqPBPPz1YyFxx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6y0zdGUzI/0afkPl+T/2JkAYeaH3Xd/3He30eiP3Yl33bv/3av33d3/3c54Eq2P3W/33bf7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hB37kn33lb/3crwINsAwzp5rM5okO/8m+QTHO5nPOd7+/7RUWREGhfKZwBewsc+kcN+ua7d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+eb+o8DTqDZn+3wSNIINb1SDAfXat6Wwp6y9XamUUgEAAAAEcGD4KIvDhAwAchgt93GBY8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gDmSYsaEPGA0vXhQYsaHAkg0ZerzoMWVHkhMv3riIEo7KgjRbDnwJUaZNgRUzlqQ40ifMky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IgIFAAE6fQo0qdSrVqlavYs2qdSvXrl6/bj1RRUOVMWXHjOGRFi3ZtWPLvjXbFq7ZumXVoj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duXzvstULl+xbwILX4u1LF23iuGX90j0rGTHjtozrEcismYCopmCl+ggBAIbDgihvHP9MO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lN0pcCdIjRdo2DwIFittm7tu8SQKIePSjx42pZ/uWrRF4Qpmfn0OP/hSBz6NEERQfDhu1z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63Xbo4Q5ELY+K2mB028JollTNH6tB6bvrx49O333t/0vbi1TfEHUjBUZQQQwzEIp2CCzLYo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HCz9QSOGEE1pYoYYbctihhz9g+KGIF1YYooggnsihiSmmGCKJFT6DQwebZYbCSQoikI1DE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kU6gdSRcMbNJGRq6W1Em0HtOeRUUAslpdBIBv0kE5IdNWfQjgCc5xBp4NWmXU4QktkgCTct19t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0I0Y+poTRcRxn5KCdvco6E1E/gtff/0JADNselj68N+JFQ8vFJ6HKH3seoQrZp+SdGwMl2X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mppty2il0ZLCAyYQUhFoqqTaIasOEqooqKgUUkipqqa2OWusPsc6aK623wgpiqz/YwGuwu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20svBqsqPyKuyyqpIKbKmsrlqqtKneuiqw0lKACQ401miggjeIBqeh5gXK3ZJNwkRgQcUN6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2UEtJldckei+RtBAcRx1kaE60BTdbwHQOJF5ISlVFGoMLOdwwdCsF51REFJPmUSwYvbfbe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Iun1kL0v3acQjRVzeaS++uElaMJIiI1rxUahhV29/9RGIc6X1dhfgeULni5y9Qt9n/xsD1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PQw0AqBR0S3XVVWNCddZaW3311ldbnfXWY3ddttlffx0212KXnTbXWHsdN9tsv/11Mm6TD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Ibjo3SgeHaD7myRHS89m8n3DhBQrgegKt2yeeKcdJeX8w3Cwfce3aORPmyxGEQCyiU0c66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pq1OXuuulv7466qrP3nrpt8d+u+6sE8Sm4jn5i+Rva/pEvO9BGWpTRFUutChBBiVFs79NTlp9</w:t>
      </w:r>
    </w:p>
    <w:p>
      <w:pPr>
        <w:pStyle w:val="PreformattedText"/>
        <w:bidi w:val="0"/>
        <w:spacing w:before="0" w:after="0"/>
        <w:jc w:val="left"/>
        <w:rPr/>
      </w:pPr>
      <w:r>
        <w:rPr/>
        <w:t>8lwu+mVGWG6/qFOGaq8S8/+xrOaSuOH0W24DMRW1++/DH93UcFedLCY2UKAC3XHTv3/XaMNtb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94A6D+wnc1sClRbAlVAPwbyDxN8A/8XAVBwDQaRazo7Ck/Jcqa53SjsaJqjjXa+k7B4LSc76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YwZnZ6zVI4s4MYTgyHiWMTqS5AQw8wkMfVgyHQuTZDUcTxIoBcYg8kk1xYpISJtLkT+5KU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FDckiKqOh59oUstdc54Ts+ZF8TGigfZHPPD480r80cjCeBMUjHXMNalTTONhoB44EYsmT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vkIIcpFRgQAYbgAACWpNBC1qwghW0YAiY2NoRKAACTEAAk5hwYCUhoAIQcJICmcQHJo6AC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o7GQqRdnKTp5SlKfcZDJGmcpNgtKSEFAkPj5ZSlp68pedvKQm9ae/TJpylLNEZjH/NxnLZM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p0YCYpIAMefABcNmJQjgqGRyJuEDiL685wPgee/rhpeLc5Z28eN69yJiR6vsviGBGCPY5w53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h4KWcRJWsZclpo/DgdbwurmdIQ4KXm4q0sJZYb3m8CR5HFDXOjnAMSIKaokS9BJOWrOSO/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4E+PQU319QllSpEgz/QQtZTwh2FKYRsib4vR9NWBBJiFAhDD0IQzGoMUQkLACB9ytmpjMny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kOBAEVZOqIqmmv/xlTX9SzRoo2SZVUSbDqkvFKlafelVFZo2UTa0mWl1pVrRWEpVUeypZH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VmFmr6lXt2tVuNeBb2sxUdHxg/4ecIjaxil0sYxt7FTgA0rGSnaxWDNktFRxhBSZAgixUA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AZP1ACJkFwBEUSIZHLLG0iTztLUqryta+FgCk/eVoIJLKnpcStNEEAShDUMpPSxO0vMatJU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c5iWRqVtV4jaRtdRkMkFZS1Oq8paxxUcmA0vBdBAWOggQDWXLa97zoje9V0EAptTrXsmC6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OkEALWVyCDKoABTNAoQoWqBa7k6SqKRPZ1WUmc5fBha0sYdvV2MpXfwLGbm4zaYXmCliTi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bYK1Kt8OtXS4pO7zL5O52xE/t8HZl24AqUBAF4X2O4N5r4xvjOMdPg2yCdOzj+P+RIZUy6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LSDCDDDXYLwtAQVpQKjcMONiBFZaLiUvKl7nNzSSWhUndaP4St7U1rTMLjAlv4KAFq22AC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MMpl3GwINVnDmHRDBuLudJHJXK2BF/lm1zj3lKAvtjTF8d8afGe+P44eQnVQknRUJSVEm7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Skc70RzttEkknpEeVxrRQ3gSSTzuxjc/jnKo7PRTgoSfWowZKT1wysFabcdRFgXWpOy1pG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4Wdqlxtqde/xrZ3GlOlXDU3kZD22kwqAEmmCGDRhQ5Evetg5LJoAJmqKKUpz2CDGiAliEc4Q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RzhyGFizB3ZEsZQve7Q0QNKD/kd4ggjd0UG8Z5NsbmCSCIwV+hEay2wo7uAcNWiCDdMsAB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HIANvIJwWIOhDB2ggjRU4ocqNDENqh/Buh6sAAoxsgTfGrW7a0pYIMU83zNM9bpgPAcbgE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jrMDBAz2ebPOcdgMSGCDpSrfD0pXudAPQ4+kGYLrUk071qTfd6VeX+tW3XvWqRx3qWf/60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/PexjRzvazU52r3ed7WfX+trZHve5vx3rd7+6orkCh3b0PdqCd1CQ+W2Cb0QCFP5Vgip6yN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4EZ7d7BB3owBhxgQgYmQMEOVmAFJ9DACStgJA36QAMaNGAIPOjBDiLpAhPswAlD/7j8CnCAg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e0HwPTDCG0Xe8B1XYgTFoQIApo5sZQ+jAHKxghXPzAAdOGIMJhmCCD4xhBzTgwed5sAPOl/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i9DIbgAhrsQAellLy6iRB5db+fCO6XPzPaL/+D8yDGgIsOo59yjVkwgRLsnzaIQhw4RdE5h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lhQ9oQx4MwACQQMR4igd4AAWCxf4N3gbaGHVwjKAoxEWMDv89GweaIINMWyqxWSO8gCqQw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+xgCwkCy3IQGo5AQG4QMedmQakXwsQAQ/QgA7ogOaNgQ70AAE4QR9oQB/4mzesXh+0wPPtw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EEg+YQAt0QA/ogFpckw5QAP8K8MAUtAAB7EApud81uYAVHAENdIDqOQELmAAPSMPy0cAP6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VXJM0mEAcnqETOEEH8IO/kVv7wd/D3V8jruH8tZ836ByNyNjDHNZTaMMndIATRMRTwME6F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bDICiISBVKEQneMIGXEAANEMnTkXznCJ0wIEROEENFJYGnuAuShYCVAN1/Mu/EMS/YM4I0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GIyfgomLIExmEAQBIGR7RIZTBszyIISWNPDDQEOuMAO9AAPtEADOEEPfAAPDFkf4MAH6AAZ9k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3OMH14YAV9F5aGEMVmAAmmAABNFIHoIAOfIAJ9IETLh8Qbl8DrEDlqSHBdYD/CTgfDvDA7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AxvkjBKwADxRB9FlBQdKABvRbB+zAEDgBPwghEdjgEhDBDcrfDS6BDLjkStKCTMZkC/DAPf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F/3FJMHCDEiqBU1wDE4iAERSgAcwAPRhECDTDHWQDE6AGNYiACJzABMLBDIyDCDiDU1hg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GD/CCGuiAQVwDWBpAVkLDYVUDE9CBOpwAPbzBPpyAEsDAI8xACLxDM5BAJ4hADuBiW06lO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CBB4iAB9yANsiBCxSBEvgAYlJlLGDgVcCiMmImY51JcxBERQxj65CgTmbmaD4FGWBCA7zADh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DI4BCDdQAM3wDLbCAH87k/xVOpOrhwBCsQB+sHiOZHuq1QOgtIcv1geWtAG+iIwpEHJVdo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JpBOEger1gebxgDfQGQ5sYQPAZB32wPSZwDWNgRNIHMWZwJSRIW+u3uaVGxaGwQcQXzz+3g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8ZAMsgXcSwRK85H/i50q+JC04gGBRYs8pyM9xiSeIQiG4wBDAQBvkgShIgxEIQRxogznoQA1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sABkEgyiQgDCIQR8YwwLQQxswgSgYQQX0QDQAgBFwQ+5hApf4QDYUABFETC0Wwzi4qDO4g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IQQ8AgQgUgA7cgCd8QhGcwDQYQzOIAQ3QAQLMQCGIwAX0wTO0gRyAQxFUQP8xKIE2pAMNF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5YEMRLMA5dAVukGacEpIw/st3DGNFwMAvRgdkiaacYqZpLoE3hIFqQuM3vKBsRgILsADAAVwL</w:t>
      </w:r>
    </w:p>
    <w:p>
      <w:pPr>
        <w:pStyle w:val="PreformattedText"/>
        <w:bidi w:val="0"/>
        <w:spacing w:before="0" w:after="0"/>
        <w:jc w:val="left"/>
        <w:rPr/>
      </w:pPr>
      <w:r>
        <w:rPr/>
        <w:t>9IE37Cck8abo2SAhrkADoGRvdh7GrUDnEQFCUidMOsHuOVLqrQDJeUNvUidvwmQYJCe/9aY30IJ3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nil75fUDpjd4SzKoT7EDnwaSm7lsYFGGqshzIORzA7WcDMCumemezApx+Squ07qdNfpcu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biIE0eEA69AAJUMM09MMNxEMo+kAp8MMzdEM6GGAZiMI5dEM+zAM2KGU8TIMOAMAsTEOVG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4CKXdIILMMNT+IAw9ID/AXZCv2rDIDhBLHTDHChBG6iBKMRCGVwoAlSADsRCJ4jCAGSiE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DLMiBKDhDiEJDLTqBQexDPrCDMThDD3HFZfppzkaNLwKjB9YpQdyAMT4He/Wpzu6iaernv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BkX0D01LIpy4rTD6r1Oqnss7qrDLrp9pgA8zqSyprtDLrrDJqfj6rSj4rs4rt1e7nsnZt1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r2FIt20brfg6BDJAtamqt1+qn1rat3/ot4DYrLbTAJG5GJS4IAqjDAQbDNKQACkwDDuSAN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5hrKG6rOcysDiREiJ5DaGDANFRBERjAg8KAG0xDEfjAOCgpAvJCOhjD8lxD/zw4AWQG6QAE6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UgzNUA4PWYgEiwBp4AwCobhHg6AqQwDU4Qyy0wRrMQSwEwyeUQy32AC76wDuIAun+QGVap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7T9Yp3CQSyQwHcUhJ4e49CNL2ka0hEMgX4SgaIugR4EgQMsAalYwbTq57JCa7MyKwALcAET1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vwQsMAQGnrf8mcAEL8Nru59pKsAT3rQRX8AVHsAVHKqJpk3NIRzcBgMUWwug8AoVyKyFwA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mqwbkIZeUQTrUwDWEwCwwwDz8AAkYZQgYQQ/YwQ0YQVlS4BsEgyJ4gF42Qw1UgDTYAYPaAQ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4sDO0gSHQwPC+gg9UwP8UwEDDtkM1qEE6oEMI5MEzvIEcFEPGNikAzEAPKME1vIEHdIM9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378vGmIMA1hA4ckAADMAV6kE5o9nGcmuYLMOvugQALKIGiTogFN4A3cLAAW/IlN7ImMysje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ni/IoRzApm/IFL4G1gss0FG1WwEC5aIMn0AGXtME7iMA1aEMA9ICLHpYPvIEaSMPAzoIR9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/WAEuvkGLLmxDMEAR4KwvBwMGlCgH3GUFFCkdfKIRFAEAPII0OAMcBAM2wMEjFIIdwME45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RzHLwmkM6iMMzIIAnTEEseEAhGGA2YIAOoEM3GHMfNEMrcwlBJ/JBYwX/HPxi6DBABogABz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vjUUWQicjGfAbJn9yJjsAKGcyKFfyJp9yAWcyao70Sb+jBJe0AKc0SaceKIN0Jq80B8/0E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fN12iD7QBwmIEy/TOAc7J90jU80yHa3wP+CrEpDlMMHriSfTYbpgGHEiULKIJQ7DGAYpPn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0V4tXz0rlDNixHcST6CAyWPNiDRCBA7j1C7x1R7v1XNN1Xdv1XeN1Xuv1XvN1XMN1X/91X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2XbfAGMwIJRq0VfDkBs7ig/y0Wkv2Vij0NfzLEoudAVRDTEz0Z/DYZJsgDOihq9bbqYbBaZ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Sq7K2arf2aaN2bKd2/2s70mu79mzjtm3rtm7jdmnLNmvDtmvH9muTNnDD9nDntmkftxPwQ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ZmIHlZxWN7BXX/GM6CdnZPRekIY8964A1QR1prt+CJADZVAQ/wwHmbhVqod3qj93mrN3ynt3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Wwt1q4t3zHN37Ld1q0936vd4DXd3vf93nn93y7t38P+ILft4IfeFrgt31LOHtnkzYh6AhL93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z+HSU7zAG449Ug/tmYEV3uI4haQEUADe4gAas+Iur+Bi4gIrTeI3XODfYuAuMQQHoeI3LuI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4D+ZDbuJATuYr3+JHDeAEYuZLHuJMbOQ7w+I4nOZNzQxJwA07mJDfpyP+Jcwn4erlawwEg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piHeY49gA/PiMpwCPwzmPzziSw/mcx/mbF8Cbz7gL7Pme53mO07if43mdE7qf0zmcpwA3Cnqg</w:t>
      </w:r>
    </w:p>
    <w:p>
      <w:pPr>
        <w:pStyle w:val="PreformattedText"/>
        <w:bidi w:val="0"/>
        <w:spacing w:before="0" w:after="0"/>
        <w:jc w:val="left"/>
        <w:rPr/>
      </w:pPr>
      <w:r>
        <w:rPr/>
        <w:t>E7qK63mh0/ig27mkx3md87mf83mjz3mFKzY3ZTiHx4Saj/dmTtqZQ0RnlziJi7p7iYCdA3qNu7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j0/qs2/qtVzqu43qTOzmnbwZ4MYiCdjicrrpkk06Id+aZq7pXEG2x39gC1Dqe43ms27mh6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3msXzuQu7q22/qgH/qcU7uszzhm7NxiN8yna7hpOLuYXwMgB2OZNwcJoDtU8Gm7v1eKk/uh57q4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lY3vA3zmtT/u+8zv/rWN6pWu7t9d6uA88jTv3c1s3s3f5idc7vmPmsXsmpYVOeItXCWL8e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Bph8BjA8rs84BkhDOhx8tzN6yuc6oPu7tQe8zPM7w9d8zO+7ltMIKwe7uq97yFs0O9Npq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97V3w20Z+XvmMAA4gABhiBNLx8rY87jWfABGDAkcu8oWd9wxO5zWO7v2c7neN8jQO8jZs7j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8FAmhrh1+8058gz5o6Zwpjmtu9ZEG7iqdDQ4NDAACBKOS5CEiDCKBAAQSACDh01xfANDi+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8yY9DO0BDBqBAOiT+1L+62X87tzv8zc982aO915d+2Ic7BVVQ3UdF/2ioOez3/eDR+3eob7K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ce+1PFtS3gxGUPJKKgggMQAAMwDigwFSmQwYMAAY4JjSkwwYMwOIPwAxswDhEYABgQDokPz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ffOin/umn/dnH+dePP/qL/YxHvGYA++IKvXbTvu9D27H3bO7/y9JzRbPbv2MBxIACLgqky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RY6YdFCEiA4px0riJmRCgwDsRBTDMSFdgXDsX4LBNwMANRUIG0qYVcPmS4ECZL2nWtOkyh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fO7Hmz5s+gOonKjHmT58t7BJg2JYACAQCpU6lWtXrVh52rW7l29foVbFixY8HCIXsW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rlU4167BQQDHx/9dBHl9wCERlS0cBrHiFjZ8GHFithtd9mCATVQeDAVQtBMBDlw6URC5Y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Dy+naiSowAFoBcBm6pcOMAtu4btiAIoVZlOC0o7V50zz6G+ju3r5n1tTt1Gk6vHARhFD8H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pV7d+HXtXBLHu5tVrF+/26WoRvBufHX169W0XDASHgYGRMRiaFXJhBFqhQhtSQsOQYYDJA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KgKadad4bIINCUChEjAGJSopCoyykkKcKNfRpuKQu5NDDDSscKEOZOkCOqWnOC8y59Vw8z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RRvXmQgBHOOzqKy84bqhmxbMEC7LGIo2MjjHKMpisAGw2GAibDC7/MHCcPDLIIJ0xKNvgS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K0xI7DMgMuPPhRxjJ6SwmEgLUXEzSgN33zzzAlBLM6lpVBE4Ya4mjsS0LB8CJTQQg31CgEg7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+5wJHKs8iA9lNJKtxLoJW5q0lLTTq3stCZNW7KJGw0K0HS4VG1TldVWXa2NoHpQJCCdSc/Ky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V115dBLJH8PbyEY5qCAtsMF+V5TXJm0alKQAmXXrW2VetvRbbbFN14cQ9zWKuxWWL7Evccs0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velz30bYkPRdeIwVSc1QXRhwKt3pvc6Fe01rNiUPfqL0JYDlJtDDgn0Y8qmA4fSJIT+RQu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8KNdz04YMCY4469/7qx0UXB+9HWshgo2eOUDxNBS53SfNmFlwuQWSY2ZY45TTYnzDnmmdWsc1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DBzpTbfkmpLNFmumeu5X427fguFhl61CuGmtexQuPL67Fc9e8rMVObIEUaMAhBRxoONtst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0z6ah7brXdntutc9OYm0X+F577sD1lltvugEv3HDB714c8MYPj9tsx9eOXPLKHS+c8sgJd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qmOqxFYMhatFNz3Wuur4T+YZir+5KsGNPn10tMli4/XYlcGdB99197313UHjHHZTedf/Be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KH43J1nQXjdl78deeiXBz754aXnHfnuu2+e+uu7D7978cs/3/gfcv9XP3fhucfB8+XeQiAb2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78CRVPr3V3xFF25Amb/gjoFRjUgAWY+AEFWEABTCSwgTawwQ8maAMWTJCBFJjgAuNgA0w4k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IG7jADy7Qgw5sIAkxgYkUPhCDCfSgDEdIgQVC0IEgzOEHIejCE9oQiCfcIAV2mMMFmrCI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Ywhm2EH4oUlFccFVAKpbOillMjw+AJaxF9YVkbRmSFsk4FdsVkYhp1OAHichGCoAgh2rUoA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1JsONbkyhHIkoQTWy0Y3J4OMgCenGP6bRkIhUYwL52EBCKlKDFBCkDMbwtKagAIts+VMZN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1qNO+DxX6Nex5X/d32ygAf0oCE/uEoK6EOEFMBHC+OICQiIMJa5vKUKMMHLD/Kylg7M5Q6B+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WucQEHn3pwFsWsZgOjGYxbUlLXFKAl820ZRKdKUJqOlAGVfBcKb8yNVSS55zphBFdQpajY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SZ/7IoA8VtJEIQ1jBPvuwghYwgwIQkGZAbznLe+5SBSBIKAQUqtCBwjGbCk1GQXs5S4MqFB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Aj7DNe1a0lyo4AkBD2ktp7nKiFOhoNgPaS5MKNKAxhQAEeKnRkn40mwWV5hEciA+BzhQTlL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zDpp9DNUztIVaq7YvG/rg2rXZoc4FJNZ7tZQkAGK9gBEmjBDGYY/6MF3mghTyGAR5maVaNw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QhHnjZUlte851rnakxs/hKvs4SrCsz6QbIK8qeCzOZLAZuMg+JRr3cVKBtZWlZeCjShRKypMe8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wI5yeoxhcqkhV2GXSs6HlSupWB1UfASme5BTtsmzHUxn0YateFZ4K6sA7B3YUAh2dqC1xC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3wcVER2dJ3OEy9AgUXeluiQsC4BJXpRsFgW8zOlzrMpS6uc3oRJ1ry1ti97sB7ahx8fFcl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obnCJm9DxDre7KhhCJVFUK6Oudis+2Bh++WuVrbWTUXYJYFpO2V+PHdCWRAhDI5AQCVlcgg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6VLHCjlIgq/8t6OZ736tdCBTXlrMkQhVMUE3jZlUGVgiDA8ZaTYZ+V7sdlUEL9umNW+L2xte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ZfTN2OeqMFRGixh9PbY+VWE8RX5fEsGyDOPam2KxYzMFVaN+UpczHA7MKLX6BcldhZ2WNkUK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ISDhYFqCAgYSZUTyVDlcGaFuBA5Kbw+QCEpjUNWlGZdABGljhmRllgQk+0AJM+FO9IpxlC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6oQMo2MEYWnDnN/o2jiO9sHe960BCD0GWiDzCeF9M6uSaeqanHu+dj+ANHszKvnAxJ5jJB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7ucYR2Lps60CpEgJDMME3vhEJWtBCFqo4oAqYoQpM0IKnfeD/gRMwYWgZOGEHO7DCEVbgBB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7CAMFGrADbFObkjioNrZ3QIQ4d8AF5u5HULO9g1Gv4Ns7kMFwO7qCDujACjzAgRWsUG8rg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2iguO7Xk7YQU5MHclJW2FFSjcAbk9AhGIsHGPj5oZo9Z4x4dLhJGD3AFRRI4oen0VGBwVv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TJ8ph8eVHA0bLGGcOLzHns8yRUMXQyXAHGMAAFM0ebsghvQKRyiBufRiDE4rAgw/0AQcoc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CHXQAB9JewRD8rAMe9EAHlH631u9BA6jjQAcacMJ855B2EzSA4xCANA56wIMWWIEGPZB6D2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0wQU0GMLZ/3SAgiq0YAwfMEEHxlBJE7SgB3AfOyY6zvGOh5wIzOi850HvcY5ruuMteLW3Bj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25T0n4NZ6FLJFxR4ABZb9shBMCwcMOxIsiLAqyHB0UMgigUswuRMIsANbunoOmKDBB4ZQh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dECsNUCCNDji/8vPN+gdQ0AMNmIACfejACgqfAtWXGAcfoOQKMGECv5N8BW3nwfWHwIMUO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/nIAFss8JxoAGMKEfCKAHquADIA7zOmAIpK8KMG70PE4GTi8DMdD0Tk8DOa4FqmCoCGCKZO3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/3PAtkco1rwghZdC4FeYUMIIAIvMEEGiEIiC0SMKEGakAVkP9NCShgCTZuBT6gB4Cs/1DAG9S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gCuZg/YhgDmjA31AgCb3B8CYPBUzg8jDBCc5OBwyvBXDABKShChSPB1YABKYvyGjBCpivD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AB6qAH0wAA/pABs5PBlygCrBO8XrgAfdv34gg+/rAG3qgB1LgA1bACpQPEolgCWQgEitRB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BEokA8maFH0CLPE4wtHAvBk8nXXSEUYJFL2CQLHSvFGUQE5bAGxphB/AgCIIgEsjAByMhCB6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ABvAuBE1ABmTAGwBnCGTABGggCvqg65RxBb4OAWmgAYTNBIpgBwAH3IhgBQDHBDiRBqYwGW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OBYIMGMP/gAZ0QAYWbwfkcBlNoP/05u+OcW30cBmDERidgAZMYA6WUQ8bYBKBsQGAcQkEk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8iB/UR/xTiApMQTHiYq0wtZA8RU9CUhMq1FyD7WQhRQvMjvWDBMa4AUWLAgaAQ+EjgW+IQho4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SCBkRYusQFm8hIZ0iCL0SaljRgzUCCXYAls8hIvcSY3USaJEu+K0SBrMhhpARh1kiaLsc+07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DcSibUiqBURILciAH0iERUh/18SApESYLkhbCYAzi577A7CNBEmsQ4BoaxX9qD/dcES4Pp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kQWWAAdPMgdvRykLEiHRsiYN8yCd0jD7sgXmANxisjGd/5IxG7MxY1IyD/MwgxIxFbIgTYD9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hKVMxLfMgF9MyK5MsEzMzRVMGwmD1JGazpEYURzEvz8l1SuuL/IIVx+LLbpNS1uwI0NIKbk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5CNMyL7M0MVMz+zIxS3M5TxMhW3M5N7M5nzMhpfM6DbMyr5M6qZM5vZI7C1ItYe0tc682q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AHsXmVDGqpGOq3LNQyGAkG8AbhqABOqoVbqeFupMkSfIFXmBAHYAkvaEgDdQw+dMwGfRBB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RBB9QyKXQ5DRRBLfRCC1RBuxNCGRRDG9NAFXREOVRCLTMMnExi0rOzpixG7LOMEqUNAqx/o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GDYUMiP/AAbyBQl/AAYZ0SIF0CBxASIc0SX90SZUUSZW0QJFUSJu0SYnUSok0Sav0SrfUS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0Sq/US8WUS7vUTMm0SvVzBdayvtJzk6ys9XZUi27E5rwIgHhNTn+tBnx0S7MUSLn0SP+USY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37UUB1gCApVSb2BUBf1BQj1USO1URsVSRu1AQa1Uh+VSI+0TB11UiVVUy3VUwc1VCXVUAv1U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Ubwc+BCysBsV/LUirhMZFIxPDpyLX5TVo2kGXZgn371VxsBWFcgDIC1WIt1n5CVWJf1WJl1W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VWqOVWKU1DMQNWo01W4dVW6fVW6n1W8M1Wq81DL4wYpr/QjniVIzWc6lqbVf151FYUNfusj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EwOo+4AM6YF/3tQP4tQOsDmAF9l8D1l8Ftl8BtmAXFmEX1mEfVmEhdmAP9gN4AGD9tWIz1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9dWE9NmA71mFBdmALVl/1dVYIgOVAx9ZuYL/sNX8UJRUdxQdyTkdhlkaKoArUhmfz5mxwo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7dmhpoGiD1mePVnF8FmmbNmmdFmqFFmiZlmqRlmiqFmuntmiLVgMkkjnqB1ZxNn9O8S7s9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lxHbU5wfYlgXclm3b9m3ftm3ltm7jlm7hdm7ZJ27vdm/7tm/zVnD3Nm/v1m7n1nf0tm4J120Z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19nFZ/yAOVC45XJQi4TQ907ZSYKCLbpRHcvQFNddFRJKbYgmNhsmahEl1WwiXWpd1V1eZS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zd1Ubd1hel2rYl2dZd3eRd3r2l3aYFNLQmT1FWT2FWp2lN0PSZdcqT2bm870HZ50+OM8siPM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tBeR7KiPIsl7uVeR6Ch8s1d8tTeRtreN1Pd8zVeOrAAHRrAEadPWanZ6x4ZOazU8AAB0c/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d698iWGqAF+qkPVgygcDfQSpel9ix7UTeJlGnPvAl3iwmnGI13cWqg9uyeZBeOiKivBmqDR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HMstb2tLKlBeA4aV5+cJRoFd6W7g64MB2AOs1t6oJmP+BFoYAEdGrhOMIo3jqr27rrtQImCw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JskJqlzDhg8vKpWJqrdbqp2JKBXjpg98qoNDqlzBqsrT4sbr4sQxrm8rKmczKsZbpseLMa9/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3MfmlYZThXXkXJZkOXjq2DDGzglrhxBxzAq2qrDhTodvpKg+Hou6opz7rpgx+ZifmKsvCor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Kulwqm3brjTJKkgQKiKurpe4JriRqsTSqp6Tpg/AIlDuZokB5m6jrnlAYalR4yvpkj1NGL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jUWY4l0enBjyICPqBwRxMBYbvElhAFZSAoVTAoqBYuyZrvXrMzqwLuNxLpKjrqjBhCFpgCCZ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A0OL/6rES7Qh2i7KuC5tzK6Ci2bg6Ss8e6wio+bh46b1ESqZCDJvjqgEo95Jm0y1edYVZOJ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e105xVS147qCfAz83TtyKzcGUrQZ+gBmYuZ+BkZZqMKTw4Z7eyxuSFdQyCpTl2aXCYN/kqx9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+GGhVbN/Ky7quSsWO1QpUqqAWqsh6Kb586s06qh/ECr1WirhujKNiDLmmuZ5NupeqDz3jY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9GUf+lwAyOZs9U6lKnOt2stshy9NIAeNTRaarQcvIaPP65a6UQaO4A1NAL30yrs6ygSmjgZcY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JmCo+mToOcAAcWSJjwAQQc0OJkAKZaLLlkgAfkjguF/6yYpmt9R+2DFu29HKgfe8qlfKvUf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2dSc3R+u+NBxp5karKvBpeSOB/wAMVa5ah00JXVdswyMC5hmAHcBEUVKF4ig/p0lrksK8De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pGmAFOm6fnMutw/EHWqADwA3b6G8JwK2Ad+ADcKAFDnDa+sAJIM4KiGAMeMAK9LDass0bR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qo4GfsAMxaofsm0CHcDcnMDQhrPbypEbw+0LXWDsGgDbwmDUOo8GPy63Qm7URK7jNC25IrJN/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SgadtQyNZrhGXXuJrCDyOicfsWVaEHI6wGYIAFMhoTRK+jdgAFDq8HOuDy5A8TcIC8OQ4EV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/wJv8NnP2vkvou7FZAxlGA8rqR8MKPB3QA8rhQu0Eg5BhbA1ScGFfg7MwGt/3M8VpAGcMuD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PaPoJbXQgDPit9D7P9DbO5PKuAyFA9Uq7LeK4v2Ruw5XFjr1DWLoGnjxyzgsjon8PB78BKD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H4Q+UqOCEDABHTACVCgBSRvvlDA8Ryx4wBvDMLgH1HgAzBL4BodNMNAZ/uABRA9BaSBB0pM9Y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LBz6N7OAa2vpvDBrQ0OKvD+o6Aoeg/xK9A/qgHASu6kBTB4YAB3aABdTSBA7Y89raA5Xv9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T92dH8POtLftziTaesq/f8OixcoeMVmLV9LfCTCF7/4AZRstgGHQm+AQJYQBIpseE4Dgl4w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rq2VTwbuOsU4UQCNodRJPcg4jgy9gQgasPpooAj40Rt21t+77QN0wOycwPPmsR2rYNX9T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3vQjtewx2QBoQ0NUkvbgR3huMYQjmAAXamhI3Ed+PwCyJYCaHcOaPwCb5fVbm1y2m2spwG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zDYYBwAX9tzd/fizIYDgb4FpzsBG+YehuMaP/8iENMbmNsR+LkQd4YCgf8rGf0hmz3gHmw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J0dtmLBxpQBqIIBwX7+9M4Az7oCuXYPF6kgtbwATIcA5agB/Abg6L8eyJEe7NUgamcA6m8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KX/3IxgZISB3LmDXISYdNzfN7aT3ueqh3pKYX2dHNRjj4s8LLzyQI/CRKgbhEH/5yBrAA6J3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8YEZAgI1/yf1Iph3Imj3Irf5ExJzEDc18oy9Ipt1IqC5PeG1EpbdIqV9Mp8+n4fZ88UdM6xZ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EYw2OL3fKSKf0K8UHWJuXnSpdbvb70ULpd18G1AcoX2AIGQgrtbMdCxK35dEy4387BbQzf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yrRMgGgiUIbAgrQa0DtKSsYNGC4IHCxYkONGgRIFLLmYUqBChxYgNwvAgQLIkARRwAKhcy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cIQrycSbOmzZs4c+rceRMBz59AgwodSrSo0aNIX//CuYYADgIEPp7CcTr1aVEE73wm3cq1q9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8lgkrjECgUbLCiw+BFxI8aLDSh6hEvXrUSQdPPCzfiCY94hcsk2sKuxIGG/gt/qbVHFZEkU1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2smWhPm5c3sy5s+fPNm9Ug1q1alQfcEjEKgqHwWrQsGPLRkqGiIOCQyQOceDAW8G+fQ0Px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d4MhL4D/bpCcrnK9EoErby49OHPlxplr127dOXXozrlffyHynuOTKZHCoTy7Pdf07uPLnx97a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NTxX81K/3/AMJGhhUv3FZgct5U14ADyRnI4IK8HchbhAsWSGFyEmIooYEHBteXNwxGyGGIE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/FoZ4YIUlFnjddSS+AKKKAkWYIIgLsigibw0k2MIY552k1VGTBWhkTnBoduSSTDZJk2ik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yxsCQTmapZU61zZhhiWDyaOGGKkbYV4wTppimjmGiuGKYX6ppoohyyrljmjvauWGcdzogU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lVdls6aQPhiaqaHv4NaXfaU7d19+gi1bqJB0rZJppGJp26umnK3Aa6qifigrqqaiCamqqrL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rvhoqp42dJwqlQ/lgh6UBJsnrr8ByVc01+xUb1WhWvhbssvIhaswHPEAbLQ/USkvttdJCq+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k57LbbfWvvtuN6CW+254pJ7brjTdpvtuupaK++0/x2Ya++42gaJHqJHxcRsfKj9K/DANiEw2q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UVURhhSvBEFuGjg46GKPDChZTTHHGOrDTgscWt9BHCzqITLLJH6fsscotWNxHxi5zzLLHG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ge5zxzCyxTjIQOOPMcss4cZ7wy0TVjrPHPNTfttA4aBDnNw0GtFzFscMBw9dYC+3Dffo46h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VGtVcp10UGaqw4HbbLLQNt9xu1x333Swo8bbdfPeNd91z2w3K3nTfHTgLg+8NOOGK2w334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hd+tN9+WGx/0DDkHyA59R/qq9Gdqil86kwY6ipp+jDA/lsOmwE0VGWphQkAwFFGCiQu0U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4B88778GDYINaweOeVvLH35787bUTLzwFR+SOu++417679b8Pvz0+mBjPPffSS5/8WeenT7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/ffdWcH4eCqTzpGvsldWP//6zLSXV6qjJDLKI0pqy8e+ANJkd9MaHu+PxzgY/YGDyaHe+4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DYPAiaL7pSdCD6QNhBys4QQuyAIMjDCEJKUAE+TkGJUkJHQKRor8Z2vAyCPiawhL2vxxO6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sICA9G2DCBkY83/ZQGD3wdQ+D78MEBHAXRSXyDgLQWyIDq1hFDXoxe9aL3helmAwtggB4F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3RN+hcHwtJACgTAIZybAniEP5HB73WJmlLEz/bFOqEgGvxEcbkoGNuaNFC5DgACR4owUOk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9FSQDAkTEx+6AN8UzplF3oNyk7nA3xSmCEh+kDOUldXeEKR5Bir2j3ig9OUVLQmCTnMQE+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qIJe8lOIofYkJX4Igk67MnSZZqUtX6jJ3MhjDHE0iqKRYrZBAqSE2t/kT1IXtKapbmDZp8jpu</w:t>
      </w:r>
    </w:p>
    <w:p>
      <w:pPr>
        <w:pStyle w:val="PreformattedText"/>
        <w:bidi w:val="0"/>
        <w:spacing w:before="0" w:after="0"/>
        <w:jc w:val="left"/>
        <w:rPr/>
      </w:pPr>
      <w:r>
        <w:rPr/>
        <w:t>7m924INAC3bQB1oww23MMMYQTnhGKRKxe2UspjBfmczq+VOWTiwm9T4JAd+lk4xL3B346qkCN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oj6n+NAz+m53r4ToQKtHUVimM5+VFOYudQnL3RHRlCCQQa1eOM6bFMmcO2kpTGfqkqcQK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N2ZJFU9gdsqAyMMEKZCELFYACFHVA3CH16c9iErGhDTUmP5lK1YZiIhmTpOorlXnSjCqTm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ZWVB+pjF3xyTpK48AAo6qVatVTetaSfpQuuqzrkdo5RCAFCiZ1gQBheqpTfQo2MIO9mDGIg1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fw3INBjWA5jq/QQtZXIIMNWDBJe42yVfKQAbbg4A3JooPEAiUo0REbUGJwLMWhGGrEABfA/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FBNhcIAUTQs+b4Tht5KUaCYx8ciUhkEGA4XAVG+bztTaM58qgOhuMUpSTF6yo/88wu6Iu1I6</w:t>
      </w:r>
    </w:p>
    <w:p>
      <w:pPr>
        <w:pStyle w:val="PreformattedText"/>
        <w:bidi w:val="0"/>
        <w:spacing w:before="0" w:after="0"/>
        <w:jc w:val="left"/>
        <w:rPr/>
      </w:pPr>
      <w:r>
        <w:rPr/>
        <w:t>+pUm93OsUr4rXmz6YDThjErYBJlHQpb3aj9lSP8jdvENWTBDFTUgAyiYAQolUG+KTqABEShgB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bY6swexfWqyoXEzKolwnG4AQikBQTDtiBJLHKRhDgAAfHTKs3cLADJ+AABbSI3nUxgYMxW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BiEzFo0bCuspXMyGtqMdnKVmLyx/b0MZBb6VRv8GCaJUkHHPgFuju+FwBMfvKTG5VY1fmQs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giwlmDGEHjfhGJMYsC1VA9peqKKaFncADFwzBCR/AwRFksAInrECKDVjBDlYgAyvouQ/e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swDGmACBR8AEWAypYMhaMoJ3jiCDqLlhAbkFQQ0QAEmfrCCDjjhYntuAXcJYGcdNIC4TnCCAyj/</w:t>
      </w:r>
    </w:p>
    <w:p>
      <w:pPr>
        <w:pStyle w:val="PreformattedText"/>
        <w:bidi w:val="0"/>
        <w:spacing w:before="0" w:after="0"/>
        <w:jc w:val="left"/>
        <w:rPr/>
      </w:pPr>
      <w:r>
        <w:rPr/>
        <w:t>4NsSr+CYRNAULdg66CPUWrmXznFea21rW4Ng0LUO9hGG4EKTTM2aTn6vr7T8XiiJTbFOAQDq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1y2DsQMyhUoQpQ3AEGMNgvC2xAhEGvgAYuQIEJPmDoBjiBHzzQsAtc4IQeyKAHFO5BC5gx6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xq8JecWCCen2gBx8YQx9MQAM/d+ADfTh1uWkwBxCAoA8d6AG1+tCDKshg0gdPAQ9WQGwTo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0vvls8lTLIMeDhnm5y91rmgMb2DW3dcx73YJozU9J/Up2eQNWbfH675vQXqzrGlv0ZYnlC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8M63gZsZtEjzoCHQByeEgQZDKLQVWoAD/xpwqwE0oEEVxtACE3yYB07YtQy4VYUqeCN+J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uaJFIwwpjqIIViLAEIlgh7RbudB944OKwixoHPHgzDzjegRYYGQUtILUVGC8DHFSBBxq4e+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Ob69zmM0+96nVeelqwtrtJzrJLwqvlG2it6YZNzX5yumSDGRAoZ8O90zGxBG+AOQh4+MY3m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iivix4cVl20APSD+EDKfBGFSo2Bh7IYAjGoEHkh1CEHWhgBy8mgjfYPYQXq9QEmLACCgiAcD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i90bpG2CFOaDg+z3QAX0wBjgwBJNmDEdgAjxgDE7QAZkyBhfzATugAwSAfh8geOTneUNAev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d+IEy0IEhSHohWIIgKAMLkYKt13NBAkM0JHRGJ3yGhR9gozo7JHvSxnQyaCliQQsZhgdhF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KEAnfAAHRNxgyYGel5w00YAKslXZVUIBp5xBE0BBV0AcUcRBVkHcJ0QAosAOF1xB98IQyQ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pFwa0IIIMV3dOIAPRUnZ591lp92FOYAU78GF51w800AdDkHaBmHYtQAQCYYgZAREEgYJxM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iPqIRLMImvJ0cvFBlI8VJaFhU72FOicVOoAUhNwV5m4xqdaCkwQAYgIBB6FgTIFwlto3y0s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gLIRGfFRcpSHr614FpmIJpiIKKmIiD0YH/CyGMBCGCIegXyHh9HseIytgApBeMREALgLEEt3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LB1GLSogQxNiNxOiLGXGLvigQLDg/hJVHMOhY63iKhXR04kQVCiMpWAaPlSIWCNF+FPANQ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DrAWVjAceIGNiDEcc4GLg4EXb9EWCpkYFLGMFOEWJmACQ4CQiVGOFbGIjaiRw7GNb5GM37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QIomSYVBsj4GDLKGJUpYZ+GhOMDAaUnIajgIAJICDwTeTiUIGR5AcCYEJJ5QWJ5Q7xVcY4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UF9GUTpkdS3kYTlmVVikSJIFkKBFlDRNYteeT3ORN6lUa9YiD5QSWWlIDXvYC2WF4g1du/1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pld0xl8tRl3Ypl8lBdlLjkitBezH5jmg5Q/5Dj8/mE9M2SL83mEaSikcAJjPCG14yISdyG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5I5lpIZV5mTmimaB5JqEZJgmyJ2DCJ5dZIpppIhYCISeympQpmZh5mZ1pmT2CHCswEuoYQ+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HmEGUQ6zzP6VxZUvnl8BpGTVgG5ZJJimCHCSCJ20SJ2OCJmiiJnZSJnWCJ9V5mtppndeZJz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ninLcRBlWAZCRBP8hWbU2RnEG0FEyxZIAEKTtpJcgJn1/RDGGwZ6LCKQDqdb8VK6oiKwZ6oK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CoAjKKgwqK7+1Anz1QoKZTb1pWL+pn/8IJJx/xDriZJY6qKH0AQNFYHBHdqIm+gEdYKLqwi4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4vGqMyii31sqI1eqLpMqM6Ci45uqMoqi91hBSAOWUVKqKiI5/1yUNjs5g8UUBGGiB00Acaw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RTujE5UzE0o6UfM6UrsDFYujM6M6YVg6VgWqZomqZNAzPscKVhSqZmCjM1YwxfmqbGIKVsO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qWU0vWG1E96T7w6EeqjDi9EOCOh+QxW14IzeYUziB8ziH86iNqjiQyjiVOqmWajiXmjmdG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ZGqqg2jYp0IL5CZNPljWJuj/nBUC7R4pV416tGh9kYAPYIzy3ZDujREpU9KvJwzvOkz3/H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vJOrKhQ8w7qs2QM8z2RBYGRa3IM95XOsYHQ+STQ+x+Os2RNNQeKnR3FNWpaftWoohNp7P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TIXqusTE75NNAYYREueNA2apB+Rqs/Po+a7RG0jpGYKSvK5StIbQ+DGQ+BLuv//pGcWQrqXq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Wu8Ook8lmoqQMHA9Re7VqxnIFOA+uWhketDKs9zzpKvWpK0IpIVDRKaNSrZ+U9v5NBwbqyB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yM9urK6tG0YNGAMuwzxo80Np56okeMeSVUlakHiswOfRsu+cUN9A6QnGWTfsZkEU+QxAGf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HfCZjJpVG+eREtWSyC5ZgZ9U9pHQ7//VEAQeVT1iUUPV0UFgUS8k0VgMlUL7Ttw1FtmQrU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TT3MrUB01XHCrT7ejUqjKlbmyK8zGiVfLNfKYOjnpe/hZuQLCRkdgfCvgTpfwA8zQBEMQQZ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VS+EzULwVSyAQUKt0Sau0Sb7jS6tUSmRUUMrERrkrTAgWPrYLS/u0YKZ1Uqr0TJ3kt70jS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TurWjsmMhTX3Fm9UGdJwbMagjisWidFX7rttrGbPzSl/WB0TFX6BwCfelN8WUVhh1PbkzV3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lXM61YOFDv8JUUCHmXHklRc11W4tbPdIlXWyVRgblVCH2t8ulVW31vlh0v7f7VggsW/+wt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BOb4RU5NJF0A6xZOm6MEfC7extgO7EAmywAKYNTiXxQKm5VlhYHjesIG+YU/OtUu8NUkQ5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AtYEzR9UzaFWJ2dVtzBTwy0Bu6o34DFsD4gEljIXGRZEzFdIYWdhuf9FCdZMQTpVZQZVFjr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MG1MS21OsasIDkxr/c4Pi1LE5YbVu/BVZC2GNEGb1VWYvHEFpdkwUwGZ9sHk0cG9hUExWY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gwMhr9WAqhQNWoIBDkAxu2UqDZwVttVqK7MmRDD5qKFTeQAHSEHn69GvviwINNwQmIGpHs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SgAmhEj6G90qPHMv2C1E9xlRrFcn/esWS64mJRzGk7/Wed/wvhflNvQcAGkvCFLvMLvF0rqx8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M9wVZq1Bmv9ZKuamFGoCROLACh5d2JqCHNOANTrAD4bcDxTRncYYJNNAB7cdwJqBbX/eEpr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wBfbPczAEugYBErrIhljPBBdUa2jL1HKHK0AE6DYHOxB27DYH5WzL6Dxs6NwAgqZjPZZXIo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EOdZzR+uCQVd0GUrNv8KhCrNDH4qoLu0V1/YCYHYEZLDTmAVuoHAEadZrVtADGjAGYxAFx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LRfABLYBwOpBpLdABJpBXzDDJlcwD0kDLuRHLH3dwI2YMcjgGQ5CFRfDPG8hWelgF/zQQB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+gA31GC0VgAhqQyDTgYjqQcT8iT6XHDw7YQvp2fqXXeVVQBMYAye40a8AGAbOWY663cy+nfa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6ZxjVtsdfAFB5KGgJExzjhpJnNFamICURgDCagfBCwbaAwhDDADC2MCa5HCxBQcAQwB1bQD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XHA20X1xepAx/gBIL2WQTQcHnddjwwhXfmdlXwASYwaaUXeEOgAYVWd9JIeoaX1A3XczEm0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saJ0mVIVGcESAAjwwWl3oBKRWTGVddnbHejoX2dVYekcw26Rna2EwoXS0ZOqxxjQVqKNdK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zMDRd4EhRA8SXYVM3dZQ1hKoQCf/vBGGl53AdQMnrl2m+jdilN2ElwwP/14GGuHZnXQXSAI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ZxvdeYp+LVTdZV0APgBxiERwT94ARl/X/aJ9e0PH95yHBFAOMvJg0dcMjrpgN4N9U2XnqA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tJ4yE54H3zYE5zhh9adnM1sYMviivukM5JW0bW4rTnNmpKFoNAGZAqHwU/gLLF32TqIQmR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mUAVzMAc1vANjcMNVsAMcKI1OyNb9QARvGLqKrnYkRmdqVy9LyNZ9nhtteIUUhxC0cHJz4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8RnafvgPoSXG5uOeeZ299wNYm4IR0KBfjyIwh2YhxkY4UmrTuGeaWkq5SIdPGGb7/aZ7ZY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CevCP30ABzOCKR3BCClmOEEHrtA4YHOGRb7EE1I4bJPl9E9l2CsjjBAEY4qjtbfF9BwEYu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5GLx3EQhvhZijiR686IjNgRJBkXHJkRRNDflS2kkstswa7rloGknh3HcExtAr82R1AQmAAK+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h1SFjFTHkX+/iUx7GUgWERHuENYNsCt5gX0S7tHO8RhLGMJZ8XJznrKbmQDsnvu/mnX57wi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7vWePx0nza0PxMgACa4E8bgNheRkdKV/x0HGOCckRbJkXUGnx4AESVJn00CED6JnSxmwUH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zWdLMOaUwsgp8tOr1PwFZtoGL/xaG0ASBlwJhHXB/l+Jh9NOxHU4Z9x5yJnO/93VZ935v93W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/EckB844hrk2WvWavJd3LOun1FKDdE+K7+DeB9hOyG5E5IRDCHG5SJnTS+Q2CISpCHdRpm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L5Jd/ZndUp+qyP+nrSJqv/ILnZ78f87x1M+VuGXlCrH2P/E6Kt+ztRG73RJ89pIbvBG7ux/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PIjfcG5hf/Mlf/cpP/c7v/GwJJsuf/d1/w81v/d1f/QWiaNkf/dl//sjx/Zgf/spfIOIvm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/4de9j75S0t/P/hTU3xvVa24AABQOBAggUNHkSYUOFChg0dPoQYUeJEhgxMXMSYUf/jRo4dPX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FHSJIlS4402bEHDwIdOhCASUAUAooIb4SomVPnTp4MEcDpGVToUKJFjR5lCOfaTzgIEPiA4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xdsJhQBPpVq5dvfLE9rJly5dlx5pFi/YsgQ9ry95TG/es2rYxXZbF65bsXrVz9co1CzPtX8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EETUoHJxfHT8+CAPyZMqVLQtFEMup1KY/f/q44XQngndaL59GnVqhiJitXb+GHVv2bNq1bd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24dfTTPO8qVr4aKDDjR9HPlRpG89RP3uu9psiVqvJrV8vmqG12L66ZfN2DfgwbcNya4Pff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c7b5fG5tf8Z4IsmHHbxBqfv7//a8jiK4pAZ/67AbNRivNPwUXREi71+qBCULvJqSwQgsvt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XTywQ4Gr4NDsg9HJLErpTyTCqrmANxQIqxaLDFG4xzMjbf1MMQxRx0xTAyzxmRUDUYghySyo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5qA7UiTQhi4TSMSNiknBHK6/EEsf1ULhGKMaiPO1JMMcEUqlrmuJMRThugIMEMRuijkw5v6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tzDJP7/CcTYPZ0nkTIgR+nPMr+gpFNMYjB+wMKqkyQzDQRCeFiDXzXrMxvfH05HQ39gL7VK/x</w:t>
      </w:r>
    </w:p>
    <w:p>
      <w:pPr>
        <w:pStyle w:val="PreformattedText"/>
        <w:bidi w:val="0"/>
        <w:spacing w:before="0" w:after="0"/>
        <w:jc w:val="left"/>
        <w:rPr/>
      </w:pPr>
      <w:r>
        <w:rPr/>
        <w:t>1gNPQ6E6pLQrqVJl1T8z0USzuRuiuyqrVm+daAEUTOBnV197NWFXYIcNlh9ehUWW/9dhk132W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ZZaZ8d1thqp+UnWmWx3bbbbIVtFoUeUKjLNUB9xNWoG9JlF7kjPWOKwCUlVcjJdu9FCIYaW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69RdggP8VuGCDBSaY4IMXZrhhhx9uWGGIBf4hBdhMDSo4fHvab2OPKfMhujQJhKMpGGjVKc6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DBUxseJkCmW2gmYKXaf6BAhtk1vnmnGkGOmiaWdB5Z6J5FhpoTFhIummnn4YaaAqI3jnqpou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XragCtnQU6+nLlXMKcWyzu1p0ReekYjIne89ut2WeMcmZgh+qljlmTGxGmmeZid677rxtr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cm/HC+9wZ8cZcXz5nuxSdfev9vyyeHme/IB/e7c8Q5N1xxzmXAATbfhNIY7oh+Ur115a45s7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56V3oRedB3XlkE4HBPffdd5bsr3BgETCJLZGwIVKF8eExWctxkC4KHfG/nBiac+b3wWb755w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Ivn/eZuudz97y6advHvzhKbcZE9LRQ2HdoOzLHSIR8+d/okVTRJFzINWkBPVvUvqiQPFkR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HD9xBGIiQvGQ8T3rS254F0WezIySPAsezIPLGt7znkRB9GlQB75zHOwocgQLlGyHvXOjC8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s4d5K+ELeqSCEKfxgEE24vBryzYJBLGISkUgBGXTtNecKCqoMWK9DTdGKt1v/ilNYFB2nw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bA6pzxTm1rINHaEAfGoEEZrSRGToYAvu2N0KZgWCE4ltcBn0HAu9hAnkqQF4gVTC+4j0vg7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KT3zMfJyxcMj8Wy2PRnazI4U2J7NiIi9BGJycnyMpCYtVz7Lic93KpABS17To/sRiowD6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QzDSlDdDIgAhEkAcGvKEztkPI22YJJjK0EBND2MEKaMEMFahCFT+4BAt2dzzj+RETiWxh8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443l8xAcEjmADGUQQAuI0HgQaOMEj1DAZ2gMBMyCwzW1Kr53tPOc9xblP451xnuk84w2Nh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/gzoNo/QTjteU5wGteMR/5Jx0HPysYMNKN0qu7QYV8qybMOc5aucwoABeMAOIgPQGGuCO5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EWEEjIiELWTCDDGR4ZjNd1lBkDoEITlgBJhT6TR6sIIEuvKQMCoCCMFxTqM/DAQ9kgD5vY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qDY3JUOkJNJECrWYHwynQgKognC2EADOc4IRq4uN5HcwqBOzY0Ia2U6ApDGtXi+dPb/DgHq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6+kpgttRsaVNKCEJAstAU1iDCNCyQ9IUJZpSzEd/4xkxBUYMagIIZLFBFP7lJACcwgwcu6O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FDzjheU6Vng464AQWnBEExaPBBxog0B3UwwQ9qEILHFo8gUpvr8NtqELjav/Hbb72CHx0K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qWCGre1XBPW+IzoWK87n3NOg+KapdCAwBB/RzbEKk2NL0RnZjS3FOm5D0k5O1dyAqcy+Qi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WFrSoqSr0dQlmqMKg7XQCAVZQBB7QABMNuMgOrDDdPlT1ImxtAA0IgIMdoKARR5CBCYaQA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mIIAxrLADHIRhxRG2YxgiXNWmOsAE5YzwEGQsYUy0ACMyQKZVV9yBD+xgCA40wQ6IYOJ7Ho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3XyEYiwTxM/2cRMpjKU1enXJ9r3sYMlY2Dzmz8kgQYqbKKJc9pWE8iOmURkuCEyG0ELZ96UDJ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NjIk+dAAHJugADYZAgxT/6IAHKGiiE3pAgB60gAZOIAKgUbCCDowBE96ogjRyO4SFYsIJH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AAvPqoAU8aPQYGt0CHXzABJjYgRCKMAYeSKPDOjA0Ck6taxeYoAUEmIM0TIADK7RAA1XQg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TM3nJS5YytK8sbSlX28rQvrYDxoCemaAOzFdclZv7V7KpAMVRJqNKrbws7tQUkxZDOAZmI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4DizjBgBi1cRgsEE8AEsqWBNHiAgxXQQMQ86EMPOiBcg4NAtiuwgp+LzQNHf8CntAABoFtgB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fIMJ0x6BxChR7tphYyRAG3mMexLEKqA60jJ3Qgg/QgAIrkCqDLb0CHPQh/1gyePa0ZRDtZ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AOtKlDHQpn/piYOOJ2EC6bnanajMhmooXAQAVGKyZIm2uuoLgLAMH7KARQTj7NzBRAwSwI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RGrDiD/QhlTjAaAFYvXEeOAHQvsaBE0DQB0aHGAc66AMPdJDbFhCBFlYwgW+BC+kWjGEFOhh5</w:t>
      </w:r>
    </w:p>
    <w:p>
      <w:pPr>
        <w:pStyle w:val="PreformattedText"/>
        <w:bidi w:val="0"/>
        <w:spacing w:before="0" w:after="0"/>
        <w:jc w:val="left"/>
        <w:rPr/>
      </w:pPr>
      <w:r>
        <w:rPr/>
        <w:t>q3sQhhZ4Awc48LEQjEHdiTeeBpavAgqkoQNvSKPmVpCtDGhx+hW0wPY4oEEDZLCE3fd+CUTgf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gO373wGdgFdBzuox924olCzuZBeTFG9wANJ25hkqnI8boMwgGcI6BNx7YCDxg9s6gQILaW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q/A10NIMhHgjxH4+7gef/9WMi18HAYgZyTIMtA9mDI4FNgB2Zu/ObgxGSi4ixgCHzMBBAyxA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Fi5ABGYswG1MyGWsAWpABg7sIBKTAJejABiBBEtQ9E0xBEtw9E2xBDzxBAOzAyoON+cCM+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JzwAABFgXH+zBHxTCICRCIDTCITzCIkTCJVTCJkzCJ2RCKHTCKKTCKbRCKcTCKszCK9TCL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BdxFDzdAir/OfAuo+BakBCFiCJQiDtDu70AqCIIAAlwFA2ZOBPMxDKyhBD0Q6WiACFOgAiKMF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DWmgA3TvEPGS/NtTD30NEoGPEDpRE3eM9pMPDPExBPWwAuaNEWvDASTT/QUzUw0jkvU1UQb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DxBRcwUSUwTsMA1VyDYzhGA8xrM5oCuvTxamYLxUJoF/sRWCEFWE0xmBExmJMRl9cRmJkRmW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URmekxmG0xmOMxmrExmm8xmbsxmzsxTDsRdHwQcZSm6izlTT0j+/jQ90DARZYArRDu8zil0S0</w:t>
      </w:r>
    </w:p>
    <w:p>
      <w:pPr>
        <w:pStyle w:val="PreformattedText"/>
        <w:bidi w:val="0"/>
        <w:spacing w:before="0" w:after="0"/>
        <w:jc w:val="left"/>
        <w:rPr/>
      </w:pPr>
      <w:r>
        <w:rPr/>
        <w:t>x3u8RxRMRBKUMW/ARxRsRXzMR320R4IcAhN8gYBUQXtsRX0EQIJUwSXwBk9kyBK8R0TESIGsy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0ui5DF3UUyaoDu5G0jhoAAYZsBRbIroVKBqJZRY3Ex4e8RxmUyZuUSYjcx5rESZlUSIHUyZ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5kEwJ9sgDAYg4uhuvty/z6TdMow476nvI7vI4IXsEefopvK8cSDvEerxMchsEqw7EqhJMsG4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oGSMuxxMe11EixPMuyLEu3TMQX+EhzgbrRaEqp5EsyY4CN6kvkqAEicAAHeIHDLMzELExv8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DdMzIfEzFLEzJlMzJtMzD1MzHtEzOhEzPTMwX8AbPRMzIvMzODM3UJE3M/MzSnEzWTM3DD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WlFIgv8SIvWhVfVBEVAQBe5AwE8CLhXJMUKUYz28E0QTfePM7mZM7n7E3njE7olM7j5EWt07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rcVAzt1E3u9AEA8M6oAE/xBM/yHE8fQM/z1M7wTM/1bE/4/M72NM/4pP/P97xP9tTN+pzP/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P7gxQ9xxQ/iTP/LRPAEVQ8VRPBhXPB71P9WxPXqTQM7PQ4myKHnTPqAzM4yADwqRMymzME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1ME0XRFEXR0TxRFXVRBxhNFn3RGVXMFUhKwEIX8kyz3HRPAuU67byv29w6oCibIq3P8NzP37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SJnVS84TSJo3SJ5XSEOG6KcXSKmVS8zw3GOA6R+lBJf1SIvVS79wPrfvRMi1TLjXT7TS3N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K21TAEBTON0POeVRNx3SPI1TNZVTOn1TPr1TP13TOhVUMk3TMw1UPB3URNVTR+1TRwXUPWVU+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JdbnUS1VSQ0XU4vj/Uza9TUdBgHTsUONohh1wAghi1VZ9oFVtVVhVVVedVVaV1VeFoFu9V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N1V6t1WDNVVqV1WIdVlwNVmOFoMSjH8DkCVTRzU8Vz0wlUKB4it58it8ECl78zf3Q1HPT1h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dwTAt13M113RF1+vc1i4d1x81swn11nnd1jDl1h9kUCBdF3JV13RlVyXlV3Qt13/d1/0QW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12H4d2IQtWGtlWHt12G6F2IOlVn2l2IhtWIwN2Igl2Iy9WN1kV61LM3Ml2TAl06iwVnAlz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1vpLdQe78y1M9jrBgiw/4gA7QAJfY2Xvo2Z3d2aAlMqHV2aM92nvQ/1mgJbKmJVqhdVqfH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qj5VmqRVqkjdqg1dmmhdqp5Vqd7Vmi7dmijVqvNduv7VqkpUVzsc0ebIxM1VEg7dd2dc+tE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oWJPyJNUHjVYHVdl8JdzBNdw7hdc0W9iKhdDAxdf2hFxMRVkDXRXGJdLClVznkNySJdI7z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I9VyI1VzLFd3LJV3QLVfUHV2UVd3J7VzUdV2ZhV3MTV3a5Vzbnd3NbdzB/UFHWZdxPd183U0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VfV3c5V2VHU5TtVnVaIZgCRZfkV7qtd7qxV7rvd7tzd5gGcBg6YHvFRfx7YE54N7tpYHw7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dWd/3PV/4rV4/ef+Nbms+QOXbnwheNgnefOVOOHgDO7gByVjcB63cej3Q+BLOrcPXg23gfn1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d8VyTjIXYmP3NwNXcCIbdv11d2NVNgV1Y2k3Z4k1O0+XcEFbXEc7cIxVhFO5dE9ZQGC7hFw7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cc2Vh0nXhFRZXBs3dgdVgxx3SVbE+gC3cePXfy1Xc1E3ddIUKBqiG5x0OMviBx3GZLK4cL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bu2GaK7YBpsliG/gBMQbjpbGBVlDjLzZjL3bjH/BipoEZFvDiMVZjMm7jMgZjNmaBONDjQB7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jqcnjl/HjOj5kM2ZkMRZkQb4bTNg2HOUoTGWCANiADRgAEhiHIoj/hdxs4mj1BGWgr6gIz4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wghwIXt1sg04IgADIAA7ITghNYsEVXVwe0vpkYPGcgQGwH+vbj45h3tLduiRm3ExN4lOe4V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m9ViCu3WeWWR/o0Q+OXSWt5mueZm+FZmuW5tylZkwF5xy25XFeWW4WZ2/e5nA+Z8+dik11Z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czyO9YJfVwSOV0DQt5mh1ZjNzXio+DbnJm3eSmpf5nOkJHvf5HPMBn525nMmJHsoZH4WW6O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GHfApn/IBgYzOnJdhIYfmnJtZHKUJHhVKHIq2HCvIqFrM1vrACagIhgroBg94h3GgBzn4B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UVzuFEgDIQBaso/xnNGOCSeRThdINP0IEa0E0fuIZgEIdm8AB7oIMaOBEfVJPNeBQvihWay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xeJLfNaAMjmIMa4EUtggEVpgkJ7dYeNNOMZWZzI9nwZJNhFllwLtceBVVlZmZh1uZjHtxpF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wFezbJGzGPuzHVmxNlWx8pewMtWxqbey5JtzKPmbOnuzP1uzQ7tbO9lJevr79hFfJKFlr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wRNzioFcJPdhT/lJzlQqSlWKCVo3dCR2+sQF9yGieWZ7E2RniXuiTFp7OgW7oPu6+ER3iH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rpmibMe7vER68ae7r9hyeIR2veVv8gYE3UIMe0IxquIZHyIe+a/8GZ5AGJYADTyiEaECAb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GYmC7bNgAMTAHOggZIxiHPEiHZoiFcfiEw1MCOvUBXpgGY/BSqvaBbhCD/o4DH9AGIxCBd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gBMRhxGGCCCmCAC9gAdQCCdKhvAFDldBhxpzCCQoAGDPDkTviEMdABJXiDPMCAHggAZ3BtCJ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zrdjB7kwTlD1Z1vHWIrXQuuVbwT5ilT1idFVZJy/OfN1yl71yMMdyZkZepibzNOfyMdfyM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9zNRdzOK9yIj3QS71gPEXzJtfb03Vmu+5zPl/Y/jU3MB9VNtnllC3VtwXumtAXfQCevPEdm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cPUIk7tEhP4L/H1K6HFKKHvV5oUtXH5a+dL5hJFC36E3PGxX66Es/n04/dYaOHyKI6dawx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TfwBG5IAVGQBgS4BjkAh622A1Ho8DUQBSXwgGmYgkcwgpn4cGwIBiNIASAfhELgAGxY9kf4hB5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6Gg04oACtA9JApBGmwg2j3gKcuBnQQARrIgU4QBROIBSP4BGnwgHToAw8Yh2J/gw0ohG6Y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HhwmIdjpYh/UG8ndAATrwgMWCZt6VbR7OZyDlcnvdXRL23H3leBr++MPu3w9u4gcFeWUW+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9Ycxt+ZKveMNFYpV/eZpPee4MZ50HTiW/+SXm0RmuXeXtXOH0/83g7e3Y1m3xHOhGp4xigp6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YV6IMHqj0i+KO8watBGqVIIqJQd6sl2noFgp450qTtCZ9zeio+mqQWcvvxcSHgGZ+3B6WL7h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K8iAaUiQaQqLqwSC3n6HwebDzeiIxYzMc9IE3MIJ60AANkAZnkIO2hgE3QPY2UANRQIc8o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gKIZq6IYHR4F8SIJmiAdRgIYbWHjL14G4ZtBOGANmwF9q6IEfAIBOmAYG0IZBcIIbYAJR0G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qKANwaAUEqAAdgINHmIYiyIZPSL100IAcIAE1KIYGF4UogINCYG8f8AQNcIEeiIa4/lvhJ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LDeXDLfSTD/9iKA9swlVcmd/R+R/c+l/effbs/GdQ+wcIAHBgIABQ0IdAH3AMJrwhkGHBg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Y0YdDiwwlMkQIR+FGjA8nCiTYsWJDhhkTXhwIwEdBhxFH0jwI4+NHBC5JfnSIkKdBmA8HLsR5</w:t>
      </w:r>
    </w:p>
    <w:p>
      <w:pPr>
        <w:pStyle w:val="PreformattedText"/>
        <w:bidi w:val="0"/>
        <w:spacing w:before="0" w:after="0"/>
        <w:jc w:val="left"/>
        <w:rPr/>
      </w:pPr>
      <w:r>
        <w:rPr/>
        <w:t>E6VGnAbhvCsI4CnUqFKnUq1q9SrWrFq3cu3q9StYrmRYgKAAAsmOFbSYsWU2xAoLTPgwHaEwV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hBqKBr1+9cCBT6HsEEoWzgZIYhzK2LqW9guhAeGzZLuO/kzH4fQyhMobDmySDy/s2sFx/m0oY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duPDoyZgpT6YAYXIDHAR28yaA4lrYqnBCPH1jgAQJXhf4eTD/Ao4MDAOi6PhYA+5ZHhM/A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TJx3OSHggUU0ONB9lplMTpeMGjBsKeZljh8BHtXXaemDy4WZaDm6IMsUNj8zhTDWeiBK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03MPxXRDafYEAPCepEc94csQTzSRFwGOFEDT740M0FYtCASXwAZHSUUgfBQZJMFR1FEkkYG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BJF9RL83oIkg8+bgQkA8pFFORISmV5EJLEqlRSz+CFOWQSRr55JVCMkllRVYGKaWWToqp5J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jSfRr5BEdGVwp10UU3qVlUlzxV+VFNRfoAQ5MHASmSUwgwEEtwiSq6KKONOvroVWR8BsIQJ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qqKJKHSyA/6IKWaPVpQIFFBgm6m2YgIDJYq8ddttokt1WKquNdXabCrHJdcSrdBWGz6uiG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OBSwIwPIqF6vJTLZsqSC4+mqqt8qVKrKdSbvrYbzG2gAPvfGGwkKOIkCcD7yIgY0IRgTQz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NEvGI0oMI04CjRDZi4JtOMbG84ck0IoigBgNviAINHJ58Us4baqCQA3QftcGIGBkc3Ews2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FrPOIe7EwcSAcaoiCQINxICCHNDB0AmDDBYsgBgMkrLFgGeCU40MeBRRBjweeiIBNH3fAE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55k0+AhrkTEkJ5ZFCSwcKkdMIqQTA1CXdV6PVT8UE9pUEEf/atdkuol2U2mSH1LZDYUu0d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3RnPrnfbYfeOEUNYDIRQnmERF/ZRRTfKJ501Rw/gSTTVWzTUchq800+YJMeAUpKGLPjrppW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mErFCI0jQIsslZNSgigosqKLEqpMNsUMPToTB7LMUWBGGN6s1xuxrzGLSQlrJY7ZqY3zVCrz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W/GvMrJGs8q5Bh0sAKRDA7F/NEfMYqaIotG1hZRxDGbK59SQ8aBLmJuxsKoDM6nEBtdGMwN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MIAdK8IEHAFiEdbQhBCIYRxHocIPMdcJoJ7gDHGZhBzg8ggkG8EE2FlAEMnzER504gQgWgMF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C0QBANZj/EAc4rIMOsYBDJxhwAzcwwRlwmIASYNiNDfqgEwZbAD0QMAEm3MAOM7ADAEiwg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4EnWIASaiS3iIRNPhD5CZL+lLkpvUQ+XiQKGCOnkDLJKSR2QtNEQDKUnyTkjViKY7nw5MYh3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IHmcipTYxDpB14qOX/FhIPh1SkGmSox5J8kZB7chuL4njG5NUJvk0DY9TA0qQDOekyD0Nc0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qYbpVsrKVrgyOpCAggx00IhLfiIQsQAEDMqiCGZdQgq8o4AQC0GAFLcCEWUx1GCvwYAU2W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XZ+XqCC0YQ1paIL7COIt7h6HMshSzrbr8qjMyGIMJWrAC/ysor5qCwQQtfscrUyVjCOtkl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5lrjbNb/nzNa0azLW/w4B73S4f+FoWAbLzEa1ExEVQc+lCoBGkqCwEUIJ+iRj5BZWkPKSRFUQ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Eox+1aEQ1KpWlRQ1LfkJjUjYCI7xNziKFK8mO3AYmnrQUc30CUkt7CsovAnVHW6NaUIpauK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w9SmVMOJUoQqOqE5FSt94OtSe1ASnQ0HK1hA3Jz+ecaNSJWVYl/K5V7K1rW51JeowQYQGH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ULWihyxqwRRVyrUsfOqCDuMjABIbdgQwwsQMejMEJQ2iBCdKCCW/sQAdO2IEVjmAFE/DAG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8EVkTDP9hlivYnRWccNhVhcGwv9tdC5iX2eXxYAifJcIOjCFaEzjBCoUNwxB6a4UdRLYBl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gAm+AYLiGNUEYmHGEIxCButaVbnWzO13tMsMbVbgfAUQBHEfxT5AbwYlDHFLIljwFSHVjC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9pGlGeklUeMiGg1Cyv1WdHDlIhxOf+QSn4z0KFokUlfZOygEzHRqY50Jjgq3OKHEtJIx0q9HhmJ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YwRmGWxgV12GMhnLDIg4UiTUcYrRSKcUgnhKLIeLiynFNkyD5ySnjyGA8fdiPgPIik8g4OLc5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frLBQCPy4nzBgvG99MpSjnChJHaEBtIzEp3ipNBiAghn/LKBAdSEwTBrsoB/S4AEOdIADE1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AgQN6wIMUoGAMYVjBPWiATisQgQg06IA3bhVcDKz5zOjEQQo+0AM5x5YHKHDCGNRZDxcYN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CgIUAEHtDABDjoAA4wEYYPOGEFPCiCCTTAD8eioLM0oIE39GyMFeCgBT3oQA9kcATsZrfX1u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4nQgnDdj1yPOlfbIEzkBOM0qBYxKpDOtmQ7xVSSSskaHTlyNsvBSaYcOZIdZYRVoHBRqhfFU0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hydGT3U5JTsootacO6cEgiZoXESeQg0T43FLV6ZX4fWSw9eRwSBE4Hgn+b33Xu98Kz/fBL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11jM1W/0qY0lvCNSlbKWDSt07Cxl4jrQS9Bo+IoRIq5ZWzvOVQIYNcHWCCIASBFj/oiypgA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vRFgCJpyAa3YSFAVW+PNbeLADTJgA1J7WgQ4UzecjyIAIKOjAECg1yzVXodYfSIEVrFCFD6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l+6tXoIMOsLnqRGgzD1oAAm8QoQPC9bQVvMH2qFfq1ZH+cwtogAJMBFa5OCjHEDpAAyJUf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13d5n6tLC7bRwgG6KrfJE+QCKgORRhkP/RzrSl3L+PinWSpLRKCnJRiJufbk++riQ0jHD6TW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Xpk6OEPvcP4b1LSuIR3uO+brMH6U3/1N7fH58hBG/98/+d8jiPOmVyXlvT56mv0TFt3/nTb9v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9xg0f/NbvvvTL7/zJPWX4LikX6AoytQk//70cfRHrOVp9UcZ+/5QjsMG13+phlHp9nkcci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C2S5hwhJQViPY1Td8AzPoHAvgkhJQHS3gFgEs12N1wBzIAA7Ulp+ZgDTsQGO1gDSAzz3swM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sVh9USgvgAApIg5652RwwHme1gA60gAz0wRj0gDEA4QqwHQgsgQws4TXN4A4MgdLxGa3ZG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2hB4gw/GXavVoAmAgNDpAK15w62ZgAxUnhKeoQwoIS2coRqWYRoKG7GJC0IdG3EsoB3eIR7mo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YipP/8SEgBuJWwFwDWBkt4UEjfAN0sMAEYgILMF4DyEAYoMCrLZcJ9MEskdYSGpY6dZoJ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KyEAhLuEsdVrVhcEczAEK7IBo7UDlFVanzUELOBcrGlMxzRUtRCItOMEcaOInzpUMrIBh4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OUCJm7QAN7E5vqeIoGtafuQAbLkEkLsEukmIaRmIDoGE3tsB3ad6j8I8glqM5niM6piNWw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78iEZ1E8DhEEEfkMtsQAL2BUtEFY3XiPj5RUpVl5pNUA2KmFAEmRAAmQkVl0hNoAuVt5Cl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ECuMS/pw2JqQpysBAbiMpMp4bDoEwLuQSNkBpCaPa/8nZKJYiN1rjNiohQV5jN5Kim3XAQ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hO+4kT/akT74SAjTFTw6llMVVTMLFEgRBBNIcLVDAIxaiNfZjTHJjQ0blLjZkGUJlQ26lS1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YlKXrlVmqlVEqlNbqkVp5lVV5lWWbjVKplIT7XSvbjV2olW5plQw4beE3D5gVH5xElYAamYA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johAmYpYOGRDBEJQiEdgAPkbmU44lV45lVFJmIXoDZV5mZmYmZzYmZoamaI6maL4AaZ4mZ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BQRVb7DEKsiWmbM4mbfJhytUmbiYK6hyBaTaAN8iANywBdWVlafqmaDpAQ5pmb46lNyhnA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nVv86J3Um53O+QHMWInQ+J3c+J2h2J3RKp2hq5nZqZ3SC5jWBV/7QYW4SpkSVznu2p3xKB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zep1WQwRE4gAO8wAs4gDcAqID+J4H2p4EW6IHyJ4IW6H8m6IIm6IE+aIMyKH9WKIH6Z4Uq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2aIZ6qIZG6IQaKIlqaIGypnq+5qKQ41bE50SBhUcJJgLMqE6s0pAkCo32JSvdKFW4KH62XFD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/iZw3IQIZmaIAG6JEuKZN+aImGaJNGqZRO6ZGCKJUuqYSSqJVGqZV6wzc4ADjapLj8xqP4Q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EgwGsAwmAToxWBQLEg5BeBX6o6XHAQSysA4MVJgn/xIJ6uaiPPhl5vMMMMIABbB4ckIABj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dMFFHMU4svGlVkEA2MMAAeEA21GhEkYAzHGboIMQ1SNBUzKiKDmnLGSaqripU5MAK9MEOp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NsIOwOoKxGqu6uqs9uquymqvAuuuDiuv5uqvGiuwllqsXhayEiuvCmuw7sBlLWuwEiuy3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u18upllZoJjMFu1ENvzKG51GHDfAIKFEAA1IB8EY7WPJQPzEIFeAD5jRRChA3lxKjCpAMKT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DBJGQeJR/iAI2yBdFvWu5UOpbkcdxIAcHeID+oKkHiAG/9kA0/Gkh3evhvKtDvcI4xB6gdF4z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F/0UFAhjABNiBpzpDCDRZVLRBg9ABSKWUS1wf5ZjIyEbUa5pMSr1ENtCBR+Ekqz7ZbRbtk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ABzRtB9xD095DB0ytBvAA03aABmCt1n4AAXwA03bt12It12btB0ht0xIA2Tpt2nqt11It1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pt084t07Zt1t7t1srt1Yqt12rA3Not2GpA1xKATZLt1l4t29bt364t3apno3YFsplIg8SCN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EE4hABpzAG7xBHmQRANjBCLmBEbzQOuSBxnDANWiDCDhDPLRDNFzDAHDAnxqBDpAAnlJDC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D8RDHhiBNIiAHSTIJ9BAEcRCNxBINQyAHfjAG/8AgTRIQztCGQlMgMvagTrYgQEYgOpCRTX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fEgk7EgjP4ADVkgDR4wA0gQDd0gxEAgTqg0AtVgwfkgQg8Q5xOwdI8gsE4wzXkQQ80g07Mg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4jfcaAB2wgwpygAFIbFQ8AoEAQDb8zwgBgP8YjBLAAMCKAO36wCO8gwg0gwEEQxEEUTV0Qx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MQP8aDAlcgxH0QA7oBP6KAKgibVvVJw8PqQcsgBAvwAAMcREXcRHkwREXwQCIQBEPMRQbc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D8RNPcRVLcRZbsRUzMROfwBGDMRFvsRaP8Rg/MRVn8RWT8QKAMTfshpjuBrk2ykI9RRsoCA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/5EEhjMM4mEMzaAMkrEANsAwhj8PCMAg2jIMIzIM6dIIGGMMELMwbpEMORJQnuEAPBAA0II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8RMN3DMAApMMUxMsnFMMPvIEcBEw8gAMdXIMnzEMR5AAH6ByUnYsBhIASLKqivkEIeB70Gk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1nAAQMEARhMA6IAwQGMw7DIA03EA8GEE3PHM0vAI0WPAMzAA0NMMbzAA2KAEJMMEM5AEWe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d9IEVDAEN9AEJsGxUvAITLAQTGAEDiEAR3AA1zMAAAAE4IzP+0oMPjAMD2IPBdMMATEHnG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7JFEg3FxAJiPMzxMI5zwAWKd8PA6VQfvR9IoAd/3CASXNACHhASkdsSre0SqP0SYfASc+0Sb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0Ted0TXuATvd0T9u0Squ0TNe0Txf1TAM1URt1TzNAAYDXyowjusjsJ4hBIQwBGbSBKLiAD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DDQQDCjzDNWyAFQBAGXwCHTwCOKDABogBDzRDPKRDDxSBJXcCBgjsU2iDGmQtN0hDNQQso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yAKNAAAghIIUDvGsxBDayDKOTAOaRDEjhBDsBHlMFBO8yzL8cCchhAN7TfOkBDMfuAMKDDS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iBERTEI4wDAMTCFMRCNcCwDwQDAyiBFFzDDIjCBgQABtwBPdDsG1TAYKdDPxszHZAANrRAL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8ktwFERTxMwUtIwQTAEDQA8wsBgHEYA6B0QjeQQDsUxCwUgQ/EgjTkKTHX9qHQQcOgADYE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rzGATwgIUs0jbKALut3ySADo0AwMIeA4MOAO0g4EPAAMUuIIX+IAjuIBHuIEXOIEzwIMvuI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VnuIULOIdLOIhzOIW3A4KXOIZXeIin+Imv+IY7eDNA+IfHuITvs+C6ZqB+ReT6gCGIghFE8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YAB28bzTAgDAogjF4ADuQQW0vDCTrwA+8bw1cw3pYwQnYwwb0QA3wLC/MAvy6gAGoTBB1g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IQQ/Eght8AoFcQyubLzi4TCegADeMgVczLFD/DoCi9imNkgDRtB/A7jD6PsN3d4IdxDYAd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JrEMcnDYDxAE0xMIzo4MHeMA1qIMEvUEG5AA6dAM94DIJMEA0sEMjyIItPbefU9QjSMHS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8MIEwPMMdMA41FMF3l8cEIEqrw8A6rEEsjMIUUBAfOAMTVIMIDXkIIAAHCK0wSEMzeMAEhL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9LRXjtu2m87vAOCHzi4W3ihWji5WziCKzgDjHu3f3u4f7u6H/g7pDsDxPu8y3sOeLu3y/u64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+mzu8/7u813uhjnuhunu3B7y5fzuJA3yBx3uhQvy8u7u4G7gIgMNePi5XwAEUSW46ACw4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/4hBCiTRNXAAmpZCPhyDrps1WrdHIcywOqhDEXEDNpiCGtj5lr+E/5DvG1gCCrxBd8QBDNgDD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CMsQCL6iBlru5KERDNDw2moZANxDCDpBBlN1AeB/Hjs1oCOhkG2RumyKAn9NDM1RDw5B6B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pEeTpPSOAJ6iDNsNBN9zwNVCDpRYBArSBCCgBAlRDEpkNHdTAAtBAIhLXcUQ3VGizQ1g3d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0jD6Dcs9wHhzKBEzQIzDMOsQ2wFZDgnBALKTHgiPANdzBG3iA378B8c7oHWi8tuMozNZ+bZ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7AGRAAIgBBmBAAGTAALxDgRf8xFt4Mg98O/8cvLf/ezNEfMNb+PEbOMAnfMWD+7ojuLo3/8T7</w:t>
      </w:r>
    </w:p>
    <w:p>
      <w:pPr>
        <w:pStyle w:val="PreformattedText"/>
        <w:bidi w:val="0"/>
        <w:spacing w:before="0" w:after="0"/>
        <w:jc w:val="left"/>
        <w:rPr/>
      </w:pPr>
      <w:r>
        <w:rPr/>
        <w:t>+4Fjv4OT+/LL+/Jzf8VLvL7nu/F3+Le/eL4zwPLHezuIQI2LCz+cKo6eqScUgidXAECIiqNND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6YAg8KFt2phnAAAEE9imk5p0Fz34EJavyDUjLjBBBOCjmicUYtKJCeGj07QeOUKYQ2GsQoUbb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tEzgU6YTEIeEpHQZCmG6IVLqUaVOnT5mGsENiHQI4PuCQCEFCpI833Qqh1KHExzuUC0jEm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6AGIZiRVPlBgxzRBkY3KjWh4MGLDFemNkwTlqBXvQgQERTgh69HTQmEMjB4IQsUTCMSIQAJP/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5Ll2TQQ/QnRueCiEYUENBBPYPoIGYJ1cN8rEiMML5+0bEX93CjMiwnIADD0YLIa6nHlz5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+PfM7BNSxZ9e+nXt379JJeGDQ7p00MQFEDBA/QEQR8e8YMHjXrhmDGfFn1H/XDD6DAfbjy2G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b0Lz4g4iOPPAAFzC9A+O5rR774/utPQglzgPDBAw3Ej7/4CmQAwQA5nBBACfET8UQGMhyPx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AGWkkAIXrvLMMIpLWAQCON5zBrA1hDDAAR6+cUQ4BI0d6wwAS7vABoje4umadpLpy0oB1u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8OIfIdTDz4ZonfYzHAGeqQoCENUnA8bvp/yybCoE7w3OGLaV8UDOeJH0sEgEY4KiGMczgi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Q1EfMAKgGzpGuqWGxatSUEwAEOLCDHg+UoMcZD0LgkwRnrrsBy2oWc9KZpHx4EsdYFkv0U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OA5KCA8tr/izzmi7fyHTOY5FN9jsEGIBU2WehjVbaOWPx4L8MMAiAAVJJ0CoEagzwgL4X7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lJHDE+Qz87z8AB7wQxHkJjK+++/SzV0F2SZxXXgrn7RBFgP19EcT56o1PwxTxi7FGGlHYs7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yx2kxzlipxkLgIJuOe/wuFju8u4aDTkPoWB1pq/lM45dhjtlH62Su2eabqQvPPuNEiM8Atv+0</w:t>
      </w:r>
    </w:p>
    <w:p>
      <w:pPr>
        <w:pStyle w:val="PreformattedText"/>
        <w:bidi w:val="0"/>
        <w:spacing w:before="0" w:after="0"/>
        <w:jc w:val="left"/>
        <w:rPr/>
      </w:pPr>
      <w:r>
        <w:rPr/>
        <w:t>2jUEeNHpBsRx72PQRQUxDDi+buiAD8X7Wqy6XXjla0drCSPEb0EVZ9i3w/3su1DDdyEUG2x5M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NdPhhG6/5zgeScc5b2SU58GAqvZ+CgYS+Q7hGOcARTzxvZjVV3PHHnyVhggFOwCCDPBYYAJ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ZTtEvE8EMXoeYIAZgHjHdCBmUN30+05n3fTZTc8gANoHSH2AHFrn/R3emxlAdSBwRx11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fZzC9ndl51x16IJ43PQfhd5+B99ODl1347TNc3T/oZ8hAxrnTaVw7HaezGPL34Y9f/vmRZZ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/Ff7jUgfgsgg/g84AGuwCAEHjDA+BiAAQL/YGB286Edi5K3O/gQb3bBewcK6vE/3G2Qgx304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itB8c7OR+rJDsfyt0CnuY+ELYfg+ODDAUDG0IfxI0A32nOQERorFNXAUDw+oY3wDUKC2B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ABDOo3F9QkB4x/CUA5WPgOFBQCBEUwEZiGOEXwRhGMY6whOhDIXbYd0M1rpGNbYQWAmjmRj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+MQIKssiAbGwJR+LJxvV6FoAFskcDBWDABsawxXoYkQDGIYAINkAAcQjyBAuohwYGgMEMmC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DNNgTyvSIYAGdNGURQrmAUopSlKVE5ShDOY5YsjI9spRlLVO5yhMMQJa7vOUsYQlLWW7g/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u5Hd8DZHZS6Tmc2EQzvO2ExpeocEDFiACFAwDRTwoxD/Y4sBisCAoaWHkdrKQD0MGQANiGAMm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oAmwQ4DyLLAIBCjAALpIzPZjbpenIGUrM5UGg1xyAJw9KUIQuwJMKHQDmVLlLic4uPRPdp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KbbSiFN0oKMl50QEE4AMmTMdVciTAWJCgGt1qKUu7FVOZzvSlL4XpTHF6U5p2a6U59elPgR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5Vpj3taVpiWlOXErWnSs2pTYmKVKQedac3hWpQjcpTmDZ1qVH16lfBGlaxjpWsYJ1BNKeZ1uw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RG4IcLspmODJCAgCIwQgDZkx4FoiAD2P8oADewVYA7fmADKGgkBjRgHA2IARsayEAkC/Cbx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QwWWhcdlRXtayRdBsHjR7TctqVgSgvaxpRTAO0o5StZm9rGfzKgLXrtaz1wStZ0E728vGN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Jp4FW6cDBA0aD2gSOm9wJLJe5zUUuHaDGgOVC7bjOdS4D6ODc5ELXut317nOZK93lincC5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73vSWd73Tla7R3Dvd7Ea3vNydrnY9AN3o5re6183ud7VLBwZE92n/RS5/oTtfAQO4vPyV7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BI5jBFbbwhTGcYQ1vmMMd/i51hatWEUOHBO24rHECgILIhksMhADCODUbAG4UYBr8yID/C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14NptjoGcmC1AAJoogADSG62UxkGPKrvayS2byk6EcZSlPmcpVZnIhilkjFGDJO4drivssF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kXQHAYsD85aWkGSKHQ7OZLyYxOck5MyKZs53rDJE763kpbhYJmS9WMR8NuisSc9+b2VzmN5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mC5cFXWZFM0bSfILzpi4tJRiIuVab9pGn4QBqUUsp1KQe9adNnWpUr7rUrD51q2H9almrO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rbZ3rEe/6WAjgrQd+M40ApCQD+RWBNGgb5QBgYxoF2MBlVWtlaU+b2tW2NpTFUFIz8prb3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8G9zGoMIAPlTg8D0CHgbelQBJQtt7vb/23Xdg8nA0bYwLKxMe94xxvZ8KbscOL97oDTu93uN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5wc/u74AqvN8IZ7u93G9zhC194vMVwDxNGLNwd9/jHQR5ym/n6Ag1fch5GW+6Sl9zdLJfnZ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DHOFGyEDJ861yEbD85gFnOc8hDvSem/vn7Xb50Eu+c6MXvOg6b7nSh07Zppfc5pLdeN1En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rXYcKCaARgAuM/QI3f6zKx35zsqf9AhvARtux4Xa3q73sG9gA3dced0g+lu10V/vdy872tZ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Uf+90BD/i1q/2xbhd84CEf+cAzfvGCf2y+L4DYjUvM6533/OdBn1ZfAx7tfb3A289edv+Vm/3Z</w:t>
      </w:r>
    </w:p>
    <w:p>
      <w:pPr>
        <w:pStyle w:val="PreformattedText"/>
        <w:bidi w:val="0"/>
        <w:spacing w:before="0" w:after="0"/>
        <w:jc w:val="left"/>
        <w:rPr/>
      </w:pPr>
      <w:r>
        <w:rPr/>
        <w:t>+X725O+OerOXHRtmLzfpJ5/7vrJ+9qZfve5V//vV1570shc+8HuPfNX3HfbYqsfGQxx66U+f+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Geva7+6/uqd9+2bkfd/HPHfBvfzvivc937a/ff+hv+823z/6zt1/770e/++t/fvvPn/9j5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z4/v7i/9Mq8DNq/RrC8BFXABGRBa9CnIIDACJXACI9AFLPACLRACcQzHKFADg4wDOzAERXAES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EUXAETYgApsFZGvAFYTAGZbA5rEWWMOehNioHc5CgdgmiJGoBJMoHc/CfbjBzJgoITYcIH8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B2eJCTcBAHmXAAprAHN+oGiRCjqHD/B3HwBpcQCjMnDLewCk0ncwAqy2YEBWZwDdmwDd3wD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mmOCwDu3wDvGw60jABeYQpfLwDwExEAWRmRCADx8muAYxERVxERkxfhCAi4yJ8xpxEimxE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gGuYw+i6xEz3xEz0xFiBRyyQRFE3xFFGREQtxDrEuFV3xFWGxDq9hFGkkfWLxFl8G+2hpFz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nxF30xGEWJATgRF40RAeTQmIrRGJkROzzAdpLv3SZP+Kix96pxGq0xG6ex7KChS5rxG5diFrc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xOxBABN7kc9TBDtQhZULAAKSiHd8xHlMGHtmxHulxHu9RH+XRHvsxH/1RKrphGryx/xy/cR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NciGlQwSGxmlApD4gciIpsiIt0mnQ4QQKwBkY8hurgRZn5KQQsCNJ8ilEAHQuMiIDRiJVcl5Y</w:t>
      </w:r>
    </w:p>
    <w:p>
      <w:pPr>
        <w:pStyle w:val="PreformattedText"/>
        <w:bidi w:val="0"/>
        <w:spacing w:before="0" w:after="0"/>
        <w:jc w:val="left"/>
        <w:rPr/>
      </w:pPr>
      <w:r>
        <w:rPr/>
        <w:t>0l5WMiZdMmC2qCBLEhYRskYQ8SZ50iQfcj8cZHZ6yXQAxF2K0kBgBymvJin/gymPsimvZosMo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nENKokirhQATUIWoEBD5GyjiWyH/W5W1URD70oxkW5EPeZkTexS1L5C2zxj4yoABsMitNM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z0iFBRECIzHKaIWUYoN1A5D/Cp2wG4HmOMmyM0ikhcykNBEGkki9TURT70DKpEgb88nTeo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Q4CWBB+fp3euhnuIMndax11Yxz9Yp/8ZUMc1/SM/YvN1/CMDuOEuNfMSESAFWHE3e9Ihr8d0s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DMGNJ7CBlrIUosSmKTOcdvMddhvM/iId1sPN1Zic7Yyc665IjgfMTPzIzw5MktzIEqseI0KN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QLEMqmpM9pgEcRqd0OKh5Tkd5qhOMikw3y7MRrVIZ/5MkHZJ2iA0ISOUdgWaIOCA9ZqAIC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dgkxbiuyyCkAc6jLIxqh2CiAeBpQ3QdJG/DBEy7FAoQFzUCBbQNQqlOMGOKCAaMd8CmCT8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bCKDcCEADNCAdYiSfeImjvrCfMIqc+tNEK1EvD3EZlfQU3YNyrikdfuJ/PIADuuT/jwLot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r3ITMsDCgGaZBA+oBBQSpAAphRYMRtkhJo9RpKp+0ETEzEucUHM/ztX4jm1IgiwbgOuxgl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s6BoGkRAHDQAAzSRgdQpsbZIyM6jt0gLtTxrtZL0ThexNzdRU7/RIUkrAFwgBVxgGgiBG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NnD5zt35jyAagENKBHyxHtgIgAKBhAYxgiYasUqusEMYARD01EcfTTocVFzkzBEjLdowIr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0JgAkjLCCzLtaj1mqLMsih12sQgN491EHMSYlrxW2FRBIBNs4YjgOBJFNg0gE4A3pZV5uKVy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0MynpAA8CTXP+wWEmRX2HxPAUu/+YohKDKRd8mzuIobmEFjmETLmGlsVv9E2DdkFMFlGJd0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Wr9xcb+dmj/ByD/JClvJK1vLSDls0IGQw1g79FWJKtGU/MVl5bwBJ9vRSb2OVLxp3VvkwY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lMFxnpAWF9hR7Ru7sLu7sznbuzXbabmntbmqZ1n/EbgMuQOzaz+6ytmuvFmu1tmvFtmsxgBv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dUByNCdDQthKBTMVQwAJTIAVojFQvkFTtdm7x1gJVbBroFm7rNscKAG/9Vm7lVnBVTBQykE/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nbdvqI9oQe1xM9wvYgduKCD3Mvt2M3t3Mn7vXerfbQcXLbsE5rxBZJN3VVd2g18f9iV/d1Y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WYzZ2bfd2t85idVIhcbd3fTfcXjYN2fZ3ibd4Rc83Xdd4lXd5xW1EUZd5oTd61QgBDMuYakh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78Ydj3LEetfd7wTd8xXd8ybd8zfd80Td91Xd92bd93fd94Td+5Xd+6bd+7fd+8Td/9Xd/+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/ATiABXiACbiADfiAETiBFXiBGbiBHfiBITiCJXiCKbiCLfiCMTiDNfiG4gQ63CQXHTd+Ov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GboClUCgrQphOgvZlrmGlnKKEv26FN3iaSIDIbget1gk6AkAUXoYABsCNapSECcADlsIDA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hZAqAeXIBtOYAAWtg7xoEA9Mb/DjSAG0SgKQyAAEqlZ6BCFDaghkXOAAoAJjxAFLzVKcbAC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4wYAJgtOrRFOwhgHNxoGi7gKTaJBjFAz4r4iNUQWfoYABLoO0LAi5eCATIAIhKZZacjPZwDC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AA6bYOTzgjyGiyLBSJEhAkdEDKtCUjEGOBD6AAezsHmbDKbSYOYAYIgorOjSglbEjltuoAK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BG5pjACq5GgJ5WoYYWaLYJovMkaU4O4qZOYA5OhI5k3+5kgHAOJ4ilEuFOVBgj03Z44pgJ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ZA7oBj+I4sgAABQboDRpZJASJG1AgBLAhnvEom28Yj4JYKd4ZBdABAMq5cQHg/xqwKIpEw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4kBAIhftUsMQAzwaCqpF5vaWSRCAJ83hQHwKANwBAXGAZ4CwCbvGZMvOqOnkgHSwQPMWR3WN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o9C0AoJhRekXrRhp8FAWCeKYLoSBDgIv+AgGKGBvSYQOuA6Uh4o5QQJWVIh0Kc0UZ2qFRI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KywDMB563hZPjIcVQoBuuo5xnWqmVoqJXtFTiwbDYFUcYoAB+VBoS2Q4wgKA3ZaYDoHGQW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SupwhggTieVMcut0q2arNGSKGzKkBgAS4CI/kZKTIOo7vGQW6MbFR4I7Uw8fS4XZ8lIl8DY9G</w:t>
      </w:r>
    </w:p>
    <w:p>
      <w:pPr>
        <w:pStyle w:val="PreformattedText"/>
        <w:bidi w:val="0"/>
        <w:spacing w:before="0" w:after="0"/>
        <w:jc w:val="left"/>
        <w:rPr/>
      </w:pPr>
      <w:r>
        <w:rPr/>
        <w:t>F5sBoJBDgEoxIJvTGaG7OdxSbP+RrVgECKAH3iDFriORYrodIKLclKKLRQBVmjgDtjodFoMbA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sE9ux4gEBsMgDtrquQ2AADGAGArmL52pyEtqQejqIs/uAchMOelSAlIIBCKAd4sEhb1iIFg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bQgAcjBsA4Dke7GCPiSkE4gGxAMC1USAezqkAQgCxksK1A8Cq6+ENYrqRGWAaGGAdsMlNR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QbDKm86RAuXBtIhNm/PUADOAAAnnkA7sGAumEp8EmP1DRVHykexFuVL6CRQPQNxuCjY0GcY+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DYhmY99sIxkBTVry8CcBIpNsDDLyv+1MrbOSAlnm5m1tOKNmAVJkEXCK5oaH/kkEbA8DBAN5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FsISIG0pFRhjAAMABj29AvJlbKebJt9XJUErVGaiBG/7YDghgDNThh4zgHngqruOhGsrWAO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YtEsZx8dcBD4gm3UstTtulpXimWPkm4I8prd4HArAR/5aKXD5xpRZcooYHVDah5Vih+HAs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ZJAhAle8Izx4JIua5mqP61AkAGoB6BpiimTmvmAngBDp5kCFiAggAR9zkAzocIlI50hM7kHH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gAyyGH5J4Ghp5DLChG9ABmEtl0WM6AE4dmOMYIrYckJV60duhtTm8KV4dALrYAKw5nDUg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dIqAh3rdIJBjgA3yNANji/xqGGSKa2ZqjeSnqUplRNaGhodQz4NRdW1g9PODTeYwjvq+9uN0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6AADyYAxO3QMKwJcdK5wvHcVt0ghKHgCmQRqa3eLfUZEhAgg2/tcBgM7lFKgFiAA6fJsP3J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ZHdyEeikgveQx/pURoB7CI+VVPZ9XGwCaXbptDwiWopY3ZYHezQjcxK+4SJUJgZObHiIuQA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CwLvDXSQwSSmUO8h2VL2VetgenZoBIB4IIJkWSZzZfdKFnS30HgCyBQBcoJFtZOK4gtsL/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eednjWBQaWbo3RZAyPeyXvaJR+5kzYBqUwgV2Ob/jHZ5EotkbH7TV3pZFv//glWLzO129/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80I3AcBMsBG4hgFfLniL1/1Nd+x3m3ErT60XaD1V3/4IQL3xVskYqGIMZ7xqVnuWx7uCX2Mgz+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bg97bTF/gt1jvE3kq0Tm0oZEpcNnRcbya6J4pSF3iVf5GgFqVHd3yZzmzl+L91X+LRaKxD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pgV33AQIAAAMEqAkEoEEENA0CCYYA4IEAAgALDwbAAMBFBgD1Bhw8iAKbQAIeP34cQEAg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4AABISoFwUNr5SFIgCQIhMAQ4iBKAiAIfp20EMIBhhmkHIyIICmAnh4/cRBzcgAJACALrT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EyDxwWJo0iWAGTwAvBUL/jcUyrNt7AIwQNZlQYIa7W7t+/OoyAwOJKlnSI2AA6EwAAbLKH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58OQAKoexMYUQLuWZzt7/gw6tOjRpEubPo06terVrFu7fg07tmzWCAoUmAggQ1ahdwkmLmBVK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0SECMQ224OhAn81PoGL0YAGzSIJTF1TDrhDAYSmAHgTREAOQEoF87Z40rOH9Um9uBBzG0SGo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gO86fcDYAwHBbbimJwJB3iQ02kQgEbDTYbxuhlBgC3bgkig9IERAPABKaBCEA1ZjFln/tp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s0UhBNicKCQFXMtEeTRXh8VwI9ABEaVE30iQSXZRznU855Zjx2UgXXCFZdT/5HXsadVYt2shU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DgDNwuEDATS6ggABBDK0UXDcTaQCNXplt1d1HGRBgFUrRaYDRikT5plhijE1XAAZw/MdQj6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QUwHQDZOzHYpoooouymijjj4KqaNwSFMPAWweBBidwAnkAwGidGaABgRMcMFuW1UzEAaWi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I2oxQBHxQQEvraFCPqmkycA8BKDykQUlYCYQON5YGR8CEZwVgKQbxIICCp2Mgm+ZFJhFEg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pAek8NEOBb2QJEQF7opTHsS4Fh9IH3KRJQgGXolTPGGl+xKwGKz0EQDoMkvgBAeDcKxCcG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TiFqeCLvpJOo4A3AjkP8HolhqxLkFwsXvQTlYqq1AdhBQ3EcodIDByMUFa2M9tDJJUAfc0K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Jk62CD8Xr7QAfgIVCpRlMBE4eNqZwUBGW4pZbQpbm0FAhq4pFp0UEELXBdCQEEDAGicXS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pyC6JFGnaaq/Ndttuvw03pDdM80zcds92493GlaR337At5Xfggg9OeOGGHz4bAgkjzjhFB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OS63XX5JZfjnnmmm9+kn6c+/3Ow36jQPDngQ8wnemqr856666/Dnvsss9Oe+2234577rrvzn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OfPDCD0988cYfj3zyyi/PfPPOPw999NJPT3311l+Pffbab899995/D37/+OKPT3755p+Pf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89+++6/D3/88s9Pf/32349//vrvz3///v8PwAAKcIAELKABD4jABCpwgQxsoAMfCMEISnCCF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IwQxqcIMc7KAHPwjCEIpwhCQsoQlPiMIUqnCFnyOBWBBAAqZ9BIYyXBsNE+VC1uRwbTsUz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P+wXBRMKhGEFl4OwSEIAABMEANV5MtxqzlLEYAUduY1THRkMBOPrzaabZYmMqlLYqe6RJux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IDxM2aMDQmgwcQstoYAZXreEgnGgKOAJQBPbA0GPBebADwEAUa4hwtKhkTarakA0eLbHBkyg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KKp3aNkCAQY1GVH08/0tZxLhJwnySbbP6zDjKM44CcLE1nPzMYOzzmnhhwAM9cSRr6hGc2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JcDR0IkLrciNEpo5klaRpjGg8E0zPToNlOLGm3PCYSUQpCzkDSFIISHcQAicmmZwwQgklGkQT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OwnkNWb0oBDXMJhdJEAI4kMAOiDxIOLMITnZ+xJ3m4Ykz9ImWbCIAAdkYAwGyYQB4xkJDIW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QqbsoMQTFmedA9ElQgyJ0Jb2h6Fkmaid40nObiQHndTw6kJKilIwXDcENBrKmDFADhk4ES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TnSgdhCVHQyiRDvYyQAKwgY94DlUgGZzoaBRnCPrCUVbuk4qr0HANP9E8AGmyeggCBpN5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AZTQ9ClwAQDlN1ygOSCZRlaUKIRYWMctXaJkrAYBAHoZgwywTwFIUFTQB+nygZCSI1qomE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ylJJAHp1KaQwDAUtiYVbWbImF1QKBajapmEzwBxLHYsA3SEIRnZpqWgRxWIgS0we7kGgq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NCQYy4IMMBGxxAzHsYBkgr8UajTEFWFPO5PUpAIgBBXPVQGJKmdsOWMo/DLPUBJiVDQTYNR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xUYBIAxjWCLQV7YosdY8N1Ka20BCYS7iCWi+Cph3ceGI2WMRdGwVgACxaJQIYwCL1jqW3z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AhHUMwMZwACXGKD/NRQkJgAZGAeL6mmA5UrYK0wEr1ZYhAGxxONXy5WGheDgAbnaCQMOS8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1DdsTxPwSwX77e5YQ6KsA4LHRMAlTVxY9RFWMDIEIjsIBLkWFRQNIx24M4GAPow7AlNWKv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yyFCUPe+W/OIBPRbhIQZoDGUnAmGBjHiV+RUKNj0SAhAXJwM33jBwNeCvtMLmQ6ITSAC2K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c4iXtRwYTYgZMIK/U4cl6G/qTShZCA5P0M5vWoSqohXYAgxEdShQcre4o2gB7jfSCDrzEb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l1gxI0I0bxMNYBnCGglqylZ9UMQM8Q8GVNKCOCSBMVhoI84LgECrE/2SoIb5aBwOYhgAYv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mtrqbrWywugDrGMM9WpIvO6CkEIxmzgVIIDVoGGBNInAiswyAkj/HVEAaSHUdLd0OA3jAB9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FtQ4SKCgDb9jJXWBMgsHwGppqAkdnsMFNRgpEVSKIB5Y/Uo0MzDYvAOjAABQnhtmKJR2qj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QaRAgD4nJm6ZIYoDimiQDJUIBxT5C8QxNoAAMiIfDEDCyX0WkOyjxgAEuQDIAyOvVwmnHs7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oLRtsYdOIn4OvnyTlIBcQY1dNUp1srKMlzrC6dvXzpIl8IB0+B6aVBxAP+pJgTQGIR35ug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dWPVAPEqXk6FzMf8iArkGN6xd8Sd1JwM3P8wqC+AR+ugHBeCpuwHAMR0YV5y5HiJEAQqu56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SwTUKZZVHWgyE58iiPRK0+yQYAe/CVbCzLJB+oxEYJsJyLPIUA9PgJjF0xDVCXRd7p+IqrOC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0rzpmUBsZmiA/MWg6P1SAnWiAkZaiSI7cDgBwLEYlxhrAnnDCDXMCgDnPWVN3mDWVxAIgX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YvVcNiEJUDyoPs+wQLXYSRUi3aFsBE1D3KwchfgeBYhMQgAAwGFZxA/LFD1zhJYsWGoDhG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hH19nEpzHESdQFkMjMmkEAJ1CMCggewJREd4xGc9BNp4xGG3lOdP/QAiFMhhGN0U+Qx58g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16tB4mIXN+hhEYMB1qgRYu8BCwZycaWC5PtFyV9oN+thsRAQdPcn4OBgCFQFmFQgDvIA03B3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1UW+d8X2aBBlWlhsPUxEuh4JuQRSh5UT68hd3oYQCkYZ2EXpqNHrbFFyW0hLRIhYo4Uiq4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jZRAAHKH3RYk0HUQ8doBNutxVHwVJVhw3SwGBDVls/IS/4shYRoUcaMlcYMBGlqE4AMDKkO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FZQRHJiulBX6ueGiisoaF4QJNUXsAcEr15ySXUklSZCfGwmh0d2QiMCGKaGnUEC24EUVr8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YBEytOBM6Vlup/6ceBJAZCCcrVwNVf3FzJuEBtqEBN9cD1pSGKpEHYwAO9YA2HgeBBZAQS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C/mEjBaIpR5E3TWFzAdNWhHAQGhCEDKZxVGInQWFoApEOpJhLH2IoGjAORJIVPiEQJ2ISs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AHLdVfmguZwFlBCAO4oQf0+EUY2UtKFBcEBkCugEWSQcV2uUtcvR9cmRjbNEdGFCJQQEYU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N3YABm0Fu+1gA9YA0/SKDM5EBwRiIr4FJHWMAiIYAe9USqpKIBNCRB6ErDdGMmbQVT6ZOa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kWaGN5PEzaGlFGpIt4NR88vIQN/AG2FguqSgQ1SAvGcKMsjIhMv8hiw+xFdlHjjJ0AoYWD+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xJmgDAGVhJLHwJLuRllhULlaxAIbGLJF3f9dIACfAIf53UNHyIlEkmpt4FjyTGKJiTgqiX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lRevViNHSDk2Vl+Wyb9JwF2IwHYNxfk1jACsikCtHEyQADmIQESVTkS4hkI4jEONyE0bhgo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wHTcwVgJRCKkzLdeCghR5LyC5KYWxkawpEKXyH8/BhPgCHCIgAqriYx8REenkGUg3Ef6Xh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RFh8BiMLRFSPyETCgIKv0fYZCHtnwAYmhnFAnFARZhy6xEG+khD8xGOy0VfyAnzMhhVu5G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RASiBASiRSf3/knQj4ki1OAABYBWySS5YIgJIyRLxEiAuCEwDcDGOOYyd2JZ5EBQrESxYQ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iyRypSGcDIC+tIi/QMABbMS2WMqUzaimfQnE7ahXtpYt4QhJ8E3M7SgCwlBwEgA0T4wzyI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4A8EtWkYxzRWeXMk5XMwBJkSBHujWIEREoAA0wFiOnOIx6sQFamkbyUqgKwqOWknozGgIXgxm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p0GSkVVaYqQEYyAAiUKJs0YEYIA4q+REbAA4uBA5owzLqUQDIkSd7ggF3CRLb2RcIgCUOIh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bAW7j9x+p4x4p2B1bUSEEYRVF0hUdEp84kksCMSJB0hIXCasH/1EblUYnKdmbT+QBYrEmF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f9LGSzRcRGBER6ZEbWikXHaJNHXIQQXkWqoI2BKGLVhECg7Veq1QXnjIQBUAcF/KcKFCOz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kQ8Kip5Fit5cBexIALoOsAMBqaPhVECEvu/EBDieYsTBXD3FrvYl1SPEB92A2W4EsHchV4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wqPMcOSAqP5EBYSMcqbgVV8MZ7mpbw6FMzxEA0tUMIoA0CPCzvqIOF9IdO/Ect9J9AjE3A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6ocplRJ5jwVMdrImNyGzVCtFe/EBM1sxhiUCXSgqxnYTJwm2erEWIVAPqYizRCsQWHu04BARd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B9/AB2HCdzv/AMJHHejkWNAsyEXv1AQDiZ9aUduAaNDZ3FPUwHkHzAQK2NV1jsHmGl9wgD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kWnl7RLMoaAJUIADOwWx4hrQaVOgrCt0qXrbRFdR5TNmkCkr35EfEioH7mESJQDwyjb7XFN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RKR4ALZ7CLLnHf2FFB8aSEyKglSpjacUWMLViHN1RDUDbmvfSjjlzEDBWXB8qELA1cUomRQ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7j0HDDyPTiBWbSHu6QSNjsOHjAeLJvwW8NsxiEBtUNeQzlAbswGozFA6lQTGXjt8jvg+Mw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MwR3swR8MwiEswiNMwiVswieMwimswivMwi3swi8MwzEswzP/TMM1bMM3jMM5rMM7zMM97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BLMRDTMRFbMRHjMRJrMRLzMRN7MRPDMVRLMVTTMVVbMVXjMVZrMVbzMVdPDnydESvkVuEm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WjEWa9VJsxCikNrBo5aaFqQsag8Q7YUMEfUQQCBq77pShmPLwyFMZuw2mpwQBnnDZH5AEXM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KrsUSMwwDjAAOBeceLUsiMUqgnTA9uBVewwVGuUZnLRBprEseMcRSmxRplxnBncX+mocpuE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h8YChYSzNGR6DOEM82hqVKTobgHIhAA4y1EmNUgAtWxpe2Bk/tChb0U0LwiQ7NI+qcZ6HU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FbBLIRLGh/6HNp6HMitKHJWwA3OBxPbHIqTEcrrETfUYayciGv+cdouzK4CcarVwaqHwh2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K0isa8iJDN+ABvWsSo6RDunwNIDKjdiOCp4FMy1yciIIAAD0YFoJzywlkqvExbENMpTEsf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7jwb4zzCqNVYYpEN/OATZDsAUMZLaAFhLCYWoyQhSmgncdbSOTaiCLAOvuKUCgY0PoEbodrQt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6BEAIGgfUNF0xPW0SAkfUDpMtGDDTbhHTZcZLChkVDRbTjMEAPdEDBmHVGlAI7/AxHuEBW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Mt/UG5kQCSqiEGyECYlANPfFGolpPfonTAGBZVvEUSphw0f8CJyLwX1gm1EghSHYdHHVtF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xEdQwBrgRVMUBBwDFTQFlBwI6UcWhRF2iTSx52iigXje1TQJ1ECLlZ9uhRM2JYiShT/OkD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+NTq9tByjFgM+ZdzxRaevQXwlHIiHAVAyFUh3TJSdBIqHd2vwCT+AaUtmk2yGQDeGlTcOt3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+tFb99GY5BMrFQMjU1vHagDqiyRlGxDnTd2yk1UcviOdlkhRP12+qXTa7dUuCaDfSAABtKwh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RAcppKYImKm6FSD3lYGTkRQqCAhggEhExDQDSuI+JAdqyE9kSLRgxAVejKukwEVKjhAOSL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FEW4lBtT/BjLRMqV50o0zAkyUNQPRwg1Y3cqkfCtoLVqbCQ73IAYfUGxKZ7uz8hQwBiftQFBP</w:t>
      </w:r>
    </w:p>
    <w:p>
      <w:pPr>
        <w:pStyle w:val="PreformattedText"/>
        <w:bidi w:val="0"/>
        <w:spacing w:before="0" w:after="0"/>
        <w:jc w:val="left"/>
        <w:rPr/>
      </w:pPr>
      <w:r>
        <w:rPr/>
        <w:t>4SsmXTApgRIVrgGDxRZ5Ii8bgXoRsX02E4KtSwBG5HbMooQiYHqTa2PeQgjulRtI7ivyUpYew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YUEftiGWbshJpUuHDmw4uQNQGgGUuoAFd8UkO5lxekSfpcIg+kZa5lScFhhR5ggF4hUztg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i4Cx8jgHgkK0DrgE9YOK8EWULJeqJ/hHkGXHAlDo+g2ecxiY9wA1ZOA0VPgbPRTMQITqDg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pvhEkoOW5gRHAhQE9kH0fYeg9gOh+MRQYwA8eQA0X04dj/zhx24ENKR4cF/ApYXGSuIHVh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RcqxcFEl+5goiAWHZ7itoRM2sXlHhYCWIYCcAJDdo0y2XVWAGKQKCPvJdzOtWlpUxEtfvpVC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ME0gUzNIS3jgVJ9KC71XxPp0tdgAHnCQv8JGkBDEGFtIVReWQZ0FGXrIOipMSWQ4f8kKhG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ubeuP84Se2UVtBUTzhECpyuL7wAASBebyKwgHVlDpbSXAjIOEXG8KKIqzjAYt7ES6ygQliogk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UJ1E1EWTIHsAQJjLUF3JFANg1EmorInOyHKdHZzViUNAvEkJFAWnOGtBwGGuedEqHIDa6uXY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tBMEZ3f9hc2LxFcJc0wUwDsjeY+8H6dywvwCw0BVP6ipZMrA3SDhSHETNDZwhAmPwEQAsv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BHpIhrL++dQwmEGLQWBfCuDdRHFBx+VYlvb8IOOD68HkxMvzSHRHh4hXZh8WhIAIR0iSDA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YrTnCTADZOUARUyBuBRGwnFVnfCJ4nhg/iCERNT8wVgH9jQHSsyETNwFDSnMEp2A9pC+ANB7A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zDfx4ekkXgTM0AC5wMTPhRdgCEGIMABhDAAAABASmHTyowSBDEgRQHCxgkMBFjCFCENjAE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8HiSg4WA8AhgOgrOI8WIIj+NKGiEBwACBAA0fZiAQAgP/gYEAHH50iRNAxYMgGQCwY9Rjx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6wWOBgNpwGPmDwEIDbDQCFgHogIBJAyZEVEQA4QYBBxIkTCNTLEA8hAas3cwJgUBYATw4HD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eRAAR0428O0AwUIYEBiRcCoDfXpIzRsby4EHDCQBwCKA7iEElQxEmPaLAdnCAQWl4XYi6l6H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OpXpM6AHAxpokHR+MpQEcAzgAXruYlqIeho0FXLjg9vDxwNsjxZzOTnmd7GkO4YSoh1CDM4+v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+GMIDz+SeAawbQ4KDbFEaOoy85mGCBpFSG4mstc6qLIDTOsPmoQsm2mgdADAQaYDT2pOtAA1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UALLR/wABuQooAAUNrMKgkIP6KvCgABZDAbMBTArAMQS4sYsBMQ5CwTcxSmSurHFUC6tCx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kk1RySSabdPJJKKOUckonEfikgGo86osAaUQhwLd0CKjpteEOEqMkEe4xSDSrbPqJAAS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i6amUKIKzHjgRuCaW3wjIwCOQBhBxRZJUu6kHPc/SIJY/EQUABg9QIGAxrPaSkycPfgpuK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8DM5OUHyjRqnngrgIvQi04BNCzMwDCM7SgOqG79g9aii5JSK6LQQLDUpoYma2gsIyf76kqGKo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0G8kHt66C7KAPJlsWgHQwOwuI9OoJIIN6oLnLNwBeJP9USB07Us6gDKa5wU9RccUNBSP4A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4CLrEyExuFHAzteEzUWUTeiR1RRPdoIO+sYwkCcFB/q7SYPEEAY0KM8MAIxhtSb80sEUCggg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4CDAES6zwB6ER3gg3HL/ahNhvpKzsDSMCh5mgxQKA8AbBwU8zeT6qnsILJgFjXLiAzAwDEVE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rxk0lFNz9yKRKMzTXJhS4KeA00w5GwAdohDSNSrjjlntuuuu2++6DeMJmLQ9E6EskS33zl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VABLkRIuDmiy9RizHQBqUoVUdC2ECxXQkAI6flkLAt8ThBCAnkLpph4AcPUILgDdQP6i6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ZPdL/LKG8nHLIAFR7eo30iwAgC7EJ1uKVqKX0GikECFfNxiPxLIWp8744uMEHicfy66wxR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9NcYoHOx4oV6CC8ArhmjnpoqgsmIbYWfa/OD4AAC3ZGqNa+yiEIQzfMCpE5He7HaxBoikv+Vx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3WvMu4WkgOAdxRk8aGAAUqK92DGFP4iZAQQsypgAiwEpQiKOBDY7kJhCTVNYIt5b/IaAAA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IgBlY7EsrfGHeNiAKmJDgA/gbCQZSB6DffCA4AyEQSTyHAq4cLTsX4JC/AECz/XhkHRogI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B3GQ3PasYojD4EVFgb3QqCYAH4LCiAYxjXiErAMcs/2SXkhEJb3vkYx/9+Ee8XaMiGPHA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YakwEyEN6LvKBlOFudCUhQBoN6RANZIkhhiwJ4vJ0FAL4oCkXOUxSSMkPoghOfwcJUwdQcJ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jlNTjXPg0qDgR4AMiON1FAlecD/ApZQD43vwGgpRUJsYhu0QNRgqAKF3KjwAdwAsCDFkPmt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TYHgG4MRIXiM5XebKUMEMTTg1gwFkO+SRPdqMVAqDyIHBhTAJNKYLXnCYDGhjA9xaIk35yo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y5WOmtdPETZelyl3oQkJ8B5KE+kxyACKzSImXaESHTmGEsQILPTwpmhqtKpAagkQcUwIQn+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THf9HiiAE3VnWazIwADGYRZIjacZD6OSBahAmRtbBVQoYwpNxDCAd7SAUQZMFB+oMIAMqga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PlCQuHa95yAaMFpzXSMsjC2JpZfpSocpBY0cA2I7WPJK1xKGAQi+diyt9c5N6ZGgpQZVrHl6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dDZCDJWxhDXtY4Q1gMoJRLAwGUBMPQGMtBhgAPQY0AMaNbQCeUywRBwCNpY0kBwMYCAIGU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rtnsUxTbHtIiZABdVGw7TIsuBhShfoq9oU0UO0ESKBYmih3IYxOj2BtQliEcUGyBGGCWE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YY2cZ81rZzlYw6VQs+jwwmTdQ9yBFCC1fxkZZmA3/4IPBHUCtdnva6e4muhME5Tg4OI4u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GeNczgAVwpovRPQHHukHdHEhFup1hTH9RKxXlHoQDSV3RcyvDYL508QYAhlpE93sQdOQBY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m+dkxpk+yiTHLgBbggXWYxQfSDe4CxoiCyXkkwqatSXDHYYAWKye0JMhDEajBGHRQtx1Sc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8Bdcs3yWBAwObhEiHILZkWDFNrmWChX7vP8SsWB5sIvw0EUC+3oEwwBoB3Y/EhyQBFcqZMFtH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MOb+I5XOf/fxnQAda0HyuCAcQ0BeQCVpOg2Z0o5XEHkfHLUiBliFDCPTXxIQw0pvmdKc9/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D/1S5yDToC2iy6DHUqy6sB3DG6iXJVdBiGJc0uOGbqWZAGtPQLax9/WtgB1vYe9Tznv88Z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lyM4CxlV3IQVPDA90wYbGXfW1sZ1vb2+Z2t739bXCHW9zjJne5zX1udKdb3etmd7vd/W54x1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Z3ve19b3znW9/7HnSzLQ1mvpSZ3wMneMENfnB9TxVJZ6SINOq3SoRHXOITp3jFn/0OJGFjI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Ka3GQh1zkIye5nxl+FBlDvOQrZ3nLXe7yAFRRUFQBWdEY4oIH8uzlO+d5z33Ob68GajFiPE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Jilf9c6UtnetO/fUYrPsvoR8lx0p1+daxnXeubbv9QoILzLGws5ugq+/jWzX52tKcdbz/0u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TeuDUaqd73e1+9yIFPerDqehRlwYdvAde8IM3e9+dgQGOFQJdM8jxTSUWGMJHXvKTp3zlL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e85vnfOc9/3nQh170oyd96U1/etSnXvWrZ33rXf962Mde9rOnfe1tf3vc5173u+d9733/e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X/jDJ37xjX985Cdf+ctnfvOd/3zoR1/606d+9a1/fexnX/vb5373vf998Idf/OMnf/nNf370p1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d/+93/fvjHX/64twMD3sK0bkgK2DLsoqv172dnKIAUqxsSEMDB8j+8IQEG+D8+OrS5m6Ep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/CRmJAoQJDxhAxvAAMWDAtCg7wuK/YesUP3LA8lsV3YkYxpBAGtq0hLghmCJA24oSHpKSN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KrlBJInBJeFBIyGLLDEAELSbn0qMGTyLFmwSkbmbk7FAC1KXJCkAZyPCtaCMKTm0D3uSFxw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4vLkJ91qSCJO+C7iIZwIAltiZIvkbUEsI0tAS+rGbjRA4JJEUopOSk2OIIlAUTYuSt1kSF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wSslikwSqQOjygKWlCu+k4PIEJBGBDI0kcD2yisxCrKLG6JhENOrhDUAuAXqsbRFkbJlTB56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mYLkIWTkKPrmIBeSJanKNi8gJkjoSLTuBJRIB/xEICi1TQCfbQHyaoOgahy7kCyfzQWU0Lt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kIl/kH7KCLnzaQiDzrxV6rt1AAHwSK+36DcdwtRnCn2z4iQFoh22UKQ7Cp48LgWsUHhGZL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os+fyAJjqG2ekR3ximnl0NqaBEwOwFDcTDHwqEH4MCiAzrV8skooaDgSAhjeIhVXBJ9Ggr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JyIAJAfJypI+QLpvApy4iAWjkRtiaJ2i4BqozgDxYgIP4Dpigg92IRy3JOQQYhxOoDAO4S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74JrYi0R5BMIZCYmoFASWjAn4VMD3Z8wb6RRuzSMnjsl4rCRo8UHpxsyKy8rq30xnEgyn8UD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+eXBoG+K4g88ZohC14XIfgqoa1xMFaEcs4lBrJGI6+EQEPHD6ekEAUqQgfuIGSGAD4UQk6W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Bv44YZDS4kByAlOCUKAwoBqqJS5CiJXXBD6yoAZKQBwqImquohPfA0RQEEzuikNEIVSdEWeC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4QIBqjBDJSI396ga5+gnZxLFV6RecQCkJorqk2I+wgS/BwIB7GMubQAFpWBVA2YjQzDEuw4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ynK1BTCDURMHkIBFoSI32kQgyER4SGcskOUQDOJOyzBsgUYnUHAASgayLgAYM+BCGgIEt6s2J</w:t>
      </w:r>
    </w:p>
    <w:p>
      <w:pPr>
        <w:pStyle w:val="PreformattedText"/>
        <w:bidi w:val="0"/>
        <w:spacing w:before="0" w:after="0"/>
        <w:jc w:val="left"/>
        <w:rPr/>
      </w:pPr>
      <w:r>
        <w:rPr/>
        <w:t>6I1rWCmRIIycIoD1EioxmAhq4YjQOiv61ICB+Kj/tiEixUjNZRmok4hCKMqnTEuknIClcXglj8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HJiG+iCBVRkHkUiJlrEgAzgMCsEAOICKDPAs1MkzmxqAe/CNBRCDB40H/hSqHsiGhMCADX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kpcoJGy2kD+jNkfiocZDP0BxNacJP/WwmfLIvsghNkXAGGQ3EPLQWcRiA/BgIS0GBIFMME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iHIiABlLCDEEhDJYwTqUoWEvgJfPIBiPqiuSs+knoNErgTyQEAH6iINyAcGkGTE6gIEsAVkJ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gESIOaFqKiBiOJ2SMm2geYPkS9ZEWnjCSjXBJhqATs+iaCKkQHGu7m0AIBIg5I6mWmzDV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3eRIcfIVOVQDYyaUnB4DGnJVLmaRHXoMkeMkL2gKbkDh+E4Vc94IwRIB5UQrK9hEVUrkiZq1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/0SQwDAFamAONB8o4w8wqjbi3j5iEKYxITQliCzxYGAAxy7BggVFUe8iRzIm4UQEC47JsRYo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dpF0xgnY5iBuYhnEMJZKYnLch0Te6BrfoVMaglqW4BnCQxByKxL9AgZ0xANEwCwzAxQzwA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4CY4cRBXiogaCCLo619CSQh25nYdJ0ovF1S6zDBRRVGTdOC16FhGYBhhwliUiAHXwoEAZi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JkTHwgTdyVeVzp5uQQIOQicrwTcJBoLkogP8xEM3GccUkEQ0iGo83dYyDJSbrPLSpggxg/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+UKP1eIe6pa+EkIqOQ6Ki+6p34YYS4QaKUbM3TZ5r2VsCaAaGaKtPFdipY4i20UGUO4t6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AK0ACMIICcSForcHbkIkx4AazGRRIzNzRSTRDJIAsaVYrOggY6AbQJIAjw0SIQ4EOQFwMW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uDsLl0CF4NMJsBYNvrso4fuonl5QbP1bFr4aZgfYxagUQDiYjAYI3NLRIXmBwCYKqD6IHF8N0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YMMQ4uitv8WYrv0IDVxRAEyN3d9VDeGA0FUsMMAYcCuDVyTYyKyABEud2D0N1c9F3zdY0SyT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es40HS8EQz72rP2QkyuGanLPZOYOTJuSh1PyIvQAyI9CAvQhZorBgbqhX48tFDMAQgygU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301S3MI8SGB/4O0gxAHDVhLPg0hYEWIApgGD1gAyBgDndqhx40YvuobAtCoiEAX8OUnhtC7o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QYFCILx9VbiyiTlA3fSVsjxhDYGsxUTmSaDbiHgQhEmuqGCpKK2xDYXZkcgR3W9QQfFbwP+gLg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Ay1Lf1biAkWDXoxGK4ei6Mt7fj2tCrwpVI7kJMLtjPzyyAnA4JzpYV8XiIgFWAhCrt5GLAt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AhhXZkTDMpaCHoCWmMRjkRPKa0JCdAQpf/4ZonSOzNJ4AOAQWkUFmISeyQFfjEJX7VOvdr2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SFwg82Lesguo0QjZr4Gw9wgWPZCReAPsBY0uCJCAgdnrXoiwCAGXR0hu8Sx3gIzFwskrT5D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XntUIrIMdGQ3Ka5GZcMH3wNgDf6CTZ0WcIB3G1BAUQ2gjQ8VMshgFqhk8poGGZpjYhw3ABg2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K4oQFVGEl2ZFom8kKISTS6HnyCITJNB5BjEN8l4yJVQT4CZU+abk9CNg1aalhQEB+l1IEB7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GTZiFoxZIaYAW4IDvRgD6EmibEJOgkExlvOr77g1Bla1AeS6HkiAGyAAx94m274gLWIDctyg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Y8N50GZQvAhQSGKPxZREUWIt44GiyMDH9yZoFKOuZzDTIyx/Q+Of1WAu/ILoZGING/RxIK2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aqCD3ahiMXRoZmpylIACZ3AgMFB2do+m2AAD0LZAx0ev5eIwx+qK1SBzHAF8oDIBJfBsVz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A6J6/uNp0eVbRyUMSoMTje+c3SQqWwAt0kaGLmIGCvAgNsK9ZSgkE2IA/1DHCwIB0UMCU+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BoAz7IHvqQkZOhtTEZ564AcMOFWGgIPcwABLQZQq1pHWiOkAku0rTId0AoAFSCcxSAcwz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TIoyo8eS4dp6IGTSQ516ADTyJD2iFKAeYP/1syA1oltkSABFBhwDFjlBD6bAohX8UYBzUABcJ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AwyjvhxCBEDcNCAFWEfimJNoqnbFMtuYGXvWIbkBwDEAlnlBv3u0he1qPADib/DaomK7vZ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y7fjPpHsNKBoRvjkb00ihm0gBDHCBiRIKURCH7zkmIR/iWjZiKa+uySEBASfwld2oMVAJV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QlYDfpiKEZpsGKMIAzUhK6UGIdFhzDJidbZla+DaiD3VapgEHMTgbRJmA51BvZcEgukoOj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yRnoDFLhzkYhpC19cA8BhM9dwgH5mPNlyEimuaXZoU2okm2hN5tyLApTtvzibz14+EoCZ//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0gAWoYw1ynhgLp9QkyADsIimuwAw/k9THkHQQw0oOwg32Jh1OjBpihh51BgGIHAGCfScRB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PBt5G9pMY9mznIAMIilhId/1jd2fvkBt4A8TRMTto1E0ygKsxoTewg1PzdgMQpQIxADsyg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3Tfr1uviVig9g4pkHXo9tBldwoKDmuCiHrHdr4diWbnIHr4MN4xIXcHi41vD1XVsXRniHe3p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7+E3Sv1u3CXI/CFGihktdoXiYd+JgeFyXSwToeIYgd2nfeVz3CHXgBr7teDtU+Yafp2EH+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1dhgo9mGHmZnH9m2XZ6e/dxPKhtUSjP9zt8CxJ/Zjv8Ld4HfeyAaBZ4iaTzabYPik6OB7Tza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v3ffguAYTggN1UKOft6OEJ4EJqoaTTwzeyfj5W3zEqsE/AoctZLmUmhI5Z3zL17Yy9SMK4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KX5nLD/1tG9Q9ugFN2rm/XJJLFX3Wb33Xf33Yj33Zn334m8Qq4e0kweqD0/0GxH24Sf1rA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47gEwn2R4mCUR9CwGEwqFu9VYSJV0o4QbrjJv2jhsDcDymCbIQINFXhAPvD3/hh5ISGv7lE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JJnWTipMKLDqtXI97QJaJPnWo+jVhLP6AZ0wAbQCQDSFyGAEAFgIMGCBgGQCEDiIMF1BEL/M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HAgQWAjAyZiCCABg8dBNBgAEABt0GEBABciJLht2kDTRAwEDLmgdJYFtncyfPnj5/Ag0qd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PIk2qdClTpNcK0ORJYEDLkQMxYGgqEY5VrV4zFCCIgSrLAgILOrRj0yxPEgQ4SHQLkWjF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wUASKghkIEJQZFamIsAAEL3XrwSvjxo4fQ44seTLlykXXuQjsEUPUAQE8YI06tSOCmGevE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Gz1gxkhCBdbHBEFjpHB6LgSQJaFhJHt6MEQUBFJwRMMAqojSCdAswnB5oezcABB7SQRc7Q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gUH/I6ZAWu8gSTGzTYIuiQ3Ddltt0RR/6AawWvEjXcEzuAugBD8MISgwVnTddcfgD2MVV06x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V6tVQQRAjNgNQBGBowH4EAD/DeDejN9sFBhCGnQTUFyxUQANQex1hpzFCZYHWgYZOBDQQwUQ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k0TgEzVhgQWPJFoB3BogRmoIMkjBhhZZBGaWUU1JZpZVXRsRXihkYgNJi2BAQAGvpDDQVA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A0YWQEjVwiKEBl+n0AMeZYnKgAW0D0TGVASJkI5OeCxXAWQgFkKSSASjo1V9K6sARgJ6L6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R5KcIIVSzgQHo1HOWRQwE6CGQfnpIAjdc4khToQYEuGdJgHUEjgELVeRgRIdqYOFAE/+Ml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wIgkfeIpBSiUV0A414yHAAQEaqDPDRZkOYICdA1XUToAELCZpCAYUEBYCBXjqQQEhtClClx8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dIuiVlkFmHkaAWgZxg4IBHtAUAArjsjUDogbY5V11G2hwq0wDMzATswwYsIEYCgNgkbcak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NgK1aGAxMLjRYopyyyiuz3DKVAl/FHwAXhLWBKDa2WZqZ41U3ja4ZA0fyQBEDAEQ9IXjgg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NaQjINFeESQtNENHVgQuAM0dzREA3CBDQzEEFZEAQxsQuq2ZWBKE0FwAZDJy0gFN7gAKZb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ZxtJSR+X2jRgAAu4FTrF9VUe4nBz/eIDSvwTolHE7ADjk9kCEA8DjuBJj3Tg3SKuLTcSy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WMKDhB+Mq04r1CytRN0n8NvqkH41xLkAiGOzqX4hkgjVJ5q59VSF8YiEEQWAg95GjSHkjqs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99dcPtAHiKFxAEDR6ZZACt9cS8CMJGsTCAArbrh702kSjhE0A2GxAVpn25xtVxHZdkIFA6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gQGm40jHOZWwAYEtTQYjFkQG4QBQEKFsCBwIzs4EJBeHSwPw2gI3GhQkb8sMfSvayN2n9T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mojYQYo0oAHc7k0CKQz/6kSBX92MeXAqCL7m0yUEEmEEGNCDC+THAB38pAOkqUhoR/2Ajd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lksq+CNGMaGhgHAtpEiAwEoH9gS4ddwNg33TVKcOCoIQrssgGFUNGCZEIBBQEwAL2gqE12wUb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HPwIykIJEivYGgoINoBEAhcyUzsgSgDxgoAgGAVvQkjerYjWKIfiSDudKWBCZLAABngTbYt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pMGsG0cDJCIKNhj1FVKaS4UGu0Y4erQ1vEvHk8saHMZZIMSprNKGaZsiWIRpEWt4xE4riy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8EiIQMjANBhiHVWOjz4w0JFh2nijvOVLHQy5wTo0UIggFoQrpCvI7jgZlV5ljIEHQabaAHDIR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cJz/76c99YgNxFVnM1qiyyIrQB/9fEStACic4EHG8j4AZo6AHrvEdiSVNdR3gTwhIIBOS/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gOlBQGtoZ8CCOowj0wIGA81GQAECwIOJiQpM20eGjQ7OTQ/ujqxzkzQgawAhCB4c/v6jFAPW4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cmRWZhEWnIhEIvRZinUzRp4JukeRFabIguIgiHaUJAK0IwFUPvFRY1CBADgqiQ3umZkNd2V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QkqywL6JAnAFosgFwLCQWlitWiOxau4yMwaqkkylNM0XQepxsqy+8W18zUtN/Yjazmt1sZ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NEF8B5WQjzaMjhlTkIYWIqHRQUI8ObOCMBCFOmEjAo8GEYEHmFBEB7rEgqxGgHnb/IIEY6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zSMFVSCy4URwNGKFMk6snQbJBgA5owFQ4mhYFQ0DbAMgWANYaCAwK8IGshIA/mzQINTBwj02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VkImOUMANuY4EhhYpQMj0WUE7BveUs51WhBCCgQFiYF/qem0G4CCTD6yXkZzMJAO48YF6D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IHIiz1IUQN7gausFf6sHEg9xHcKwEAAwyYNwT+3CWa3tHaO1nrYusQ1k68utlOevjHwM5yD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y5MbFFnIk3EBcJTs5CdDOcpSdvIGotOTeLh0yl4hAWC17OUvgznMYq4SCUwKFNmMOSkY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2+zmN8M5znKeM53rbOc74znPet4z/5/77Oc/AzrQgh40oQtt6EMjOtGKXjSjG+3oR0P6n9b5G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YsrUtKyMHUT8pcrgykkFseYECo19JjpDV5INkY9S+n9K/DQAUAMYrSq22ygToypgBHrczfZ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5XSyEUhwRiE/aAqZYchhyr1TkhA6UgvGiVpM4hMcmkQshpbKxrocUVw7RMuT5A41aR2jiwy7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yyAusIj9wGYRTk9peYhxIJSKyJJ2YISMQiEBA1odkQizhATtsGhR3jWQIhrA34qxZyESM0WrReWC</w:t>
      </w:r>
    </w:p>
    <w:p>
      <w:pPr>
        <w:pStyle w:val="PreformattedText"/>
        <w:bidi w:val="0"/>
        <w:spacing w:before="0" w:after="0"/>
        <w:jc w:val="left"/>
        <w:rPr/>
      </w:pPr>
      <w:r>
        <w:rPr/>
        <w:t>U8LcQSoS3hO1w98GuVoIQgbtQ2Nlr62utkRuMJngfqh7Qel2mTZikByhFQELCEq6C/9yHwJs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l4GAjxFA8SuyzZldaIxR01gTgE7GiUTw5s89GhJQAgIPGh7JwH55lkVOit1tzd5A2DW8iVN9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8+6KYSR2EiIVuY2kSbA7+NawxA8F72ixGzSDsA3mVdISyyNhl6YAyhmpBFLFJTlhNk7/UQE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1ylAmZBqX7hw7lVbtpMZe3oGNoAUVJ2uOJu5gAQhQvISpN2hDYq6tJAAUpzxzBVxwgE+ACM6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gLzoaugdgsyeqcIAkbXKVleM1gN+zqwjAIUERJnSCwRi/yV1yF0fGEYLjFyQEYkPAOLDPzj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9yYNbt9NqEQyAJLHYQEoUOAD/qQHnT1TBV7zGsfnDUDVbCPmLCE6gsMYZn4OEQBGMQ1T0R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MwPsxygCYiAGMwwLMRTVkDQPsCfrtGv69n3lAwxswgEokXhHMQDPJ1VgYQEChjq9IB/rRB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DFhgoioP4hxHLMwAkYWQwiADhEV3VEIHBY3ArqH060X2kMYAFSG1V4FytNntn5WcSoQ5tgQ9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1SUyBz0O0CQqAR7GEiUh0GW0NAIQJyLQQSvmIA+zpHliAS5ewW5MhHtb0yl9kRcQsIAGsh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1koO6JwL7IhAvMwBhkjUWU4VBVBBdaxAcYBHGEAIZ1DrZVRDqM4UOADTgMAJdM/2IXIkCviM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43ANJKIs0XEBxwABB2EzdLYRM6I1dDRNBqEomdkVxiIFIlE2bpIO8NA+wBMAA6FpJcKGy0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s0AscFECvwBFB4M4vxgIGFMoYnkUDgoWu8AMfHuM1/EUG/IhZHVxYnA8XDpBA1MUAcANVR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1dKMCodFYFECXkdUAnADsxYNFAE88EEL5DAAHNKAHTNUAdACZSB0GMI1MUCJxYErdgIe+M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CtMktWkRdzcpYxEMRySN/KCC99BXnrElBWEsGgAcCtMNYMGS+pARZYcy56Fo5Ooo4AKNAS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HbEcHxAMC/IURCERO5gFIfv9T5qSDBpxAEzohn0njS20bTw1VRg4LAaEESbCfHbSJKBDct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MzgEA7uCG6SViV6bbKSphT9XcqdSR7AkEAjjX+eRNXGkY3bnF3hxcaN0FWa2JGCzLtOiE6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KIxIQIRZLPVyD6RGH/yhLO1CgBgxPImKMD6zQRdihF/ZeanTlAJ1IVA5msVCFvElM0Nmce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yV2w1ED5BJAZjINemKVcjETBnE7rgFRpqNKqEACthICakm1XWYr60X0vFhY4nAzeQLVSCKj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oMVzzghhEWfZzLAFSOdIRIbRLEeGVPX5wPbcgEPVDgYuibR8wWImnSTLkFWVz/mtFlymDhy1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tVXV0RF9w4eX8WjAiBPtwRcjwCHAEHTS0HokIBBdSXdTkCo/4gM/BTJtYlExYpg9I3CUVC+8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JSgYYAYRZ1OyZVvKIBOoQQHn8BUT0IwFgg6WUyzLSxDRI1AJYBVlh5X6VS1+ACUQg3lpyUh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RQCzIXv88ngakA4YQQDpEjLWB1kyQFest4/wxopqoCHFs5ecRRzVEzDiggPjYKHFoADcsY6L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QVoN1ROFdBAl0wDTATV8ICpmCgwYAqAaFgAuAUcbQRDANi5VhiFCp5w+9BdJZiw9MyxhwQ52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EQAb8xQHBWzspC2cYREoB/0A6NNwlicSijimuBQCGzQXSzefxyAwBQAPYjKkGMGrEMAcB4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YfIRElUlOIVAzgFMGfBbSJdBB3oUDGQFedhGkIlMzwel/XR0qDcRoOUo1AJWiggM4JA+FA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zFYQPeEAGgImkXk500NIL1RDrsWrD5Mw7EMAYjGmhOMpCWIuijgE4WJurFgtebmifkVUBT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02Emb9ICjrJ0FTdGhEMA9fh4ArJvJiQRJkGVPEcQp8qhafl4cPqwhXQQhSKmVIZ7ubZjagQu2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jMCbkyKFBSBDUFEeNzoSMphBrwB5FOBctahDM8kgKFAAK0IdCSsQG0MimgP9L3pAm8V3UA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rQ0STXGUM6RyY7NAmRN5mGkHDekmdPfFHCY2IRKxDxORi7nwAWcCN1hIEH2YtcHXNYlgXp7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CRfy2QWwiL037nu6KS1PFDsJ5GBmQGQYSqSTBWM+np0g7W2A7EBQgUVYKT2UBFOp5I5THKqG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OihFEkhDEMBHAdJ2KwDUuJy2E091V3tBLvv4ZTHrHDZCplZ6AHQyQJRVACuBLisaGAdDoA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wg5bmey2ZDJ6pIl0DEjjpKTH2AAUROpoiJw0yLAURMX5TLOpDAz1BDB6SjAairRaDVbGXLO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HX2GhwV6fjnhWPVTpgFn/VI5EpY3qqpgkBAAo0eOISbaIxDv8xQxwACHy20jEQ8JNHXEAz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0zODs6b3aVdBhwzQggA+Ignregyg8Ueu1S3V4E1Z4B6FMISWF00G000L4gDftJlnoG4BRj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IQ69S7aWpSl/MHU2gg5lwsHnMikh5Tb6QTpAehp7EAjzZkQZcg0PQA0Goq3cobnXEYsSQQ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6rwwVHXQW+nR77G+xUAkq8080RYXxOI167ghlFsABwJ4hzSCg8kRxHDWJ+sikhkbVtCpplpks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EghwDQCzYiOZgzRljzNWIADdUHerSmXX52oL0Hjgsl3HArUV4B7YZQAcY/171Lsi09GCO2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z7NdisF/FUtAn7k1qFd7bOBcBTINafKJFGMmNlJuOyMbDzd1+TQ4CvJLhQaXBJhxtHZLLD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imB4C9J3fJY5FiEIUFh4GxIIBDJCcXEQsGFcoU0S5cYxB3AAKfAB9ZOwrrpXRBsYHGMc9x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9hMwWYsA0jEHPooAoYMWPNKnkGRY7tZ57zLPrKA/6mjAvFYrx6Ip7SCNeHVhWVARWIGl1Y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ZLMrSYIA9543UIcBDY4DIMvTaoCNWYGI+W1oB3EXZAkA37Kw0UgWwOnQBiEGhDLKOKIvYE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rFYJIDBZKiEEIOKsyFf/xaqWD61zh1yEpBogVTxOwo7xTKw2EDxRCPYiDNBAOCaTDNGAFTF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0RVmhIRo8BBsDBCRSKGKRD3Q5N3jiDBoiClSGynXnUS6pD33gUiGEE1KB1XGsNNWCKAQwXQ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yBA8CKEHXgHAtCDAZzRNRh2ddxKYFQWR/RVoEQFYxtAKq7QupxgD/9aXw1GY5uNARA2QbyBH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gPdgJAvC1Y1ObAdhILFDDGZEANRxJZBc2NaTiYYyLLPYVHAhLxPAuXfoAaoca9Uo2QcwX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2Ad9K9Q4EH3qUgAWRXxPcQPC1g/j1YBeQAEM3Qvi1jbBIwiF3dSSxeRj/gDgZRDTDdmhHR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MD9QUY1YBwHZzhNuM9g3gdrHcF2qzDwKgtsKM9kC4N0KEnX2fkYOVxnkfxn/LomGT50DY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TxIWziGGTQH27jWyDN4nAG+X4dWAY9mirdkzg91NXVjzIll/f9RW5t8KwdmUX+CS5DQKoQ4m/</w:t>
      </w:r>
    </w:p>
    <w:p>
      <w:pPr>
        <w:pStyle w:val="PreformattedText"/>
        <w:bidi w:val="0"/>
        <w:spacing w:before="0" w:after="0"/>
        <w:jc w:val="left"/>
        <w:rPr/>
      </w:pPr>
      <w:r>
        <w:rPr/>
        <w:t>9Y9LSZtwg9zUg49jlrKoxF/42mNEmK++mQgI85Sp5iEDeZXzmQhYcnGs02YtikUsHnlHRpN73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VwhRaeZoPGgJcQywMHZChsenw2pv3MZ1ReZChsZrr+Z7zeZ/7+Z8DeqAL+qATeqEb+qEju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/BAIwOmQ4elIsetQ9/7pjRPpRXPqvgflE3DlHVDpSRHqeC1KmV4+oW1PKRDBTkHqis1lFa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WFTgZW6CHPMUT6jQ83KGXGuDVjYIjOREfuMVtL0Pq9eG5cJJdEmHBibEBphAom/ZFPepWTSo9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NJPuUgHBBUEOLEoXSsXqYEYB6fuBP6J0cQUmxE0QBbF4sNGNZDOqSI8wyZaBXHEppBUYVA4W6</w:t>
      </w:r>
    </w:p>
    <w:p>
      <w:pPr>
        <w:pStyle w:val="PreformattedText"/>
        <w:bidi w:val="0"/>
        <w:spacing w:before="0" w:after="0"/>
        <w:jc w:val="left"/>
        <w:rPr/>
      </w:pPr>
      <w:r>
        <w:rPr/>
        <w:t>P3VXTAQJTpKYcDGaL4UdzIdRAThQbIBuUsZTQMSyT49bmAqQ8AfAQ0l6ra164OtOzPsOtcR2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s28TI95hkoGelgTFLoACaizlGgLtjxLy5U7u/IzvDZ7w9Eby2UVWUS/8FV1EJfFKPxQ9APZgW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vWJqURTVf7FEL4V8ZmEIVuzLvvaAGLQHBpwMwmBF3zQHeESHsrgAZ8jQdBggenzEYdSR7L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ARgNANmBFLCNANygHaf9HN0DykKDVghjHsNsTIu1rTw/EOtAudiRQkRyJcExSciQbA/Q0d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gbKR9buC7eUBzSTyJ2dh9siGE5O+947cJXs3IaRRJgR1EczDJITk+RjhDhoiTQLKN2yCgWJ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7BGaaxY1yo3EHg1f0yActgJWWH1jjv+WWQ0A4xHgx2w5cOFbYQAgliIbNAGSnZ+RnuVryVHbn0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MWVjR7dTB+PIh/aXD/fYOYh+UnCAmAB3VQ22bQBOv/veXh4QUoxnicxnTE8nc8CRwAhAcMGK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wARGALEYoBBBIKDIQYGkHgQQAgXBDCIQUCAQQYMGQxSBAAjHZCFGS4aGDgwBEYDKAigw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MGyQimDFwwMEBGjRAxHgUaVKlS5k2dfoUalSpU6lWtXoVa9amAxgYCKCBBABn9TIYoNajg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QYGFCAxEcCE8LKJFAWQYAPZQceLCDOQAgNHkgQeOMX3VEMd7MB8FBggAER6RCQkBbCQ86DG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RqebMkeE4RbEBAAmydi4ieEeAjgEA9QoAscMtqAG2BmaAq3swAwoP/zNFABBR07OGAhwwa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n2ZklarYbmMAJO0ExkshgJ/OMzSiofb4ZgkDbAiCNo+jmMgOczO/saCDAYenobHBQaFCf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AGg/GsAM9jMaI6SBnCAhrtADTQi8s/4zjBimI3MJANhFQ6Iqh1O6iJxaM4skgGwbYg4MAkDy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kCgjAAA/A8QA9DbIZgABuQiJANgOMcIu9j2LkJ4CjxkEuA+WYcw4ABiDzDAM4vgoBPAA4q1G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rDwA4NOgqABHCSgcDderj7iAD7iLSA/lyMqC0AKUhIJt1CnOhm8xieiwyIyjDCL22gkIAG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HAQrAAMPLARUMv8UfrvhuBBkI4BPDz6IUcXq6mFA0m4yKkDTAhgo8SAEeBwOpwIc1UA8y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C0pJNq159/RXYYIUdllirKDzIugtQOAgmD8L7CNek2AMggGUdIwCBbgjAzAMU0gEAheIKy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gwAMVY8TIwnY+qBMFMUILqjAGnRIFNZyAQOpYnIoDAJtlq8WMA+sAiKeeAZw1ggDjoHQzx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jea6vBic2MgMxs3aXYivLdg+JFKEkAYgGpmg7ycPY4AQEEwE17kaqGgHVRKESohvNY0NkC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AkTGoAAgowLFlj9UgKBGQPqqAixpGQINxMGsZY6Ys/OgdZks+aAb/DdDtFoOC10FW3G3nBY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5GoATHq752tI08BI6Aqjx9re7LjpqhqmHhvm8mtH9SrGvM0C64qN4pJhuAAoAcEbMmlH7I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0zI4CbRmTURDk33fuOUrFV696OsmGcoDlIjJs8eDmPZpDK7GJ/DwrgpqOsywD0YoUfnvjij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8KAOdBZLkDXuQCsAkggwBCMFIp66o9iLoBOggAm+mDmmDZDF7GSJzetTyN+gDicbUAmoobR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d3shNe9ngiZrPGgDKQgg4AtC+jhUGA9jYwPQAAI36wYwAdriWREiAjWms50/Y0tK/2gQkBB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CiKtSMI30NPCB/wi5yeQwAhIEVq96ACxMx5CCPXCV7HFNml71cJWHHiAkY1G6yYM+UI0NBK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BCncXAHQYYVkfQYECM8ATAI7wBC4QxQlZNAFmyQsjPJreAgdQsLoQoB0iws8HXbCeQ9EtRGH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lSB2coACGASCBHdKhARpFqQBVk0gIUCAK+/hFBAIpTmYKqEAOgitfABiKiGgoyXpAjkHTA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+XgUIhDGCAxC0WA9sOA84KRAZgDgTgAVu4JOsK40NkcS66kSrBzcxwJgkVcl+aS+KTnPj7q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eE5nJVGZTCsMSbZ2RO9uD5Mz0h7/dlUtFcHhcUrghmEreT0uvO/9KALjhjGuAozhLtB/cc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llGvnqn8ageZANLGt1SnFTLB3WQWrYEicYQIAd1Ia7KwKAoLxCQGaiRS0NGAABY0hnCkP0MWQx</w:t>
      </w:r>
    </w:p>
    <w:p>
      <w:pPr>
        <w:pStyle w:val="PreformattedText"/>
        <w:bidi w:val="0"/>
        <w:spacing w:before="0" w:after="0"/>
        <w:jc w:val="left"/>
        <w:rPr/>
      </w:pPr>
      <w:r>
        <w:rPr/>
        <w:t>4J2oFJHMjjLD0OUMANCTVjyAhBQ3tWNZ4RIbPcNpnKdhxD3mM8jJODqbIGIALtdgWoAihwK4q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VZiqWDrh8JH/48elRgOqmf4aqnUqJRXMOAod4aEAMbhrANR4HB1VlIA8HmUDrNnfKg6gzo5J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cII2WMmWhIBFBPQxwjRS8TAMLsKe1OKcBcSoFdTwV4eoCO63YAYAD2BCBl5JiR5xEi3cAM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MZV4Ws5nVrFb/PjIOtdYzpGO4mJ8OkkYbhqZk9+SeBu8ykbp8RhRJiSzYSrpQAOgKAetYV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/1oZJmRThIOs6XlClqlFBz0ahq0bOuhjJrGhJxxj8dSMcJ4iRJpLVj//ZJgphoFSM9iC4J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WjExGq4CELXUxIRHskmH2kiAn6N85F/pMOvjkMq9izTntxgpQD3m14PBHYsbE0XKNIrwj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l8u5BOhBgDIz3A8WBltdC8zIPxPUaqKwYClAABxLcw7PYi+NBqguAN0Twuks8jG0/DIANN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Bc6nVunswYAADYNUYeqeWo3BMLAkzGebCWFKaHsQFAKKfbGyL/5F1NMZNDLjAGOIyI40G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yvvHg6tbEoMSQDqGFl96EZpPF2kdPeTUhsYhQDhxu/2eye+dxnPr+GI/+zjoDukaR2aKAeR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Ts9lqa5AoqMf3WJWZEyRlxWqtx5hSg2gUZHi1BMYAIUJjO7U+yKKb418QQ0oA53yAO2COkgY+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jxCIAHeBkTESAIQg+lQClyRFNMlgiJSfXAOuodf+qQet0gPpaou6d0cTGnlhcgAAf2LHIXK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KI4F76DT227rHtIglOYMzUlQUk4+8bGmvE8HgMGI+ERwnSQj4DCfXpY4WNZQEY/hAOpTMon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S7sAFqpGZof+msWLruAdnlHyyGGW6qQRQx3UBcCcNgANXx+FMTGhCAD22OtAiu/dncOWSF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+wj3XSCq6jNc6ix6kHyI9CjxZpRkC04QZeuXOB2E7z1JzOkKs/UuYQoY5F0cKAOA6WDhGcoI/8</w:t>
      </w:r>
    </w:p>
    <w:p>
      <w:pPr>
        <w:pStyle w:val="PreformattedText"/>
        <w:bidi w:val="0"/>
        <w:spacing w:before="0" w:after="0"/>
        <w:jc w:val="left"/>
        <w:rPr/>
      </w:pPr>
      <w:r>
        <w:rPr/>
        <w:t>/EzD5txpTsK6VQP+oZ/JXnazn71Yb4AS2tledhGwEytuGhYJODjJti8zXfYD492Vme6L8h3wg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SDMsSHvHEI0GAsyKCvQMrBFFDAH8imfjhvT1AJFCV5Y03DQZMPjN65vzoSV/6ZFrd9KnXSi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ND8sDouDG3VRPrBmMYfbPrf2v9B1I3+we+MEX/vCJX3zjHx//+clX/vKZ33znPx/60Zf+9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fH/vZ1/72ud99738f/OEX//jzI/rLLrTGSQlM6UPgDPK/H/7xl/9lMS+seSpFQK0PFgIwwA2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UQlMa9Em/o5s8ADxABExAqJGViMofVukMDJOgpQmAMpGbd4CoD4oFYlC5mmEIcvqWCGnDwJ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9AETxD+HCsqak4pDOqgkMk6SEoClUKaRi/BUBAHc1AH2468zsYxksTlTC4sCOow3qqDJIWTz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9ikzfm6cZCc97ANn5MLVDCAejIYjYqnRXA1jaAIuMmfmZINmSK4/NAhypKQmLoJHXC1aSAzRq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SKAdJq0e/0wtsgpGIrJhMYQQKYpiMSLwM6KrTfrwZdYQBSTCEAPkxjqgxCaCHxINNEgAC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w1XZQEzeRE5EJDlzAZrwIvcAFaaihpDboKBxkvGivxTowM2RLaWoCgmQD56yFqo4CPaSGr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JFL5rW1RMue6LAMDhGmLB/9RqOuBoGB8LcpYRGNnrWwyKAEgNXI6OXUpKfgRk7BZFk8CLT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JtnRKnqbjX/BodwSqtRAgdxalE+NRHucxWILjYMAisHjKAxJqM/5qFg9CW/rpH+nADDEis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QoF1vouRzu7wCAEL4FBdji3lyIbhAOI8ZwtRDg2KgFn+DGOv/2SXLOxwjGgFoKx1XIKqP86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0lU5N48BC78kHUeKUC8yq1wok1iCz0y4N4WAyeyCmpskh6L0iiPkimQke5ekqyMRCRR0S4kk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cJIP+hpgsRsQKigByxxkxwow0antIjAHKkgHeB47gzobQIxbgEcwyLSTVRpMwwmk88lpIIB8L</w:t>
      </w:r>
    </w:p>
    <w:p>
      <w:pPr>
        <w:pStyle w:val="PreformattedText"/>
        <w:bidi w:val="0"/>
        <w:spacing w:before="0" w:after="0"/>
        <w:jc w:val="left"/>
        <w:rPr/>
      </w:pPr>
      <w:r>
        <w:rPr/>
        <w:t>w74241/qUs1UxCxJJSP66OQYABz8AwHioRCIorVUKANcICjQIw8CE2YWE+agEikzUzORkhCCI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RCwOdk4wZ2yi4YZAAuCajQQza0RQQjayGzpmL6xaMwAiGj6SYybcliZKmQojCiJVSmISdP8oZ8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E8riAQ2D/oNAhzPAp+xE4niZEVPC+uGE4IUYMCqA0hBNZSMBZOoifDoIXqQ6xwnMzzxM9d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ApgEc1AIcbuIGNCkeFuOR3EQDMKMeckBEGKA+YEwyY2l7Qg9ZxKMt/winQoAEROGlDsIOC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ZDABCKVEf1ayGss1ZJgUkiKQxMo0z3sdNFHJOXsUu0SPEuEEUzCI+/7AvpbNkLkgtBsAO6K5G</w:t>
      </w:r>
    </w:p>
    <w:p>
      <w:pPr>
        <w:pStyle w:val="PreformattedText"/>
        <w:bidi w:val="0"/>
        <w:spacing w:before="0" w:after="0"/>
        <w:jc w:val="left"/>
        <w:rPr/>
      </w:pPr>
      <w:r>
        <w:rPr/>
        <w:t>6qEIQuAdiCQElghdaA8ACKiAaiwAFoQEZiBGYEkwfqbjRCg9nxRKTZC8hvODMAAFBuAiuiUdB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aOGgyxKBbitDwLGscimMmLmLbMoLE4mIASOwEsDJzrBRc/9blTAvRSt0tHbokrKhpsYgr4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xAr7ojHdJBQdOhLiiCHzCgMQDgTu0gEUGJxLAUKQpBhAaASTOAOxCgCNLhSq8BDgJmS1MDV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jeroGIUIAM9pxBvghXMJCJD7kBnZH96JUV3eV/KrhA8wzKp7T9D5C/4IPOgyyXHhVWZe1B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K5iRGuvNo9PUjCDDgpg45hVW7c1/higUK8iL8yP9P4o+SooAC6gWLlVXdeVXdvVXd8VXuNVX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VXu8VX/NVX/eVX/vVX/8VYANWYAeWYAvWYA8WYRNWYReWYRvWYR8WYiNWYieWYivWYi8WY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WYzvWY/8/FmRDVmRHlmRL1mRPFmVTVmVXlmVb1mVfFmZjVmZnlmZr1mZvFmdzVmd3lmd71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DVmiHlmiL1miPFmmTVmmXlmmb1mmfFmqjVmqnlmqr1mqvFmuzVmu3lmu71mu/FmzDVmzHl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zPFm3TVm3Xlm3b1m3fFm7jVm7nlm7r1m7vFm/zVm/3lm/71m//FnADV3AHl3AL13APF3ETV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b13EfF3IjV3Inl3Ir13IvF3MzV3M3l3M713M/F3RDV3RHl3RL13RPF3VTV3VXl3Vb13VfF3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nl3Zr13ZvF3dzV3d3l3d713d/F3iDV3iHl3iL13iPF3n/k1d5l5d5m9d5nxd6o1d6p5d6q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7s1d7t5d7u9d7vxd8w1d8x5d8y9d8zxd901d915d929d93xd+41d+55d+69d+7xd/81d/95d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d//xeAA1iAB5iAC9iADxiBE1iBF5iBG9iBHxiCI1iCJ5iCK9iCLxiDM1iDN5iDO9iDPxiEQ1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iES9iETxiFU1iFV5iFW9iFXxiGY1iGZ5iGa9iGbxiHc1iHd5iHe9iHfxiIg1iIh5iIi9iIj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iJl5iJm9iJnxiKo1iKp5iKq9iKrxiLs1iLt5iLu9iLvxiMw1iMx5iMy9iMzxiN01iN15iN2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iO41iO+ueYjuvYju8Yj/NYj/eYj/vYj/8YkANZkAeZkAvZkA8ZkRNZkReZkRvZkR8ZkiNZk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Zki8ZkzNZkzeZkzvZkz8ZlENZlEeZlEvZlE8ZlVNZlVeZlVvZlV8ZlmNZlmeZlmvZlm8Zl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Zl3vZl38ZmINZmIeZmIvZmI8ZmZNZmZeZmZvZmZ8ZmqNZmqeZmqvZmq8Zm7NZm7eZm7vZm78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ZnMeZnMvZnM8ZndNZndeZndvZnd8ZnuNZnueZnuvZnu8Zn/NZn/eZn/vZn/8ZoANaoAeao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8aoRNaoReaoRvaoR8aoiNaoieaoivaojs2I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4yMjFJSUvf39yEhIc7OzsXFxZSU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29vWOc1kJrrebm5vf//4R7hGtjY5yUnFqUzkqEvTprnCGE9+/3/1qU1kp7rWtrczprr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0pKSu/m5q2trYyElLW1tVpSWv/393t7c2Oc3jo6OlpjYzEpMUJCQhkQGdbW3gAIGXut3pyln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ub370JrtUJ7re/m1mOUvXtja9bWzmuU1hk6YzFajK21xUJjhJSEjJyUrUpSWikpQtbm94Stx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JrnAAQKQgICGul3mulzr3W5u/m9+//9wgQGSEpITFCa1qEvRkpQgghOqW93hlae1KEnCE6St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r1a3nMh5r0Z5mPeGSHeGQgpQhkQOq2UlDoha+a9vRlSGa3WxSGcSkpSQnuMlJzW76WcxbWll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N7lGOUGcXWIYx7c4yUnLVanM7W5hlCcxAZa0IZIYyUjHuMtXPWvWNSa2PeSiHeSlpSSkqEz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WY8Uha7VaEPf/5mshQjFSa2OUSsXFlMWlrTFSnOb//7UZQpyUKc6c1kKcxWMxa2shEDpCW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E97VaQnO95ubm70IpQiEhMaWMc2taGWNjlIyMc3POhP/35oRjlObF5q2EjHMQpa0ZpWOEt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aSgAQOgAICBAZtRCMhBBK3hDevZxja6W1te/eve8hxe8hUhnvhBml5u8hjO8hGRnFhJzOl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pMZy9IZzvITGMhHMxpc4ZpcWUaxmlte9zxe9zUjGcGe9zjO9zGcWUEBAZ5s7O1nNavUIZt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tc5y9Y6WU5kLevUJK3krvhHNa7+/eIRDe75zvY84ZEO+tIUrFhKUZEHPm71KMe0JSUsWUQ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lrnNbexUKc7yFrzhCE9/f35gAACHuMe0Le5tbOvcVja8XF1pyttUJaGZyUjFqU3iEhEO9r7+8h</w:t>
      </w:r>
    </w:p>
    <w:p>
      <w:pPr>
        <w:pStyle w:val="PreformattedText"/>
        <w:bidi w:val="0"/>
        <w:spacing w:before="0" w:after="0"/>
        <w:jc w:val="left"/>
        <w:rPr/>
      </w:pPr>
      <w:r>
        <w:rPr/>
        <w:t>7xAhGRlaSkJrxUI6GXN7hCFrre//Y1qUvYx7jGOM3tbOzs7FxUpaUr29rSkhIVqE1mOc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L4ZZDAo5BGKumklFZq6aWYZqrpppx26umnoIaqKQIjqJOCOnic8OgJAkCaA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8DAQKPQrAEpHiIQUQKvD5KxAgE7JoCpCcQ8KgSeNBaaQkC8LoEBI8ikIE6j6KAR6RLnHAqr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wj4rBawoEQPtoOxDAAykK4BJwCbXripvCCaqKau+9+Oar77789utvpyn85uijokBaMMEGJ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3LDCDzPs8MQQUyxxxRhfrHHEHFvcccYfb+zxyCCTLHLGBacwAgQjlKDEoyWI4SqsoqRgw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uGCsHMgK3KWQAgc/APkrLJOtyWynPI4TSzqM2G5tACmKU4KoJPoN77giXyAzzCD5D8HStP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2Rko12CPQcvLbIcdtstwl1w333HjbTffdeuf/zfffewfu98OTCAz44Ij3rfjhiwveeOKMR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7vLDlB58N6SgpELGwEp1LuoWkBxdsOseVR2p5pacfy7DnEDMM6cutJ+A57Ko/rrvkkDvO++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9/78MATv/AWhivceukRM8/8w88vj3D0zU9/efXQX0/99tp3Xz3333vvvPjWh2/++OeX//yktcd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Jyz9xrnLn30Co3tqef7K119w/tIDH/oGqL4C3o+ABzTg/BaIPQYKUIENjOADE0hBB5Kvg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TR7CA+SYDmIPf6v5FwhKa8IQo7NT67kepEY4wU6ur3QtZJzvm8Y9jsqNfCnfIwx768Ickd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zAB+UwAeM8IESj3jELaQAiVBMohSjSMUpWrGKWLyiFrPIxS16sYtg/KIYw0jGMZqxjGiUY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UoUlESR9wiHK8oiTMmkYlU9AEc3XjGOBpxinU04h/16MckzhGKfsSjHdPIyEU6spGQfKQkI0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qykmBMJCN+04ECDGMY+BjGPTw5jAKo4AMlwEcOFAACBbiyla58ZSxlOUtYxtKWtLzlLFm5S1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9DCYwh6lLYubymL8spjKR6ctmCnOZyUSmNKNJTRDgAwSrZGUz9RBLbu7Sld5UQDgVkM1xf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zSnOLuJSz34UpyrHKcecqDKcwLTmvR85zOZuf/PavbTmcb0Z0ABCk2C8nOg/0woQhdaUIU2l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DaVmA3xRAAQXAB0YzWoCLFiAAJ/hABAIw0g+INAAB+EBKS5pSkqJUpSdtKUthOlOXtjSmKq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aUp7i1KU+relIbzrUnN50pUctKlJletSdMpWoLwUqVHmq1J/qVKdShekOTMpUqq50qyMt6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AtWkaP0AWT/ABpeudas2HSpYb4rWCJi0pGy9a0/VWteXllWvgFVrW1UagB2UNKwoPWxMw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Wq0GN6k+t2tSqWjaqV5XsZbsK1c7SFLOV1axoOftZzy7VqJE1LWVTW9rWZvW0sF2tajeL2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1To2ARVPhSo8qwAAbDQAt5IDS4hK3uMiVww6Qy9zmKre50I1ucdEBXeoq97jQfa50t8vd7nr3</w:t>
      </w:r>
    </w:p>
    <w:p>
      <w:pPr>
        <w:pStyle w:val="PreformattedText"/>
        <w:bidi w:val="0"/>
        <w:spacing w:before="0" w:after="0"/>
        <w:jc w:val="left"/>
        <w:rPr/>
      </w:pPr>
      <w:r>
        <w:rPr/>
        <w:t>u+ANr3flQF7xJpe86MUuStFR3vSq17jl5e5z45tclKqXuOhlbnqj+17zfne5/g2wgAdM4AIb+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CA4AO3fpGBoIwA0YVMI4Jj8MAIEXHB7C7A+IOtb4vpe6GQ/xS8n6AusUdcUrl8GHCupi4K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fcYdu6OALvVfGLbUxi5uq4xDxOKYqR+2MZu7jHRD7ujo8s5OayocYpVm5bbRrlHUxZuhtmc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AG7m/MjZuYcHs4+sStsrZBbGGyQxTMm83/8bF/XCU50znxG4Zu3CGs5yBzOc+U7nOeVbvn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IPOsaBRu6h8axePd+5zoZ+tJ8dXWZIU7rISU4xGxzMmw3IYBvbGIQszDBqQbQgAh89ARvkwF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VrNawSl0N4+PCesR2vTVJPXzmAOgaxyPOcqyznNhbr9nKvkbpk4lNUhq3dc05hXUAaB3tZk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GNnGpvWtrIxvaux4xt4eaa5fGetodJrar0e3rnDoburlG9oxvzWrC4jjcGnYpreNq51VnO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90U3tWQv7xP8+eL6fPG13T7ul69Z2lg3e01sTW+AQv/ivWT3vaCN82Fa2N8fbzXFgQ1vDIf8v</w:t>
      </w:r>
    </w:p>
    <w:p>
      <w:pPr>
        <w:pStyle w:val="PreformattedText"/>
        <w:bidi w:val="0"/>
        <w:spacing w:before="0" w:after="0"/>
        <w:jc w:val="left"/>
        <w:rPr/>
      </w:pPr>
      <w:r>
        <w:rPr/>
        <w:t>9quzPWyQrzvcHcd3wlMOc5J7/OSCFfnKS95yhNMc2DE3+cxfDnSby9zlOg96z1FO9JFv/OM+b3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sfSdWpeTlNG9koIqud90YexDEHkawjTGcwLrX3QF7xUzetXf4uBpeO3GpqwAq2Fe/07Xvk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WRfl+1+L26N5WDdvd997mJeb7LxLmbDK76/92Vw4iXv5rv7ve8d7vvi8Ttm5ya7w8v9O9rTXPn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64hTc94RV/+MBz3taWJ27mLd942LfX13BPNuZF72soW/7teMcv4kEM/PoKX/LEp2/ryzvk3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NPfPEBz3zGT3/50Xf+e1+f/cVfH/rIl/7/87kffu0HH/fl935+OS94zqtd67ophD6QgQlkQ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gDNiBQgEucALv4VQAeYF8A5gEKMFK2FgEdkAQfhVzhYACZ0HtghlHRpQ8qEF0doADZ5WUK0A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D1nyx53sbuHj6RYLOFXobGHmbR3vZtX1eNl+9d4KnZ4ISKF8qaIMD5mbalYLJFXq+R2Y9S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pDaFyDp4P3FXo9WHpIiHsx+F3z1YRSyIRROF5WOHk4CIVauF1TeIXd9YVdKF1i6IJemIVmSIY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umHW/AQZGAAb0IAWYkH/OcAiBIANmJ3vYFQGuRG6udGU11oEFEAkf5kod0AEiRWF/qA8K/2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+ABA+iHF6WBAcADluiHFRYBqQAAVPCIrhQAB+gBF+UB6EAFAKAAqYAOCtACAeABwOUBYyCKFz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CyPd3fFiDiYdiuth57Jd8nVdjxPh3n8dh7ud+bXVusJduzbeLnTdkxbiLNeaLd2eEueh8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dg2eEzQiAw/h6KJWEtoeLxwiM45iE6YiN9YWN4ThmKMiH7EiNxihm8HiN9Lh98sh+9jiP/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Q+diO96iP9biO/FiQ/7iQv2iQBHltaYdf1fiDxwV/uVEIUAAE1UAGiWANgoANe3AIa3APw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+ZhroQObPCHjucGIFgIZoBSCqACHqACSf8QAGZQCJFAiKmgAoZYAB7oAQAAXBl4CQqwAay2DR2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tIlDKQChFQCB3gBgDgAVyQCqakAPdQCI9IlB6QChm4DZHABehAlXUHgsqWbtgWZ373doTFc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GgL23jAjHegiIbNKWbHi5be22ZvClUoLZbTJ4l+mGX862XFO2ajPGXiMmjjaoXQjob/Qm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1cJepbMm2l2/5i3TZcu1mdPxmU3/Jbpb5cHFlYttmbDMImK0pbZZ5YrHJmuTmmtMGmzI4Z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ypgr5ZbMD5b7c5nLtWnMwonHaWnOIWnH7ZnDimnLbZm9Kpm7XpjdE5m89pnDKIXXipbCP/d5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K/8QLV8AIvQAdjsAfzUAuHAAHbkGEjVmNS6YexFAFssIo3uA0qsJM84GudNAJCeYkA8FEqs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aXce0AEtMAadFA8F2gIW0EnFlYEPEAEb0AH64AH7OQ4qkIoKEIHxYA6ZwAMjuqAHuAEXe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cZ41XtmI0tnrJtmGimWmAB2fpeGy8V47sR24tCGe1Fpk36HoBSWjXhmxWlpjiZnq6Z4PCh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zB43I1VZ8aZzG95mPh4LNVZH6mH7MhWJvV2PCxl1oSl5q2pfS1aZ/t6bbJadv6qPNZadHW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8KqRzCqfR1ad0GqeAeqd/OmaBumEf/zZk3sh5TyYHw8livlEIcAgJhcACUpB/2ICHF3gCi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qo8qKk1hcILCAI6oCLDmgQjkGOzmfibig+lAAMvCKADBSnTQGelAIKqUAhQAAalkIGCYHw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hRiIhSO2kGCcqJqfgBSeCBBSCTQop1t5iZJnZeOZiCf/dhiomE4SqbpYl72apfhIlcQDqEk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PUMZxWBp42kmR2XWLffedT6hd8squazh4K0eG2Op44iivAOaETgd4KAl6zvVqCotubJiwr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wEwuxXmZcFkuvGNuwtDejHYuuHzulkZqxMzayiFeyHmuCIKuyIsuyvIiuFHmYyYWRuf8xB7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gDdagf7WQBqHwqUA6ZgZ4ai1ggKlAggVgAWZgDnqQBCPlBtvAA26Qk7o1DAEQCYXAigAAA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grZFQAATaAdTFA3rQAWopAwUQARZ6qwtqgKn4oOYQAShqDuPQAaSotxGQBLeaoAF6ejPrm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2ZZFKgI75XnJlYoJZnUIKX0MlkZY3uZnGfs8GYrVGZTo6ucU4jjG2i7KZuB7mmZErbYxKu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ajynZjRBrpIuHa25ZWMvomSImbXapYttWYzUqZqvmjHeXuL87vGZGo76bZsF7bn6ZvJ63v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X9CLvNMLvMc7vM6Ld9WrvddrvML/K72syb3ZK74fFoQ6dpH4eI8RYLO4AQTaIA8UcAtyg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1pAAFuAFK3t3gtIIAG6AEoSIooxQPbMFQdVQDjQFIXFQDjYJI3GZYaiGojFYoEjGoFcMAo5Q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NTJMqYEoeMAITRsFjoADDsA2pwMAaiFF7xnFXqpn+mplvaYKDZrr+6JZ96Fw9eMMQC8M0p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u3ddSnK4W1yRKmyaWa5OVprWuK82xV7dOp28y5bj2bLOqKNkSIT11XyJe2zimpjld7uw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g7HdBTIRkvMaK2YRpnH1m3MbaqsZbysZybGZ0rMdozMdl7MdjLG1wTHJ//MZ5HMfd/yqeh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u2LqthusbGwAGsmANLSALe4AM8BkIoSAD4XB2QpqxBqgAA6iD5jWL4gVml7BgzGW5ORpfs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l9xiMxki7zXXDhhd5lguNr3ejVxZssBe6Ywa7iGZ79TiRiyeN5VWfkUeCOipveaeO5EjGy0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5D/emk7e5g0tyuct6QBbOsDbO5YekxnjOYdZ86hyvG4bO7vx68Lx6KjbPoTlv8ny5ScrO9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6xzP7QzQ9bzPc2bOCYm56tV33riM7nsb24AMlCDRh4CHh1AJZMe/D7eaG3zKj+nKIG1eglaal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twdpmkJ23HmSvEjCevzAbLeaqjA/+brm4qbfRsX+Opx1jHr/PlvDjGmGAqrkisa/lWmA8H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prqw5cgAHb8XWsXCna158xqyZuMN7psUm1BALvFy9a16t1dtZzUGd1UE4vno5l2spjr+LY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91l2N1m4d1nHd1mCtrnUt17Z3ZqLXyGsprklHgCSNrZv30LaxBuoAD+qgDktwKo89AioQy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JzcXLX+QcuZO32ZWWhv7lZiiJyueHXM7rpK/X0t/sguAogSO9eLTcgkpma1tca2Ecu8rcu6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NbzZVkdu8udeqeZuXkMeYkMbM2bVNhI/7i8wsqHr8jrroo3FM3QDLj4K6j0hsfLL/C4/W3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3eHc3Vrd3ffd7Bl97ZvWKyidM6rdNkHHm++MjbWI2KXRsqrA+poA/+nQqD0Fv+l8WmzWBTd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RNdXmdq7D7cjlyrhPiHcfFtS3+4OJB5j51pfw6nc7vbKxe2yrKZcMt8vQtcQbHpkqyH5Ur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p6cb2iuG2jcu6BtPyqngXDsTYZts0HK7gBtcmPeEPZ12InXtXZpfhDJpk/aXGyORi6npQBu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qO5dRbuV2huVVns/m5q5dvuQz2OTUN+VjLqY5HaY/Pa43KtTle9hs3JaFSam+EcL4UAAGAF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FYHY4xpKA/mQ4NuiXzWKGPugs/2lYl03oascGgY6SLHnokj7oji5Sk85iga7o07lrlJ7og+5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7oGkbopH7ouxbpiF7pqZ7ppP7oju7ohB7oov7q1PXprr5mpf7nr37p+pnplU7rwH7rjo7pgs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97pr07qnG7sq95Wuu7qhv7qms7skirrCHjtvF7r1R7su67poL7soR7rm3bo0p7roD7rpF7uk37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7unr7uks6S7l7syh7v447s0x7u6E7u717v4j7v+V7o/07u+f7q4G7quT7r1r7oxr7rhP4B5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AAnANAiAGFV/xeIAHAnAClzAGawDyIv/xIV/yszgCAYDy8XAJDxAOLR8A4ZDyMv+/8mPw8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8yUv8y+P8ij/AJdA8yQv8jKv8q0c8y4fADs/80UfADgv8iYP80w/9FKP8j8/9SMv8jwv8x8f9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/EQ81m/8knf8zHf9FIP9lOv9E6/9ia/9TXP9nDf9WPw8mgf9kFP9mk/9kzP8jH/8knf9HLf9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nIv9WKP9jffyoAv8nqv9ysP9Y8fDzOv9oHv9HsP+ZQf9yB/+WWf+ZW/Bpwf9USv+V6/9JI/+p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f+ahP+qF/+oOf+qC/+qIf+3E/+Fzf96wv9Xqf9Xjv+1AP/MJ/+cbqG8BCAMg/Cci//MhPC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f/dI//dRf/dZ//dif/dq//dz/3/3e//3gH/7iP/7kX/7mf/7on/7qv/7s3/7uz/1i8Bvxw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LjwIQYAL6v//83//8n/8AYcIEBIEEBR40OPCgwoUNHSZ0+FBAxIUQIVJkiLFgw4sXNT5EG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gS0KYWBIjypEiVVb8SFKjTI4xXb7cCDNnRpozb+JM2HPlz5dBcerMeNTo0Z1CnTKFWhTA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vX4FG1bsWLIA1hBAm1YtWhR48AhwG1cMXLhu574Vg2eugGtw7+oV4FcwnmtxC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/ft4bp//74N3NcwY8iMBTzWOznvXcWdKdN1fNkzYrl17cItLBrvaNKlF3sejVl2/2DTrSff5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5eRO//t0Zs+HetWefbj2b8+LSnIe7VQx9cerToZHbvv0bsPXskxurxt79O/fu2otfLy99+/f0</w:t>
      </w:r>
    </w:p>
    <w:p>
      <w:pPr>
        <w:pStyle w:val="PreformattedText"/>
        <w:bidi w:val="0"/>
        <w:spacing w:before="0" w:after="0"/>
        <w:jc w:val="left"/>
        <w:rPr/>
      </w:pPr>
      <w:r>
        <w:rPr/>
        <w:t>5sE/zz6eveb5wNerNw3b/mj9/QlDKCtAAQcksEADD6RqjLXSWiItFPiKDELa+IJsQgsvxJA2yP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OJ/zQwhAje2vEDGnjMMUTTzRxxRFfXDHDEPsy8cMWZxQRQxhphJDHHCOUscMIW0SxRx1/Z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4ks0schlSwSSA+N5FFFJKukUsoos8RSSCmx7LLGJrnU8ksyrQRxTDDLFNLJNrdc8k0zL7QRz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PPffks0+sRlCrwQbVejBG1P8MRZTNRBfNkDBGH4U0UkknpbRSSy/FNFNNN+W0U08/BTVUQ/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RTT0VVqwfQWmKSfQhwlVBDmaSLthBExTVXXXfltVdffwU2WGGHDZXUVI9FNlkDAQ2UVQcz5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6HKtMLBbbyU2W2235bZbb78Fd9cMlCW3XHO9CgCtfRp8lYB2Caj2wmsbNUGAHkwIYI0QOMT2w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nTEPrtV4CCw0U4YYUXZrhhhzW9xthzJ6ZYWWYZnGRQtk4MQQcuKMHw1mtMmMONDQQJxdAc9Lg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xDMMcAN1TYZpwABLBEgWFoHmeQeh8GOmihhya6aFHHrThppU9VEK1Y3Z3kWWv/LWRkDBXG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AQwaUbc3QhFDymihkSEc2wQAABBnY4Do+2GCbNWqVd+pZD8bwZ4Jj7Lfeg+c1OnDBByeca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xxAi8eVOON6w6hjEJkQGUvuyOzxg2UXQZ7QjEkEy2wnyntAQgZKOEAsh7Q6EAQ6bTu3GzZ9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x9BR2mgvvG5O8e7dUOAZHX7R4hM9HtHkha90+cGRVjx66cda1V111R0UhdHbvuaaORQow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+yBNka0d+MYtxgRoK0JC03N2kIrpJHzNCEr+BrTUbeWkXgy+RpkGIGH1EmGMB/iAIfmMqK5o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kgASvkFjfRRgz289yDdIep/9H9zkIB2x24Oni7FSXPecSL3d7CpjzclY15lxMdC2HoQr61c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IX0hCGpawUzfU4aSAeLjpFdGIVmFcxhZUKGyFwATXqAMU0BGBTHhhDdVy4hg8YIZUqABlc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lRBxOwwQPmgEAI2LCDULwlHubgARcAZi0tmoELI4COCXhghgy0wAN4nFAI5nA6CgaGdSiDTg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uQKBE8fDAGkygxQgMjA3muKO1rvHGLV7iLToYQwtGMAYeeAAdKMpAGPdIA9iNwRxmABldR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RkSaIl6dGmDwgIi9SB+ulwGIXzOIRs4Ur9CEOjylDHvpyhs5sJjNPaKEcov/wmUG8JjLzN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6RwQnONOlllftgxbtKhQNN6kPSUbCD2aokBgsYY5hmKEFVGgdBEZwBABY0ZFsOMI4PlCGD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whjkiQEus2YsNCuBCBKiwDZCNAQqT00chksAFEQGBCpRoC/tQYAkAtnFkQFDADswhg22E4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GFGAOIOSgEGb4AA/mEAkziCweqQjAGAwgAzMIwBwxHYc+2ACGSHDiVjmzmQdEIAga7GsM2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gh1Rw1ATmMEcAeLANQThymzmcZjCBqNZIrXWYi6rDNicUTG1eiK4cwyYNnefWRPEVUX41F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VEfZEhq2rXE8UV0qN0G//ZyNiOCWbuIutKy3vSieFDMYDWTgRCklwHWR0YI5tcLR0mRiEXt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QzWUMAlSBaJhrLBAGJAgSb0EIrVGQBkL33BNi6RASBEYgNm+Fc3DQaEDowjjKkYRCoKs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0blgDCl6aBH1AIAM52IAMWoAHNFAhCbKoAyMU4IXKmQAIIyjBJqmQCRqMgZ/jgAAKpAAG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AgQ4ikQldiCEeM0sjFDZAiUuEIJS4ZYQ5jps1Rt21cI69lIX/GjwOJyyuGvbVNyc7YsSNc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z9CoOHnKECD4ywRgdkcEW+xIO2Lr1GBrwYCkYw4giEZEQEZIGSHoBhHDRg/0RxuRAKE6AjA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CES0dAGEDesCDDtww48yiiLlmGMEIwjGCePBAfC49ZBsFoINUzPgaY1jb2HTwY0q8BQgUF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HObDhodvghHuPi4cQMIIHhagzG1jGCBP8WBccYIMfvICHHrBhA2vgwJxTIQd08CAV9/haY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3GGBuIe4MnVhO+W84gHzUa62Zl53GMNY09p4Fko1D3OtIQvhYdefiiyJhW0uZkWNAI57HIjMM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DP1hbCAg9BwC0NloZoAIiBTCHJOw2A+PAtADqENA2ZuAISZABF95igh9U9y2CLIQXQjFuG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NTcXzr9V1IxsKEQ1Y2WIP+rHYox3NQtjaYcYdggt2scVS8mEOmaFVxng622tewjcyo6sGA8H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ZhDBygRAjRE4hIDFAP7ODBNcLE8VC7XJa9+PddKzVzWj7K5rSWV80nBfMM0p42Ihz30csXjs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s4h60epGIcIABBKhTAT3lfo+kb4MSUEbpjwljiCJm4BBtSa69xG1QM8mTqceuAhh9MmtCM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HOWfCrCaaw0cfSFKURRgA1TUYI1jXUzS8kzAmAAPl+ELaNfTAHJn4zHIHzRdLdKC1alSAH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gwBpQoO9oO0ADRXziB3UGHQYzLDsMkfp2sL65XaOZ2GH5XNRAP2zNZ7//YduXrfeP3fnuR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+Tin8ubSCTXTmn+pixz56sq1lAgWkLFqMyMAPZrxyc/xdzRnQnF3cKwJ96OMSZJsz1vBAE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UsMSWK2evkI8jBPTOJW32F3BDgjZlh+4vaQOlTECFEPiAgVs5OvscIBgHSmCEOXi/abEGG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AZLAW1hk5HugAThAAHyMkAWADFTCDCDCAVCCMDIgEBZC2dRsBswKVXOO5bBq1SFEuDKuwno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U4DE+4WMmSfnBIWweIUIUHoy9U4sUoWu+JjQVE3May5Ia2hgt/qENkEuC1kKBkItAGBuGU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E1kKRI5C3CBsveRI5/5IhqrcondOpAyYYBj9Qs8jol/3rF75LmUYbQzc0Bz1gJTTow5H5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nYhsphuw7Qg1sZAz1YgyrbAC6gsmWjgR4YBoOyFwNIAl3AA2sogzvKAAhQs2uAAhnTF2tIB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RQU/5wdsTJlmsNRtsRVxjPZqDvUA6K1x0RV30RWrqRdzjRdnbxWUCviSkvXCJGCd0RlSpL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AII8CqQmpgzmwAEJyvCQwKAhIhULIBEAMjDc8KIO5vyPYBhrouAJYgzeTGzzIhy3zwDkwA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kYgfixlRAgg8lDRzQAAPV7s0hQgVAQpNiaCyDwPpyhAhUoQJjBM8crhP8NUAEVSDeEvKhtI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W6YEfo8QxeIGTuQRziIQOKIBtoJmxiwcqmJyLtKL8u8VZU0bF+pvBwito0pQbzMXWC0Zi7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l5BUkXMJnVEo/qR5YwZ6nySxzcINMGAcuwBY9OgIZkwE9MJgRLIBxAJ8jaxtGkAIPuDeyz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ox+ICwdEfa+DwVGAYFoISxWaqULABPspVr4IFhUEsZsBmcUQA3kLFxEAQT0K9yGIZhYJm3s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TTMl7iIBUIMxtiADCKC4ZG7k1k7CaGQaKsot42AY3GIdUSIVI2IYdCIFyKIQOgE0Z8APUi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6FEpGQcogbKtH2c3/Hly9SqFJZeIUnjNO3Wss5ASWGTxCYbyTpYROPbmYE1gQthgdvxmYC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l7rnOaUERw+gLJzKBufiZ8gwRvzkMvwEiJyqYaxmYgYkrCiKS+EwJXzOY7ZQlJyIfBeOofu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4fJDPHNAXE3Aic3Cd7rmVVAOe3ZRBnOvNHWLOBr0UVtPJqdGwWCRKwdGwX9urDGHC6CRR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A6pS+DaGbDwwM8LQTXus1xUCTCZmgE8FPInESHMEbvGBRL5EQt6iyTmyUapGnHBg7GhmDW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UDpW9X3xFhnE913tQoJTSwKjSn9RSLHXOD/LSYgTT48tSAfjNoFwm/1A5015bvhJ10654v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zlA2qIS2hlSCxlFx6zzTJ0wupg+5Dh+HcICkIqCviADEYAVZ8NaN80pf7Up2rSS7NK+bkR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/sUKOxUF/Cpb66RSi9kBF901LdiqaRRhXNHsIRVUiptGHYgAZ0nk0ah3swgy0Cs+HMwUjBT91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XxuQht1Ts1wuQ01mJF1uCDlDXFlF6FmDY11Wilimhci1eh001dtTEYg3yhsFmBgH8JgAAYAb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jwrmqlk9N1puElO2R0F19vXWlRV2tK3pVrBYFVRmFV3xNPn6FxUyxuQ6CVmmN1qY0J1Z5l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BPuA5zy6lIXd1of+GVayHlavrFB3AeViUmBcEnStsiat5ARxbu5UBYp+pCVkYyh8U4IDUs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ZqAYYkGpVmtqZeZzdiyQQmWmBCelVmd7aF68dihBdqeHdOfNVOgHdp+SaOJKBiZrdml7dKb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lTdqsdVpaw1mq1dCkFVqwzdqfQdpuYtiiZdirvEqIDVuk9ditdaGz9dq0zdm4jaG5rdu3Jdu7</w:t>
      </w:r>
    </w:p>
    <w:p>
      <w:pPr>
        <w:pStyle w:val="PreformattedText"/>
        <w:bidi w:val="0"/>
        <w:spacing w:before="0" w:after="0"/>
        <w:jc w:val="left"/>
        <w:rPr/>
      </w:pPr>
      <w:r>
        <w:rPr/>
        <w:t>zVq6hdu9LRu8/du1HVux/dnROVyxNVysLdutJVraCBir5Vuf1dm+MVOCxdyseL5yckq2KAEUAN3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RJd3PJd3TRd3UVd3VDV3TPd0TYF0UcN3YpV3WnV1JoF3TnV3V3d3/0YXd3jVd2AVd1xXe2NX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d45Xd4V3e3m3d1P1c50Xe5S3e3i1e0S1e4ZVe5p3e6XXd6OXe513e8Q1f5gVf2/Ve8uXd9N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3e5jVe9o1f94Vf9DVf7n3f8T1f8s3e0K1e9UVd601f/QVgAcjcA66KcVJVZ0mLdkgBB37gC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gFIjgCsZgB9ZgC4bgDZ7gDLbgC6ZgD+bgEIbgFBjhC45gdSDhFXZhEk7hFC7hDZ7hCibhD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hEN5gGcbhFsbhByaADybiB9bhFG6HGL7gIEbhHb7hHdbhIl7iJobhFabhIO5hI95hLa5iDY5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5hGnZiDH5hMB7j/xYu4zA24TVWYyRe4xKu4RwmYzWO4zR+YzNu4zm+YzEuYjrG4zOe4ise4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YYzgG5CRWYyymYgtWB1pA4EiOUxV9FwjYAU7jtB2IAHRgA07u5AiQgx1Ah1DGZHQQZU77gFE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GhwAY5VOeIk4D5U925VLmNFdmAznY5E5u5VEe5U7mtFxeI0725WDWZU4rZk2Wg1TOZVbGZ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m5Vvu5VKuZVHu5GyO5Qi45lEOAG6eZmzOl3AdgXEu5zUIqjW4hHBQ5wBg53FG5zX4F3R+5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5l3gIgEvQZ3sOgHsOh3v2Z4Hu5we4hHx55wCgZlfuZV8W5WRW5f9w1Wd6foB3rmeDHgN0vg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KOiDVueMBml3foBy/mZXPuWU5mWU/mV0iOhNRmlb9uVafmWXDmWX7mZM3oFOpmlMjgBYf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mf7jObnuliRmpYPmZetmakLmWlnmWjpmaZzuRijmqk7umktuqixmqnduitZuqjpuqUxulqV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edmVcPmZOhmpZXmuvhuuyxmZl9mVitmZQLmU24IJIRmCjW5CDHWIP8GsjEoHX7AALgE3FVm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HLgDwMYDJnmzJjuwCoOzJjmx82GzOhmzLlmwDuOzLNoDQHqoB2QDEVknOJm3NNu3S5uzKHo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MpmwFiG0D6ID/wubt3vbt366Ks0BR60ELwgbuxFHJAlDu5V5u0Qaf0Q5tzLZt55ZuzaZu6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u7RZt655sCxgQFbgHN5ju545uy+7u7r5sfLDu7K7u6TaASDju+abv+o7OpmmVtFBRQzZu+66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sJIBNAO+AFbxs7qbsA1fwz15w7IbsBq9tA7iHQhCQTBDwDpjLBmfwDddw2k5wBaAC/xbxE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9pcjRmU/i7xcklu6WZu6dZu2iZtBafu7e5w0Pbw7VYBAVGB5qbxGY9xBO/wBK/s3V7xI0fyJ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L/U4BFVdyZLnIKafyi3Tv0p5uCB/y0f5xBidy1y4APSgAIycL/5a8SPXm8NdO7w+H8SzH8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X8zmn8wCpLMdJ8To/FhmIBCqQAT/HSEC38tcGci1P8xtvczWnbDIPCxEwyIdM9Davcfhec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QAT3X9E3n9KlIF8GOGo158k4/lR4vABVQADOf8syGbzd37x9v8Pcebe9u7SyncLGwyIvcBv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PbDD/dRl/cPAm9WI3dhJnlnJiF2mEcrBIgsOeiiSYit0Wx0I47EwAgFs38lsXRwCwgA0Ag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/9nCfCm0XRwvIBMUO93TfbWrHdgqHdhHIdmwH73d3d3dvd2zvAG3PdnAHgCTg931XbH3v90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ngf+A2Q9t0W+P90p5nlBh+W3AYZsHJW/3AF0HgvX/CNL+00V4DKXnMiH3OxiMlBL3Qc//JgZ3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GP/aYl/neBuy1cPLuc/bENnMzP3XV7PF7uMh7OHWgl0uLB/p7EHpTV4GZEW+a6XFT9/mm32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TSFu3ItninV4GhUm5T33iNLwDPtu2vV26LZ8kCSHrljoSP1wOwF/PH1nh8AAHWhnozB/phi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5+wIUABVCiMv/3WNX6Qz8gAcf2wDiAAPiIDEN4f3fmzCV3wFSIX0hvHKhPmu2ACkP3sbt3E1r25W</w:t>
      </w:r>
    </w:p>
    <w:p>
      <w:pPr>
        <w:pStyle w:val="PreformattedText"/>
        <w:bidi w:val="0"/>
        <w:spacing w:before="0" w:after="0"/>
        <w:jc w:val="left"/>
        <w:rPr/>
      </w:pPr>
      <w:r>
        <w:rPr/>
        <w:t>73X0vvyZJ/3Sj1bhRov9ZvavgM3LbvuwF3M9+Piwj+y3/0obHwf/6hZzsJxtsORs2W97sAfLy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g/52ccHD0iFykx83MZtfBB78w6jxI/8vI/sMAqjtgz5sDdvsNx4NvAjHgB7jS9thWqBUvKA37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c1D8wuf72e/7LVIoD/hx0Y78FoCorjJBLP94RgIIBQY8EFQwyADCAgoURCBojmGEhQYKI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ZA5EAcOzo8SMAEZE6dFBoUsFJkwhXUlzJkiXKlys3gqxp8ybOnDp38uzp8yfQoEKHEi1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06dAwBAkuiRp0atZ0ZnR1UJETptaLJlGG9tjRAdmXMhQpdUqToNWIAcyw9PFQ4joc+c1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JFiVBDwE8/0ykWLBAgcARIpIVO7jhxYkWzVEc56FhBL4y03IR7AFxAT3mLuopkCqwmVQqT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hQ8mGLaYa+NkhWIsW9aQap3CwX4IVFRTq2WHYNjegV8csW5atS9kxoxvo4PQ69uzat3Pv7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ib46gWpXACfMecG5VKb0tzJRfZb+fnvB+9LQe5BAs/bZgVwEwJFFXJl3WgkVlKTDYRYgZk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Yl0UBtNBgX5eZ0aBCgnFRF3QKfDCaB/gIZBZkfSX22F+ImaHfRQtF1BWHClyowF29VcQYY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iJCwq1kzj2Z+BSJCjKYVZ97Lz03kZP2tWTdeFVaeSWWWWq5Jf+XXdb0gHnpmUdACuvZpMKTK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5psShnfmgjhQxeAFflmjhk8BKDaWwKqJt2cdJlBWXOJXfbBQr4pwIYcEqV0Go9/efABhCuNo8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2mX6nAhlAZktppBXbAj3HIaIWfSZbRV9dtJkl0YUKqukDlgAD59B2JwBemTWgQU8kRRJW2c1</w:t>
      </w:r>
    </w:p>
    <w:p>
      <w:pPr>
        <w:pStyle w:val="PreformattedText"/>
        <w:bidi w:val="0"/>
        <w:spacing w:before="0" w:after="0"/>
        <w:jc w:val="left"/>
        <w:rPr/>
      </w:pPr>
      <w:r>
        <w:rPr/>
        <w:t>+SR+8Z3VFU1eOvsstNFKOy2115U3JlX7RGUmSFSMo2yxzLnZZnP2TQhfdB50xiqUCLkWwIYUY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BJ2qi1LUQgD6EuctiuLjO2qJZF6HDl0AFoBOYexEw2BKsG9Z1En+PRoZSZgy1kFgECs1462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YZt8KxBj/fxdy/FwBeHrgxgZabXOEuARDR12a5iLUbLU9+/wz0EELzV0AUU1iFXpHk2lOT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e50qobL5JsFxhmkBy0kC1ZD5sxK0YWpepVKZ2u1K1lmO8i1owK1zWWGHON6DOGMpmEmdaZux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3bICsDZWlx0VsREQ2Onrt6hZBB0eAl4UR6DNr2At6zZCABJmWWgsRsPFYXOMMI0JOhZBEk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nuKrLZMA2Q8s+O+212x70tQRoizRV3HZERQHfgksf1GzSR925yBvQ0J/3hdspYwgt1iJDDV7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X8clfY+Zwn7p8cNOFkmWmJqwAFxcCiS6UbQeWiokesKFa/1unmWjRt1kTdBpK5ngKuFlst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wZrmUAhrVthcx5CTjgJSMqIQTFUSCCmjSWZO29jqr4ccNt/sgCEMowhE6BUzY2odVsPIRF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8UjWM2OdTYZ3otDM1QR5ibGhtTIxmMxclDAeuQ5LnhlMALBx+b+1pblnIUgDFqg9QrQudg4x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6eKCqFhAxLBxCTCpytZDU2EWLNHqVgAADookQkG9eeY1fXmSoAvCsJhtIEldiuMGzQUdNl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pyEESMpC5ExPvCOA7ACDrhlOLIQyXtSZJugRP5hgEpnSjyVTo4zRyMIP5GKKXYtmoIAtJB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VGQ5Di//5zBsv0yEPnCYVg0CYbiBzETqd7zJ8oqVuYoSwVCwsawo5jdjMoYcgMRBXkkrLy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1pn9cQIzKADMrhPDgRBtTgApy0gEqWNB4bInapxqZQYR4sJDufCc84/msoo1pH7TQFpl85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64nrP8fiZrMSwgQfbgNRlRvOhhTqEIC+KQAvWlhDBACZXeMrVhwal0YsiSA4NkY0HdsCXD3l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MxWAu9MoARERda+uQHAZhqMsIyEKW3EviKFohwkiNpcM5jcukFoHRLKQvKG3M5Hjqr4ZQyD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t5wg7CdbEAjLYhgp4BTHngYqPjpQSSmImz7GStaxmbUr/7qaird1tqyMlMdexXAdJP8Lpn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yYpFBQbQhYcMMOiBjgB12rFi+tExJh8ofryWUC4vBE18gqppl2igC30Km4UB5maGCsnMRa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/vkyuIfzxDBY9u1mFmOFjBkImLTuDID4Fb4zz84A+cnWQlHigmwXR3y5pWdLLrMqUF6njR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0E5i8rQSVfgLmaSU7tPme9Lnazq12bQMU8UxHT0tzKQeS98J9xXd14V0dShfAAga5Z1Yog5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4iaFMjF7UIMkCRwGBjdpocZSggYCRuAvKGkpScSOTcJYsrixbJ01bqsi0pDSkKkgq0BQat0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9OhXmUF/8KgwNAyIgiC5aq6WZ2blKQAwwhUqtD2mVzZN5J0Ncl2c6zjHb/zkNhqK0cuOMOuWs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rzta5EvOd0wD1IhUxeTTYbZqEmNWsrYPQYpFPnuY31mNjBDJC5IlcSiH86W9zGXwJhFUxI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uRFu2hGuZ5AUc+ZzXHOG5RUI98sADL1OYOPftQR5ArkcKoIIOJOwwbCMZLLt5V4C6uTg8vj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07E3oXhVfJCgAY3Ujl3djGX0WvVyEG0S8ri7joWEteNiSf3sb4nJ2ji10gVJeYgFJvN2OjR2k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Og5NYqVglZQJAKOZDUN54BjeoaM1DqfIqS9lqQg1OpgP9OkoWpfYkIVVeYHB517I0CcXaD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SJp+N7zj7aXcGc1o+EwFRzrQx6sRT65HtiLA+Z2QC+Fpgw693LcbxRK7sGFyVRuIXsyBI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ldlVv2+Wci5y2hacZFBMjgA6tgipUoTULg0BQgCdrdVnoghh8Yh41tFEoMZJmyLek+KqJq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HNhLDp40lpuYd8k0qWrhV9mkckPJ+OtSj7h16RiU9S/B0PgFggW0oD1RI/ne/Aa4zF0LJM/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I2pcLCcgvbfGckOq7oVRlhg048yWCOKxGyd3cUN0UMMYkTqAT0cavauGbKQl/Ent1vfFLy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9P7AxO3/BUejeTyOIoDVSMiAgjKgwkhUoIJhmMUMIpVljCSDMcb4Gi3II4vnY8952Xd+9ravPe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vb7z73vP+974Pf++EDn/jCLz7yj6984zM/+c1fvvOjH3wLTj9JFpx957N//dqTROrxpPeP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byu1K07vz/r6lUNosjRZiNIQzICG1/y9C8DoozGNXa5MsO/k1ZcUAQ8VaEMF9lMR0PACxtQx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Y3QmcAC08YANeHQOihwQ24ANmYAQuIARKYAd2YASG4AOK4AZuYAOaIAdy4AaegDpUXQSiB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mYAnQQgk84A1qoAVKRQqaIAN6IAiO4AeWYAbiIA3S/yAtoAASKiEOJuESPmETMuEJ1KAUU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TRuEVWqEWdiEWVmEWfuEWhiEXiqEXliEakqEagiEbjmEbnuEauqEcwiEY3mAOTuER4iEe2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JeEC4eZ8gUZ1U6M49TUWZhJo6jR1AGc8/Jc++kVfL8NVZ4APbvZRFRIixfBtKEcaHLYbCI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10OE5k2AsvdQWJtAAjtAMCIEAKxEMAXEIAjEAAhMMsjsEljMEtBkAAPEAv4mIu7iIx9uIDXA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t4iItrsEs9qIyziIz6qIuDiM1FiMxjsEaVCMudqM09mIu1mIArAExemMyiiMubuMyjqMx9uI6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7Mv+jOQZjOOhiOtYjMo4jPt6jPepjP67BPvpjPgLkPwYkQQ6kQSZkQS4kQjIkPzYkRD6kR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5kRSpkRFKkRlrkRmLkRTpkR4IkQHrjCCBjNZYkSeriA+BiPORjPb7kGJzjJRAAArQDBKhA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fVOBTW+nbtEUik1CN+a0bkdmFWTRcKEnGZ+RPAgmGp7CJXQwXGxBIAKkehOzLWFiR/vBLW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IZ5hAChDBK9bkDnzOB8jBB/hiAOzAW7qlXMKlXNalW34AG8Dl58hlW8pBALSlLzpMW37AW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lw/giXQImX/olS/kiYTbmY+7lX9ZlYX6AXtYlZSL/pmVa5mAaZmC+JV665Q6MpmKapmhSZ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uJmm2Jmyypmy+5myeZm2mJm3mpm3qJm7upm/2JnC65m8KZ3DGJm8SJ3Ia53AqJ27iJVzq5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mO2pXSOiAdoWxg5zA5s5w5U5wmc5QlEQCDqJAjFQ1TYEz6BVwowTRL8Gvs9jamdl/qNGkw4z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7kSgt8QLyQi0tcBhuQFIFFV6aYCiyRC15BRpetEkG0Ek2eJSy6JWLC32edlsPIAVw6pl1maF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X6Ilt+qF1+qIZeaAB4qGbaJTr0JV1K6IcyJogGJohqqBzUKGCOqF0ypi/mJYn6pY+SqIQ6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c/2iMmuiRGumIKmlf+uWSOmmTJimUIumTSqmVVimWRmmWUqmWdimXfimTgumUhimZjqmZXq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aiumaqmmV/qiQbmhdIsiieURJ6AM6vKiIRsASQGgKRAB5GlK2jIlVDEKo3dmviR36mVNA2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mvRLBpU8L8EDGSM2+YQ8b7Ev8hcwOaJY+0NWEOBFkQAZjWcg4XINZ+qlfpqWFqEpgwmoAU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afoCHnqiIpmhhOqZ0+uVa6mmPKqZdcuauSidp+mWuwuiM7sCMzmVe3ihcqmitxmirOqmzDq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iYqi3vuW3Oquzqqi4Xuu4dmu2liu5hqu3rmu6tv8rupqrHLirvNIruJ7rvdZrvOarvarrvv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v8JrwAJsuQpswRLswRosu+LrwrIrrs6lt2qoB4RTIfwAGUCBxlJBIRSCFMmlk34nhC6BA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iVagVAbRDC2jdNvCKezbqUD5iQDGd+llNYMTFYqhUbYTquLxeYMhBREEGgqjFfDZGccFdR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sn+5qirqShfSJdKLohzJKiYpoX2btrGarsdYltkqrhPKohHLokT5maLolZSYm2yrpsGot1H6o</w:t>
      </w:r>
    </w:p>
    <w:p>
      <w:pPr>
        <w:pStyle w:val="PreformattedText"/>
        <w:bidi w:val="0"/>
        <w:spacing w:before="0" w:after="0"/>
        <w:jc w:val="left"/>
        <w:rPr/>
      </w:pPr>
      <w:r>
        <w:rPr/>
        <w:t>q57tZ5mtiqKokzLrrMZpkZJo3w5r3v7t3gYu38Kp4PYtkBYu4Woo4g6u2hqu4vpt5CYu40Ju5S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L/LuBK7uVybuZ67uZS7ueKrrX+KLc6rty6bWDmQAcUghtAgQ0EQRPEQBN8AhAcwQ9Ewn6Ar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iYrAhdyyRoC3j1DkcQi7W9Z8AVz806CaL2Wwv0yxwJD+PpUdMNyIv4j78tr/1lz4AMkAf07i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jK5cA4DIY8q4gKa126KmdGbOqS6Omy5Y0uxrYCq5H+peH0lWjSb7bGKdcGcLc+pkd9FtquJ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4gK7oZ+jqu+62F2K/xCpmNuK7VGMLhOMAZbsGRm8AVzKwffZQWz5QePsAaDMAl3cAhTsASXc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L8AvLsAfD8AmbsAvXsAxjqANLaw9/7q2maAAU/0DHQkE/sIARAAEL2MAMNAEDCIE5FIIFg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9imEIsAJ5CTwfhDV8Y6YJGKoYdD6eZ2iht3wvKcLfRi02eyiMmJf9BOqyWdZKAo2EYQVP+2Mf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ubuassgGeBNa8yu3nziqudqi3BqtfpkIHbEMEbGe08io6sAGiLJp/ueokj+hnHTKQFhQW2W+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3BiYjj4PWokMe06/WZuj9CqnVOqYqCzGGwqlb5mqGArAt07Iv5nLe1jIh9/Iu/zIuCzOI8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wy/ItFzMxy6UxMzMyH/MyO3Mz+3I0Q/M0W3M2j/KvLqmIIjMrj7I5yIAFHAELnDMk/MAPW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BDDAAA5iDBQxDYH1oBIgvAhBAOG3x7fAk0kyFmQCl8o5xkYHdeCUqv5XX8NAsxGgV8xY0g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oq76l4HpFAhmR3QywBJvDMCgHxlyran4r/RKpkDKKARTCPXDCxGpmDhTAB8BOseKoX8qFC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UJRTwsq7ljSpyBLhBEuiB+u7qsopc30byYb4oBNuqKjvwXl5m4s6tVO8tVeOvVUc1VkM1Cx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ewV1t0V0+1VkfwV1f1WW+1WIM1WY91Vrt1Wpv1WqP1XKv1Vcv1XdPqt67r2+IvSQOSOZ8zF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AGPzAEWCAFBCCDhxBJqCUW97xWbbDePKz0Jj/Z9UpIFWAsb6p0/Mq6iYGHLulCXVF23nZDHl9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BNmmzUecoAApccYS6slzSDzENBp5ZrQEHABAQCyUEwBF0ABcA8I+GM9ya6LaywTDIACqf9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4gR6ALF3qKMhSMuxwgRzkQCQIwg6MgQHoAy0qtRwEqRzwwAuYsumKKCX3KGEqwHTDMlw+ci8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d9hes9c6q37n9zLvt9iGber294D/t38X94EL+MQaeIEjeIMrOH8z+II7+IRDeIDHb4Vje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IbPcpL2pU+zcupmJltGggVAAQuQASQcQSGYAxPoQA5YwBgIAQXgABr8QAHsKT6nwD5bNu2sQ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/6L4AYDHPpzyIhlRNm+bJHQjPtz5OW/MKjREe9WBNa1sp8CzkmsLKAr67siOpoIFTPdfKhgL02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/4qVj+vTVuoEKbGer7kBzj4E5UAFRUzcPV3CeOuY2yAAn/KVB7MChpcIt87eJfsAYyEGdE3X+</w:t>
      </w:r>
    </w:p>
    <w:p>
      <w:pPr>
        <w:pStyle w:val="PreformattedText"/>
        <w:bidi w:val="0"/>
        <w:spacing w:before="0" w:after="0"/>
        <w:jc w:val="left"/>
        <w:rPr/>
      </w:pPr>
      <w:r>
        <w:rPr/>
        <w:t>ynlh2rKi2/ks9ur/jnD5/m8G1+hhkveuriWny295V3qnhzosj/qn4++pb7qog3qqe/qqo/qrq3qp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su/qsw/qtyzrU4vqu6zoAs/m1krTcIm5YU2wHHMERs0A6H4EONMECDLYl4EAM4AAgcLdcS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l+/jPdJdmIw0YA8AFtXb5SZIjIrmeebZdGf/0QjNi8px7dVHaOWXGZ2xDCVz5+uZxANwc+npF</w:t>
      </w:r>
    </w:p>
    <w:p>
      <w:pPr>
        <w:pStyle w:val="PreformattedText"/>
        <w:bidi w:val="0"/>
        <w:spacing w:before="0" w:after="0"/>
        <w:jc w:val="left"/>
        <w:rPr/>
      </w:pPr>
      <w:r>
        <w:rPr/>
        <w:t>q/4oDwi1HqTlI89qhqHJcBuU6C0IOrjBMOiBCnABG+SA6I0DOsyBG2zDICyX6altKmzEVZ25A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zDcH+Tm2v3XyLK1sGNiXqQH4jeTXfMcmEoEBiAClDBBoyDs6aCm1s8GwQdF4ieGQRA7HQe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ZoNP/oiHpokeqlBXv4LEcrrlK91JMw1net1ld31l+913M92K+v2KNy2Fu92ZM92m/92p/91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v928t93BNy29P92Nv93Ot93VcoiIcmtgYzOH8oD7DzOR/+JwCCDaQzGFwDDmgAIdwAG3SAW97/</w:t>
      </w:r>
    </w:p>
    <w:p>
      <w:pPr>
        <w:pStyle w:val="PreformattedText"/>
        <w:bidi w:val="0"/>
        <w:spacing w:before="0" w:after="0"/>
        <w:jc w:val="left"/>
        <w:rPr/>
      </w:pPr>
      <w:r>
        <w:rPr/>
        <w:t>85VTAbfTDk+ep1UEtAxFOQaZtrm7+xgnmRmzNsyemuib3+grxMi9yo7nOpwmDGSj2N9ewvxEQ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LgWpkBppEwDB4AQ8kSUYUxz3cw2eoQMDbeQRQgQh4waHxvIriJRR0wDg4DBgwRIZtQ8AXg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QM97ZGNwBkwiA45sdbfCpQwTbsAA9w3g60AM14wBFsgB5cAuzwwPrjg+lsA0CAULEtgrlIB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NJCgRk5AR7KkbODzQ45HyxCDLBRY0SNHz9I3Phw5MOQIzlCNEmSZMkAJz+6hNlS5UuWKUXOx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cN33yjFlTZ1CbPWUCTYqUqNKmTH+iFMoR/13HlBvZcDzpMYCHQslY9CPTL6yNHBYiAXpDQ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K+VyCgG7ddjIA5NW7l29fv38BBxY8mHBhw4cRJ1ZM+AEBx0sIQD7hmEAKD3mTqCigoIABz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8ObSB0qQ5czatGjRr06NFvy4NenRq1Ldtr+58OzZp3bl9+24dnHVoBV05F0BRt24KiB82R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Czh4mphpXIJXFHQHYfLjEho0CNx1ktGBzUEGOYXrKmzF33gMbNzK4fDDXQRBFMIPsUyGCA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qsxjDnBX0SjGSQSz7IQQX5HIwggu9EkoMNHgpAT4FLgIhEnwAioGIbdNgwUY4jJgyABz/0C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FyMECP+fD7YBsZdgCCihEjsGCbQWQZECsMO2IJuokg8u65IyVyEjwoJ2JySvAsqvK7KyuK0s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SzC71BIrKqUkM8s00fyyzTHfPDNMM7lc08052cTzzjLz5LPKJWOaDkufpPQSo+m8gsKGf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jfogkHhyEiIECQt7KhKMITmCOrhQiWUzUUUkt1dRTUTVsBMomoywyxy4DoAMqNFNtNtlqu5U4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zbbjYRNPV1mF75dXX14Yj1rbcfjX2NXM8iICzVDr1NIWIMkLKgwLGSYXEVDbzgKqQ5OBB3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fINx4MIAxLhljDgUMoMIP9WjdIYIyIuH/wiJ47duGizmoUCWik8zxQ5AAoIikhY2AUEEQ+8z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XzNnhuxwKyQQdc37coQUTKSoQR0oC8HEbg8xYY4wAXHZjmx0+uK8FHqjQw6JUhgHgHi6Yy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6q6yOgpq0x6I3IDyChbpJt+6OmspK6aI6qjzvpMq6fWyOmWsP76aq+t3jrrrrkGm2ytoRbbb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tutsOWG+uqQjISpYzkMBJrIyOq2oMOoFiAhEdtIAGIQnK4IQZLKcDhhjksSGkuT+9KVfPNO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UCcJUyyBxLoYW8CpFBBXqB/a3Y1nkTTjfYgD2tN9eXfX1X2GRPdjdicwXOVgMUGMeD41MZ/4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wjikjt+VuQH0K2Myn5z5IZeaLxnBjHILHWZoHc464JwIwZEiFjSO84CLBQsYZjw0u5lOBEzZ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vBfUIB4of9HGJAJijAABq15ZGUh4uoKx7BgKZHgLQgoPsYAwmsg9+BvgCBexnHBb5gAdac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9APurPByIQoUh0MGpEu9L1mhSlJj2JJAN6CDqKwiQd9kSHSPpID384Egz5kCVDDOIMd/hDI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cIg+fqEQkQnGKUkxiEauIxSsiEUOAuooNrxLG5zCJDforxBFmsAA1LkACEiiDFJggBAa0J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KNlUt5qRABZ/z4x8BGUhSrUp0rSJdrP8yoQIVyCAS1XPkIyEZyWFEkpKVfOQkC4BJS26Sk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Cc3OcnjbUsBy7NWDWEYvXNtCx8K0Nv1UtEBCA6QCmZgwzAmpJ8CcMwMHxChPuqnr/V0wAxjSI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VaybbTkISBbWMAi8IAcFAA87YJQVjw4SXSMIQIy+5iIRJbMVPxgA/TKhM72U8v76EEOOcBHB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KwSDjQIcHxhEBY+qBCxkSo9GYdqWLoIMmV9HfRijyEWx2iUQKbRpDwTgligjNoRM9KEkWS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jZ7JoQzf60Yhm9KIehWhFTxrSlJq0oxJdqUtbKBKrpOSVGzkQQqvEkadFJxI/sMEn6JH/h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5mIMOYsCAS90gHpEwgEcux5x2dECQVbXqVa0aD8fsgxauahUBUAABE0CArGM1gQDQKoCzh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rW9UaV7bONa1ohasA6IpXtJ7Vrnrdq1/b+te41pWvdTVsYQ072MQa9q6CXexfUSCAyEIA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CGAFS6mNAm71YGAlonWPaM4JuWJ0CeNACN9xDAdugwjgUQCt9VGU+27AOFzxwHxAoYJH6m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BbZhhgMOAbQFsmYNG9lNjEvmAAvRgneJV7Jb34GwqVKCHAtCqPrgchwEOUhDXtge3ptUHD3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UQA+jVQA+uHAJJnmxKhXRCA6beDUE/z4JJ0JUWkFjyBWcZGko/hUwofxpUAID+L9hbLCCEz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4wAYucIAv/GAJb5QkOKQOiQp6sOg4F5UPyYqH5WCAJBzhExNowotnQIUc6IAC2ogcIDjmr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9xOqPgRzkUq2BMvsQHWVSQIB2KNkxSz7yk6EcZSlPmcpVtvKVsXxldYwCAVzeIzNHEr3jf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K3m66tM+q5ANqElRLvjMGknwAOlqZs5J06uA36+2zD5FveKKGtQDgLSsQklpMyHUT5zatz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KJWRwKRoYRr09bxztJRkK6E04bSgcYpQUGut05smSal1eupRf3oorPa0qlsN61eLOv/WtJ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N67QdBcAwBJxBxZhqEvURDBh43OOEcIMb3FgHqSgEPrb0kKjahapCtva1sf2XMbhqH5AhX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h5vc5Tb3uZ+cAuY1byia3cxxAgAu6+x3jMG2d6SvJ0Bm2tfBCMxKo++N75QAfIbAlpNB1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0XbSv19DorrbEMPCpG/U8Lv0Q5W39/612Ibj2HHvWimMobcSSNXIhk9LvKUl3zlKCe5y08O8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UyLyLMsXXEohGcKZPGIkgpjjU5KKADFgACjSkQAyEIAQc4eAMg5gAAFXig0Zxinjp8nG2tb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MJFxFuiRvFd1RXgLYz/6qSYybdF3/LbvZHwPltI/7608mHd2xDBnLXpYmmk3NRlipgIt58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BQrKVgB8J0h45teNfksCmXcWFR3y1R06yUwETuKamPiJMer60SleNmQFVCYH7S1Gk2InwV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2ehOTTfZxq33sQ437rOke9rTPve93D/zeu/73xA++8WHvtM/WV/W/xulJ1vzrp+2A6D+Yg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tA0IHGTCHBVSQCkNrZNqfqjbX0Z/+PzYm7q0yZArwbki0x50AXaW7CUbwVa6+ajLfhszaC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GBODrIMP+BDAy9g/vXqUBG1AAF5D+XGX+XmUJFlAAwS4CA9DbAHDuJFDdLguJIqB6/85FW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mxDpt40LsepjIwaBDOrLFhhpOKgDlIkDvi0rMxFDuO0ru3nRIBQfFviLixEzvt/gNJWwo8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+ptXGYK44BujPKLCqPIaKoQC6+QXLZQhq6IC7MIDL/QC4lIDMuQDH/IDGOijHzCi/irwp4Evz7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izh6CB/TAAjrADaAgB3IACobhBzogFQ7kYqzOWqhA/RRxETXH66Js7BzjBGhgBCixACkjAU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g7hxjDT6g/1ylBEbAEsEqADZxdB4jACCA28IuAMnOyCxQAQPQyCah2wTw7gjAyFwxAA1JF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sF2URMowMFn2R7ISxFiORALzslP+uxEIsZFOkw/Byamkars1uqmoyb86wCQuXBnDccOAO5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4LCNy8J9SryXazPMORm5ugtPAjAkvTQnFqGiy5Ybuqw0jwkhKbae2otQuhguxZiCjpCDtb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VUiMMsiFnjyEFMiEnUiIX0iYg8oUI0iEp8iJTLSMIyqZMb6dwyiPAqGwKDyRfoow+hrc2oB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SiCYiovwQIHMYMSd1UjFCBxkdcAmS7P8g4ANQ4ATqIAI28QS6rdscowS+Ku1GgA1KgADcjyp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OoCgV8P8cYwRWsQEnQ/8ccBdvUQKFsRhZJRe/TRdx8VXYkhUvUcraMjL2zlpgKHD/em706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puKIlxjFQaHLQQiKKjELgkuj1TG3iYkgq+IbhJq0encgGS+/SREwIK85oom1JODPDkAjgv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/ekiGCCXASHOITFM012TAUNM1RxM2W/M0Y5M2Z5M1VxOITowjI1O/jmYJ66virgJMXkmmei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LkLPzbuoQ9yhUdjI6pTMwCAkAn7J0SCcTI8AxBIAHOOAELmEVUSAAJmMErsExICAcHiAER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8EUCUAdwCoCvrIUNxECxmAN4uEUAyAECEAAtKoEwmENRmAquY0WjKz/jlEYLXDuKFB07q5V0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q1Q4UbVFBEfQs0xIETwlFCEoi/0qKDVCEIvrmRKVjQEiURFEIRUEsAkgURlEkRTUEh2h0QG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URHd0RfUFRYEUR4G0R3m0SNngRl9UDggqRUmER1G0RHM0Sof0R6W0SoP0SpHUSlN0RrG0S7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0S8U0TMl0TM20TBUSRF00R3nUImiURJOUTeF0R1uUSUEUJYSuSPNGIniMLnByOgE1UNnvy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gKidDALhAAE5ADjQBrORgMiJAAFLABB7gBE5gEmhgUteAFKnyA1bFyLqTUiFgDbIyAEog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gDYoyANbTQOlPF1sxAhNQdGDxMWj1yCRDGMcSLp+MLR+0GZljFB7rWJE1WZV1Wf+ZtVmd9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ldVqptVqt9VqxNVu1dVu3tR0uCzoDNVyjEyvNsjK+LR524ATUIQR4oCjpkwAYIV0JgA3w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u60kI+QHRQ4F25c1Hb4V5ToF8n4wEioF1TYB8gwEIg4KsMaVaDMUGX0ULd0leX4Kvqb1crt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ZMmN99VU8dI8gYAQywGRHgFVRdmVPFmVPtmRPNmZd1itnFmZp9mVnVmZxdmdvNmd7Vmd71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HFmWLlmeR9md9Nmll9miVtmmXtmalFmqBlmqNNmqZdmqj1mmttmqfVmu9lmuv1muztmt9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TtmjFtmxnlhLdtmUnMWZfNhz/zk9c8XYRexJX3Q4oSWcS1iACaCEFRpUWImAEBhYdJiMASH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DQoAoR+cE/BWseCAEUgACGkMS5EASCCAeUpY8HYMRTAApCdUnqXIuo4xCC4lBJZCraBEtI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QWqZJY7QJc83Z3ebd3ffd3gTd4q8rrsjNkxw4yGKFTS7Zh90EARpEGxmBxGUEdTgAC8AoF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Wx3MU0wopAxZxx3MyOnUSvPIE7Mo/IXT+JgFjW7FjIRbK9I90cvXuctVXmRIXy7IumYMA7lZ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ABXiACbiAdXLb5BL+RIcWVBFTOfHIANDtbtUx5HMX3XeCd7HIxg0CUXctNxR//wm1LefyY+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lVgHwFSeWKvm3LgggEQ04hmV4hmm4hm34MIj3Yxu0MnD1P0H3FKlMY1E3ZNEtFr3NLCWUY+k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QjX2/5bS7CSWieUPLluYLvz3hrV4i7m4i71YUOMyEj82BbpKdh8YhCP2yR40g4k4ymB3G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hGI3R/5RRjul4GU+AGIkRQWEXGItxQ8NyiHdVjtWyAke2LtQBhr+4kR35kSE5kjeHXHlVg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YAUHR22D3iA+w/tSOFi0QQY+YVjf0jTO27XT4LR/2VUj5Vzd07eJ4K1P5LR3jlY/4lePO/5hx</w:t>
      </w:r>
    </w:p>
    <w:p>
      <w:pPr>
        <w:pStyle w:val="PreformattedText"/>
        <w:bidi w:val="0"/>
        <w:spacing w:before="0" w:after="0"/>
        <w:jc w:val="left"/>
        <w:rPr/>
      </w:pPr>
      <w:r>
        <w:rPr/>
        <w:t>3bJYkoE5mIV5mCV5b0UnhVOgHf/aIZmZeZkHd5mduZmZmYyleZmTGZqhuZqn+ZmpOZu9eZq/u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reZxToJu1GZqHIJ3ZmZzD2ZyVGXexmJGJuZ7t+Z7xOXiJVxZNeQ5m4J/9+Z9n4BME+p8Ju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nIKAXWqEduqAZ+qEleqIpGqAbGqIrmqEjWqA1egZo4Yp/OZ9FeqRJuqTRD4FDdo4jYwloA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mgVgWqZpuqZtmqZjuqYhoQhuOqdx+qdl2gh2Gqh9Gqhh2qeLOqiVeqZrOqaF+qlpmqdv2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al+qal2giAYAp8OetM+qvBOqzFuhEnsAIjYxKmABKMYAGKYAHW2ghIYI3WKK7/2WiNJECu8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79pw8hqu87qv49qv/1qNbKCtBxuwD3uw11oCimCvE1uNjEAC6FqNJOCt2VoKJsGX/3esObuzPfuz</w:t>
      </w:r>
    </w:p>
    <w:p>
      <w:pPr>
        <w:pStyle w:val="PreformattedText"/>
        <w:bidi w:val="0"/>
        <w:spacing w:before="0" w:after="0"/>
        <w:jc w:val="left"/>
        <w:rPr/>
      </w:pPr>
      <w:r>
        <w:rPr/>
        <w:t>82JQbTcBaQEM5poESIAFUrsIWLsISGCt1Wiy6Xqy9Zqvadu25/qwUdu2HZuvdXuwSUCyczu2i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0wG1hTu4H/u45VqygzsdGDsPnGDdFhm0rfu6sVuk93kY628KWGAB0iiuP0EDcEAHylsKmsBw7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IKHsB8oAEguCu51u52wi62yiuiYq+2bu96buuJcC971uN0qGu7RrAJaDA2Zuo3puylXu+2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9Ady+37uN7prBGXy9Mdy+/4VbApqAFhAgATwlpLP7xFE8xbu4J2e57riqcChcCuroFijgF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gvSW7v+/6E5pbwCf8sWM7wNmIwxfAHu46vddIwNdov9koyMM7jSacyN3bvdNIrqUcvOs6y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sbuB17AqabeQjAq1X8zNE8zQG4Ols3MqYACNp7BpItCmIgESChGowgEaxBrau8jfY7w+kBw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KqHx8AdI7vYfqnxc8ro08vhfgEwI8D2Yg0CVgw9nbz/3bvQt9jZoAwzGcqIaqyEWdwtO701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91TtdjT49BkSczDdbzWm91m19J1H6Vx3jzdtoAm4AB3ZhFxKhGn6ADsShCP/IoHCCgB4CP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Am8gXQBQAgcI5vQnQG77pIQg4nY18PA9AHMN9vAkkHdtnAMO3PdIDnNtXXQJmgKjSqAmCQ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fQG2PY2ECr5n4NQlIN2t3L19XNKJPL0P/eC1/NPbKAZEgbp199YhPuIl/toc8X5JZwqgY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OQNghoRB+YKeVgQz8/NJJ4AZSYAqQvOCHgAmKYKD3+g1u4NMpO6jUaL6v3L+JSgiGQAiKw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5gY0Y/Nxvvt/XW90NPNwpnNJLPY3W297P/dIR/dKnnr0/3dKtPsk1XeElANY1e+LFfuzJH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dmBZoAQgCnQKiQB7O4Bb/gh0SXoAMIMHOF2ACQHwBpGAKlGALpADEMUAHhEAJmKAJYiAPm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DhODFKkUI8uAThIACHj8IGN/xMeDfeV4HFqAdEuATMIABKuUTKH/pIp/x+R71PyEPUJ/xF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oFh/1J5/1g+rSmyCo3l33Fd/pFT/cfz/cPx3c84Dhu7rslX/5mV9UvC4D/5Yq0zqocGAW5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AIsr8QCoEMjKCxmyD4mSABUCABnOATACEFdEAHlAAQmIAWKH8IpsAHhkAKnGAK1r/vaUEH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wAcLJEBxNJAhRQmtKgiE6UtzQMYSJlASAhNC6IeVGCgpTaOmg5USKE1qW/244ydNEx0cnG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nJKiyZR2K6XkkdCkCco89Ar6lMCz4ASU9HjuLNqkqEUETJsiINABgNSpV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Ys2rdq1bNu6fQs3rty5YQMQuLtvyV0CJ+4uoQVE560osxKROUzmBQAyuxIZmTChyQKF</w:t>
      </w:r>
    </w:p>
    <w:p>
      <w:pPr>
        <w:pStyle w:val="PreformattedText"/>
        <w:bidi w:val="0"/>
        <w:spacing w:before="0" w:after="0"/>
        <w:jc w:val="left"/>
        <w:rPr/>
      </w:pPr>
      <w:r>
        <w:rPr/>
        <w:t>T5Q4+eREiZAFQ240GUmLZGZLT7ZMcaIjAa0mNxJIEeVEiA6bn4QkYCKknZIpCJh8GuKRYZCEN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goyiLN4rcGPJJ5pQhmk2zYDJEyhAEN2gtbxJ5QtHwkMuDzxNZZ3jw4CHrFCLKaVMCVOjav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9/Pv7/w9ggAIOKNUIe//h5ZdfKLDQEwVvzFKKPGfcAkkhZCSyixEuxAAZIClMIQQgnSkkx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ZAgg40YQWCQghhAkCYUeLFD4wlFAeKOkEkQ4ziDIEIEpgZFmPUmxxwwxMIHAcTTpYIsVFn2CX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6TJKADk7c8Ml0lgxBkwlCYNBee+aVh2aaapZJwRPyMQUVgXLOSVYhdN6JZ5567slnn1qNs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xz16hARFDDPIQNkujLhRCxS7anGEEPRxK8FwUM+ggyhRaakFLZynBJkQMNzyhwxug3oABD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TpjUhBYcTcEqQQEJMAdsTsolC0BOeiQgIp05ocYMQlY30hhSAPKFFO0P/UAAIbLrJ1hmyQ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TwMAhh+B22623iYZLrrfdUhDfmwSoQJedcVnQQQfyZiWCDJF0YAEA9/oJQAf72llvJPsa7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S1sFQFl/VvVQ1vNbFVG1ScFcZaVaxxVwLv29W/HVslQr39XjUywCqvzLJVBiJ416AEDDoFC1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4UG8kCYDiQxTGoEoufGMCYGMJTaBAWyMRAujDE0IVuiDBSNgWxCfJtoE+fCIMWYRJcagxQ6n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owDWMaoOkA9LgWk30FIyENgEGbTtdbqLggqv31k/rnffefVPQzptPRdWWCjywwQMPOUS81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DBSJk1QEPjOiARiRY/6UsF+hURRLCFHMU0kE9XVgiRwCeuhGWxqJTNQgjGCDOH+R4ZgJCF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cXijCBOxm6d5y8sr/9wBetBCQV6F3qTMFojBggAEQJOyszSyTQsLCDN9iEAMMfJc/NPl+bw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7yy3f7+t9PvzzYx2D+vCjn/8bUXzbPvPxTQg3KCAOwKW1+ZnvXHnrluCGNrT6hYtdhlNHf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wQQcmsEQXoCAV5GFFdxHbwCAkwYQfaGUTIYADEFA2QrbY6WIxBMDIkhABNEChEF6QRBR2OA5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zNgRLJvTwgWGI8Cqc6AIFVEiVjlUsE5kwwxzslbEopqVjSRhLx2ZYFf8RPGAKNjjZVsYR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9vAEZtNiVTOgjicurox398zLo7UVmNBNa+YzAAhvghB4LYAEQPqG++s3vfUybXwwaeS5GQ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OObBCNJyaExgAGJhKDW+DfJp3GtfOdzJCZDKTVKmrJvMcABLQwXJ7VsQAY0EIURpCICTQRPK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pcq+JicCXVzGDJHAAxYRVxQs+eMMRkCfChvVyKrObZlbuJcIIbIEBRAQLxmSwhi0AAZtVk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NfjUMeZejihfw4IMfLHGJEptYMJWJzxBepYv6xBjkNDbDTITgDW+k5wbMsIV45nMq8iImA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Y73PltCEtabFDXt7/caMchYtdAnWXvoQUMPQL2wxsYAQjzACRj2SABmKgAZeq0qWbbOkmX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VUAzFtpEuFcFMGwICnieIp04B6U6DCtKeNROpMacpIGBGVaUQtKgVo+lKmUhWrNd2pTL3a07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wkqUeJAEHKECxXgDIxCZ4EI94WMIcsJMBGzQRV02wwXNHzEAZFBCPMoggEzmIa1wjMQgfM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iN6UigzGIAiMs6MAGIlGPeIzBEgqAbDzQoIAyjOEIRdxAEgZhWBqYw3PBzEQBPhsPTZRDBv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gqgkoWMCXmctsPObgBoKhNh4j+AAUPiAFA6ggBMiSQg4A+wE7ReID/5+lQSqw2FbX1gMNc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CwBc6ZI3OWCF4HdjBXqahgDvH4AA26wAAVdmAQvtUh6sygCTSAAA1+tYAMKFECOFhiDAow4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O2XAc8WCDAT4ABNwBQAR6kIJmeYCGK8pgB7rEsG4x+1lNpKJfMoiAJQSbiXpo4giZkMED2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BdvcSgQjw4dt4DAMAMuCCS4Qwhh1TUwUfsAR3eeCFUPgADlKgqxceMAfL4VeNMoDrBzSBV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B5XRgMayuA5Pci1HFf+wBE68F04iNe/PLBEPKAcCXp2dM50rkoe9ZggAiyhehqgAE//LISYX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zn//c5z9TwM9A5f/pof286J0eGtE8DbSiER2DSWu60AyAtKONGmlFMzrRj0b0pimN6lSb+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K5BPLLZ5wC054AyKOcDJ8+MASKthEHZzAAAuoIAI5iMQ9aLAFIRQiE5xAUgl8MIPUiXMTiB1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QciQj44BPJtKEHtqRWAOjBB0JwgwrqwAQQ3sMHk2UEIN44FRl4wABIiEQdtoCBZG6gA2tYs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8ZALZbxjGMARQvbbWARD/LoMPcOCGDmhCFJY4QiRSkQpGiGKckqUAGTrABWFZwAuMYILFC5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31wYDQSTA6QQbROIHIqiDKPghgk38gSU8LDkUpK0By9HgBmBOLNH/O4BsOJTB10wggwX00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MPH7AFiyB2ClI4QeZGMQJtjSFTxSCmBRmxA2gQIURiEIDhdADCtr9BiioIMA5+IEmtvCJDi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I2M6BIIJBlOANQJiuFmLQ7Q5oUwc/0LVEAbANRsQ9ztQ05g0ijAgeZIILS7Z4IczQBUJY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IhfiCDDIjiE5Ho3RRIew9GoOEHkSjJ7TixZByo4O7c9AIqnDCHmQsUDsEvBw8eW+fkK58q8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0FyOQ2tOJnn6iAw3pRV/V09rn/vW17+juc18IFMj0ojudfUNnP/2RVhqp/5zpTL+//PTvM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165/9659+u2B9/0HHE2/9JgqwAQezJwJo4AMYAAU45gRw4DlJEAn4UAAf4AM3wHVcQAvc9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OdC8nlEIAMAhdgExVYQBbQFA8FgpbMAdSkViAYAGxl1b8AjmbUA74gAa1Rgb3IgO/hgNON2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AnpZEJbIAWFUDsMAAUKcG1QMAi1xgLyIgOMoAXj9AGiQAFHcFC0UDzIhgHqVBWZUAe0wABHQ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W+nIxU0AAfEwGOKAAcTgHR4ZyeJFV+bwAg4YATlMAg29wmZsAZwgAOWpQk+EAQthgc3oGW0c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uWAYmVAKE4AYW0G2ZcIgzYCc8AAfa8ANeIABaEHxRwQNbAIokaP+FSxcKWgCHMiCHZQAAg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lJgFvUnEPkqAFCzBY9bAFaNBWPXB2wbQBzfYGLKBCF2MGU6AFRJRYhIAEueQDs/ADg6CCI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GmfAAPrAAORgAwPIDnAcH5QAATRR3gohRBHOBCwA7mbB880iPa7AXIoVnk0AA7cAEgFBA/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ATmQBVmQb2CQ/3gDCJmQBcSQCgmQAumQDWmQD7mQFUmRA2mRGcmREsmQEhmRCymRKQBLE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ATMAEoqAFxEc6cPAGTMAIxIN1mYAPddAFjMAIKvgDG1CEbLgB2vQG+iaC/XJCJ0gVqcCDP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VPcR4KrBkb9T/TtR0DyHQBTIpClGQizyWdFxSDqg3iJawbHowCVhndTcgk0zgO0cwjrOQi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YhU+UBOgECEdghS90FZnQgg84B0eghpPAl2QIB303PCxBBYzgBBIgFU0UX+OwBXCgloyQlW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4QwWG44AwDwTnBABSKDUARVCP+1BTawAcfgAwxQQlXYHL7EBU7wRF6AAi7ES+igBWdgJ+MgCXN5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Xh07wQscQepDlA1rQg7w0bsm4bLgndjLQA6RJFX5QD0sGbOXgBlW0ZFBUgjggdKb3A/EgC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1UPB2gCLXGliWHdbgHB7DDeQRFS05QBnYiA72pBXE3UfTIn3MG/ygHomf7sA/PcwKjoAQHSh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KkKAIyqBDQB0QmgIROqEVCqER+qBDkAIMOqEcCqEM+qAPOqHUMaIdqqESeqIliqIb6qEea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nKqMv+qEXaqIgWqMgiqAjigCv5hTvwhYN0wFugG6HdwR1cAML8AMmExW1Yzod4HAY6AfoB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2VIIjWIKE0IhSkYJxB3mKcIUL9oFuEHta8ExWkWQ3MAflCJNdeUQhYIWTOQeCuE0iYEKeEg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CJchzpRkYU40IiZwAhwMIVs8ASCugEaCAgFUKh8aTF6oAnOCBsshgriZCe5tHpxyGQqwCmcC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4/UABTEISjl/8EFjB6dyeNmoiIAKAKIYCBxsgJMOmUREgL0TZuQtBt2cUEN3BLAMAFn/gCX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D9eAEZxAJG2CscGADXmBzxDBYf6B04sYIlqBC41CoGSUVemCrbWUGJFGaxAhCVaEKNMCYLX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BKtR1kiCNSIAKn/gDksWVnpllMsAByUgvo2cnnEcKpNUGKjhba6AFGRWUjDmZECdn/QmxfnJ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P+yAzaCAFGauxGYuxG4uxHysFHduxIcuxJEuyIluyKLuxJjuyKKuyLFuyMQuyKauxI1uzM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uzL+uxUrAEJYlBBQZZ2sSJ4hkDZpQEG4BshFAf7voGqMMJTgD/qiT4ruYkeN5JgsfUqwogC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1oAiQdViTwUYF05FYmlASqETnD5LzZWZT2weuB0p0R4GZ/nA7YoFf3CA83klBbFmIA3B8DyAov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wbnWLS1EkAhaAD+ZQB4YKcjEnFZlgCXDwCZ6ZnnmHbJdLtay5bmd3MpkweksrAkigCV1w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Z7UM0EibR0rV7HmlaBdFogAQG7BWlrrBvHS7EpDz0pCL0JBbCbuukJiScUbOIGBxDoTktmB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IndIZRZnQASAwcSY3bnDAnZJQOSLQCE5ACNmmguX5B840cKc5FTYmAu4Jn12wjkU4hUXUA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YDBGrv3X0/1F65r//+xdQwAIDTMADDD4FzALgo8AJbMANvMAKDAkPzMAHfMAFDMEWPMEZ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dTMAL/MEaLMITHMEaXMEIDD5GoBBvYkFbBIOMcEUdcA+KEIQbgAiSgHf7gg8mYAGcgFbD2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VT6oJUSAMxty96oAIiSHNeAL9by4N3OAlSQAW7NwUgpAKFmpxVcVZxZwHxUL5U0QFmZgHb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4C9gPDEAImFzDIxk0ybAlu8IP4FnEKoABMsAXPW5dH4AcIBQiIdUy4tg1CC1nAJcdo2rqfQ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YGyMyQAiYAYloAP7Aoyip4lbkG4dIAO3lQmXqsmo4AP0AP8AfnDEUEB5vCQDd4cGHYAPm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rFkPLVNABaKAFhMBDHICs6jUFPqBb33h6dop1m4BW5rABvDm+HcAGwEd1KfYEWCcDXeADn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vmeA4whYATgBx3OoEurUBqkA8Z2Zzp+cFLRRhe8uN+upC9ZIKr2yOpIV7cbeo20YFSaAC5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EUdCl+0vQAJNHImWx0pMQkGAEC+DQJADREJ0OEU0CD70AFW3RFa3RDs3RC2ADGX3RId3RFW0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SIb3RJv3RHb3SKO3SHg3SGl3SRbDRHW3RJ+3QH23SO13TOT0DkwC0skRLPsAIPWCZxnN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dm0ADimX/CYeITH5ACT7AhhalCSVX1EdgTExwOSeEt1OhAE7QdJezARknpzDcL9sgCT4gm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QAhkAB/nKS5HHlgLABMEnt06gk8IsLyrwXjopk00cDzm5OebABAmnTTiwbFwwCZfsB3qA2LJ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ok4pgOvY5AnDQAzMQCdxaAkxgCWiVupww2lJA17O3ZVyAQpbJCJiJbJYwjW5oAzakAJPwE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L61M2F0ARcFLllcBToolBY87mxwgzGaUA4qgk3BQD/2SCeOAcICQAZIwBbIYvD7QBT0wBWwwd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A2OequtpMTaknN21cbgHDeRjBhZdwgXUgh0/kByfECHUQ/w8oBDuBh5WETZa4Vzzp2AVwQF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TAAhzoAAowARtrAPnWtAT7ifNB6CE4r9/AQYPzQILUAQoZQNFYARF4OEmbdMnjuIpjuIN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vfuIsDuMz3uIkUASf4aPzUVZr0QHD4AY+vuMOswkqUA4WJ+TDoAKZoALBNVjD0KsbYHA/f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UbhXDsAlUh4NuUA5mtAmXeBU2ZnDDoHdgPhWZEAk+7uNRYZpc+uVVmS8qMObylLebgOQqQ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9DGlxtdQ8TJQMqoAIF8Fj5MgwF4AZ97jBpHpoB8+MqkOZEpORrvgnJpOSCnujy9eVSQW248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u5ePdpP/kqzyGBXDoBbCDL7QBS17oMhDlBgbrFpfmFrABZyWoic5OQ+7jZhQJij46dm5w3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6vBmdxw+A5FyPnbkB7WT65MvDnBqdCOXeJcb7KfB6aSI6dvUrh344n9uh8M5MgNcPRErAAn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FNh0E6J7ihGTTn3Di6A7vDv3uC3DvCxAEKB4E8t7vJx7wHB3w9u7Q8L7v+b7vAj8D+E7j+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ATfBK7mKSZDE7Yd6fcjvJ+FGV/LkB25ABaBAB78VtZlGV8aqZH08nD0sVLA/uMc8y/wk9e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RDk0POAEIURAFOHALOAAIgPAJ9G7vM9DveYD0EsD0Ep//B/pu8P0uGUzf8E9P7wfv0J+A7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9PTQ7xKA9AtASE+/8/C+9GAP9VDf7+8uAUHA9ueu8/n+9FOP9eg+9TgB9XfP9ROv7xwNA04AS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hR5ogWIPfFoM1BxngZh9w8QwjAx/AA1SH+JVv+XORR/oIUvpYMzOA7gQUBTFgBMrA0IkgBQ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e9Avw9BJ/9fme9H3v+fieUkxv+7av0UGg9VC/+k+P7m//CemA7k8fBLOf7k3/0bcvATufB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zf8MrP+mLf9LbP+9O//Ab/9E8fA6+U44dz+eE/4Rkv/uVv/l/RPHnWF9KzZ0DQ9k3w87fQG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QBHRA/wZQYAPEnw45URA4ARASmkiQ8CkPvQV5Ci5okjChhDwzbuAgKGFGHoc63lCY4VBhxY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pEoRgk08zLkoIEnLBAh2APtGrSDNIkAWfckqgNzAkzjxBLjp0WZIhTp1BH+rsCIMWAqhRE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qVaxZtW7l2tXrV7BhxY4lW9bsWbRp1a5l29btW7hx5c6lW9fu3bIjCOzdt3fvEr5ToEhYI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7dpH5QQaSOCPVZhCMyOjJjYYVHRLGSJAm4U8kXmJQQuulwpw2AD1JSfilTpoYJ9P75ESLFi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zRsSDdaZ4LcN6g9Znyy4qEMYgSssA1Rp3CO34Cnfxk9f+GRCXE2CI1KoEOeMWPJ1/e/Hn06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e/XurAfwCJrCk719akGhqiyJP3q7EqimEjESMgGSBnhaIIgGZougJAykwuKgJCDGASIpPM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siTCBLSKkTqEgplACwzwYiFChGFCycCAG2mmOI0YSYASDGFr8REcMPpliiJIqbEkIDWNI5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EQwyEkGICgSboSaGBqBSIHis/IkkggWJ4wjuo1KECPjLLNPNMNNNUc00225xLr71O8Ku+f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gIKIgCsWMMIIOIKgYMJEDJxgIkHbekOIgQJxwQhQdZsDBCVqcwMASURpNYYonbNMhgRRo2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JAgf/JRJw4gYdUnhUh0+2YGQKLfIYSAhIe6RgCARooSWBKXwcQgpAtnBiCFqaSHIS3nRQYl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iAVqm0MEHRymCMg8oJ7A1kSa4tVUCb6X0FtwJEjmIgu7ABM9NeOOVd15667X33jLlm5PO+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KZpklETIKJuOFQY1YYAJDCxPCCUBwrVYJ1nSYYlonUGWCAkCGuEEgKZRwQgonlBDC1gV+n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4hFkpWtYBhyYMbUKI1QCRgIkEmMAA2doS0MGJKYyYQpSQN21nCJ6nWOAGUT4RQuggnHhii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QQ9GtuQmvwd2aJG7JpuBLd6vC9y4LROCq7TXDA0Bu/686KITurPBOS2+wOnCbqw3mBiuTQ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EE4dz3/r2ogUFSBal4A2Bz7AciAHp2cUIemIwFAeOsE2SER1K33UKQEpLUoeCnmBkJEuob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6+oR0ppFBVClqGsMTjhBbNUYoFaPEhHSaUWDIBHz7pHdMpbJhi1CHaKV2HHpRwenopYuANSY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hhmGomeEmzC//a/LPN3RXMKfiW60NLMBq/rkKnysTLhTYagMumEN/aPKACrbxgQFuJQmX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JcJ+wHgHgFgSwci4Ib6haUDY4hEVzawjQd00Cs88F/iTHhCFK4pHnOSEwHkdB9aAGECUuCPw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U4v8I9CjFGTg3ARhMIAY3uIEWVHSDVa1KCEgsmRMoYD1D3aBTN+iYpY5VuxhIAGotAoQoj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iBnnAAPpi8IZH0WyJYuzisXjTxRuk4AnEEoUPpkBFL+bhDe1IHxxXVSkhMMxzORJiIQdpS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MBT3DWmt9yDC0cAwAbuEY8I1msDNOBBAq2ygTWgwZNXCZxcRumVDVxiGwqoA/6sco9L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ADyqphzqIMC0flIECPuBKrBgAmKpgxCw/uZUHIDCFy2RmM9GzuH3R53GQiAEMhhgFgZUCEo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IJYUgtkgIOhBC+qQgBBzooHboTKcQYoCDasYAAzP/o4AQhECBGIwznhOwZxDnSQEdbIicH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ZUM+h00noVKc8Z6bOd9yMEDgQAgN0wIAm1HOQM0snRTlkTXkStKCKzNFHqynEFuWIAqKI37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dsAEAMqCEADPRgUjIzW5W6UAm59YBnBYiE5EQYQdkEImqbACCbsvE36wiApxGIoJAzalVb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gpxvAqQw2yQOqDnADqPglUHl6Fbxx9aiRKBwEcbpTuqWVq2YVqlZ3alWqhieVbtBDCBJ41Z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PREUAcopLKhxVf1ytat5wmoS62q0DG6BELi1ggblKFQA3tQBbdYrUtI5DEW7IaQQZq1dNd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q/1k3Czdnxla2s/WKvuz0l/s4DgjxFMIMEiGPWfgHMUYAwgwoRFJrAhEG3QNiSSNU0hzhy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ywcDHDU3R9glpPmmGwMNcCh91qRQcr+bUg6Bk6SKbEL3lktS7VoTBvPtrnXjidx3os07V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ChAh6A1YLxGAEbZmmGAhSOC6qtpD4g0IIMjCEVEYYCALZxiRGsgQc/8MIYwjOIHPxNBPoIQ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NemAEI+CghQMwggx8wA33oAEbxqCCQVwiwjTOQDhYXMINgNIEYxhBPI7QARlbIBOyJOU4Vjw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hHkQeQSo6oIAEZ8IcxrxlOOIRDwUUYhAZmMMHMv/p3xHQYAwG2EA43DCOOpx5EAQewzA6s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moZCEhAchgBdXGQB+0MOLHwCCM0dgDBkwxz3qYGMvPGAQNChBBthg1AhkeA6R0Icm2IAGE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OBw1SYb8gy0ASbBgBBMwx2QkWuQwbSGYSZJBpKAN1DcPIxAgEqAA2+JS2wyY2M6G5l0k0zk4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FBjcCChJRKAkCAxAxyxICCzlcDntu2IrHNAJBie7sgjacGNEDua8tTnuDWAErvm6Nz0zfd6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tbvnKe7snjSe55RsDcPr73U0A933h5y5gokUPNJBCeMwg41vPIQnoOEIhQDmHT/rBDCE4w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GZDZKkruQB2OTAMqZGIN5bhKJuqgh0KogNdm4EIhRACCI6A6EzJIrR4YAYVCyAACFY8Ejc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kANV+WIMlIuGHHYzBAjtIRSHuYUusBDkT9whBJJp+hA3oI856EKAXsF7JcdBAARbQgyZUw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rmXiAJgCgSlb+bQN6GMERMuEBNFhAH2UYYCbqEQGL60EAmwg6JvWwBnwUYhOaoNuc2ToOL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+ORc0UQihoqIFSq6HAjzAiIp3YLSLBaFpx4ECB44jA0cYxxpSMVMaqCAePPBDTW2NDiowP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YfpAKoBdb+cs3ob5cGKdJ5HYKQKgoe+fAAiD4/6lL944BtrsN3m0Lwdzg9/a3wT9+8JL03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g14H3wsj/92zZ3+7sv//ezH//4hH/68T9+9LO/fes+Akw3BuA+ccMB/ZIKMZELVcuBwtEwi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helCmSjKDDPiBTGCEYSgECewAMwgAGugCN8gEQRgEPbiglqMEGqiyHxABVHjBB3C1JNiAQ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MhiGXLIkEzAmlbOlDTADS9C7NaiHCdSBSKi9tyuArJABM7iEElSBevg8AOgr0gqAYRgEK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gGaiDcuABUdIKPaCEEVAENNiAAOCrEECCqxizwuE6FdADBqukJKwkL2ilmXoAEfyDeCg1C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aAHOYg8KxpBCYJRlQO88zRC8IBRqIhzUQAA/wAEuwnw4QALC7B0pYAxrYxE/yAgFwxDpQgE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YAQEYBjRgg0dMhSCjOBkQhDmIgDKohxzwAEpiPmAMxno5tvkggGSbgmarPwagAA2gAAawJ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rRnPTAHcSPwDExmo8wPyjP/Cyp/h7P3F8P23cNmc0N2lkv2qMgWisRnecP3c8wHBkRnS0x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kRm4cR/o7QH9cx208wIPbr4Qji1KSgRD4wK8qHDpEhwoDgAtcLDOog6AbrSTgpCQYhHqggQ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agQeouvspMRPIAQBABUVotQwAAxEwA07IAAj/YAIeKIc6+IG9kwIhpIEyqKRJQ0IEKsKaz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fkgFO2Mg66AIZqAclzMKa/CoaYKtPEoRcCjoyjAAsvAoRGIQdgDFGmAMRWINVirOr4AJLs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9EMlKYroIuCWKnKkAsABO+IM0ywA5SIJPYgOMQ7sQMESE1IOkKxwZ+IM6aLURUIBUIEvVc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YgwDK+6RtUARBcTlVtEsIoAE3e4A5eET/ASCwgzMS4oJBkDhhTE3VZJMViqb72AdfAQJmnE1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jEbabEd6pE1tzE1qpM161M12rE3xY0Zs3M3Z1E10RM7f3M3a5M3nVM7m/E3q9M3c3E1Cc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1IbuMgEjrOKQXgAA4oAiTODVKACFaABDNwAHkA5GUABDKqxSAiAbYiETSBDAAhLS+CyW1IBG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CLlABnLIAGQiF85QBXJjJOhiTR8yBSDCAR7QljVO6Q2w6pAqAT8AsqpyDTNq7ECgAGVCBEF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ALwgBKtgAOPNQrPCCNfAAGdAHNHCDCIiHBNqkAlpKTWgz2guBTHo8PVABD/AwBchDAOCEB6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lTNgAGYiHDhiHANADopJKq9CHMXADNzAAU8QgoVRFCCCtTKCEAb3SQbAEQ8wE+CwAORjRb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FDjAAKkiF/fSCHRiEK+2AB2CDF+AEHjAgGf8TAaFkg0g4UNXahgjQpdV8VEhNj8WhD2Ns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I1BuIgk2lIk6Ngjdggjd4A1ClojcAhE9lAlAFBFJV1U5lVVTdVFEl1U0dVVMF1U/tVE5l1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6V1SiI1V4F1VOlVVb11Fe1VV491V6NVV4VVVUd1VxNVWL9VFqt1mh11RRIAISTC5djvEEzA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RATE4ATzYvU/CwTHgPDfoPXNIAn0ogS8IAUvYBKv4ACDIikwwg3NtsQ0QhBMoAdiToHNtN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gwRAsLgROwhg7YgdAchAD4m96DhxNgBCDoICitA/7cLDNAgRKIh1biAoxj0Q3cAFWYPa3Yh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gBAAeCIAclQEBOAEIsARbAr5xsIRMICU9wIORNcRxuD2seEQUALMRcJtbI0wIGFgI0Eur4g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hyAC2EkoRvYQTANJ+LYGMBQMFwNG5UdENyIASKIFwWM9t+IOBtYZflAGuLYEeiAQ2MIdBo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83axBuL0kWIMSKgCsjVTDPdzxcL6+2AdK3QslSJUheFzJhdwEkNxtTYHIHYLKTYHHrdwh2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liNzQtVxQAZXMfZbNfVzOfZbIrdzKZV3NLd3OHV3VHV3MDV3MjdzcldzYjd3P9dzS5VzMbV3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eBRUiuN3Y7dyWgqS4oJtU0yyekoGeygqu/+KpwLksALgboLKAwumALcNeKG0sq7BeLD2qn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7opvVQytMKKq4qEF7AqQTAHho1Cv7Ef+D2rvTMHjuXXDshfpyKlJDCr8JBaucIphs2grDsq/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AP1gr7GXS8I1fADhgQ9yAJMgpvxGqq7jBDc6puyElD34rUvKDnOqgE95goFrEvLkfxK1hG5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GF3OILAkgBxvlhIA5iIR5iIi5iIz5iJDbiZANiImipgkwTGWDL94jYDzyLDdgBB9ol8iglt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hMA5jM9GX3JIT+liCFKDUZFvjfVniJHbjOXFjOP5hOW7jIJ7jJPaLOgbiOd5jYyTiFGgp7v8U</w:t>
      </w:r>
    </w:p>
    <w:p>
      <w:pPr>
        <w:pStyle w:val="PreformattedText"/>
        <w:bidi w:val="0"/>
        <w:spacing w:before="0" w:after="0"/>
        <w:jc w:val="left"/>
        <w:rPr/>
      </w:pPr>
      <w:r>
        <w:rPr/>
        <w:t>Y0IuZEM+5MOBpsb1izT+YfsAjDNuHEhGtkluHEtGtr+QZD4GYsBooUX+42LU5DkBDDemjyWeZ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5WZUm+rUm2EyVwYkSeZVquZVsmk9ZcZE9u5EiOY1BmYzbGZFowxmD24zpOtha6ZPq4Dzc+g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3+Y2CW5mje4yW+ZlAeZkzG5j9eAm6OZr9oYjBpQBPy4ls+Z3RO53uBk+hj5R4e5X04gV5OZV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VZHouxkouxmQ2Y7+oE7+QZ0rWZEpdgkrO530u6FBOZWXO5MYZ5k4mgH3Yh0DuVnW+aIzOa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DDGjuCzSmE1qAgAAQgFY7gR3O4yO+D/r/CAFXdGkUYJx9aAcBuIQlUIcTuFmVHmKFxi2JF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5uHcoo9REOSNPmqkTmpEXpw62eceXuZ4+IBJEAAeEAACQAEUyOmYRgEB0GkX6uqurhMOAFsBk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qwPgGzjumfdqEACIF2OIEbdaFrAGsCkIQR+AABYAR0bSEO6Go5yem6tuo4sevn45doWmVL9m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gzuSKJkilnmzKruxHfYBNro8UyK0RiIB94ICqbgcaCAAIiIAMQIEPeMEAkBNGCAAToIEIK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C8wABqAMByIBLmIQHiAAIIDATgIAdIGy/0Ov6+IA1uOoIoIE6+ACRzWsIuFk2iGmTDoEH/+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HHagD0j6BExiBkoYAbf7pZIvowxZoZ44T9e6L27qtf74tMx7qon4ky65v+77v2GJq+zjsv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6FuDD3DpEZATNetqFAiAAJgERuACq06zFDhwOXmxrjbr23buzk4BqrbqGy3jt8bpTLtrOYjwOs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LFNiBmK5BDOcBvjZtdYDtE7iG5SZskEZslWbsoXZo14y+yJYKl8JvIA9yIacX+WhvxkFjS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vDFiczkbXqk4BCMBs1JbtABhxAiBpAiiB2IZxAWDwSci0HX7rvaDtLXfuFGi1FDCBHYgTNH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Ba+ACPDiBDxiBSagx2W7tD9CXZOaLXv8eZR0/csR+zTnZ4fneziFfdEZv9DI5tkD3YWR7g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RbYvXM6QhgBAJo8pyu9CtvBwKogwfY29iOhwhIgRCo6n1Y7mZ+68dZ7quWg6x+a5pebVOXB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ngazOtBRA9cDG2dYM6PpINoBm3ElI5tfUYfuwk2Q3RsDQ4cYx4/Jm3B7/jid2dG7vdm9ni2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G8sahgQcYbwIIARrg7Hgo6TghMCXfdcL+bgIr9QxYg0m4hgDI6niggTlRhwNvxREYZrlux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72nCI6TwfgQe4BhfidQgYg70NAAL788Rm5XtunJRebL5gb5n2i0RnQOj9dpM/eZQ3i+T/F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ixuN9AVuXxniVduMUWGIUkIMlH2KYL+JlFmpWTmaPZuy23vj9nue+yHao+PG26AAVeHr0HN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/hHqqH9Got/qnr/qp3/qr93qw73qx53qy//qxN/uyD/u0P3u1R3u3b3u4Z3u5X3u6f/u5t/u6</w:t>
      </w:r>
    </w:p>
    <w:p>
      <w:pPr>
        <w:pStyle w:val="PreformattedText"/>
        <w:bidi w:val="0"/>
        <w:spacing w:before="0" w:after="0"/>
        <w:jc w:val="left"/>
        <w:rPr/>
      </w:pPr>
      <w:r>
        <w:rPr/>
        <w:t>j/u8v3u9x3u/73vA53vB33vC//vBVwFzTnn2GAOZrnFyJ3qZRvdD5wBGQAHJP2JSduf62Ftrdu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Phmhj12Vkh2jYPHaFbiFlj5OR/45BZgsVCAcImH3ah8nghknar/3c3/3b1/3dz33cz30TCH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fP34IMH7fL34IIH7fb/7nd/7Zl37o/5/+6L9+68/+6t9+6u9+7Of+7/d+7Rd/8B//70d+9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9V9/9m9/939/+Gf/4J79EfhCxXePST10+mjkaIbmlu94gCAgUB2BfQQmCTyYcOFChAJp7VuS0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rEpBIAKJFjA0XapS4b5LGjAIlliyJkSRDWgmXGCSCYCZNBAQ6AMipcyfPnj63QbiG55oA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KVKgYodfEFI3KlKiYpAKKOlVK9CqepteEXhUA9avUsk7HMm3alepTtkjJNn3rNqvYpVbj0sV7</w:t>
      </w:r>
    </w:p>
    <w:p>
      <w:pPr>
        <w:pStyle w:val="PreformattedText"/>
        <w:bidi w:val="0"/>
        <w:spacing w:before="0" w:after="0"/>
        <w:jc w:val="left"/>
        <w:rPr/>
      </w:pPr>
      <w:r>
        <w:rPr/>
        <w:t>1y5cvnP3yq0bWG/fwX4F5z1M+G/hxIYDLzUrOTLlyZYrY76sOTPnzZ47d44qBoIKn6ZPo/9OrXo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uX8OOLXs2gAcLTwjEnTDFkkm0WLp0idKkS4STjCtErtz3weMnSCJ8nhz5743WERY/4VK78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eV7w5gecjR5o/vrx3coUHR3p3Xj4+fIW4caNMUZMmASq0ew4zQlhcDViggQdetRWCCyYYFh4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jgNSFAWKGFF2KYoYYbctihhx+CGKKII4poQgH/oZiiiiuy2GKLI3hkEEztMHLNFIDUWOMU1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M5KijjTgO6WOPRdrIY5I7HsmkO00SeaOOUS6JY45JTpklj1reiIKUWD7JZZRECimlkELe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w3000sqkADURRG+GCGdA7YQ1QH2sn/4FEKQkjhUSQSWqihhyKaqKKLMoogaS5CGqmkk1LqW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RRrSAAQkZLLAAiaijQgIFqJCcKuqnoZpaaqivsooqqaKGOmqrsLqK6qql0rrqq6SysKupt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okrssLQWG+yvxMpaa63IKgsJEFO0aVNpK7ohYIMo4MEIVAgCOmCfYZlgSQA0SFhuWFJQQ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54DUmxENJKAjW26i//wIcsMADG1rHNpUinLDCC88GY24TJUTLFCwYQcICRtiQscY2kMDCxU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HFi9gw8ceG2HEAitjnDHGKZOg8ckXF7EACRWvfDMJMdvg8ccX29Dyyhd/rLLJQ6es/zLLK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YsyAzyUUD/XLKF0/9cc87FzEDLdm+ueI2GYR1TQAfRMDGJXU82K8J41aogzkb6MKBgUNZsgM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RylYhyJ3JIBBcska/B1pyhAyUnEuw449DHrnk/z7KsOWXY77wGBipRAsUJD/dM6gsFMFCzDtb</w:t>
      </w:r>
    </w:p>
    <w:p>
      <w:pPr>
        <w:pStyle w:val="PreformattedText"/>
        <w:bidi w:val="0"/>
        <w:spacing w:before="0" w:after="0"/>
        <w:jc w:val="left"/>
        <w:rPr/>
      </w:pPr>
      <w:r>
        <w:rPr/>
        <w:t>/PQCRezstNOs21wx66yDvIDpra/u9M6r8z67zatzjTrvqJPwdM2yo47x0DbvnnPxRTzNdey0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HzTzHJh/d8e8rS+BEtur4t6IKAk7Ixjb68FDGOGs8iMJTYckPblhQMUKgGIyEAEQHusAtL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04AEzeGENVQEXI+KBDsNFYhyheP8QHuy2lQoKgBE9GIMZJhiuqhjocJMbIQlLaEKC4cEE28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owv847CQGKY9FpgAEnK1MChq4hTZwQAEhNGFoJMsaCSSQDgksQAJFkADJkGgzJi6viVlbHh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hQTGJU7wiFZmYRS5u0YpZC0IUm/C1NoVNRQUgWwg+8QMZQEAMHKBBKEKQAXNEgAeXEMAII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QRDTxAhxniEYJ4+LEFYyhDIcyADh7QwE4hkEIkZBAKFKDgEqGIhzkIGYAMsIEGPLCAF8wAg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/oCEEI2IBHM9DgA/qCgB/ZwIN9ifCEujyhCQrUywH9El2+HCYwiSnMYiLzmMq8SjD/mWlMZ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UQDOp+cwBXaNyL9wmN7vpE9tATCLqQMgSTgAJLX4CEFHQRiLoYYRE3CIKMzAZGcm4gCAUk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JkTlycBCZCRBHlYmT0XMNB6JvGeQyuoQYtYUIBe8Z/gU+jKDkrRfi40owRdnj0HysWEklEC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YovNlEA0/AEAm9GC4EKDBAnogTSbYRU02bEAPdeABAGQgg/ZtQBCgNIc5ADCOMWxgEA+61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g6oUAHZWBpJAbBAxFwoQ6RuEcopCoDGoyhA2awhBt6qgIeKKADaxBAD/CVhEHsa5dynStd69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Mm3rdqwtjqJvvoGQKYECiBHBw/wN27gISyoCEEYDwqRkkdAZIDOkCJJtQwibUo5kdmkc/Y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fEw1iQj/hT8tuNggS9SwTKWvajP5TogO1aBAHikSPenSy4FPtPW+r0H7G4Iz7SWOK7kE2t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YQAfGYQkoONUER+gAJeqQAxWURg+hKIMIzICHeBxhA4y7FyOrGwntMhMSANBDn5gABQB4l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nLHHeTR4hTvGgwjho4IYN7DEEycgEKgTAAxW4walxjaY1GVzNB18Twg6OMIUnbOFpShjDF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sIQiUla8iHrHCLoUpg4xkCbRgwUClEIUo7GIXiSDDD8igWDKQYQH0EKlBJUCPGf/kIbY8z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EMgJZtaQFchKVnMTYSgEDGJCsBAaKASkYdAGfCLJIgxBk0/K4yjpOh5F3HMQgJBnIPibjQ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voAlkDOIM0JwHJte2xxIwbRP+2Wc5x4Ckwy2filDaIDZMVwapMEAhZFCAArhhDO81QwA64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uHJACFWSwBg5cQ6ob4IRWJVgUTOcUDw+qAxNyUAhBcADVpFaBBKWwUj0UYBuDIKsfPo0DB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wQFY7AFcPIzvZyjZhCPJK4mdD+0UeKckUoECPBQghCvLYxbaVQYZCQCIRizXZQHUgBCPwY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9BkrlLEshTVNgApX3/E8mo5n/CThYmQ62gAMsd3YLgMAAIH4bW4Xq4AZTuIEOnmzEe9LjB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eAOYkfgKJkB2oaTeuZdlmuZ7t1rJCZ5tlwkogBlsAG07ElgEx9ICTAhhKKlQg7PWiQAxjG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PQnjhD2Xwgy4gUAcoJKGDIxgDEMRrX+0+qAdSGEYHIokHSmQgB/Cl1wfom4EIhuLonkYBBEb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ysAQV1KMcmKAGFDowgHj84dlhyuey74z3vHKqmNqPt97/HZnMJwY9BokMLIARZA1EoxRkS4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F1XABJGyQB88C4gmWiLMTpmBajgc5iDFIAC10QAsn0MPISQyiBGbgeonNwQZT/2jHHEie8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1NEAKQ6xzbJtBDCBITAiCGYAkqG3nPQ6DFDD4hBCkM2c9almy7j5zxKu85D38mMpFVG/o/G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zEJ4ANpOiKEBFmcEPQJAKEKiACyGogznWl4pthMMckSiAATqgB1H6gXf1QB2AgQwogBukgjl0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h18xdgyWUgx4Mgj7ogSbwwFvhQRfMwf+EQA7IgB7EQwaMwziYgQLoQx0MQ7DhQattwyXsFz7k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ZSeNYSL/YHb8UyA0eiA1qCA/eSQ72IBD+IINkmDQZYYNxWBIeYREi4RJumBNe2BEeiAoBX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WrE0EfIyBRAApAJwSzMAiQcAf+OUUEhFAIZJELKjNwUKEE7UID4zNsUNEETTAEFaF/wKcEUB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OOMENOMHz3QATMIEP3IASiILCtUMCAOIfOkETfMIQAIIl3MAnSMHCOQEGcNkNJAAg2AAGD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P/GHB6QACMGLnTcACKNwU6AAd/uEUCEHrTUEtEoKPBZmZ4WKfTcCfJYL2iRT3tRs9NIEGm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yhHRe+PEA8rIG3CEAIjMEIPMAIpJA1rEEGhAMECEAd9M1SZcAIiKMJhGPYjUAklc29xEPcW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AZEA81AE8riOFlN0YrAG71OOD0MAIhAA5xl08oKMQEuSF+CCGHKRBFmQNLmT/hSQkQw6ID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3tlV313hRWLkGpzERkaEQ5QAEPQZBUTBLMwYjn1bIRzBLhjBDExAIrDiFDgBLQBCAkwBLQwB7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E/SYENCkGSXAEDiBFPyhJSSAEqTAEERBO9CCEAjBDbTDTJbeE2gBGgwBEwCCKAjlFvhhUDZBO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cEPShEySADkyBKPybEoTiTOoAI9yAEExBKA7BWmYiIDJlDEhAL/ZiHuxlEyRCE3AfYI7fX/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AcNUE+cCJtzwFqNkPV9hNzl0FB6hF/uzJVaBABnnFUTACDQpAZoLQZyKIZWIFCnBAZmYmN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AazKI2zxhCpkLEzaTbDoI/23OZm5GoW1yBW7epm4qIW/OXBHK5kRSZOTkkgk4G0YypxXGA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xAD1MAAW8ARiWgjwkAhiA2y7EgDgEgRQAJsPhwBtIAU1KAS1sQTvIYRP04i0kQAoAAsM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aA+kx5SdswRSozBRoZR5+gk0KQTsASTswAFDOAFkCkQRw4iuKpR8qgRCcIhN8AunNgRSEI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yglFKgBCEolnCJCBo3wRQp172onu6p162aItOwATwJT1QgCiwHIsUwAikZqGk0IQgiGe6i7k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e0EMa6UIeaUQi6ZIqaZPWHZM+qZNWiEU2Z5VCm4lpingUnkDYUAxMgDa8wf9IzoI2AAG4aQ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EAvzucnNIEOKMEWfEIUDEEC/JuXwgBPPmITCCUt4EDn6UACZOIExJsTMMEltkOgbUEPJ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QYEBMMsHpCUEv4kB/4ogo6IAPKIEi/tsNiAIgMEFZvkHpTUEK4EACPMGbSqIlmKW/fYKXx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s0qqtzuqs1uoEwAAFHONwod9/nE/+uCYDiQEDcUD+ZKZrnqYARKazbgW4MNBnhgseoKa1c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4iGZreuuzMmtjfiuxTmZnKquzQuuDgNBQxI+dgJD9vKudgGYFCQW4VIW1YtC92mu7Uia77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2+dgW/VkW9DizAioWq7Sv/tfarwQpswCrsgzzrunam3SQstV7sY87rzFXsVcQrWICmA7oru3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sWJzsyKJswapsy5bsyposy76sy6bszNpszeKszOYsBSGFyHqsaAarlQotX2WhQMiIjHhOD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APIAhN0BCDMjDGYCMFEyAl+IADgAmBUjclR0lBlyte8JlFGDAmnKtwgkBA0hcE6ypFLzBD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eDdCtEGAAwyVcrdLtDcSAe/Ztwikc2dKCoN4ADqhpvNHtFPTt3n7qDTQB18bA206B1q6p0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uDMCAl2Zu54YtDvxqTRAXihTAGsiB3nwAOrABOshBBATA6aLD3rjuDszu/+ymbuoGwA607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KAeu6ruuyQQDk7t6gQ+q27u7qTSrl7uzuDe0yr+uiww5Q7w6k0vJCr+5GgO5+wPCezd6sL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6bveSL/HubvfqDRvIgfmu7unu7up2rxykUvqqbvzWr/YGgPyyb/2W7/0Kb/7G7/H2bwTYL/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rrxyEbyoRMPqCb+56b/lOMPpS8OvuDf2W7+6eDQd/wOlWMPGejeuK8PiWMAmLLwqPsAiv8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n8AurMAy3cAy78A3bcA7X8A6brwjvQAiPr+sG7dASMTc9Zzht6RJ0KQxIGcXIgzyskzZQL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+UqLa9qbq3igCgwgtJuLv8MwMAcYkAMaEATSBnb9u3mYnEvhrHVhq0UZHGt7ioMRBmeKu0Ym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EiueatjEG1GoYS1nf5oHVbi6fAjIce3Eaby6eqnEjM3IaezEM3IKNohGhpUgBeEARc3Ine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QKLCcok/LCxJCmbORDQIIUNPKUgYqNQYERzIHlaoDmdu4Xx8DzMYDmYi4M1HLnWu6a/vIiE7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+0vfzEWAzMYa0CeCoHmQjIYA3MMjLEtUzM0g/EEIHMwc/MkB3M0ay4FpEACICOObnIpK4wF4EQ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mWIA6FwI8s7M7zzM803Mh1DM7i4A8t7M9+zM753Mh7DNA93NA33NAD3T/QRcCOjP0a2BXQ0P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KeBhtQVg0LXyk5TLALkvZLmfuLg9zLXt05mqAR3u0SMfARqe0SpMxBewyS++yS6c0LSvtSN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0LdcyLndzLs/0Rr/0TGuuTpMxJAs1Axi1R8MATAt1DGhD6PLHEMuGJke0pFiAAXiAB5hDV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AV3v1V3s1D2y1WIc1WH91WXP1WJc1Wq81V6u1Waf1W491XdN1WlV1XvOEKOt1X6PIKW+Ej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x0SqctGWuABlCATou0Sj9zSW80UUf2Mz8zA+g0SBM1Yhs2USc2Y3d2Y6u0ZZOxZg8zZnc2Y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2ZEe20pY2a4c2UOP0/0/jtErjwBDc6IpQtV+vSAd0wDu7swj08wYAAE6oMwD0swiw1Dtvw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ItAVswAbQMwBYQHFbN3VbgHC783Zf9zwvt3Fjt3QHdz97d3G3cz9nAnb79krxdlVvg1S/9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vM0AyVx+EJwWJTAH/3t2ID+GIrdgwIOAMI+IELeGIvtoErNoMrOIPzd0sDeIPz92dXeIJ39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HOIZz+IcfuIJ7+GeTeIlbeGdrw8q1iWKuyDgUFX3/x29DND7DeEM/dI3juE8U7XCwBy2sW9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HrQ+dKQ4MOQVkLQ70EJL7UJI7uZJnLZL3kJMjOZNPeQ8NeZQ/eZNn7f+UP/mSP3mVc/mWk7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Zozmagzkh6ABul7Nu8wBx5zhsHDdER8Kck3J84/mem5hCfAcqx+kQPMETiMKgG/qgiwItJ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qhH/qjM7qhO/qjF7qiRzqkH7oWtMOgazqme3o7TLqni/qok/qnO/oWKMH5mbOKuLPCKLded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v+/Z1A8CrswhzybhpLHSk1Pmed/KNAzuO+xVI5AYRjIISFKUSKHuyFyUCKDuzL3sCFGW1R/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uzK7u1c/u1e3u3W/u216m4hzu4K/u4d3u2a7u2mzu2r/u7T/u3q3uq57YanbNO+DY7u0ZNa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0YyzsaojYB7d9Ovs5f/nXxAISSBB9y5ilC3GVxFPJCBT+jBVAGAnJsGrrtGBzT8sBexnnt8jR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kEizBHIzBDKCBys+AFIzBJ7w8PaCBzNP8zK/8yn+CzLf8J/B8y+O8zt+8yst8zv/8zdPDy6s8</w:t>
      </w:r>
    </w:p>
    <w:p>
      <w:pPr>
        <w:pStyle w:val="PreformattedText"/>
        <w:bidi w:val="0"/>
        <w:spacing w:before="0" w:after="0"/>
        <w:jc w:val="left"/>
        <w:rPr/>
      </w:pPr>
      <w:r>
        <w:rPr/>
        <w:t>z9d8zTcfzb/8J7R8zBe9zrs81EsBzksBz1si0Ddf1Fu9JYJ91ov9zPe8FDQ9zvu8yiMmf2Ayi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z8BqhCC8RjPIxBx6uGDPxBFxC8T3RAHVj8bPgBKkhC279QrOdEUgWAAjD+/spAAIRYamA8a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KigAF4RVTwwCDfi7aWwAD+A9a9B4yBOxsJv+e2tkKmMKF6bM07zO//PQDO+8vhG4gNPcv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DPu7bfhHkfu7vvu/nfu8Df8rc/vET/+sHf9I8TfIXP+wb/8UI/+oU/+sYD/S8TtIUje07P/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+C+uRoV1QZYkmCxFD74th4oQCq83SCwQR41vAqYQT3EQRds9zhwARukAsDfgyQAxBwAAwHI4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Z+hQUArDNnBsAgw6mKpQJlaQfBDl29PgRZEiRAy10GLhBXw6CgihR+RCp4CAeMDeMQycHjI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yLMLLThHhdzFjh2oFGGYCqiHWTCLKPJIT4eqUQAQBkhVRIvNCJsHNlRBMyvY8mWNXsWbVq1a9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EWbly5c+nWtftxDP8BvXuXTFqylxaUIi4kFEm3gAQJxIkXIDaSGLLixoojQ0Z8mUQRxZorR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lxZ4vLx5d+TRqxqZTTw5N+TVs150lS3CCAHduBATe0i3gwaoqeDocnvSC58QWQG4uQQghC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khYjT5cdWAXjEjCkuQlWXOcVlrAkR4hwEPXh0HJFBaQqUQXUEQEABBSMjsXfZdii+YRAQC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iycQMCCCYo4NtRhBAABMiec8EE+Y4kJM6QsiBqJMGoSEeIKgAQAQEaQiBjUgQ0UQEGTgJoQ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DjRmlTGkURCkAqQ44MAfOytEJP4G5LIIo1kS4VtjlySySadXGsEvvb/OkEdAvyaggUjHCPBB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IIrycrLEyzTwTzTTVXJPNNt18E8441fyEFt1yI0DIuX6zSo926InEjDE80AoeHIGwwIs11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0womWSOTf7oooNQJqljDXXcOYKgTeIooyoRzIgjhDVQaGccSuABYhsOLKEChRLiidIENzLy6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wAQBp8DCADczZ4qQAaZFCBhmF++2kMN2bsQAZzqBikng1UsGS/DTLh5MR4zClkK4U0AeOpQ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BNJnOIi9SySSCTUJSgIDc1FFgoEz2y5Xffv0dSYXe/h2Y4ILTCmAvAvb5q0oC/poCiDObE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6hQIgmzJRgAQlm/zgzj44XoCeIxkKWoGSOORa5sZVPZlllkek58+MFSj7z5gVq7vjmmm/+u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9u5zJ6BFhnloBv7pGWRm9DCTtzUGZEuA8wAwA9VaOmBCkrwYEQFVf7IAIBCZBCAkREkARs+FjL5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NQmjnmhFGYINTqzYRr6oNKEkhbQhGkEEVMfKJYIoyZCghBR3sNqeDjKg2eKAgB/JjkBAy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wKQAU9FInngQ1FwOeSAARwQ4Z6fDSgkEEUCYCG1Ysa6J4HIKDintHXUCQHD1isp44Pah/HEj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S4j5KRZ3dAiCokH0pvx77upLMnvvu/41Sr0kAW1j8+CQ4vwkdbv/Q5hYXjEjklig+scHkl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PJVBMY/sXwP98HNNYEFYmspDZ7HwLOGDINJYHEpSMHhwL2ScEmMCQQVCBNhvZAjSWwCZwj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AMJGjAoM2sg03r4P5iRsAmPCFqu8mTXArgOaxR4gSp2AYlBNABQVTCEj/RAwrMoYJQKKIDZ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gCR8ggRJxaJYeWjA5L8SBGAHrgB7iYIIktWAbG9DFF2ghhZ+EIg4e2IYsZpIR51GuA0k4i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/1GOLoSiHCsphgTIk6x5riIQFZLANBYTgCGbQxDD4+B8ZZKAcDtmAGQwwjjrgQwX48CNUKK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kA1AgUQc2sAP/63lEASgoQFFm6D1XvlIkboHlLGlZl3hMyWH72IfCCKAOLEVQAjiYgjZ2w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OLgACFFgwgwlmMIASYFoeJNAEAlazmgqMZjYZqM0PMm2aHZMmB2XWsQ+ej2kBFKcG0afAG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YmTNN2D8KkjNk9JxmNN2ZB2dKsJ3xlEAM6hQ13tRlT1iTgSxOcIJ9hMACqghBPKziBwjQA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J7aNHQLiBBBLoQA5VMMLlMSKKjJZhDJgQRin3A4wQjUsXXVFIQSpSASmOIBCVCcEqCWQ5rI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4YCRVwAgQF0EQB0KGJbegBkePIwDgUoINyeKEeBlCAJvazrToo/2AYegjAD8qjAKUqAASam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KdV0iAgWIwBiScAkF4AokraxeLfk6y4D1FbCBHcsaEja+JZyAAIGJoBSiEIVdJCIRZPhBN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QQWcdmyAGPnEYdZ7vmp8Voc5Udr6QATMdKCPgPU/mz5CdTIQkaEIDR/uJJnBWCjwTZwM/S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fGQxhAD92z9Bm0LhL+1/Q7pfBGGwhhnhCKHBOIh0ZdIAomchEhzYgg0hEArsD6cB4xyte717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g7yCtcl0qyKC6KviPdCa0lFYajJTGwRdHNsAFmEBVEqkAwDjwUIIRtMAASZBFCVCQA4eYg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zujuIkV5DJf8i8EIIUGARRAhkWyWogxs2SoMSZIAKhdCHAPJWlrAIFsaU24bAYlzjwOYlY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5OQAtI7E8IUZBHKc6QCGWQgQrVSIQ4IMFBeoTMBjdQghM+8c/lUvPKHsvfAOHpscb0r50fe2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mEd5JgBk6YAv3MeQMnAAIHtLhBbvMZMikMQQgkoEAMbsY0a5ZwzPh8sjPpmYdP5KGBCvwmNV1L</w:t>
      </w:r>
    </w:p>
    <w:p>
      <w:pPr>
        <w:pStyle w:val="PreformattedText"/>
        <w:bidi w:val="0"/>
        <w:spacing w:before="0" w:after="0"/>
        <w:jc w:val="left"/>
        <w:rPr/>
      </w:pPr>
      <w:r>
        <w:rPr/>
        <w:t>0OhOjoY82IBIqmJjJgG1bB6ZNEEykd5OF0e7ziuRHDuyAT9swCRvzFOlMyECCieB1ADo9FmS4FNL</w:t>
      </w:r>
    </w:p>
    <w:p>
      <w:pPr>
        <w:pStyle w:val="PreformattedText"/>
        <w:bidi w:val="0"/>
        <w:spacing w:before="0" w:after="0"/>
        <w:jc w:val="left"/>
        <w:rPr/>
      </w:pPr>
      <w:r>
        <w:rPr/>
        <w:t>37pI28P1rl8JPof92i96WUJ8EtEECkThDGfYxS7oYYQX/AASiaD/g6LzQA8d0GIS7QBEOmbAh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20MG3cTADKdzgBlP4oPqmwIQFnPvbn/j2t+ENiP8BYgpTEMIChEnuTwBiCCm4AQ5mK4Qp/8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3vpkwAwxMIQGT+LYOFrDwNyzg4enWQcjGfQP5MfrJTUB0BD8425JT8+QLoIAoontfthTgarz2</w:t>
      </w:r>
    </w:p>
    <w:p>
      <w:pPr>
        <w:pStyle w:val="PreformattedText"/>
        <w:bidi w:val="0"/>
        <w:spacing w:before="0" w:after="0"/>
        <w:jc w:val="left"/>
        <w:rPr/>
      </w:pPr>
      <w:r>
        <w:rPr/>
        <w:t>l8uXtOm02Fwt5ZX5zu/yV57/vGAIwyUvEbsEWgBhAhLQQBRmAQkyHOGyhSgEFRKhpTwUmwQQZ8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G6QAEDqQgg62MAUdCCEGTmCEDkQR9ic44ewYcAITdCB2UdDCEvkWAhNEIQWA92AKosi7Et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woB1P0EEM/86HgQTQQuRaAFwCfKCDITDhE0xQAt3LLoSyA0LglhjCDa5d97LrwBIony02Q5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96RN4ctJnS4GC2umgvqEu0Jukc95zZK+/Fz5aVHCP4R+fSb5O2F/0so8p0AHRx55FZC9LB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FoMcEZkuPKSjhCY9vghOUkG8dAEIJtGi35dUPdoCrP+xDUPMNMJCCN7DgBl1nuw4mkQAn0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/Km4IdOATnOAGOKjg5M/QaGEIGCEBEjABnqAJpEDhFqAd3kAHEAAQmoDrLE8IZkAUSO/xE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CEA0FUbAJuI8FW9AFYVDkVq7lEMqGkI9ILMDWfs73cNAHPf9ixn5QCG2psHgsfAjgBFigCW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OG+ThFiKrEKBg2YxgoLgPEETB7AAhAeCMEZigC9lN4ITACUrgBhgBB4RgChhBzTAA31JgE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zj7hBgxPCApwCoYg3xhBCBih7+6Q4Nzs7LiPoLbA9LTgGh7P8ubsDsPu9N5uES1PB5qg7M6NE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QEzeREznR9mJoahAq5obQLvxjvCzAAjoNu1QxCbBLBFoRFVMxFl0xFkWgJFxtFVFRFS3AFn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xF3ExFlPxF+MIu0qiFYuxGIERu96IFH3Q555RGtGCsIRt+YQNYmIgBoTgDZhuFrQBEpIAE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g2jAgBpr/IAoGbmLQbR3RDQPUB91mCwfQ7QYAQQjsEQMYwB6lgA4BIQgEsB2FgA6/beAEMh8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QDRAmQBvz0QkQUAgAAQHkTN1uSwAjEhA+AQci8gY+wRJugALOLezc7AaaAAYcMgZgYCVX0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fsiVfkgYNiubUooamkV8qjdJ00iexJwh/UihDAsfEBwmZ7y+MjgWkgCWFTBtmYRZcABJiQ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YAB0ngCUnQApiwCFvCwPQESWzkiVvKx1TUixh4La4EgbaUiu1kSW1MR0JESVRMh29MiVRE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IMQZwIAHULSU1QC29Ui+1sQU14CW1cgkJ0SEZ0zDj8i33/7IllzAmcQCGDIrG4iKhhtIzP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0R9PXdswaJ+EE4sMrYwADvEQevlEbqtIIIGEJ5dIyYVIu4fItc7MtV5M1VzIlXTI45VIsG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ldZM3U3I4YYACpgAHMMAtNQAuFVMx5XICrjM5gfM4eVMu45I14zIm/zIzce8m06IAuKBs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o3nMDiOIiAOA9M80+nQc/SSTTqkKSAECOJk2OMoE+N6Aq8sRACeJAxQtBF1RBGxQAEvRBG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+cjQoUgeBJDSUQELNRCiYJD9dNCHUJAP5RE9bNDzuJDKXQD5lNEiyPVZM1FM23WIrRFFbRGa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HcXRGX/+0R2U0Rm/UR4N0R4dUR39USIH0SIkUSYtUSXk0RvNlIKJxNIdS6H6t+fji6DSAO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ABVgACq7SCGZALo1TAxjAOI/TONc0N900BtJUTbWRS+HUOGGgTalTTfc0N9M0Tv0UTrlULv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zTg81LvfMUA/VTmOAAVhyTfH0TLszNykgBRLAoCCNM4FjuzpVFj21Uws0QjugRFJxVB+0V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T1VHNxu0z1RcMLFytHSIDKVmsVV2lVV8smV3lVVz8VWF/1VR8UFW1RGIl1KVARWVO1WHmxF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1WZN1KWxxu1A1WJ11VZ11WgWUVDcUWnmx1dqz1cTV1Ur/xFjHFV3NlVzT9VzLFV3blV3XN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h9V7dVV7rFV/fVV/t1V/ntV/3NV8F9l8Hdl29VbyWAgB0rUqHUvl+TZf+Qv2AYBv/9AyykjX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EZQAioU08FFVCFgAFAdk5P1lA99lCpkwJUFmT/VBvbtGMV9WMPFe2os2b1FO2Ms2bX1FB7dk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WXzlE/llFDjtGSR1mQVlQJwgOVssi4MADicFVyrlmqLNUiNlWEdQluvVmt5lGptsT1ljShQT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Q1j3TNhXX1m3VFm7bNm7ZNm0vwmt5EW3R1kPhliQIgrs6xBbp00RtUVsG9FwF1yp04nA7Z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NlT4D/9dZJ/RawXU9PdRU8VZrjfVcuXVD29NzO7cXP1droRV0R1d0izV1Tbd0STd0T1d1Y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7d1V9d1UVd2bzd2azd3V9c/XW1CqfRhffIB9kLHJsE0CQBiKkZQheBjNQBj1JQCuJR6qxd6u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7qXd7t1d7sRd8r/d7pzd7FXVlqzcG9qx7GaB7uVcDntd7ydd95Zd+xxd601d8qzfOomsz4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qQVVcYTVyVTW7RnVzg/VdA1hciRVV29Nue3FbhZVbJ1gXK7hrZVGClyI+27Zrtwu7yKskQ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8ThiFU/iER1iFW7iETzGFR5iFUViGX9iESbgk6tMkXP8xXTW4h1f1h8PVgKvWU4nYhwcYi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4iI04iYe4iaNYiZ14iY8Yiqc4VYtYQB3CYYfXJ32NFnaJ+RJrH46OYs4YYyqGfClGjdO4Y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YjueYeeWYYtgXju1YjdEYjtG4YtgXevPYjemYjqG3Zd/YkNWXYgw5kdNYCHBgCGrQNzxnV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/5astmW79WPgd0hyM3bEH5WjN5RuEVWAEYXEO1a1PZg1EZgE05Qns4cDsAH1LBA1IBl6fCln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Al28Zl4GZl4eZmIfZl4cZBIqZl5N5l28ZmIU5mY/5mJXZmZ95l1NhEIw5mAsAgGVUgxk4g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ZnLX/VpxRuZzH2Zzv9py/eZ3DmZ3jGZ7n+Wrv1pwbtn+9+BmvNHmRMgVoQQsiMqCdYKAjk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6HfjhZo4e0ikhYM2qEPmqAfGqEFuqIluqAp+v/eLqAHuqC1YKGdoKEPOqAfuqFBOqBPGqJL2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duqANOqYh+qEHWglAUVP9Fzg4t1VRtYjbdp1BdUOvVY7EFXRVEVsNWIufVXIj1Fnjs6lN4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GnOqqdGluhOiygdUMvFET7diB4kiNINFTI+qsrLUXDWkPXGq3VukTbOkU3VK43lBZVGZUjW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t2NX4Wq990a8De5X/uq8HW7Dv+rDzOrH32rAbu1Sd/5qJG9b49PmLpQSxspQAUiAF2iEFA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JPvuz22EIONu0NzvgAo60OVu1RTu1T7u0W5u0NTu1U0AJlAC2bZu2dbu2ddu1N9u3S3u3Rx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zb/u3kbu1Aw65P1u5ixu4R0GS9UQ9j5oo5EiOhOQ9TZlzXU2rY7FctThw+ZNEmtVyNze8g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VBNhT1/tUHSIJiPq9weszdRGUv9YkWDmWu3m//VtDZbG/Bfy/CTzAr7XAEfzAGZa/E5zBA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AFTzCKxzC9VuT1xkAZImydRLHitCf+2IJRpzEk9JhRlxKrKQvhA3FrTEpSxzYsLTFT7zES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Eaf/BxHf812jh13hcx5HyxVf8xx3GL2p8yPlixINtx5ESS1OAf6crcWf5gRWUVAshr1MVW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xXUkkiU/Znsm7kzvkcYU4gDOtzCk0ibd1VJ3RJ+uaYT+ZgfNbwOsczzU8z7vWzkdZz/+cz/e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9zgF90AF9VTvNauMzQru4w0mxNJkveVOgsMbYKBMmjK1R049wLy69CD/d0z9d1BMm1EW91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d0zc9xUt9jG8aaqsGOP5b1Cy3qFuNv7k6Wlc0lt/TakPFUy3AknXRardLW1DZJFot2T8Vn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1kxOYWSctvDzzgi3XIdb2zgVYb987W7t929X728f/ndvJXdzLHd3PXd29Pd3Z/Zt7Pb2vFZ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Lt9NzyccdJgXGWEpMvIx5iWILa8f+Itgk1sf/ouiETYxZ/d6vceErveCdfIz/4uH5XcZT3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1Mg53eKZL9iMcgmI4NFsMF8GIQds0QsU4BhfNVXJtVplUSdg9V3nO2wnt66tNQmonFTDVVu5F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KqdGp4F17p/ulOD5DxJ8cpfeVSh+uX1O4GT2uajfuehPpOrfuqvnuq3Xuu73uq/PuvBfpaHv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VhN6f0dcuG7Mzu8hHfR/YfpcuW8R5CQk/PXk5HXmbzy92KdPp3u7//tfYnpf2/tLZPtN3C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J/x5Ld4ztTTzjD8t4KR7f9wHKY11PrkYr/oAJkCATjijFvLqrK6f07VNbvsOtgVdA9dMhXp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qiX5VpVqu2ftU5zzDe5pqk/3QedH2CxTOdZLYfb2TcZ9szVZIjP2Tk7/5mZ9ydeL5pT/6lT9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/5sf/6rd/5q3/6uR/6sx/8tb/7xV+qNxn3hUR4094Hr9R4I37fmw8FOABCCB/jly/vE0YAUG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yAR8glhAYSGAfwYEGJwk0ePAgQ4EEFkJEaBDiEoMMTwzUWLDjPoETPRa86DAkwoGjEKhci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wY8qcSbNmAXMANsj40wVJJlSSIiUZF2AHGzeFvP9w+cAmUiEZg1TwyIGPh4FB5tyIkBHhw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4GTROTtYIEcAUEstlRwunAESIsACgg1wRherqpUs3Scy8HfQCWCvXQqa8g/UGDhy2sYhMYQ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Xbs3LmDNr3sy5s+eZHSw0hkxacGLRc0Wcdrw6deuwr1XnRQ17NmvbrnHXBkBbNu/bv3MH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dvuca5ju37ga+iWHmVbHts/Xr2LNr3869u3eaIwiCPDkwBcETDyJAGDGixEaBGiedWMJRP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HGCF/IC2ODRHA0YADQUQLQ/tMEpGCBCjk3z4HCkgQg0s4qGCCAynEYEMVCqTgJBgKFOGHD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/KG5EABEsrURAYN8BUAAPOXmxSBc//BSUICgwYkI8bugRCiMQoIBGIXrAgwctJmiyhSXhl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GYIIAPUHSAShwRcLBPBuEx8oMedXCARwnx/FAIZGvyNlcm0ikmJ4yJBQaZY48ZFidMi+2VW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5WRBB4jFaOih1wWGVyZ/Ntcno33aKUKkAEAqp6WPTnqppplSiqlen0rqKaegkirqpqOmiuqcflK6</w:t>
      </w:r>
    </w:p>
    <w:p>
      <w:pPr>
        <w:pStyle w:val="PreformattedText"/>
        <w:bidi w:val="0"/>
        <w:spacing w:before="0" w:after="0"/>
        <w:jc w:val="left"/>
        <w:rPr/>
      </w:pPr>
      <w:r>
        <w:rPr/>
        <w:t>Zp6WwqnCS4jWauutuObqWQANPVRgChON8MEJAvAggIAPjBAABAQoq+yxBKCQbAAoDBSAAAIE4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ywhrXFihugL2qGNFJJGHUkXgqIjguR76ey5C5/yR1NJ5Gvi5kLwHqnMBiiwioQ4WhBZixgU6S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TCkdQok47U+RQCA0J0DLFEhHrUQkPR0TCSRxoiFAHE1R0AMEJkhChiQhAUTFIHJZoecI2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kpuANFaoXVpdxjgOVUJ2+k4fXmc5D9ySpiay6XdGSFLAanrlQjGnVYf5IWdGOJ5ZUa027Sl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N9dhxlR3n2Yl9vXZzaLt9Gtxtqz232HXj9TbeZOt9d9eTeS3ZBm03WnZzKtxT9eKMN+64Zu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5E44QAbERCJACmMQGgN6wdUSAwgkfjHBCPJ4TEMADAaDFn7cfSAIguecaWFG554prkUMH7T6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/uymsS7r2rW65A/7b4IsEe5KTKH5LkGIoiL0TicAqTANEtENtQV4ggf6iVCTld8CCCIiFEEo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BMgCoKNLBy8RkEsoJKuAxyRwqyLDND2kbTV6eJpe1GKY5SSBgYRrlKt5USlM9a8wGGKMaA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/L4GdgtJwFFrBSejqVnQ5YNBGCkFElfOCjSHhAExYthZ96YQtVCCoWxopUMrzhClE4w1C5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kAHAPWmnwiEhMInfiESD4/CpYH0hPHcwDgQg8AHUlsBwBBJC5E0SABgSgweUIsIMpkg6MB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jQrfOA6CK06AiI1jU7iMALIRdyY+0yJMc9rsv/Qx5q4u04MhGTkOQiIUkBwFpiRO8UoHk6o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HAZjgKQXQBzpoAQR0fKkA40DHNrwAjxzQhRxbmEMmQsCIbQQAEGDwgiQ08RNGzA9mP9nHJ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sQx+XcINhktDBnvUpT4rJ2mgq85zoEAaFheDLEIGomsXQSYnYhIlonuYc1HCTgnhzjGNmQ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o1t5lQbOg2nt3Wak5zhZCc879aoecKznmFzoDShszU/vQkA1MmmQAdKUABEblwNMc9GhHUCG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wzwlOt4MUhIAHS9pPCuIxxgjgQUD7IYB5UMBFaJXrI+Mq5OwKpKDdSYggCEKkueaVx5iiF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dRTBiIT6aiCTJY8nyYvTISm1AFXoIQAB44IYN6OESY7gEFCKxgXFwIRzhiEAkZMAFuOjhA+U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48BQ2jIELEVCAWM2nFETIQB8RMIwX0BGPS7ylaYYb4tbotsDK/HAwjNLUnXimqbAEplCLQQ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EQhVmiAdcptFIE1nKPvZNgg0ioyqb2adt9rOdHQ1me6jZ0caqtJwdoWdNG1rWOq2yhn3go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MirG4zS3jeJWifUUEWASx3Am8FYASoGBZEKjDCSyXgUs8tA4PgEAAQjCQD0ArWxnAVnIf2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ALV3Xd9nlINohRKYOMgmFbregQObupQT61f8iCTAwonoAL4Q7GEwORjiY+KUD/d1v4VQjF23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IzgnhChFg6SwwmVhjlAFLQynGwIkwX0sNAaXpNcVsQHBRm5puHxeavfhsOf5sFDs1Gyhl5r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XnndL2pnTO2MUyhnGNX0wXHCuzxzH2cTH7RhjDBK1PAR2xkpcco4OW6CAKHQgKqiUgAQyXp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2wAgOEJIReKAyAa5RH5JOWQCj050cDXKgCi0Ip+ZSc3l9hy4JWWSlCFJQfH9HnuDxmUMrmu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jmDAqCUlIDaEIBacPT5BomYCTBYrMs7q8qjFrGSwJYeRBpzFNgbTlW1zWQjTlJK2vrIrtY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CMblxRpaTAWlrYcf0KYhC3jE4N6zrsPG6g7u2cWyDLNlgv7iwO84xsi3w6H1a9tSwARwRG/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7Mw84Dx1/9V7ztmMga4hAgNRhXiir2bf6gmlJineik8wR3ZMj15wRyi4I0atA9s7d7goZV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F1TAxBdMmuxym07Cxy89a/KZMByrhkx6MaGhDwBPXWE6VeQysTqwnrEVNTn6ZzRAT49kT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xjAQHqqEJ0OWpTrVk/OrXW8/cxEC8OWNkPhucY1znDsx5z3dOzQFCDcIrprXGZfVvlDsd5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A25B4HyTN5da2eXtqPJIQ8qXiSoi+xxUh//GKh73pNt7Y1c07mOq0zxJSJMCG+p2CkToyz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7zLUA5lW3RlqPSTVAuchQmUQTJ8nzbjjebMCzxCmVopymaAf+F4NPT/ndN8u1bdI6LhoHLN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Egr40KDa94Tuu15goauOpd/3pWY830q9e0q23PexzXypzJufSj25gY+jSvcwbH+W8oh1EF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ojiTCEAFoMR4JfcjeFmEQiuJoxziewPsdOtd8CuJ95ztRIyew93w+sn34PH/7AnK/gMAffwl9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3z/8S6P99CMmfACkBMALDPInnGAQ0Tb2BGqs3GX1RJ9VUepOFNVCjNMFGega3TNOUeJC3Y/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Jh0+e1gGREBoLt00TpxzLQRsmqIIpOHwuiIIweIIyyIIxSIMz+II3qByRkGywElmLcjcKK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V4jNN43uRYYSaxjNJaBdHqGJNuCgJuEAdKIVI+BhKOIWYpTXKsRcZqHAdJG1GlzSyUh3Hd4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ety8p0A7tYB5v+DBtSABv+G1vKFJ1WIdz2A7qAIdz2Ibf1oZ96IZ1OIhteIhuiIh5KIiA2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4iIdx+Id46IiPiIiIOIiF+IeLmIhySIfmkQL9phJ050jNY1qKh2KfNWwYSHl9YTSl1ldQeB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dk3SH9Wt5x014RUEWtnqdNoIjKIIdEBr/w9gBP1CMFnCMyWiMxYiMysiMz9iM0FiM1HiN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iN1diN2LiN4FiNg5I2uuiDlBVYt1ZpI6Q2j1VzfuI1F1d0oIdi8tiOqaY39liP8egneEJ4m+U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DgWVOANV0aHiQA8VE5XYC7cAIOgAIPQCREhmRFCmRE8kED1mREQkIHLmRFWmRGsmREzmSH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SG3mSHWmRKGmSJbmSHwmSLsmR19CR7TBfBpkdRfWE7mgXHqdhIodrrWZxlkVxLHYXqegmed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Un2dwSvdBTfk0SCgZaON3tWcbzvQbzmQ0aLMn0RGWhTKWf1GWYEmWZ2mWYrk2tUWPFpdO/w4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9xcQb4lqV3GkjnV2hTcxQIOHw5lHuZl3c5dHa5agCmWXGjYueIJ+LUitOGkJDJWGugdfoiE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gAyxQBJvJmZppBCxAApsJmpxZBEZAmqEZmqBJmqhJAqCZmqlpmiyAmqW5mbaJmgswm7Ypm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XJAppZmqupm7JJm7Fpm7JZnMC5m6M5nK2pm67JAro5Az6QAHN3cttRABEwj802NHiFa0nzg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0ipU3fEVDWkpjTv/IbKs2GEx4N79mWYxRTJLCbDFkKjTUKfsJQiP0n/4ZoJABoAMqoONYoAh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6ejaEYrF3ael5jqqBa+nIF8FnaD2oT/8X+kCUpaF9wqEO6ngfKpDQ4Z6CQaIeeqJB6Sfm6Z6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1VpREA1BmGJk2ik1joHwtRQuzuQALQAISQAIk8KNCOqQ+eqQ+agNIeqRKeqRGuqRQ+qRQi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qNTeqVGsKRGuqVXqqVOaqVTagNDOqZe2qRESg9OMF/1VXceIGkFRGEwkWwbdmIW5zMbdmpM+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85TJpByCNxkK94VY6JMbOFlB2XC+xjV+oZfvqBeN2k4I9BuS1nGCASOhQThh4Rf/tE35N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ac2nEd96YJ+E0e1J6Ml4qO0kxj6DTkqXgNtIQ9Gat92SdGJ6uyBkKyunH3tFleuEyJN4//F1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YiJOTN7qsi6OG5EdTl2kEReCj0+qa1roANiCm2Jqk02qmSiqm2fqt2wqu4zquJGCmXGqu4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lRiqu5AqvS+qt4/qt55qk5Sqv8Hqu97oAn5Cm/VaKhNY8zFqwBnuw1VZECLuwupJ8vJMRt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2KqkM7AA9DADF7sARlClXfqxIBsEPiqyJLsAImuyS1qyI4uyJ9uyIIukKouyL/uxJ/uxe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s11FoDNuzPvuzjZNkQDu023FQ+UEvUwAGQUoCM4ABgIAD2nALQnALUYADn6CkJEuxecCyI0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yWyuyYQu2R7q1Pmq2QeC1CyABMYuy/xS7siartiY7tnRLtivbBF3LtWgbt2Qrsmortnl7s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4JGgER7uIibuNZxW4rbuJqhkLTjfCygtRgwBVGwC4lgBOJQBPQQA5gZtxdrtiZLDwtgtnkwA34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/goxNLAqtLDxQ7B6V7saq7tqn7tXgLu3ibB6TbBBO7uxNLur/ro5/QuqsbBLR7sahbuqS7t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+7uhg7scMrulu7tcO7tqS7tSQwAU9gnS0ygDFiAGbguNuxjAqQvuq7vuzbvu77vvAbv/I7v/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LvwUQCeZ7RImzv/4rE5MZduPxEZdJulLwBlEQA4mQCNVABpBAB5BABlAAu9TrrzOwtf94W7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7tre7rXuwC+2wQ3AAgj+8HIS7qhOwNfi70Ti72kGwRNyrb0kA4Tm7Zs28IXDMIS8MFx+8Knu8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wQfjL0XnMOr+8FNEAS7668SEANbULhEhRP/ax0dMAzDoAJXnMWzcsVYvMWz4sVdHMZcPMZgT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usA3D4AYqkMZabMVY/MZdvMb34AZa7AZ1rAIFkMVyrMViXMZdzMZ9DMhwPMWOU3yGvL85a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7xwK6+walcAa7sAvVUAhHAAnKAAmQYAS+u8OA8AaA0AQUTMPQW7One6TS66MYoAROULy066M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liwNCQLsi+7x4C7ZBIARTMAWAcAP/UpAHXzsDu0y9qeujvUsPJCAFN8AEGoukxLwAqFvNI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21WzD2kzMTfwEOGm4icwZJTbO2aGz5hwjjJvOiWu0tHOZO6wDUXAG8nAGiXALkFAIZFAED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ECaADn4AD0CsEOiAEEiAFBi0EUtAEQiAETdAEMXDQOtAEUpAATrAAE/3QEe0EomACDx0Dv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MFH3LES0BgJAAN8ACjOAESrzQEa0DNC0EIOzQBy3RDI0BBo0A7QDRE60DGBAEeZAHIWzURk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7R03KSE0PHiwBQnCT1ynO7HwZ43jVn6G/Wn0riNzVQ+uwAqxnnDQBEiAPUSAPiQAE/xAMB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tzwtwAwgACC18A04wBUPwkAnwBD7wBDqA14DwCVqQAjewBVNw0bSAAU6Q1z8tBN97A9U5B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RwA4kN0HhNC8Os1DiQAFPgyzfQBIDwy3sdBUqA2IBN2nktCjQN2no9CaMwBCNsMTegA0oN1U2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N1bz722Yd3NAL1cSdBzEgCmrKPNjZ1a4G1pyhAoXi3OqMztJ9o1GXIYc0BZAA1UIQBbPQw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9A7uw3budB4ygBFFAsTogClLwCU8wBIxQ1xhABE4wA+0tBVtwA0YwBQkA0D6gAwkACDowB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wBJ+g2HotBJ8gChwpCjNw0U4gxP/0AAg+vQVD0LTyrQPtIArpPQUzMAROIAWuTQIWI+ApM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KQAvUOQQYGQMWjtQWHtwTYNQTQA853gQ5zttCHNFNQAFPXNX2FRMN1tV6Ut2ZQd1M7hkK++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7mHNC/fBwQ0rg3erdaJ4AKQ8AMvYAS7UAQzMAFNMAM3MOAYMNF73QS0ADEJ8AafUDEDHdAQM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60YAlDMAm/rANz7d5CoAQ+4AQJ8N4pEAVMoAQOTeINnQcrzQhC4AQ0PQQW88sh/glDoAWWAO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AzNIXHAOOzgQlQAuiHgMTsOqszuo+7uOtbuay3up5QAHgnLMEI8UbMAiXwAZskFb/MsADCoB5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PWhXdgxABR5AUPMDVy1rOUk4TTh7tmiG01F6wAexT56IgUwAEnUsBbzAL4l4KRvACZJAIk2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DMeDMTzAFDCAFTKAFHi0EgDAEgGDiwowDtKADGu7RoS0KTjDpTkDvb2DRU1DwLK0DTvAEW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DYGMDnN8DuGFDgN4DfD68DT9DYmJ0A7fAE/S4FgFDwro0DMt7QMQAIAk/v744BPq7qMg8DE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zE0DzMl/zN7/zRA7F3zEOHkA4MhAK6pAK41AAbjA/w1AXzggAMjArxRgBKWBKrocHRKADM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0Ua8CmPqMw6gCcJEJHTAr0Y1b/1l97THh7GyPHev89je6yMIzEvzS7aquAQgs7rOQz/QgD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g0TZP+BANAw7N0TzNADwN1EKAAR2v0DROARMgBTHw0EJQ+JeP+Tr9+GvO7pdf+J8PA1Kw5o+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8NCK7M0zkOAwyw06G/6oi/+SENA6pu+02A+7af8zZ/+76f++y++zFg64skvt9hAJAkA48wS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gCPFgPSjAA0wABttgAiVwAtYwDn+QAjBOFwdDAyXACGyACl3gBklwP+PvBgAwCHjgUUuQC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1oxCByQ/W8xYs0t99Mu9zNh7QABQOBAggUNHkSYUOFChg0dPoQYUeLEiCMIXNx3cf8SgSUXl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kEBYxZs2SJ29WKW4sjIiEMUFDDAwxYmqYYBOnzRgTYMDg6eRGTp4yfeb0qSGmzZw/my51a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6VEgfrEoeRGnqUxmvyE8bXJzJgxjxKFmdZqU6ZqeS7F0S4BArp1CXSgiLCAB4EyQhFZcqJEqk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6lGLSFHN4rgFREKnDji058PbNEO8BhDWT3AC4p2eQIh0WCn/QFyeEAhr7UumRRGMQhCVgC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Cpty9ff8GXlBFcOLFjRe/N/z4cubNnT8fGOAix4snphM4QSukUimfIBmRIIHeAhZA6DVhI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x2KdVH18IT/pA46u3H//9/fv/OIHuFwmD+URiLz/+YpiJwAMXVA/A/igQpS4JCVDut70A2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xI4kO/CisjkhQOQGKD1tYYpRJxojEjC3cuE2gTDJAg4pQJHHCDRnqYGQERrrIpDBEMvkjn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HLghgIpwRwoECOtw6sEBKK69UqEIst+QSIhW07DJMMcfMyyKNrrOOAFpAUm8mDGYwIk4bP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mmik9BhLU0z0/B2zQTwb6xBNBQg29c0/3EkSQwEGFmGnAOxu9E1L39sxT0EH73HNQQf281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8JhCAntuszCCPoKRZ1IBgrxh0O2oOI2P/RYQ4wboODhhCNiBKADGj7ZQJAU4HBD/49JoBChD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HPzQBwIx9PLDWyEz0qJVMhSxI1Vtxf4sE2HHPlXIbMNFlt90rH7guo46m+wgICijQIN98I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x1YABfPHVt2ANIB2UgkUhzZdghgsGmOCGDUZQg4ErxvdhiGMgGNOB8+W4YH4tJplkiSdGuWSV</w:t>
      </w:r>
    </w:p>
    <w:p>
      <w:pPr>
        <w:pStyle w:val="PreformattedText"/>
        <w:bidi w:val="0"/>
        <w:spacing w:before="0" w:after="0"/>
        <w:jc w:val="left"/>
        <w:rPr/>
      </w:pPr>
      <w:r>
        <w:rPr/>
        <w:t>9cWBllPpIoCK4C4M9hB1ZMbQizjq+IHEIwCQgRIITLhGih/GMcwcYOtAIwkZJHlxGzEAyYAJR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Enn5gAzPg4SETVMSAAA8xUnF3oA7MTbvthNZ1O+68VNhGbrvvxs1M6qZLs975ZqJgZIIVv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k9+LBJya4YkwFJzlxizmm/P/j+SgQWGB/DzY5ZEgtJRzxgAMPHM/JQ2ec4Y9XL1liIXCI8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LgEy84CHGDbwYpJxCxvGgSj/MkAMdc2rdIAI2jhBBoA30+HmDQVJpXhA2zDCnHBFkGASvQ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BXg2SkghawDltcPHGG27230foS/jnp58g6QjICP+9J9mnHR2YiAIgbiBAQABwgEx4AxNuE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BgIBgBAUYQAAS8A0EvIECLQjBCg4wgAvk4ANvkMEL3uCCJySgASH4QRWWEIEKVCEAO7hBEg7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4YABxSMAcFvCDELxBO16GAArRLkzNqx9B1pbEtLmPie9TwT2eOEW5mWkSHZn/17wIkIJR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iGL34xTCWEYxnHGMaxYgAL6LxjEpw4xjZCMY5ypGMcIxjG9NIxrnwMQFdxCMaESDGMeYRjnw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1uEgvDjKMQyRiuHpTgBZQUUy7seS5nJjJuCWHk58c1xjihZG9tYMRUzjlKacwBRSgcpWsd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nKKVxjlrdUZS5fKUtX6jKVuIzlL3/ZS1cyAZi0fOUwlZnMW8pSmMR8JjJTMJdT3cyIoLwSl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uk11082Y4saQ3AmwkTRqhBRRYAAVIsIAMkIAEO9fpThbUU57slCcZ6BnPdurznftkJz8Dik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pOfLDjoQd3ZzoXWU5/tTKg8/w1K0IHCU53xbOhD8+lQeiJUoh+FaEWhQItRyE6SuSkAD8T5n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EoW6KZLySQ/mdbUOPDCiBap8xGXGMEGCyCBDUhAggUUwQhFkECc4mRUEhihqQuAalSfGlWpO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CT5va1J9mlahPLQJ5jABVlyzABmMlK1p7uoA4pdWoWh0qCbJaVKEe1a5mBepYp2rUqBpVrX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4StQZOGGIRQQOzWxanA5EwgIisEBkRVAIKmWCsru5rGUrm1nObtazmP2sZkE7WtGWtrOkPa1p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a1q62Ax466WK9BU7Z1jY35JxO/soJkiJs1aoLmAFVeztUoAJVqGclqlSpav9WtAY1rD91a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o2iCsQP0qdqGa3OUSN6jI3e5Zl3tdtnI3qtE161S7u16qJveoRW2Cy0w6MzPY1jjN2wAAkGh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Sk/0FcEPuVx380YI62XEJCcKzgBgI8AZTuAEOYrDgICzXwhfGcIYxLIGochiqHo5qhaEqYh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lzjCHVZxhFF8YxC1eAIjjS80Jpc83BTBHgHW8Yx2ri8c/JghuMZK/JaQzxgtoAg5uQIFEx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DCJ7S63CBwOA8nPjGHK3zl4q7XvMn9aoWtfOQFH5nLY8ZymrmM5SpneQFXPrOCYzzmLX+Yz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nfbGY3L7gJTzhsbPOiWCD/F9rQ26TpoXUcD480GosXmQILYpzkKFBgF4moBhnoECcyQGEB44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zCSyPp8JNgOoMtoxnVuM51KyuM6otXOIri5jUIuYwqsVDayR/uMIl/vWeg70AUrPZ2Fo2c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Jy/dUiLUQD/JbJcsKBC/UBsBt8JLf21h22votBG+qNFlxg7t54y7EufULAGqnewOF2IAF4j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b3ve2d77xvW999zve5mb3v8nN7nWPm+DqRvjBFW5whhfc4QlvOMQfvvCJR5ziEsc4wcstI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/tuzHPQ7yjtuu5CEnuchNrnKUj9zlK095zF/ecpjP/OQ3ZznOQb5u2io6/8BruI7+ruiRd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Qhjx2QQ8yFIIMyoCnpOkhgTwEt8wV/sSVm2DlIMzAw3MAT5WnTnUke93DpG5CBnEggSZMXQ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YUf2J8OQhCE3ouoeD24StI5ntQaj61vOA9qpjvdYjRnXbq852tvu9CVW/MtXpvnV62J3sQ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kaIoAL1ifFwFewg3Z3UA2WKPHS+g/f+1M7Oaxrm997GE/e7ykHi+yx/3sc7973fee97+HP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/q1tb72pzf+6sO9vtov//jFZz7yow/95ztf+clvPvalX33tU//6019+6aFPfHbnnvy9P7/5j4/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/8+x/v/tZP/v007/99v+PP/7nL/vSJ9rn/RUljBg6/YE0IJAAEtCAKDgDeTiDXTCCX/kOI/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6MHEtCBGDixGcAADCAzCSC1PCCBtxuhG9i68JC18JCAdJgBJtABopoC/xECV8sDHUgAQBACQP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syMBCkClG+DANxM1VxMzO5u08NgyHbgBKUi8DluwuqMqvPuwPeu1PYuB2KkmG5uk2tG2K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S4xOByQoWLzS31wNDyFJDNPzC1yu3x0o3NkxDN2TD1ltDO6TDO6zDPdTDNezD1zM3ESi3y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3QTy4QzTEQkxERkQ3RwzERUTER5zESGzESiRETDzExwq4cRNEONQvQCz/PzZ8v1Fcw1J0vVO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ExFVMxVYkuFc0PVfEw1mMxVoMw1skRVrcRV1URV+UwyqJov8LML3pCHnZKVqQNAmggChQu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Qhh84gmpIBDoggSCYugW4gUnAQCmYAgYALrxDwSsTghrUAf9ZsawjNg77hCEABGJLACdIN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AAECQAiGoslojO1SbggT4nymQgq4jNr/zQCFEtcibuhmghxmYAydQAilQsPHgO6rLg8czQb7L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4vK37SKprOwmIgWmaL+AwAL5IlfszPW0rv+ZZvtgbw1ScSdlTvVfEQ5sUvjk8v55cP598P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MuMtonjE0vXMbw88L/0SmzESnPESoXEqjjEqqnEqBeEqrbB6tlMqtxMqq/MqrXDevXLmDO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1s505xMO1xElAzAS2hEu5NL24fMu6pEtqy0u3zMm5vEu9/Eu+pEPcA4CeI0b7up+NmA7+w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EnAUXIIPJJIMfKIQfaLIYy4MrY4QhmAIhuAGBVKAZwAEfwIFeo0EpsAFRmAIM2kAn0IFVC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R8EwIEyBLAAR0vAF6wAFGeIMp0AG+mwAJmIIt+AQc2AIpeDsBYoK3mwIG0gE6AaApYIImW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OTABGuMHoXLutm4E8qLzHSwTyfLyMZDvyzINEAMk8oABAk52YggiaOf8+l8zFDphEP5zJW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NDa/PDYORJOiy41jtQhkPQc1vQUUzQB1VKmGTKDlCBYTAAAygADC0ABSgAfCiADC0AC/VQD8V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QEDVREg1RAxhRFGXREy3RF1XRFHXRFo1RG11RHKXRG4XREFVRDv1QBRiGFiVRfBgGGchFQ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/zEYLRDAB3QJ5UsPoRSKp3SPqxSLL3SPMxSLt3SNOxSMP3S/gRE/zvM2tKbfThGLaoXtmtGlJ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CCQigESHBACZgAkLyB2HQCKUgAcByC2HwCHMjIGRyCHhCCFJALJrCBVbIEJXgCJyDILbiBB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FHQjUGaCFIWCCGmT/AloQAs/8hE6Vgs1cgICkBSU4TScQyCkYhd1MgSCwhECV1AVgAq1IAS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dVQzYzSmwBAr4SL7jyGNFzzyYAPT8SPWkAFM5SQvJsdvoNpi0y2wLxb9sy7e0w7Vh0FR8v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MvU0s1/70VjVM18da13NVV3MtPjCMy3QLliUixHWLQ4KLEU6skn1VN3/VV4HgV2xlt38VW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N2H49WIUdWIBl2IWNxYGgV3NLN3otBJhqyZ28SXklUz2MywH1WJENPpKVSZMtPZQNWSdNW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tWZjlP7uMPdCgzzP1Jpyal41Q0+pQxjzVhihAiVnQhkSAhDrVhjNw/wEjyMgJmIEBKiAanE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mGE8pkAAadAKhAIRRYNQbyNRAzTopYE0GS4AnsASBXABRGAJGSIAemAK0VQIn+AQnGAIh4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eE6XeSUdEIUUmAFN1U4fIIFcZYIUGIKLdFUpYIBVeoInyNMJoFzKbQLLrdzJvVzMbYKei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KU4ou4rEUxfVIH1c/8FNlPXLehNDhg6TaMLVhQrElPdD39AkPcvd3a1d0Fzd2PfSzeuCycb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gRcMlLd3IMr82RD/nbd6ZfF7pjV7Sq17mpT/ozV7q3V7r7V6SNT0fI140zS3q4FmOAInLp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SKIJCYAFtgEY66P9cy42wwSPctCOCFCBWyy0VvN1HWthToQBcQuU7SaUATXUC0NxT1tx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HIhUKaDcT5gCLdhHLVCgLQAEHNABIVCCQFWgG4zguAWEIaCFy027J2ACENZOEszczfWKn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AKysXhPC2VQAuOcVApNSzQAS09QBw9bCU3MGxDBA3XcN3JIpbJV1w9glPLKi5FK17F+SNZz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O0fNYN4xDckXDLC7YOxxjkTXjNhS+NJbDNSbTkCtiP4RjNH5iOqbiMxZjIb62DWC9wrzZL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RysyIPCJGMABIziDk5CHGEi6CWgnkahfIaiJnJiPJpCCLZiCzu3/CaDQgUuOASHQARwg1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5Q0ciRAWAgrYR1K2ZFQe5UwG4Vi+CgYQgrAQAgbYx1KmgEcVBR24QCkQECEw5iYwZv94ZR24l1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iwD5+QAhioCa8QiZz43Pk0IjVcvil+vg1Yw3cLWRFIgmCZyXhDSspiN8wSWGwt53obQ3XOxV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2yXq+T3vW558M3jEOw/0SZIRwLPClSQRN0mpjZ5Zk3YNW3ns2xYUGPYSuNoU26Ihu6Ckua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2aJps4/LTNtMzzIBeKb05J8Zcgnrxic41gpDQBm2YhTOgB0hAMvqwaaYAzSfQAbawCU+GC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gZPU4ip7ADxu+/2ae8GmbvgocHlUnwICvsI/OBYquaIuoGOq0gIFp5g+rTg/7wAGTfDYul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ZQAJQLOfbIMPT068OgOtNzAS4tsy5jqzUA2maFb5xTtfJOkS5vt1qBZbLiBHCtjaBKGzEP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l0BQDHIum38WNvDsoy/rw4FEQhxlbXVdfL/k/Nxk88Fr3P/sLNnt3OHu3gBe3KRu1sI+2lDG1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rBeTIlilGC7pj9NmSiI84KSh2ohOtfmb1MOZG6WqgoGqthgEG+AqpyI+qZu7/gI/mdu5Pr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KG6wUJADuW6qto+qjuZEngr94I9szsJrkoEQUIS0HmdEVMNQBAAv+P8DSxjox9KFfdABKvACp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Kc9bo/DLn/6bZcVNtTvxJ3hhKBS9YBg/eoGTwJVXS1NM2shZkyQCAcibYe85d1y7Q0/3n2/V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FcktdBB1xXARxcxZxwMZSKu5wF+dSGM/DPGyeYbTtlQK6RiMyjWCT+9hAKdhuB4EJoChuk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T9gCQQWGU7W4TTbmUPmGQTanyTpHy+GAUKieQJ/8UTvET2PHhxKqkTFCFP+gCOJxrFYgEF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EN1AXGTCDOGCEWmFeVEiBLUiFcZjv7fmSSPiBMWysNodrKnCss/6StdmAMOVn05tnOGxSQ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t0u0Rw20HDl3z/bLbJ8cLMcJm8PcVePtWzw3Dm7MDuVk0n08new2xb9VN/PVfXQ1hnV1ZH9dN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XdciidQPt5lnnbAAogED+9PoJwDNZgo3oiOwwgl0OGJAJGICJlE3pFCdHEBjQl2w3HGmXdj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4Bd0QxHWlvlILBnGgHnUvpmHI/nGiflHD/HEWxcsBZckOZ9scJGEKQC21OLL4QgTPvgkHfHi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IAUvogG3IBxOIhzHQAz2fgjkY9EzYAFSQBBMwAUHAA0uwAFxZA0YIgXLYBDtnAwG4hggYg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ggREIBTzIgX7Vpg74NwnXvXcG8f88bXE79TxeY/4LFt449oFw//O2xGzVjufZpewwROd/Xn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nH3AylPorpnr9jHpbnPpWTGemD1ent/HcG0UEFd+ixyaTJiVmJ4Af/xvXCRnOERVMEZhyH2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W0XuU2fuP2ZOMUZl7YR2PEfe/pxyKSRmJSffIsRiPYXd/iXtSkc+xnhmVCp8/8AEkML1xo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3EAT/sQQDaPmdqVaxYYQcGIMRQAFNyAQZeAAagJo50JkuiIQI2AIoeJoaCYVJgIBQWIIZW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S72xuHcw33mfiR+MlQntQL/DmFT99hnWu92woDjckzn7Rk0nXxn7hBbcI7343tizwHzjuLz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nsZ+vtt/Xa5f/DTTfT57ckQvaIfVAHjWgHKSAECuh/UwYIHDgoCCSobaBAhAQTLkxYEGFBgo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40KJEiRQvYhy4seLHkB9xHOzocKHFjx0pTERICKXDgS8FpkBg8yYCAlQA8Ozp8yfQoAU8A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+XHyIAeGHEKEAdOEdkcCBCZIq+QXF0/ChkIZMfVJKgcJmUwpIKCD7WKNoyZ9NWC1x8HPEjy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GBAgA5kcmEV8LiRBs+KsFEZkILwbQ4TDkxJIPN7YAoNDlwpeLUk4sOFPQ0KJHky5t+jTq1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7s+rNkAJY3g378eQPhzQAyeUZcODHv37ILd/4d3PBxy56Lw/7/rbj3cOe+myOHvhzx8NrZH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1+PDix5Mvb/48+REE1hNYQmAfgRPt96WgtaWdqCdPaIniz/9Jf6Lkp19+7WihH4AIIpifKO0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QtEDIoIIOVohgCgwOkWCCERYIYAodbgEhfgH+t2GDAy74H4T8Ocjgi0+8+F+MCuo3Iy0J4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2gx1MBZgCwgReL+FCOAsO0QIAlBqyxxQ8ycBEKBLSw4QU8ihxBmGKoMALFNngkYMk4JzCiA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JIrI1UU5HUgyRgdr4JFKAfoYgNl1gbnGnWFLXcYboYn5eCh3PhbmY2B+FvqZCFweOtuPl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6WmRIMrbBj76/yZZp9zxlhif1fkZGaoWbIBYcKp+mqpgqz7qaquw0vqprK/pmmurshWamK8W5I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ogCmyySq7LLOjxcMefOu5t8QkBLRDixNT0DLFJFNo662324oL7hRO+BDut92Cu+0U536L7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tvNySG++78rq7Lrnh7jsuv+h+a+695BL8Lr/q/uuEEzXtmNOxPxZgDk+Z0CCJU9boQ4kYA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zB64CHGNfG4sQElKOgQSWGZcFHHEUSGMocfguDBCASKlLFJKMRYMEgIJ9PARiEuc4ACCuYIO+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Ln2nGBDqvbZrEJ9lpz0HnlY7Nde42aCpbx2dhjrjqdxHCeFf9aq2WIdrBqorD1emhnvMXNa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bo3bPeLXfbjgEu2N95BxocaCpE/DXjjTvu+Brs0RJte5JDAQkLkFzOAuecQ8HC55p3zjnmnmO+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Zh55655+jPrrmpWfeuue1mz467aO/znrrp6uOO/DBA7+77pBM8XBOXKM3lOCZdJAJoUl0IL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QQSHZb9BpEq0pxthjSGwAvaJLDSYCEqr6WLTz2HP2lQhu61Z01le36uhzhH5WNPzYeeq02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27VinIs6gFrUZBXoqVaFaH0/oJzbZrMow/+NTqJRjNwxO5oIU/B92OGhB2VQtg8EqYQdJi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8zrynW4gj/KMMZ0hA8Y4BW5aI1iSU4AQxGMIINSLAAFgCRiAtYAAlYEMQf2oCITTQCCZIYRS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2QKISkVgEIhbBCEXoIheJyIIFFMEGTVQiFb34xS8O0YtANIIYk/jFJP5wAW+0wQ+L0EYiW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iHTlnhD3CsZBiNCIXy0jHLa6xCDOgBfLUsROJEYUzwnmbqhLIE1VlIgmW0c51kJOExTCtNy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9IZRvMEAszzzGOBuHHv/pBzZR7wwyiJjibDiivhr5ETyT2lhhPmnKFITxhLu2WmdoshW7M/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3/LVNMYKDZv6eE03/WdM2jcnmNPn2mGc2hpmjKgqwuGQ3/0R555fufOcv1cMeaE1rCVNgw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Ub6NGOUbQjFEkwSH/q84hIROI+xyhEPAqxoUdsaEAfGlEh6lGIBrXoQw+KUYMelJ9kDKhFG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5oRihy94kEvmtKCXjSiHC1CEyBJhB31qFIFiMBuhFW2wowSfldjFHD890HZSMYzEiylYBTlG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BASpsUjgZ6TQnl8W5Dm3il9PFAAueXgXPsVJ4qvKJdYQrHCHT+FQ1wlnAlpGxZdqISlXXw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Z3rYerKVr3iTX9t3SBPFPfVwRK2WQFgj3z2QYt5quOeBh0kFI0wg5cuwB4aTalDg8BREuRhA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5KlrRbv90tKblaBAsatnQnvahoeXsZi1LWtbK1rMZxWhDWXtEI+TBBzqiaQzNwzzNeA+pg8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l1MVAijGTud+QgMOlT/amrUSFLiaDNbcKHlOYyOGf2kiVtmb2srDm/UnY+GZdCHZAmOj8S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lIBQo4zQNgori7tsDJz236xRt++/tfcQaYcIfiLqw+053vnLfBDh6PPOe5j324pz20gIIRW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wgCjcAhA4wYFDNdlazoTXxEXWbYoN+wrYt7uwCOjsDCcT4iDSGMYxprOMjwngBNEbximtcY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2basJfKIjWxbJSPZtjAmQQwg+bCaUjI6v/FuKBEDtVpRVVH/vpmlBRpov6gqBlIvBLChuEM/5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uX29YaL5IEKsndY7gT+5MNTz7RM9+zjOg+xxoOw+az4QWNKIPreg+d2AnoEIUY2gjzAM+t3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diYU2teYyrsrb9JCIxV8S5q0noMbNJp2mHAObejOoBqxf79fC2MDwwba+tWmeJS1p7aNa8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cBBzc4BaJoIcREqEDQLTYxwbVsQRUTGMl13jaQl7AZG28285a247Nbva1w+3j0EoA3Es+N7qF</w:t>
      </w:r>
    </w:p>
    <w:p>
      <w:pPr>
        <w:pStyle w:val="PreformattedText"/>
        <w:bidi w:val="0"/>
        <w:spacing w:before="0" w:after="0"/>
        <w:jc w:val="left"/>
        <w:rPr/>
      </w:pPr>
      <w:r>
        <w:rPr/>
        <w:t>3OMSpzvIoi2yZiUwAScgTyc2pZis2SbfWjE3ry2zbnDGuxzDeBqd1YmMY/5LHOzE962UGVveck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yA5HQ/1TFL15xi2OclxrPeMc5vvGPezzkJBc5yEdu8pWrvOUpf3nJXc7xi2tcU9QEANpMe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pXrD5wUAklqs30F+e+QdxgQINL/HoS6fkrGtGZfvSgHnzV1C3M0hG1jeDiuutdjxwOwz4FM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0ARBS0sQt6VIMMdEgEHcgAhSZIIA/ZpnvZF9CEPNCjs3THu931XvcFfIIEug0C3Tubhyt+YvB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OTuDzpp78o33e91N2oQjJl7wfPe73WUcBHroffSC77vlzW53syP+E5j/++CDHQNR1Lu85R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FKkhp1aeIUdQ6nyYZT7XqgYQ5auC8V0v1qrd/orprC/+Jv5wGgpBtThNMa4p6te1DX/vd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+8X+//OI3P/nPr37wy8aTSYjUZUrVV10Fpm6j9tQDq/Y0hO8Nz0rfzVXVF3HxBASdyquY0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G4KvIj3fBHwkBgGB5HQV23Q2th2Kth3wQwA5NAiSQXgyk3RnsQiJUww8cgTgUASSQAQm0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4GAlIgQ6kGI01nrqVXdm92AzcABMwwRvEYDqkwwy8IA74mA5uHgbcgBAc0Qxolg74IBMOE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oQBQ0QRMw4bTlgQ6SwOTR2GR54eZ5YdltXrQt2boh4Y/RA4k5WdlFWb1xHXkMV6TMCvzV0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49xwb/FBwERcdkZF3CBY5d0dLcXJfTxJeW0RfZCM79RVBysBXhEJwhViKm7d98ZWIDbaL5a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nhuIlemJ0TBd3ZQcnxlXASdcrURNxUEelzUopPmKpNEZ8PWLR7dSnzM1VrRN8cY0vYhkwa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N//ZwKFU43LVgFPqOtRdh7sEeFEYBjNUEMvEEpjGAMGAEZFAIduIA4QMLkddYNOIGIfcIU3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jgtdgMTNaJ1d0MSMEQpAAgbMvmaVY9UkBoFV7d6UACAAJnlZ0UPMEU6IC2NKEV1t0cOEECf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MeVaLBcEcYBsOGtTmdd7f9R3qfd6MmWHihSQ9BFsQ/0hADKTAb+EElS0PUZBVc8jZpGFHY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GVllVp7mSBOGXn6gagdFX1LXi9wgHBNLP/NTfVOGNVnXaLopigEll0UUiVE6lVT6NAULPp2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VkcplSJ3aGJo6QMC4HAR5jNnnG/BTFMh6gWTKiAqXZcHiPTkoQLBFOcNhlCAFWM7ma/ohaB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gHUIjYsLTA1Ajr3FgfNACEOydBkSBPMjDLpCgMvzAD7wdEPjY5jFBAjiBQiaAD3wCsd1ADS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AJ3DYFOCAF+aBFITmAkxBAkhBFOiAQjJCFKDBDXgLO6ojAkzCDdAD3QmkFNiAQN6AJdzAb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AS/+u4xRIwSf8ZnUuACBQpxCY3W/eAAWo3t/lQR4kwt7B3nga5+eB5OflQRP0nQY8QSRNE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tmU8ISn6KhqAIigDxhH6SRmGShp6ZRoD2hH4m6H4iqFsWaGKSx4GCh4OKx39OqFsu6FJA4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qWYQS6E8oqIeGaGmowD08KIp6VYRtIAdWmD1BQSIEAQVEwRkkAhncKBl0BRkkgjjYgBbSw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MogRPQAyAwASM8gQ7gAC38IA4IQTv4oA6YHTYqQTtIwRbQgiX0xw2IQoQIQQJMgg7Qwg1IwQ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IwefpwBAIgWkOJCAMgQ4wgSgIAZQqwXYmABNMwRb/zKkTMAC2CMEUiIJCpsAPxoC89V0TmOd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75sEEuKd58l2kLureKSqmUsAQ1J5N3WeKfiqohmqKbp2olurjHNY8TSN87BBkxkATaEMUz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RAEH2kMEuSNYETMACSGlCJgATYgu9AQIOOAEtKEFCOsENtMMUyFsTYEAChKYTCAE9bMEUzI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sOkFM3SYg6OnkUaQQyOkMCCQjMMEQSKQS6AA9aEFEfisjDMEQLACY6gDDBMG3AgLD0IKcu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EAKzACmzAFizAGizC/usEaICUAde9faipYgovKU4kyAAVqEAkqAAVZGzGdgDGYizHbizGW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I/1bsxWrKx3Isx5asxmbsyX6sybLsyqrAzL5szWZsztpcxPZsUEygzwYtskhj5ezQNN6TF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CZZ7BNwLBGcwqPfzrFAACeeoAkd5ACuimErDjnA4BE9AgmwLCBLjquDqBFABsDESpFi6rQ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Abg5BmmphE+iAKIDYFMip1i5bmzbBoJrADSAAIzhBOyzbnzJMDyIAEwjBsqUABRzsrk7u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A5VbuwcLA5h5sDEwABdDelNkeeYyDpwqtpXTAMKSCAihAKoAACLRu67Ku685u7dauPrAu7d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bJu7Oqu7AJv78qu7erD7dru7tou8eJu8touCLDuMP/8J+qWqrFMr/Wix2JKS7XARzVOARB8r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LOghG8ABnIQynEACRg4+cKhBYKgRMAQg86gRY4gUBkS5lSwDlOQQx8bv+u4+dyrnPuHRPcQAx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+pqu6ZgzAgKu+gbJ+2OJ+Jwa46jkaKw7EwDmi5hYyQRMQQtU6JwD3b/+WrQM7sAmTMOY2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jLgU0rEvS53nYJ8Rer3jwEoOmpQj84R8CRX/uMNQtaGj0cH4WzQ/3xB8WQhL/cBITxqokc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2hKbgsKm2ExZvsWpEGPdiIAFMTgkAwcLGAA5IgDzMwizEQCJowywkAiQsQP/CgOX2rwaws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3/Y0Ad07HlnjAJu2oDl63/1jE2ci4dV3Ad+28MYEAFN/AWPoEjw4Ael/Aek7ADx4Aely37Ij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hs3AKM/IcFzIm96+mciolWSgXo4Z1YXEkoE0rfyrQzrItB8Vh+ZoGVo6FfS8dS4E3xoAbz4I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kGMEjZ/IpB/AKKzMKn7IfMwALT7MyS7Mo0/E0fzI2xwADCIElj3IgX/MJS/M2a7MzAzI6X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7Kr4oDoOiwl3bBosLL1WtzjSPEM6fAtP6gW77M/8wTRhp090UEM3LEWDtHpHLMNfAI39y8DP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3M4S7Q0S3REN3RFO3RGh7NGN/RFc/NGOzRIQ7RI/3+0RU80R6c0RXO0NBNCOyBAS9rES54H85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TP7dfT2RCy3IN6ZJHp1Csg4YZ49BZTkNj9R71PuvafLSHr53AEpwAC2gAVWsAOaetFDgyS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1VUuzV381RI91RZc1WBc0VzNAVxe0Wqs1W6/1Q8d1WnuzV481RkN0V7s1We81Rt91XOO1W99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1QYfufHZqgJbsT8hAHSgC6VpcIE6vPm+AHpTACZzAFMRDJABABBxmeEAPF6DACZhADgRF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zAf40eDyPUldgLb82F4OdYzLmeoyxN1NAVe82VTOAbvM2cAe3cA83cRe3cP82VSO3cS83cx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f/EgG7jQDvEtEyzdngUQO7xxAaMQwqkABBQjQwghfQWwjh8wA+oBj3fmrBo9yCYwfRQARdcw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HxoT+4YF2ACVEABXIgAHEw3n/xCBoQnpzQYCbB07LdteRqoK38gWC8RJQziSgLQXcQkXcg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zxIavhEJ8eId7+EqEuIiD+EWQhIaneIeb+IpXBEi4eIm7+Im3uEKwxIbL55R59nV7wA/7g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5M0j2gQgicwBYUwA6YQyRsdzwcQQF8wJJ7AARAQAbsiReMAA1odiF4QT0oQAuUgfRS4GSDQA4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ZfghuMwWbLQD3Egwpsjz5MuTm8zThkAA0MA0//jAMNoEEvZQIq8ED2AEAB+IgMXIImHEsZa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zAH2bAAXQAAbdMA4KIJmi0durHaD41o/bzoOR1iFyUc1poAWbIEWiAL9bkGqa4GE0MKp0+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sz/qB1Hqsy3qs68eB3Hqu0zqv6/qu37qtzzqv43qsu3p/KAiu+/qwE3uuu3qwL3utT7uuV3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v9oroTKIEqL48ZYMYGqEIo/AEHTAEUAMA4SIIA0EAcdME93MxUhAITHEE9bMERbIMYmAAaj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jX4wldIAZxMEJoCN+UuB6D8kglPb2cEE4yACUywAnrEGjR8I4hII1hIMJUAEVrMEaxIOae8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8dDGRw4ZYcABMzBEVTMxI/AGPzAgBfCPVDCGmiCObiMy2eAOeiBANTDgZdGBwQABKB8HYwA1/y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YbCc96mbvNM5ThSmBhIxIq2+IjJhIlvZHO2QpLWw9LXw92Hs92Hf9fpD913s92u/HE9SHf5j9</w:t>
      </w:r>
    </w:p>
    <w:p>
      <w:pPr>
        <w:pStyle w:val="PreformattedText"/>
        <w:bidi w:val="0"/>
        <w:spacing w:before="0" w:after="0"/>
        <w:jc w:val="left"/>
        <w:rPr/>
      </w:pPr>
      <w:r>
        <w:rPr/>
        <w:t>2XN92Yu9f+BH1/eH29P919u92Hv9E2Qp3jvI25+93Qv+2J9939f92VO3TNOwcN3nMezDDqxBH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CHIgAUnSAIMDDHIABCqABAHDCkYPBElxDCCi5GVjJBqCCOtzDIMCDCbDBMKi2mBemHwwCD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+BAWzAB1CBF9CAAuhBHUCBCujBPRRAPFDBPf/QgB5sAxTAPA0UAAgE+U/oAReMQQawQSTcQyi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ngCYAACVowlDUwTaMQJlHQgEAQD1sdmqkwgnYxCgIwC5ZN9O/k4nm//VG2OSsB0BMIkBg0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wSMiCBRSGLCAtfDiR4kRIFSE5ZKjx4kSNHh9+7NiwIkmSGUOm3Fiy4sePKh+ibNlRIxRaC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gAwCfP4EGFTq0gAefMkKlkIQihQkZlJxA6fCniwWkYkxc+1GI04kjG9CdWNJuDDonLDJhS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5hYbGlTuXbl27ci30BLBhEI8OHSJZ2FuPip44jEoIOCJjB4cSjNwA8OJ4TCEzJxhJqhMJLoD/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EZ+ogB8y4wyUUgSmjKQmlOEszjDNx5OeGHZFE3P2poF2KS0A7dNY9nHhx48eRJ1c+9J6K5c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+nXryAAMJ7COwZB/3gUumAIFkpAh5I+fRsyhvhAV79gvatzcC34iN9jbms7BhYwEJIyRIgI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BYogr4i2lsAvv4U1C9BBelL8LwCSeDPvwCLwM+/BeabD0H35DuvCP9sGDE/+gJMUL/+6hPQw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GIT6ZIQCecCHAuuqI22MCLOHpQIZM1UDhCEBQs4UGSLTrYQBB12qEHLi62WMwMM+RgBIhxN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6GASet6orc7hC9PJDjxyA6pEwL2hQoYNy/zrggYYOZFjDjUjukWEbHRQYRJMOLFBAOBloK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AJ84I6FztUw48StSGeLJAc1tNghgE+F08+ASwX76ITczUU1V1VWBUmEbVmGNVdZZ6RoBu1u3</w:t>
      </w:r>
    </w:p>
    <w:p>
      <w:pPr>
        <w:pStyle w:val="PreformattedText"/>
        <w:bidi w:val="0"/>
        <w:spacing w:before="0" w:after="0"/>
        <w:jc w:val="left"/>
        <w:rPr/>
      </w:pPr>
      <w:r>
        <w:rPr/>
        <w:t>w+4gF8hTUEYOZfx1Pl8DBBBA/hTkr8QAGazwPwgXsBBaaAGEsFhrS2y2P2MhzNaGC0fs71tup6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vTZfB/zC09lf+jGjipht30gu6AiIAwA9dIIDiqBGgkCECMTj4wxK4VIHAGtoAGKQOFfTAQ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iAz1CCKGOyMahgU1aVbWXr1SC8mMHPHfgggc0huGijlQigACMbUZooYUMjriHkghWJtUzM/9C</w:t>
      </w:r>
    </w:p>
    <w:p>
      <w:pPr>
        <w:pStyle w:val="PreformattedText"/>
        <w:bidi w:val="0"/>
        <w:spacing w:before="0" w:after="0"/>
        <w:jc w:val="left"/>
        <w:rPr/>
      </w:pPr>
      <w:r>
        <w:rPr/>
        <w:t>4cGDCD5AkxOV43FjtUK8qGcQNtDoYIcAzAmAjdbYKARUuyw49afgQA5b7LC30XHss9FOW7frvt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yWGOiEKcZLR4L6kEV32nJ95XvvvJndW3BqBy+878AZNNxaBVtM3HDEHYe2iCacoBcBdaiQr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iitg3g2qBJUDPxGahMkkiiMxEyQd0n1rdWe7m8OC+ggKD4+gGAbWjIoBwAnsKDjVS2SUI2E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aTMANKBk6FsAaA3y6Zw0IFBChgDJ8MiOEeCLRdwcBxuBsnAyGea6DTGRv333kVDD7/fnpj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LtftdnWBQQx0AIgoAAIQOmhC4oIAoQT/LmCBinMgAyEYwQYqaIISpKDiKjitBGYwD9Ba4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Di4IEojBvG7EE80ZZS/E8VpdXli/5YBNLhsIitfYJ5TYCaVHNoxhDGvIORuqz3QyNCL9m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7xOfHAFQFOkB250QISM1BQE3AgQCkkwgVSGOAnIthBCSRQAgugRwLFCMEOLlCMaGSjBOCooA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rFGEe2LiAMkqABGDUYxnbeME5uvGPe0SjAstIDwiOUUFlbKAdHUlHBpYxHUaYQOXolaMVD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irNA0K0+mjXafNOXZXHVKVa5yKPfb33e+MwUouEACM9DBDaKwi0SIwwjjmQEY5jNHMM4g/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myCBDoIxCPRYpiSDMINaDtKZFFRkMxlYzWRGcwEHXMAnlNnNK27Qih1M5hm/OQNuElOSy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sJSDN20Jzh3KY6tVlGMNZxASe0UQrt9ZwCtICV7aNhQZcTGIQuNFXxY+hDlcg2KW5HfwWhB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MRAEHu9AlGV5QDSOIgwxQ0OMMZhADHEhhDjhggBQo0IRy/hGaclyANBcgBArM4ROEkAIFD0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RqPRkJB+lAAgcWFEKOPCjUSWARSF8QghOteIBo4oDIcygqskEIyNn2kc9SpKfZDVjExIYA1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CZ2xEL2wTRWImAUKXLBJoscNf15bVreP/1a13xSte+Eio4hM1LXv86WAvgVa8A6MljRZcEx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JQFLGEZiyY0EUqunX2OCu7hWdHK7n4FmegJ1AFFuklTCFGQxxnOsAsjkKEQdHBBESDRzQ4yI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QpoABHHiTgnmYw1i96cwE3oAWC9DBEDDATQZaEUJ+pO60rupMKTjBCYAQwgKkkIAYwFNBVk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gBAoAYo43BS96nTtcPQaoCXkIkA0+UcI8eFWZxCTmMeOZBzgKAYU6UeFbR0srCyw4OCJYcF4K</w:t>
      </w:r>
    </w:p>
    <w:p>
      <w:pPr>
        <w:pStyle w:val="PreformattedText"/>
        <w:bidi w:val="0"/>
        <w:spacing w:before="0" w:after="0"/>
        <w:jc w:val="left"/>
        <w:rPr/>
      </w:pPr>
      <w:r>
        <w:rPr/>
        <w:t>8WBCLbh0eXHwYS9c2UJc2MENZnCHAYBh2j1YwhFmMF4h3OENQ5jBEg7xYbu22ATPeDhlo/H/j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3FbSAFWQIUBKyDWZTiDLdIxC4gQYYfQCIRdNDjAW+QAKcOwQcYAEQyAXEDRgihCQWMARMA+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OAUxCFc5WwVRzc4AZczvINAEFHQDCCCVOYKhO0jANndhAQCdABCYSAgRpNgQlJxXMM6BHld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4RAzYHIVPRDkFcL6yFLQs6Rkw+gYTmIAznRlVOn4iD6Gub32jmge1slV+yykAD0aJY1kDBY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qHHprXU/HlUsQiNxSS4DwZJQCri1CNchwhCNojQyJyO0EkklgJ0whBRR4rhAAoQRA0IIWO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5rAickoL7FdAItmvBcSwBiCD0ARAzy/6ADHTCCFjEAhChuUKMCtpsRT5BCE5wZAyc8IQpzy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0CIJqx3CpP4xBuU0O4h+HkSk9CBU7OdAkCkYAg64PYbnDoFWhRwAsp0Zn3pMQEB71cCJXc5m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G1NVm2PXNcZ5z6tzjVTr3OXGceKsowhI8LGjCBLQRhVm4gA5kcPoLCkEG2c4A2mVGQAJoY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WQwDEFNoBiCd02wk4cIIomnD0JjCXHkLoOHPZ7Ogb4KBGOnBCCqSgg95Se4BPMGDVm+qDG0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mgRSYgAMfDOETUvj2Au7OBC1MgRE3aAIGhpB1JygB4QHCgBZowYgpxKC+0E6EyqEN7f/9el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AWumFOc2Z4+e1t/3thZJr3O8eKGvADo9vJZDwHL3Ys5iFPLRxC9pCYhcxMELK4d3lid/gE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2UoAMhcPm5TpBCjf4dg0/fQBTrfkIM8n6DFGQxBULogZ+n0HEUJIAJgNiCvC3Beiy+AQ03c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G3vs/7aqQJTuj+aCH7tk/kDFAUwO0JvA64tg8DhIDrnoDLpMDTDPDoWE/8WE8DPY0C2mHmVoj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EbS2JUHD3xgA79Ifo1CE8xI8CbsD4jK8ICuEItEEedgEI6EH8YADa2AwDmqrNME0LuEurp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0JhGACYCAGYkAIbgAJdQADqtAHoqD/CagQCZ2wCaZg4BKACavQCbSAAmBACs4Ai56ACWGgC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qQu2IABmjw3LrLCwEBA7gQCWnBCXUACckQ9HBgAoBQCg1RChVR/BQxESfg9Vhtk1ZwEikRo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PlWihO/bh17ZDBmNAA6JAG7Th+BKBDGLgtXqpEaUwA0lPETEgBjAgFqUABmaxCWwREV9RC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xFz2tDmVRGOmuHYarDo/uDd9Q/GIRBlQNF4MwCOvQEKVAETewDpdRGWVRGqUwFxlxGoXRAA0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wGYXRDmEPoDQnXzCxHd2RiXTvHW9Ox4SOIAwCCIBQCnrpDEhxB+mhPXBREWEgCrsx/xabE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1wACFkQEWUSAXkSCBcL206iE14CExEghjMSIJEgYcEiG7ESQh8iE7UhhD8iRNMgYooMByo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UB5hMiZl5xJl8tZ6DZaCjRZQgAUEsgnqgyFwCyAV8SOl8CMdkiiJchEvEiljICmb8imHUiBj8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PkiqP8iKLMiO3kgG0MiOTkiq58iMvUiu/UgpxYAhIEMHiqjhirSZN6S3hEolabS5pLOgmqjs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1iEAiE4COFgPTSrgmkIBb/kgGuEjEVEzGbUjEb8zEZczETMzIT8zG3siyf0iE1oDIZEzIl0zE7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FczE9czIz8zQZEwfS0cDqMjmKwv9zamOH7GIDIoHmcm6zOqDWVCU3/qJrVMWGZNMu0yYehX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gNvFWtIMWwoMCNOA5GcA5pVMDKKApnfM5rzM7sdMrqRM7u3M6uzM8tdM7vXM6tdM8yRM9xxM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M8w1MIyhI+2fM5xTM96VMDcOAJ1vJeuECIAEMFZIAziGMbQoB76EIu5aoDVEAfIoANFKA1i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oOsANzIANWkAB3GooENQtc7M434fnQPTGWnAgtIPHhq4g6IECWLRFWVQbqNNFZXRGW1Qba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RGdVRGc5RGYXRHgZRFY/RFibRIgfRHebRIe5RG89NyZA/BNsAPxmEMTGAE1gB8Wmj/L2Rzi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jkJzqDkyaUoQrBAMy0AAygABQgFWwTAO4hFdwgdAYBBIrIsTbmLlQgFcw0TdW0AHIoKLwgA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5AAeo0Sw80AHgALsZ0RGGFOB21s1zpVuImbmghBWgBCbVAU82wUzfVDDk1VD2Vu0KVU0e1V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VCz+1VUX1VT3VVFmVVFe1U2vVVmHVVNUyk9oUOQqA9gBAFUKhSHxiGARjHNaABsLBDfiiH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ggczqAC0aABrZgDgBABAahd1qArvRgBzxgDiIjwTKhKIZBAXIgFQpABRRAAXiICyYBWy+mB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oAwh0XH1CNjNBXc81XW2HB8Kn/2QoQRIyAALioQxCB3d0qEdOhwYWNUsXNlJnxcYoVrQkK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HQgmu7mNB9p8+9p9IFidspGRD1mRzAmVZVmVTdmRBdmVd9mRfVmRn9mZh9mVrFmdLlmYjc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bQQq05ifgpA5oQAzyoQNQIQUyYATitRAU4ATqQBOuVVtDYAQgQAwUwA8eAVNvAAjAtLMcT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MYBhsxw0MwDbNQBHQ4Aj8wAzqoA6s4hIgAAJIpgNCgDYEhgbiIX1GqQMUYBtyQAGGYRj0w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6ZAc+oE1kIAAywBx6QhBS4WmPAB08hnXMAAIAtyfW4C0upnfo9GJnBVJRd6Em9f+JsoMIL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2abd2bVdmb5debDZ3ebd31XFHaG8DxkEdpCASzIAGAkAGuIAAdGAE8GAf3AAVtuADEEEzI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HNqEL/AIPfOB6UKAFqCAU4mAMeEB3EkwFuIBt3cANVCAS3GAbDAV3ttVmtoESysASkEAGz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SyqADFIEKCmEQdkAOPqAebFMF1DRtI+GByyYCRmkDKIEGIuF9gWcHpuYBcmBI2OASwiEE2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MuFb5WAN0MACaID2vAAd5CACHmBgV5dVVLCGHwovh06KeCwFfPeHgTiIhXiIiTiTNlSgP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SpiASnkIMqIASUmAMAFQVMgH/FSShDH5EB7YhA4RAeyVhDjoAD0LADWSACkz4ECaBhhOMC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0SnA0DgT19HUMbhEsbgCPQAF0RABGTAUWiAGCKhjL0gFBTAABQgcHOvABK3NjsgCTrAj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7qiBEpgM1BhDRSgALggAKggAGhjHEIgEjagDtw1E7ZBD1KhCzpAE3hABlAhAvChAHZg2XAY13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qOH/PE+PGY4t4mIm5mI25dw+MP31iX1CgUNdAADpgHEogBBRAFtbgHqQ3GX4kBH6gBa4hFc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oACQo2FRSgBdgUFXwAfWesAzzAVWoTLgAje4RiNQCAElAgEvQgA0RgEyiBAyTB/wc+oAO6IBL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yAwVQIH2CIhIKdxgE1LEKgGTahIIHxQJ0BxVKYClOYAyi+Cv0oA4KIRNCgE4GYVgloQuQQ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kYSlQwAAalZeVQ3Vp2pRK9Il2WJiPuad9+qd5F3Z/9l6Mokf8QB/EAAVKIAPyShVoAKDxQ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8oA7QoBBkQABQgBG6oAxEgIKTWgxywAIooQ56Va4KYRweVE4cKwnatYg2gAc0QTJkIQn6G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kIBPqgRiy2g3ugQbuQZIP6mv0wX2FZLM8YJd/wg84oR6AghN2II5lIHVEWXihORNCAR+O9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6IB7YgKwHIZIL+6apgyZRW/+VblIvdUWocbdldVZkZbu2efa2XTZmUVa3c5u2cXtngdu3f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pYe8i0O6N1JNQzRAAuSodzmkRkRAM2RUfW3LkA4hgwiqIu+QINamN5GOMDUmEQMkCBy5gvI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Nh8IAFvsv/sIAKLqidwCyf4IxHNQDDOAFLgGkzRpREEEfRsAcUoELuBmWJSMCPMAD2HSmV7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vjBTekBXBCYBWIfhHp3b1fDgdpyOHzDOzx2d3t2n5SoO3QodPP2OqAozEHBC6BXFRQoLGAYO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fjmATLAAf4EJKU4HBD9WxFGBoGJyheUgGzKZH3HrBb6d4ovR2NuDFASBPB4H/XadcR2Tgxx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cOSy2yz+ptYGvO1JgFFJACdAczYcgzSNOCRIgzd8czeO8zdm8zt0czvHczvX8zuV8zfmcz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Nuzgkd0AXd0Atdzvc8zQU90SPuzDmcuGuOYpF8G7g8xZejEOKHreUCiE4czMfGpkGdftjGE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BHGYACGZgDlbd1ecA1le91Wfd1Vld1mO91XG91Y0A1nud13c913f91l+91nX92GMd1m2d1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d2IXd2Ofg16f92Wk92p3d2LPdHFgSRyD0OH511MV9EkFr3JXIlYZu6LRjEugmPc5DPcZjP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9l9wDEhAkKHGL3uP9POQd/97ZA7fK4yIGft7RAz36XT3Ew97HYz1CxN79/d4Zvt7bQ94Tf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fHj2AQEQwqtvrRXN4wNxJfve+vOTnJ6ef6EQPgjyCpVpYZFwMJFj6Y0TaRUHCBUIMxEB8B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d4flg2pFmKYESMvkL6xuaN5VdYoFiavliqxUMSB0Bc3kQuxFqEnucXx+i5vghuS0boYdyMW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zrtzN/n1uMlcKQjumgA6YxUMcpOgRpD/u5m4Mp4ygRe8Dx1j4KHIAf1r0XnDiiPAhZPD3ngT+</w:t>
      </w:r>
    </w:p>
    <w:p>
      <w:pPr>
        <w:pStyle w:val="PreformattedText"/>
        <w:bidi w:val="0"/>
        <w:spacing w:before="0" w:after="0"/>
        <w:jc w:val="left"/>
        <w:rPr/>
      </w:pPr>
      <w:r>
        <w:rPr/>
        <w:t>3lrSwYEGH/EPf6z+SPGZRV728znGAVjTfvNtTbU5H218OS+hqMdMSvIX7uJwQP8H0G9b4KjxI4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+RFCmExmrw7aaRFH+PImmPRoj2cx+OgJ/308EeGunwFf/wH5+m4oj3mV/5JZ/3Yz+qxD6Fvt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A1HtOPUAfxnu8QeD7wT/8UwH8xx8Exv/8PWBN1Tv9u5/713/B4T/+5X/+6b/+7f/+8f/+u5/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N2d/8AUJfqkEDCxI8aHAgCA8CETZM9fChBwUTByqAmBChRogTO4LASFAgw1QUKYI4eTIVS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ho6RLmS4IuZ6aqKTMnzZg7beLsqfMmT6E+h/4kGvSoUqNMizpN2nSgSwURhgG4ijWr1q1cu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2LFky5o9izYtgHgE2i7/ITDpbVsCtKYAWYD3kxBAUShIkXILB44ZNvBKOLxgxgIJ6RYvC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8kCXTkzDZMWTMQTBHpsz58WfMnz4/9ryYRGrMniG7vuxYcmzFm0nIFu059+TbrB33lhyDF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Q6KCWawcDzJkXUFDAQHQD0BXgs24dn/bs2rvjK6CneYFx0MVDL4A+vfr17Nu7fw8//vvw0s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w9dz/Ppzfvf36+AdOXth89/zBVYX3X7hceff/4BSOB10RGoIHTkLfhcdxOC5xx69KX3oYcdc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GKKJIpaYYosovsgijCfGSOOMNq54o4o6pkjef8glB2SQQg5JZJFGbhVA/1v7KEnAkm2dQ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2Cww2lJKJMEZCIYwQQZLCwQBOL8XOYmJFJMEMeijWBwSeXiXmYBE1IgUETEuQhp5xSNEFPZ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9Zx6mWJ5vVlYank10xuebg96ZWB6Q4aXoZ4rKGaZkeYhZKaeYavopXjA4URxx6lBxZKqqrs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+Cmusss5Ka6223oorACPMRcuScp3Q1hRg4CnFGzicsUsi1RSyJSSQHHGZZGyKKYQUi1Vmx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BYOpwuAMgWTgihmmQz3DAEnBLQKUUMdiJWWpyWHSZZnJ/5iSekkFo22pyfsIZmYnEOHObAA78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YSSYELQmUatyPuU5Mcf/FFl+MccYab8xxx2SNMZeTTYYcJWMwRFHKGchC8sMPdBRBBySLK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IIcoUMwQxwyczkAAIAjr8W1ppQbQzxcxFz+AwBniSwEQCTkz9rwQ++2xuEKXt/Bk9SzcxQ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zz1fvDLQoVX9SdL6f5hlm3JVKu4CjlUoQgygQG6eCx37/DXjggg9OeOGGh7WrWwQsMcnib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0CBGFPMjSk4gRVPxQTSIyTyAZIwkAgoYSTuQByA1T3DCD6ICsvjoGQdyQAC2q37CAEDdgQ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xg5xRbAB/FFL+/sboQM2BwewxM3CCFDjfooIMTN0Cf+g0+67A661LcDkj/7sJNcfPqb8SQ6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5kHPpu7zqWgTTbwv5/zrN7z3cYfvz3///v8PwAAW7gFzYdLIFkcLINiJArOYRTXIQAUykKEQh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QCD7dAAG00ILUpJACQJigHTgIWtRooQMmOAEDUhiCD6TghBTMQAhD0IEPEiAFTE3hCdQag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U2HALQqiWExLQhJr1AF2WiIITqLeFKFhiCDcwwRCmYIkEMEEITgBEE6aQAOo5AYU6mJ8ZE5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vfRm80/zad6c2ppF9aZSAEPQGMQKgSoB87KMf/wjIQAryKokjALActw/GLWEKkJAfDiqXC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gUtKAR2qemGxBhegjw/4EOpIYuJjBBCYww3QJw4MMmiOIGNriBKGaggxrSYghCcJ/wNhVL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jxBB4KCmHSSFqqSPADBOgPCdMoWbtQNcTRSGEBVwRakOYAQxEIYqpuSuN8ptAEybgTW9+M5z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Y3w2lOb1LgCfmT2CDfCc94ynOe9CxSkgqIz8WdgAVSyAMFotBAbZzhFkAoxBESsQsjWFN+x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QChBEDowBKf2KDo2vEJHUCzCSmYghFcmVElVA+Ze8rDFGgRvS42wQlDQMMoATEElMrviFIIW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ybmEKn+SpJaKnBByoMmmAEMVfJkqLdgjhm4mIATgn4NSnPjWqU62qVP8ncMf89a2eXO2qV78K</w:t>
      </w:r>
    </w:p>
    <w:p>
      <w:pPr>
        <w:pStyle w:val="PreformattedText"/>
        <w:bidi w:val="0"/>
        <w:spacing w:before="0" w:after="0"/>
        <w:jc w:val="left"/>
        <w:rPr/>
      </w:pPr>
      <w:r>
        <w:rPr/>
        <w:t>1j4W8i2HPOQigQBO3QG0gZCoYCks10ioTiB1OojBFKKAgedF4QYUkB5ElXA9HUyAeULN6xuuV0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bOHDCG97ABKfqLnWAiIH0bnA+3R2Wp1VqAgWmUC1jYSB7UcAB95Z6Ay86D7J7vcHNFhsDp8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VbRNqO9vY3la2TqVAO9oZ1uAKd7jELa6tQJZPxS2SBTGAAeXO0MBZ0AMS0I0BEJjr1MU2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88iAFqDZBCLUb5wS4G1un7cmb3AUnDJoLOvae96kwkAJ35edU+XUXvfPVLgza+83FyvW8AO7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b3ATf9r0Lju153eX/4Pc+uLYUwGOpTmXcDGt4wxzucFfGqri2NG4KUJCCBgYLBSNoo4FRE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b3P43wfCNrVpj/N7mwrbGMo5xbHMMWxicobYaODGPaZxjAh9ZxkWGr5H/2+D37vi/tAXyj3+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j4LcPK47+PAzmMIt5zO8k4JPmcgK5LGEJQNDAj6UACSO4QALckMCL6REDBhBZz7F1c4z5zK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HfdazoWvL50ETWtGIpjGh/5znK8u2yYz2saL5bGVCw6DCWiWzpz8N6lADrpDJfYtd/ExjI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XmmQJ6bHAM381nWlNYAA2zNAD3L+tC3jnWsc03pPBta10XetbAN7WYh//Q618CWtbBtXWtBu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61rqvt62ln+9fO1jMh2tFlL7tTSFSQj7nPje50tycSom63u9+NsXuGTMRvWQItIEEBDeS7y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0DfBi75vfAB94vwl+8IQHvNgMFzjBHX5whzd84hGn+MMH/vCJazzjDY8BDizs5T0OqQPoK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7ylKt85SxvuctfDvOXB0Dk8K65zW++qrHGBS5zOWvC+80AoPdbCEL3d8EVTgGjI10D/0560v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IQHPehE13fQof5zpxOd6Em/OgW43u+wFzzoTw971M/udIBv/etR3zJwiWQOAWzjOdvoDxjs4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vfO+735+DBw/gfP/whC98Wtgy7yb9CmnXa7zjHw/5yEt+8pSvvOUvj/nMa37yQwg3cQiw1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UaUEEItCCFpiDC6hHfepfD/vYy372tK+97WsfDgJEwPC8773vs7KGnod4LilQghJSMATkKz/5</w:t>
      </w:r>
    </w:p>
    <w:p>
      <w:pPr>
        <w:pStyle w:val="PreformattedText"/>
        <w:bidi w:val="0"/>
        <w:spacing w:before="0" w:after="0"/>
        <w:jc w:val="left"/>
        <w:rPr/>
      </w:pPr>
      <w:r>
        <w:rPr/>
        <w:t>zF++85sP/edLP/rUn771q4/962s/+9xfPvObv7eIFWn0CjC96U+PDvO3/vTsb7/73w//+Mt//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/j//82xy5PHfSkhrXDjMwBj0zA2gwA1IwBvSQgANYgGFTgApID2gQgWFjgA+4gAroJmPgM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ggB64gA24gRgIgRVogBtIgBI4gCdIgASIgiL4gSrYgBCogQ3Igmf/g4IZmIMUiIFh4zAQg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gKkFwFsUISoZ4RFeH6t1wJsYH5OiIRPuH5N+IRVGIVXSIVYCIVZmIURsCu7p39hKIafVkjA8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8kBglFAASQwAJu+GJa8mJvaARG4IZweId2+GJ6GId56IZt+IZ0OId6qCVxZogvdoiJqIeJy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2IZGwAKQCIhuaIeSeIeN6CyQiIgs0IZ5yIlx9ohxFol4GImBuIbXBQS0MAp5NG5AEgEmUHrog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QIAYogALXYAIZEAFygH5sIIu+6IvoAIy92IstMIzFKIwRQIzBaIzNaIzJ6IzSaIwtYH9ji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yVkAiQwA+QAd4/6EahlEE4+gYC1AEhZEZ67gAJGAEC2AE6fCO7JgOJIAa89iO62gE6siO/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iO7iiQ7FgERkACjcGO7sgaCCmO80gC5ggm7IiP7egCRdAEwpFHoSckQ6gA6CAHwDgGEIACE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EVCLqdeMwMiSK7mSpueSLSmTMUmTMxmNxsgGX6iNO8mTwgVii9M4cLFIUJAY+QiJJFAESW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EEjCR/igB4xiVUNmU9hiQ66gaT+mP/WiO64gZXSmOkzGVXlkEXLmVZzkZJHCRbyd6RCgHx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BqTAObvAcqfAcciCMvmh6e9mLchAAAsCLN7mMy3h6ctCXwCiMxP/4lmzQmHr5l8aYAQRwf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pT4h3QEviJFDCAl/5kJ9gWUKgA9XSBF2JGH+CGqghlo0xKYahG5mhGKPxJ5QxGaVhm64Bm1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hAZsxGcDJmpJhj6tZKJOCnLUJMAtDKYaxUvlDc0HCkWwQAICJAgLwkWbQNx2gAHoAHRFQnb4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ZntXphaNwAnoJmOu5nuFpAiYgByNwDSOADgFQnfcJmPapn/qZn4CZe2CImQEqoH4UfG6xcz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AGOvCF1EQGDpQWrjZGakZnGTDGX0CG5QxA4yRGZ5hLr6hGR4qMPaSmoLyGVK5GHmgGq9JG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qlSTaGzzTG6v/iZYTwE6sOH6kd58BgAIZEA4BwAYegCoqQBLlp5/hACx4IABGWJ/AmAGjgAJ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s54vGOJ7oIAAIAAHmsJ9fmp9fup/XOKBlaqb9w3+JZ4ZRMhlCcFjJ4izKgGdAYASdUSiLU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69sacLs6FRaTWR0RmdERuPAhl7iptx4ppxUhlcUxkUehn7Yo/X8iiccRh9MjC2oZqI0SeCKq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LgqkSAAMYWSqgVyRmIAD6oJ8jMJLxYAYuUQDIoQIdYZ9sAAEpcAK46qMQsAMmUAIQMAopg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4eIsQIADXKQcCIAABIBwngAIjIKbVWq2TCaBnqq3b+jdlOHzB/3IXc/IG2pAI5QpBZGAEd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n+jUwaUI2UtAZavIZVUMacTMnZkI2e9o+lgKvhxEEo/qheQIn+TqhhLIwiCEF8SIZpSE7gjI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a6kI3axIplpKinxEDOXqqrZgcPHANCkCtATACJyAGHmABAJAEmYAVCkAV4fAA9jlCBJABl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BtEAEKICeAZAC7TACSoACOat7JoAAKEAAROCjCECe8WCf1Oq0azAGl+C0VEuy9jm1k1mZ3Mq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x3Ihm9LZPhxEDLbYLyLIsZEAH3OCGfwI0Q5BNN/CbMxMEb6sDyXkYxXkwU6AFWrCwCwonI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ZdUs2lRqwN/9gO3dLojwjGq5VlGVyA9EkGovxLn+KJ3LzNoerGFtTL3mDAJ6HAEE4JEOYCg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wAiUgCQIwEQWwVSoQAPrAA6m7BuFAnxzQDhmQAiiADiiws0SwBElCBCOwsxFwAu0QABBAB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LAkwbAGsQAPGwBvFArVArtdd7tdhLrdjqteErvrjyk/k0BXQQsP80C7sgD7sQA3RQQcrgA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COzqAF+NVROjzRaNTJ0UkBHLiLu1iP7FkCRLwBptSLTEgwIEmmpawVAIsBbWEN5+Qr3aSU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FAUWkXhAmBfbQLqoGXhYsBBDMvza2TQRLsO1jJ2Z0J+3zLzH/8Fs6SiSjpw8joMM0QAsmJ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KAAAqIAdrkApeOALxIJKrSwC7UgKTebSjsA+828RCGwAnoA6BOQoloA4pMAICkAIlMAJAm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ei8ZrUMYQQJnj68Zv/CqaKTJpJpT7ND8aAEl2qCU/UEEXlEELwAQIwAiq5ltT8wQ4QEMcV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DkzO+JFQSEEtC4C0LQAFjtAUdPASA4ASi0ANPcAPN1AQaNQk1tFKrkwAbLAEUoASWgCc1M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QAtBMAUpwEVMUFG04ASMgAGiUD0xpUwslE0+UENpUkfe5D7to0bNDMNNwAAg93kaKZ2uG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twTSGgAb/6ACIwABI+ABAYDNSQwBwEIDqrtmb4EHiZRmGVCyKHAJKHAC4EwAYgAsGRAAYk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C5bzDAf3PA33NOgwBS5CtcKzQCx0kBeo4+TSUE0APDDQLykIGD/QCfSwOc+BNEgBGoGVZyPQJ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JUxBRGJAASnBSRnVFe9FPkqwEATw/1bNBT5QC0xNLSPMEKGV8twzMKTAuOlAneYBKOiAnO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Eo0ALTXC/dYFKdQE9YQRGwzQ6TLAF4yVSecA+37QpGSROoOPVTQDW/mSq4rajHpABa50BJn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lJLms8eABbLDW4QzPeQ3OOjzGfQ3P4KzXbK3Df50B4TzYa/9NA2yt2Iut2BBAC1vL0JEt2R+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DSOIqUQOCkvlGgMu9rUIlwBi6AXxJAO4AwB3lgwFIgTDXDBDjTDtQj1EPACJHBTUWdRBo1BT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UJmNEPUWUfLDdBE8wBUGwXlo9NFFQM7hDw1sgBTekAzuFAdTTSbHUAzdUU0rwPO3wF2GkX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lXvKl2dI8HHqUqq671mPMi6kQDnhwcsbqEuxd2PXN1hBw1/at34xt3/jt3+vN3wHO3myc0J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uFYUUlIvjJJNgF1DlptFVCgvQMomgDQmFZ+6CLqA8PaJwM3BgVBhwUqn1BNYDPVe0KRiA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1rgWnbFy6b/o1FlZFkubj2jpQVTM7mgvCkSFgM6nkJUZMGAUOJwS9PSQwtPUEQkhC5CwARUh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qVVtylVsxRlsTsE5sKSQ84Lr4bd+y6AEtEKunB85gvtho3tj3rd//zdj/DeZwXt9j7OZt3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5Lm9mKHwEYBd95qDR5QJQkAizcAZdwluW1Vc29l4ejAEM4MGkWZqQfmAE5lyl6VRkpwN6x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9RQHb9XWkaVlV7mBFJFSWlWWx9XWl2cGxpQNf1+irJgTvVVcx8DpTQwEENmFSVuUSBuyrN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QC0AIQYAIQoOzJDuB0juzP/uzJLu3LDu3RruzQPu3WLu2F/z3t2d7t0I7QeS7uB05qSjIJ/2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jjbhiLHYGbUgP/7VjSBYDGJBgUpZp9+7rP5ZjVzZji+VnM+Zj6PVoVlZf/V5bAl/vM7bqvt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VQGbl8v5jtJXwFJACXB4kr+gB3+7xyP7xIa/tIy/yJU/t3W4CSwDZ487yb6yZBVRv4CpoG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Bl6GJoolbg2bvPWbv/Z7vMubpP1ZpOLbzjqZnM3Zo/C5pjZZgDNDzu+Vj59Xzj9Zjj0YITyC6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drogC4SAAeGACYi/2zioAJmD2aE/2Y0/2ax/2Y58Pay/3bT/2dX/2dy8AcS/3dS8GbD/2Y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/4cOzQS/+QSAZ0VkyXYDRfhyxgA8AjaL42bMIWaUsfacZma5a2apHPa5UvaLn2apLPa4bGan3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29JOPa4kWaZzvbNBGZIWGa5HmdjY8JAUgAHPRDurQDgSgDnPx+23R+wSw+71f/MTP+74//Mhv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P/M//+9FfQMX/+71f/c/fDicgd4PP/eKbpkrCOEKZQNlWRLYGwAAXa1b3bwKX/pAObUzXZ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mdVcHbes/cfRvdQwXcZBO/8oGEBo0xBBYcGBBBgkpMNBAQaBDgQwWFhTykKAGiQ0JOsyI8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FISBZEgEBFQBUrmTZ0uVLACoCzKRZc+YYmzl17uRZE2f/T6AzC8AkWtToUaRJlS5l2tTpU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lWtXqVaxZtW7l6nIEAbAnwE4KS2DJFCAN1aqF6NAtW7hv5caF23Cu3Ll0Idqte1dvQb+B/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OJyZIEOnRl3NjxY8iRJU+mXNnyZcyZtwYA2xnsEs/tmNy48eZGlNKnSaM2/QZQatZMWq+Gn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9Wlb9d+Mxq179Kvd6MWrnq3cdXAh5Pevbw58uezcU/XDWgIggSICVDR3N37d/DhxY8nX948+K+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7zvCSFEiXvE7x/TyTFEPvwE8CvD98//fniC/A9JfJLYUABASRQiQAZlC8+B/f7b8AA82uwQ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+IeRT/5BCBSHEsEMINQzxwPeGyA4xkhQ770UYY5RxRhprtPFGleLpjD0C9qGFALIIUGeMN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RAohHSSRniufIJJd8oMkoL8EpySTDaXLKJZ+8sslwHtAyygCszFLJI59Ec0stlzyzyAesh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84Egt46xzzADCHJNOMwOYEksmp3wA0D0DWGOmfYhgESUcI5V0UkortfRS89bojBYe9wEtrHs8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UEFIZxNRRUSU1FRBEZfXVUj1wtdRURT1V1FZTLZXWWFUt9VRYV32VVQ8UmJVUV28lNhVXTU2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3HRVYWodVdlpoqR2VixNYPGkxTMMVd1xyyzU33DF2VP/PLAJOOEGBCOKVN1425rX3Xnzl3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Vl9949+3X333jleNfewfGd2B07C2Y34YDBlhedAaut+GGOfNWHe7O9fhjkEMWeeSs0vuMR89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CjOs9uOGX461YZoNZjiDmiG3GOIKLL2bZZ53tbdlmoimmmWKgZ4Y56Jd9zlnpeZ8OOmqg2Wg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8dZFkrrv2+muww+VsPbB8ZE+dE2hRoAV6LzHBBAgyyAACASCwut+DXaZX3nr1prcFq9m2eu+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5cDkM71dvvWfuu+KZ6a2Y7cP3tjhexSM//G6eBd+8BcjZAF1yntHR+NGUwlZ9ddZbd50yk4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0CShj/5+4RGEFhhAgUWHsECMwxQ3TMIz64heMbBh1w5PlW/m7QG18+YuUnjzjwzquPgO3ol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aXx785sPf/mDwt2c5+vDbP5zy4xM/P4IR2tEa3Nfz139//vt36QHPtIt27VIb29AhgN21Q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BDJCKbaztZhMM3OBuBrjImU9+GFRf/Lb3ONHJT34Nw94IXcY29H0Pg5TrHAUtJ7iZUe6Ef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4zCIvX5F7ita65j/fPhDIAbxXCYLoGdOcLsIhAMFEIiXByIBACooQA8GMEALkae0ENosiynk4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PwHYyCS8vi4CpIwvDVq3mlK93dlhZGnZmRfeULXOJe/9a8O0Ivb5MbQdYehT8hBlKQgySke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+JxSzvCoAcMiCGDCTpYCnpgAJSAa8jyUEMKTCBHBrpyZl4EpSjlAMpPykHCLQjA6WsiShpA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msCxTLGXpylG2UpaNPFJOaBnKWeoElzSwH+oKeUxkJlOZjiFiEZewD5XNBAJLjAAVC7ANC8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GYCRtQgAA8sGEmIwjHCD7gyRGk8yfppEmSxikHEyAAAkGZSS9tYiSf0LMn+NQJP3fyE53Ys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8yDXpQhCb0KDpqz7rMooAAsGGa1zBAEgBQCBGopJKpiABOIvDNa6BDDiEgQAraMc9rpKCkB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aAv+6IQAFLTjBJHbYDgK4cyZaKhNOrHSTevrzp7X0aVF7etSfJhWoQ/XnT3jK01oG9agB8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xHipUq1vl6iCb2Smw0CKaLT0BCjIgxQKkrgBy8ECZlvRNAUQAAko4AWdS0EcxREAsGRhFX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gIK5iQcdcaeBJI0lpS0wqUmPrxKQlOTZOUrpEZInEWDoNCrOahVOTGotZxyaJS4rKLE9N4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rq2Vta1l3SLFM4pk/CosCyAmBErgLBdeIQAc6QL8xDGJN30SBI4nAUgIgYASjQEEESqAOly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IAQdkio4TpGAMEECACRQVjzWANx4jeMB4R0Ck8Vb/NrzrFS97K/uAKMEXvU8Sb5jYCd7zs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iXvftkbXv+OF70jqOx+1Wve02otda5lcIMd/LFm7og97rIt8GiBgiWcAA8KSEIE6haBVKSTB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KigJ10CIFAhjBCdqR3XaMAAUpcI8YIOBiF6tjBBkISyTT6eN0joAGO/5xkIFMZCIPGclCB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6lkHz/5yEFGMpCtLGIfK1nIVB6BAFBrkq09WMxjJnOkDskuT3UmwyGWGwQcmTYIyFgMAYBXk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H2QQhYHE6BWACsOzYBH+mQTjuPOgQpJNuJohko3cst0cTudGOhjSlLX1pSU9a0pGWG6U5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T/yMIQTG1k9Uyp1rVq0aPZ1BGu3fFbcfoMEM4ILDnMaDDA3J4tKN/bOU7owAFJ5B1lH0c5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OG6dFjWzR+1saDu715Vm9rSj3exrX3vam/ZyQVn9bXCHOzIMVbMAw3KCVLT51iOQAw9a4AFu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3vek9N3tD2977jtu98b3suf074AHnd7/b7Ox+3zvhA683w5nN74ETXOIAV/i/45ZSBYtb4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0VRZnnkAft074vOF28ltngNEph5vKIWCNht+b0TOf28xTznKB3zznKuc5wRW+b0a7vOZDv3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50ixtc6fUOetxsTm+M/7HjU6d61YmSriLSbs0nf/8b1xeNcq9zHW4hEHvXwd51kr8t7WYvO9v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4h13tc2873G9d97i73exrh8AmsWp1wAe+4yYDTYYDWIJBgP3WdZs32el+97STnPGRnzu9H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9FJePPB4oH3bIgz7zoac8BDxvgs1/nu9zn7G3Bf962Kf6zFnfRzvEUALc574EKND9sIVdVt3j</w:t>
      </w:r>
    </w:p>
    <w:p>
      <w:pPr>
        <w:pStyle w:val="PreformattedText"/>
        <w:bidi w:val="0"/>
        <w:spacing w:before="0" w:after="0"/>
        <w:jc w:val="left"/>
        <w:rPr/>
      </w:pPr>
      <w:r>
        <w:rPr/>
        <w:t>3vcn2L3u4eH74O8e+Mlnfgng0fzcPx/60nc+8nG/fONDH/fH1370h8/74LfemLEnf/kZbDJFn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w+9u1hCXQ4gTun3/7nwn/+de//gSQP/w9VX/8Aw39U4cMI0D4O8D+s7//M4v+G8D2S0BaK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/AtS/+LNA+wONH8FA/DPAC0Qb+Hu/+ZM/AhgFqTM/FExBhSI3NdsH2YmASPCtGPQtGqxBG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xBHdxBG5QBHvzBHPRB35KBJADCDogEIeyAJFRCGlzCHjRCJUyCJKSCGpQBFfimU1NBLdxCZ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Z+qMVCCzJCix1OJCMzxDIMK69ZgtHkkBDyCzDsBCMFswNKxDO2Sd2CmbHvmUNxyzMTzBOwxEQ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KZ9HNDOJTDkuCYQWxER/QYwhsgPiSzQiBDMFOtR8xETZQUcku/9GsHMyCzTFDEFqHDTTxFV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6sAjDMYtDQExFWZzF8VDDFvwURBwzCyDFk0A1/1r8RWC0jNhJP04Biz4UM1gsw2BcRmaMDM5w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0l/kjgGN8sA1gBARwFBM8iSdqRm/8RnAMR3EcR3IsR3M8R3RMR3VcR3ZsR3d8R3iMR3mcR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u8R3zMR33cR37sR3/8R4AMSIEcSIIsSIM8SIRMSIVcSIZsSId8SIiMSImcSIqsSIu8SIzMSI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7sSI/8SJAMSZEcSZIsSZM8SZRMSZVcSZZsSZd8SZiMSZmcSZqsSZu8SZzMSZ3cSZ7sSZ/8S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cSqIsSqM8SqRMSqVcSqZsSqd8SqiMSqmcSqqsSqu0yEIwAEy0kbRyiQYaikppoKiopKUQy6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+o6IAC2EqvLACwbB2zdAq0LI+4ZIq6lEtT/McCQIEACA8ZQIBq3Ip0agwCgICWKACVMsytu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rVACsCAAEiArJdAkIGIMNeAlhs4q7igo2mMyjUAF1IAABAA8EErYAyEvI6COoQIBLcIzHf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AM3W7MuB9AAEOAG2tIxIAMzGGK+X6IB3qYoTKE2WcCmLYooTiICkiMNxgAnojEzbdIrK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BOAGn+CiXOKmoiAAE6M2VuAQlIM/KIE0FQMwRKIoTCMyrCIBRaM14IIrmqoo4bMylmM2io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rvM2B7ABaWAMlUM3LUAHgrAwFdcWpILaWMIH/JXAKBMBNpSgEyAhQ66zOo0Agp4AAAnCJz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K/vyOET3RlugABHBOwUyB1twBohhRzMiAdjiKbUAAyGSJeODQpqjQgdyGFPDP9lSJwhSAd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GEO2AsUGBHT0BsmsXsFQARdpRlfDP1EEBVwyA3gJMFCAAFAAXD+iMwCxTJHVOBRADsHDOD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LFAAAuIkJsUiBAkiC5EoBdUir9EDOcNAwPAWAVLhTsCxT5DIBlpAD+yDNDvjToeiAkyJNl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HGZsxBopTxZRUfACAPAOLSCUAyAyB3SGAdtADAOiwzhhUlSgA9WGbakQHBCiAQFMJKwULyCyE</w:t>
      </w:r>
    </w:p>
    <w:p>
      <w:pPr>
        <w:pStyle w:val="PreformattedText"/>
        <w:bidi w:val="0"/>
        <w:spacing w:before="0" w:after="0"/>
        <w:jc w:val="left"/>
        <w:rPr/>
      </w:pPr>
      <w:r>
        <w:rPr/>
        <w:t>/3EICzqUzGG4VQAIAcNUgTgVU1BtLlTd0QJA0hTAzbERgA1gg6xB1pUggAxQiQgAixKgAhU4A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ddDPFcTo2KVsiMgKy5sJVQgT9dib0UU+4wVlEFACeV08VQgc4YCkQd06PAVpWon5hw1boCA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y0JbY1mcFgFwlVZUIgLpCVRddCaxRALDATXoFz5awK90cg4jFVwD4JpXqrSdNiTIFtN7Kq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LgMeTsAIg11fRgViRtBxf91sLEAxhlCQ8wVHvdUwJ4yx0ATXxgU+0i05Jqz3slgGsAFyAVS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YT5VAgFFQANFkAwC4tYid0z5SgA6AgFFIif+s8QAVWIL2LACc7YBUcFUAkAGIVQAEoAGVG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2hNQBEFE8P6IDPxFIAEE/eLAQZeNZIGIcUCMMUMINI8LDF2Ex3oULILAAEaIHIFQAVIE7D5C4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9IAAuiIS3XUt5GtvuYokOALQOKAQOQIk4hFEWTQGxVV0ECIcOEAEBOF0AgNUO0E3ndAMdB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iLM3ffMNvCoA4vAYAWIMxLYAS2AaWUIB949qVkMwxpdaUCIBt6ABGIAIAEAEEYIQOYCAAl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lLc3m7IAWEIDF2N1L6AABkASLIoIR6AA3UIcPGIcK/V17tdHWZYkYAwCJVQAZaDHiLFKJ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ASJimDuNQLysAKhAAIiiEDsiAFPAteO2tVGjRmDhd2wKAdokEKuAAAMgAl11dFCiEFODNS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Xgo2iH5lLXyh1eFG7Pv2RemAgHHe2AcICo770G8e1awXrUMIPgJibioSC2zYXQlaBb5v2m16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bMe0AJciAJEgCGRNbCibc1v1LPOVbIkCHEXbO5B3ZCo0EFMADe70rtSSAFkBh3jQHhMVOF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VwASkymTREFBLIjBMvwVctMVdBRjRqAXIQtiHMFSBXIxaASgBQrVaPHiAJFCCioXQFA1RA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PIlUJDx0BkjjfyaSCBT1OAOBYUOXOlSjX/4B91oii1BTAUD1l5TldApVZCRZ9Q8tlNzYQg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ZUYNjaQA1pFkhBVCVpOzhC13LcchR0oBBJ2CQSoz66lhZdAADkoYci8ZjmYz2Me2Tkd3MnMA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4TI1aUJUwAwTIBAAQrLyUA9Bk0TBEgdJsB3DpWRPAZd38LQSIZuxSmXDGn69wCYAFJzawK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OiVEIgA1QAgFopAxAgG0QT/xp0JVIgTUAAKwhituF4GpWiRGWAWPuLmlCABnQYbCUZQjoxn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Rp96tVZXg2G8uZwtlCS5AgGwS2KFuzDHo2ZEVALoNBzlgAzFQApYQg3fuZ1AG6avmLjcAgP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EiCtHQgAVMOl7NgeVKAHkJIJwsFfg3Ex4BoAxGIUP8FLS1AcE6BgVzV7QROn0hemVGGFJz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rTWp/vAd5KhOYamxhNlIPsFy6PkZSnuuunYSRZSl2ElxbJVAVaAcFWJK4nWXDbFiVSGiWKFGV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ySifI5GqJVczNVAExkKmhUNA3pFsIAC8tGeeVcJfZHoECgABytmbFXAln1uaVCGB8ZomoD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3wAMEUAIEQAd0Jl7FrMw4JuiIncxIbqknNgAjwYlw4IHCBoDfDEMPyBruxtVuMYFfBc3f1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0ECgAUEIPKBoCFlsz9Cod4CEVqHQXO5jH/EW1PmTqv/XoiAtAHzGZRFjMvC4BtlVBQLM0pC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mR+lLZ14JHkAAc8VwBN8vEdhLcKJeD7CfDEDPH5ZpwLTcHQXxfq5YcE5qHkiu+g7xVyXql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/EpquF6JBGBewVKn/SXrucbwdHoS+LXNOAZvlWjY8UbOyhwBIiiwEZCVfd7lhU0BE9Tq7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slfDrDkgBztYo7soaxZzkfyQpL9ndxejuAS/TB7aAyy1uRS3lZCUKmf2KDagDV+7LdibeQ1/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tt25zolqDdiFoJD12J3c5sh1XrlsiA625ylsB0SR/1bDZyAOjoft7jH1cJUl+JDKNsD091/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beLW2dzPOyEp/GVUEpr0uA9fK+58smYfHMJpXYAHexdGSfahRWAJzg9HdeaICGiW1IgPYM7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eJ6adbng2VwXl7y5vz3Bg8+LGZSB18JVY6JqGT5UYZJXI6dLk4Bkt0g1AAB7IUbAE2H4+Z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1TrZ2aujO3vkUZrplS/JubBZ160xvT2829l4Hl0g/AUXt53FXXuQsURXVzW4kJpYY4TfM9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6N55gmeRoFVYM22Dx3bH7sgCXAUkwOQwT4gAHHZCMfgQRYS1fmDjqP7VVn3kd1id0tTTOgh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6H51RgaMHl8N+EAAtw0sWIsSHb0c0MAP8Z2EUYzXoMdZexL5aunVBC7q1CaE+zd+Xmjm22D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EAHURLYEk2IDtbPck0M1zvnUrFm/gNPUw3x0aYANzPYrrlOVkZ97dBYAN2F/RFHDBztK6Ls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0Br1oMbeINV4G1TgI9AFL5XEuW6EzJXEsV8G4CJwmw9OC13Ab35nBWZt/VRQAMXQMRB4A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WhQC1NMx28a05dam1LIA33F8CDVHmHYbJjvmWKEzfagHdz6ndt/gmjgl0wFDBFtsxeHT7BU2T</w:t>
      </w:r>
    </w:p>
    <w:p>
      <w:pPr>
        <w:pStyle w:val="PreformattedText"/>
        <w:bidi w:val="0"/>
        <w:spacing w:before="0" w:after="0"/>
        <w:jc w:val="left"/>
        <w:rPr/>
      </w:pPr>
      <w:r>
        <w:rPr/>
        <w:t>D/XGdGX5bX3iFX4LUPsrbujz70sxb36Kf7FMEAEawFO1dGuAiIAAAEEqCDwQPGGCYIoAACL/H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DBAAMLIYDQwUKADgAInOjgAQEBggT1IYiQpMRAADIQZEhiEoBFAB1GQUhSIAUEAAI9dIhgT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IZCCIwOHMpk6fQo0qdSrVqlavYs2qdSvXrlaTnFAxc8QlAO0iEIRAMWFLABsCEGiHQgFBWk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4ES7dh+cbkuBEMCJtR1S0AUgZgRBMwQILBls0kM7jwQLoEjRbk0hAAIisIkwiqKJnmNSp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qdSkKqBjRLnUBAOHymky1hEAKtABa98aTdOYY3B1kExBwD0AhwU+38fYwYq1LWupCnHWJG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KHqYroCeAFikAeIAQocWJFGKrmicY/x7AB3XtTKSw4Hn2CMsE49u03XgAQBBaBAnkpRZrK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huDYCFR2055dJROGWEFMRaHZCKiZl1llFs82FXmUzZRJOCgSggA9BbCzRVAclpEYAUwrEV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DSjjrmMBcAiXTR0BcEKliAwmzhELQEU08pGdeRBJmjGVwPXMZbKgUgUNtMRLVDAxXf3Xcef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X3hHwQVxMRVIkbU0F4FoB6rBhE1wg6UOQCrxFUIiQfP6WgojzKcbYR3IEKB55ABbACH8e/X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2jOFABqEJREEGWvmfTdZWKgNoJMBEqpQiYoqIPCCYpm55Wss9Jaq6234prrrIvp2utTev8oSi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brEQmcbmasVMVEOwInS4brbS5Tjettddim62223LbLa1JgOotV6kQUMA2BdgorroznTXMN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+3OBpwbrrr4ittJCj4l6+//wIcsMADb7UXwVMpgEIJJeR5MLaxnYBCCCJ2a4DCJzDqsMZad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DHLLII5Ncsskno5yyyiuz3LLLL8Mcs8wz01yzzTfjnLPOO/Pcs88/Ax200EMTXbTRR6OsgG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Ae0hDHbXUU1NddVYCDLuVCggkZrXXX4Mdttg1Q5C1Vlt3Pbbaa7PdttvqmjBsB3PLR7F/c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tt78923339rVfaI7SiBFgpMqfBaISP/aKbEh1v3Cbjkk1NeedgClACAGbQsh7amDaZyQhI7o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obbnqq7Peus5xA4BCcgIIgMAIGxABJAo9PUZ77RFs/aHrwxNfvPEhw17CXAowHwmBHMjQj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8FVvrcbz223PffbaCC97UPWdl7lmGfiLwYQEee9++++/DTxXmALhBhAD6eIBpB+1EBACXE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nZBtcAMAnyxC+BClwg9yLAJJtMxwRP40EI1tSBDAggBGKxgHJsszQGgjCEIhwhCUtowhOiM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W+jCF8IwhioYRgFQp4L1GUUGKoiEDnl4QwXAxl33WJ8PeXg9FfyQhusDIhKb6EQF/9xwf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ASMUpKmAbSJTi06jSsSg6MYxRlOIwdCjGM6LRif2KIRvbyLYCeCAAETBAASKADjNYEYh0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Gc/AggEAcZAH0sL5xpMIDXPCAORapgHEcsoaSTIUezBEBQfLADIFsQQAv6QEeKICTnvRA9T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KKyqRaGIquGAOPEYSkpD0ADpAeckWmAOIspTkLnvJS14a4FRuHCYxvwbHCGxJaWzwQCoMQ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PqWCePpZYxWsSMpoKmGYBnNnNaDrzkd0cBDULwEnmgUABHmhBKD2Av+qtLxWZzOUgUtHFp3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G6QwT2mqTQPfDOcfazmK9V5SmeGM/+h4FyoAhQazTUWM6ISLVoBzOCBcdAxAnIg5fqe2U1srk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XpSK0oRWjuEaEq3WMi9QhHHmBUabkcBxDx4UdGVjMVZjAARJtyLhVwtIrsHKk5OJpRgBZAH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9udKmOjOVE50qVX2mAHMg1AypiEAEutlQQhISH97MJkj1GE2MOvWaI33qJQnZylSAIBXjO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NEHRzG4Hs6UwsIAMq/HN9rvymRbOpAC5wE5krdapKoepUvlY1spKF2TbMGppEbkmKe/zoZ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61LOi/WgdkZpHRQ4ylx09pTW1KUyoNJGmnKxiALvJg8yS9qrVVAAsOzta0fJ0ssL/He7Lk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hgmhGoph5UcC43uGuGWoxuAZBLXeli113WPa52u8vd724TNrB5bgFaqk7xcnMb95CuGxQw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d2IB+4msTHR4Xjqqd5jbM0VzvAjUC+OivAtww3eOyN8HaZa9l5GuTB3skwhCesIQrTOELW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6whjvM4Q97OMQgHrGIS0ziBxM3xSPzQAZGMJ0MmEAALm5xi0dQYxrbeAQ0aPGOc4xjHo8AA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Bp4GMix2M8LhZyjUdQh92VJsjTYXKOdyyADAQgHg8IQABGsGUtd3kMAegxvISsZCXnOMcCuI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4zjHku5xUJOc427vOUxXELMeNZz/54DsGc/9/nPgg40oflsaEAfetCJLjSiG61oRzP60ZKON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IX3rSmQ70clTs6Y0FoAQRGzUKXGXqE4xa1KdeGKsvdmpXsVp5yjtBq0lt61enmtazfnWsTb0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61xGLNamVh2tb91phwZ41s5mdamDfOtrQnra0q03ta1s729jetra7ze1ve7vbafs0uQOmNK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gQfd6uGogA607NGxAB7zrHW972xvd6kY3vNsth3bz293xtiPA9c3ugKP73wJfN1f3zW55y1v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4wuGNDnRfnKsZJ7jGMe7xjoOc4yLfOMk/PnKTlzzkKT+5ylHu8pbDnOUyXznNX/8+c49Todw6</w:t>
      </w:r>
    </w:p>
    <w:p>
      <w:pPr>
        <w:pStyle w:val="PreformattedText"/>
        <w:bidi w:val="0"/>
        <w:spacing w:before="0" w:after="0"/>
        <w:jc w:val="left"/>
        <w:rPr/>
      </w:pPr>
      <w:r>
        <w:rPr/>
        <w:t>N3cA5OBzOXD55z7vudCLbvSjDx3oSk860one9KE7Xek9j3rQhT51pBf96laPutS5jvWv/5zoYm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Jde9rOTPe1mVzva1+72tsOd7XJ/+9zjTve72z3vQFfWzvu+LgVwOfCCHzzhBb8DoMux8IVHv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jCHz7wjH885SvP5chbPvOa3zznO+/5z4M+9KJ//D39bnptAX7xQQ/6Dnreetcr/fWSlz3i0e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84jfPeV5H3jbx371nZfDB3wv+MmvXg6tV/7tlc/8qUNf9dD3PfWFX/3pWz/72N/+9buvfe9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iDz/5wW/+8Xd/B6U/Pfunlfr/rhOe90AHPpeLj/gIrN72g7d/4PEfgMjrXgDQ39T53/EFQ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J9gP5lH+8BIND53+Et4NUZ4OEF4PQhIBu4ngYenv+hQ/GBIPGJYAiS4AiaYAmi4AmqYAqy4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C4AvKYAzS4AzaYA0mYM+tX/vxYLGkXs99AJf53xD2HxAaoRx8YOEFoRyJYOBhHpdpIO4J4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lHu5F3v0NHvNx4fJlYfRBYfRdYRRqFO4RXxImXuJ14fZJ3tTR3xu6YRzOnxwKIB3C4RziYR3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3qYR/y4R/aYSDuoSD6ISEC4iAiYiEiIubpHzrsYA9CYq6k3gTy3hLmoOB9oO2B/yAbyJUZa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A0DaDzWaDvRWHgsYHxXR7iaSBWDQI6AJ0GfmATEmEbRh4CTt0TtiHyBR0CAp0uSuHoCeMwE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oieAOnKLTRGIzEgvgKeDxFV/rscEHeMA2mIHsEd0OzIECdIAf6MMYFCATcpk5/MA2MCD+SR3x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mSp5dmUsNjYMnBp5dRcI4AGMqvt7kXaEcWiAYPh87bl8jhqAyeuEZ1mBC3uBCKmRDMuRDO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QK9uHVPaIzYmRXuEEBKh8HDp3+mQMVFIIXtMAlNKHP7YA5REIS6MMltKHg8UAjGSTtHWAqO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AgNIPZMIgqBsQamBMRgAlJP8j4tmVGVii80kdAmbg5XnkGW7g/5lgAuah/PmjUh4eKaLkV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V2IlV26lVn6lV4qlV5JlKY5lWKKlWarlV5YlWKZlXLKlXMLlXHol/TVhFTJjRvIlrciA0rThA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DfsgAPWogF7IBFPiBHqDiB7SeJeYfBjJgMHLhEqLD681BGaFDOMBe4OXZKaJkNSYVKUafO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h0QUh47HiZ2Ig4amjZFIg9lXfbTZgbtqmblrlbvpmbwJn8vGmcP4mcQZnbR5n1xmfQBKeI/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FDaVCZRqeBn7AEajAfAmC4dneGIwBGLCkS+Ykl12CJeJZ/YFmPfJi/QHdHKj/gCpwwXjWI3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4AT1O3QQKHlNK3QMm4DQ6Xxgqo1ROXe4hXyxCoQTOYi0yqF763wIWX4OmIYT+m4PqJYVK6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O6IamYS1iKIdqaISKaP15qISG6IdeqIcCaIWmIZddJHTKKGzNEgSuXmJ+ABsMgz4cQQfcw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zNBETgiEzPFZwsMggf82ytxoweAACNlJu7dlk7pnyilgk5lpRDegwzEZ/PJES3hHjNBKRsUQ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y4+QFKPTNIhR+5dX9I+/14xxOoRey4fCBYePBn+PtqZ7mqeL1KaD+qeqtZ/wNqqEW6hbmK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O6KMiS0PB0TLeIhvkgAq4/xIVHCYqggENuUEhbIAg8IDzyAAPIFMknOkRJIEe2BU+4MMw3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BDMMwRII+oIN9AsB6WcCPKl+OfkAZUYJ6foB9FsIr5kAhmYtOqeo26EELCB9/uqgvvijQ8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j4eJL/mJeVp5rqqehCt8lGuC4bmtOaisvgit7imv0neu4pmu7xquimqu65uS2diuBYt8O5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+mtUqBMd1dERFug26EMAzEE5yMDB4l4ZRMIgXIJ9ZkI4qqQXcEKOGoBFuUE+8cAw3APuGYAHX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cBJM6uQEAeMGVDkLPZWY1lpH/dWQAeICqKJUbeAE6jEE0jUEqRAJ+JuhWDv8eLNImFgotG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+KhZEKlFAIfNUaeLBptEM4i1M4fgFLtNBqtAGIt1zKfgXqtBIbt1lYtO1Yt2Xbt2YJt2Wbt10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t2qat1sqt87Wt1cbtuLIe0KnABvzr3zYFNulDi+IiFETCPehDgQHAOFBCjiIXF4zBdYIjl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iDhiAHIwBD/yAF+zAEWSCF/wRG/DAPtGjSm4DJeRAJChAPSgqG+xTl0ZfKvzAIJTuBozDI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swxKotdpoL8KfauYgtd7khAKv7YkmufJfLoIrEt4ovDpt9EYfghJvFIKr1Bao9Govo2ZvHW5v</w:t>
      </w:r>
    </w:p>
    <w:p>
      <w:pPr>
        <w:pStyle w:val="PreformattedText"/>
        <w:bidi w:val="0"/>
        <w:spacing w:before="0" w:after="0"/>
        <w:jc w:val="left"/>
        <w:rPr/>
      </w:pPr>
      <w:r>
        <w:rPr/>
        <w:t>9U5v+H7v9XIv+HpvG3avZar/r1QOqIf+X78C7vxSgTMNAvbq5c4WEvNULpcGABBEgirAohz0q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owFwdwelSwY+eahLMFe36bwDYpwygAxRYgBlwwktyI2fCXiAFABR0AMSag88CwDZ4wCVAA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g5k4UHKJzkaIPAxJxBOHvEOrf3RpIEu3xa2ZmvaaTC+Y/O93jIeYRAbcZoisQ8TcRhKYxMLc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D8e1F8RFbMRU3sRLXpjTu3fyCsXQi3xJ+AA+g8BoEwAN8ABiIgB5cwhyg6rCygaoKghqzgQ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6nzniI1eFYj6ZYyaYQZ4BgRswruEOwuvhYjWqgAVLZc+OQwD0Llc9wE7e/wMnhKTvCq+3o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/Hl7ZrmkT4iJ1El0EKqCNNq1yrt7blqsD0qn4uTK3tnIsh98sy7ItVx8u37IuZx8vU98Cq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4bOCoY8+Wt4nDVfUCy6t8HoIE5dID/HsEG6AHxVTMVJPIYGO4EPwAQNHA9KMAgRMAYGPIcaSr+</w:t>
      </w:r>
    </w:p>
    <w:p>
      <w:pPr>
        <w:pStyle w:val="PreformattedText"/>
        <w:bidi w:val="0"/>
        <w:spacing w:before="0" w:after="0"/>
        <w:jc w:val="left"/>
        <w:rPr/>
      </w:pPr>
      <w:r>
        <w:rPr/>
        <w:t>2ZMZ9OzDDqvMBqExW7B4RoA2U3DtfgA+CMIH1AM+WLDPkjMRrqEXSzFuhi+OBiYIhiEa0rKaS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3gRaGBtq1EB21FC95Ei22bZvRFR3RHQzRHo6JHi7QTU/RHj3RIvysZFiHjFaA6juE+qh8yA+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MSrJf6QHwmcMR8OQ9uP/SNnTMMMzXNnBBRx7BTpdnT0/zIFyqPHoiG4BBB9zQOFyzfZrpI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UCUcvAuRQAPpgu7BaCDJRBcw3RPZiBHACweh11RxflKh7g07L0XG+rfyrv7wIkGEagESNgK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HOZn7AUonQIv7H0h8fpiKRJ2Yg82Ygu2Y0t2Yx82+k72ZTN2f66r9NEy8B0zTTsjNDZeIP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JWwGegD/t1WACUS/g1h0goFXPEAF5g2F0RmsQZQNgZACySSIrkh8U2pByQpZpkBvdE2F9j2b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38R3kKeKv3hInai7qEWqtEcpw8r1vR9bw88ktnGK3G7Zm8/0weYt3mpb/dxIGn3qjd3uf99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z7XwTLHubtxHqn3Uv3rsSsRKHtmhH4g9apjai8ead5P9F35YVbeCdp+CJ5/St55Z53rp26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6dwFGoQSKJYBeNzFnH0VDHfBCtnC26YlTYIoLNopTq/FKHYvDOHkvJStfbY3vpozb+J9OI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mpnEGuID34A8G5ItWY/9FeHoOMWsm8VJK4fMd4P75sDbGsBPH3w9PHmpaJfDR7euhoWvGq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WqDZ+bX6z3mTycPTBotWGoBS/+dTmpdm67VTq953HeZ7DeZ1TrZ77uQACOi6K4PPNJnsn5W6u</w:t>
      </w:r>
    </w:p>
    <w:p>
      <w:pPr>
        <w:pStyle w:val="PreformattedText"/>
        <w:bidi w:val="0"/>
        <w:spacing w:before="0" w:after="0"/>
        <w:jc w:val="left"/>
        <w:rPr/>
      </w:pPr>
      <w:r>
        <w:rPr/>
        <w:t>o3gzIYSm5pATeftNIo7T/6sStqvzCqq+Uvf0ZWWiOl6Hw7JBbrlequcXuqaF2zBy5mAWPqjQw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Cevgl5uGLKyfm2TqnGyWO7x6u8/resquKr2mu9/quS2XzYmuZayLizfon56tDIx6kR/rpv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dDE2c7rqZFe+maQreXKnimx3CvR/mhFjMFqmMR/19MYyEBWmiZH6iUj+G3k7g2BjmcfndEFy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vYu0e+juZ+2HAz3q/p3LB07h2zyJWRjlDb3J5G7YO72Y/ZvTySfu0+x3g6Sf0RSED6l9W7j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X2zCsp6EKIqSyv+PzviQDZulNUiK6ajoqXvYuJ6pX7qfQ5usufuLHz//sgNb4gBqe9RYvLE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61CJ9vip9Yid9HS69VOZlBh6oiq7iVGqvTU7j8s7yL8ovxvclaXehlLu3rDo2onfk6w0hQ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9ZwajI8K1ehfH9o2WdgKd77SZdtVK75mpsmSnOre6thii+flKc7RAd2fVck7Bnx9s07vbIiN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x40s+5Lc02G4jETd+8rW5lP/33oI8c/Kt34J92Et3HUrt6ot8kPPfolc98Mbz75X77CPoS5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eXtNflnokipf770P90KEmaga5Kr9o8V+38msv7c+hR7ae29e+wPchiZJ6rbtotVZ/9nPk9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v9w8e7se4u/en9nP/ebl3sqyaP9QL4MWffrkZQMmFxsXV/7rZv8kd3P7z//5v3P0DRASB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nIEKDCxlGYEPQYUOIDR8WFGhRYgSFES8ufJhxYsONFQV+LDmQpEGTHUEy3IhR4suWMkHSz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MOTlqFLmQ586FQk8OVAEAaVKlS5k2dfoUalSpU6lWtXoVa1atW7l29foVbFixY8kGQHEWb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IOdu2xFoUcOeKiQvXrlu5b/XyjavWbl26fvcKVtv2bWEU1+7m/at47mHDiNEOlsy271rGm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5cODIhQc/lltaMWrSfCGf5ly3NWvFgceRtX0bd27du3n39v0buG8F/wGIB5BjnPhx5MuPy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z5c6TPy8OPXrx5tqTa3++fXr36OG3e8f+/fvy88bLOw9/nXr26e3Vk7/evb31+Pb5s5ePf7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MOPAClE1C6+ABcr74A4RNvvvvsQ86N4Cy8EMMMNdyQww49/BDEEEUckcQSTTwRxRRVXJHFF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YYZZyRxhptvBHHHHXckcceffwRyCCFHJLIIo08EskklVySySadfBLKKKWcksoqrbwSyyy13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8EswwxRyTzDLNPBPNNNVck8023XwTzjjlnJPOOu28E8889dyTzz79/BPQQAUdlNBCDT0U0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ZTRRh19FNJIJZ2U0v9KLb0U00w13ZTTTj39FNRQRR2V1FJNPRXVVFU9tQOnWi3x1VVlnRXMV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NPFDAAqZwzbWpDaBKQqkNZGghg1R4KCCJQTwoZBAFcBU2KWF/DRaADXoFFqlYdeW12g708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1w4RUrl1KhKeoZYrad92V91p5AejAjCO8Varddd8tJBMu9OXWKWup2qCDXYvVNttMeJBWq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eYnftoAUD/E1i13IB+DWJTJKSIV+Rk/r1V3njzURiWl3mcYMkzIDABAgegCJbGuophFhso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NGGEOBVLbxY40MXlgDjZaRMvmpQVK5NdckuEjFgg02oKHpdfUAt97/pYQeA+tssQL6ZLMPL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W9uF2CW6YBh4+jsrpn2mY41o/nC1kAz/qlvhdYdFeql7BPyhEgWEmFrwej5WSGvAN6nD7qk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Aw1/+nMZMQqkjggBGiCeHDdZYvNsOAM61Awtih7qDDpJwHXbX5U4qk7p3R5qGQlb3eINMd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zWSOeQnY3NgRNIgm5btdZThuATIx3vth66tk9dtzvvdeCTMqXHXDbY1WqAxFiNd51as033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9Wxnqhl12unn4YQPTCh9S9Ie5cHGreLMTgbBsZb1pIcxYg8tV72hggfLV7XbrQ9jtftVA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bA9/YZz3VkfB6/7zTmez0lwPZlS9XCZRctszwh1AcBXQ5xFHx9gcAGayhHn7QxOIyIYNL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eJQQggDooUQbogIAALFGObKmAiRCAwraENY4/+MASCoiAAjKxAxokYYj1ysQg1oBEKOCKC9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i4AE94OEEPbDEEZ5mhjhMogcmKIAmHvCBJqYiCc3igQhEYAYB9AANFUqKF0LhgyduYBAj6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ICrQZiBDU/kQgRGYAJzbKMFeJhDJNYlAy6EQACcBIAeRhCCeBxhgWbYQQAEwIZtHBEIkdjAD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UoQw5M0ch/DCOS4QgBIsUhCRKYEsVGAsd0DSHBQTXAjeYIxL5S/9FJw2nihEIAJo8aBUXP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hAiRtQBSXwEAIfYG6OgvhiCExgABrsYAzvBEOrjMXEJ5ZvB/oIKB622codvPMDVKBBAJLws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jkOjiOhABcE4SD5a0hj8jkAETiMEcP7iiQRXgLcGlYAw6lKmNIrjM7HFCE0gbw0VXZ44Ia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Ocwghyp2gBMBiEALxmAOAMyzqVyIB86SoooQ0MAc96hDKn4YjyQA8VqZEMQaxsADgLqhg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0sY3R8SAHKs2eHv5wuXGuoQ7mMAc6rFGO5WUAWg/ggQc0YcWRjc4cKhjHGh4SgDGQQXWM0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BFlziGjqQRQT/TAAEpchgB2swRwvYcARnBoALAVgl0gSwVxNYw7VQWGsGgGCGAMTDr/vzwi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7CpoKSec1BBxYbDnPw4AGp6B0PtjECnG2AC6zLlQwEwQNzUMIS5thaCEYrB2tUSAaUGIE5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kgKAqxsqywYPsGGPF+XCGMzAg3jgY62aaMFoTRmuXe6XDQbQRABeEIKp7ZIN5gjwA+YQs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qCEU0c6CCEGS3BejorA8p0VT7SrJhoUgBLQowUxPHiId284MXRsAG4aEBAJzYQTgzUQ/pa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dBNS6CQBw4QE0rkcOUrYBVJzXDwb2wwMykIQHoIGLvZsDFbL3/wA2bEATmJNBKCwBAO9Jr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8qFC8rSKty2tYA65UEM4YfnkDHX7BBu6RgTnEeY/ZCgXfZMBPKo9Auj7MQBlwZYFtUCIAK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gh3qYQJhc+4EfIOCBPn+CCgCrW+/M0QFKRECYG+CB23qYiU877seWxiAlzPEC0CYzWEuux1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ZPDETZsgAHwEgQaQ4+gG4ElzTfBhNTNLAcRvgRA76PIPKxYPYBMyAxgBggR+OQXA8oAIEe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CEzxYA4iTYuNp7RlwS7ZEroOstXpALFeCgAcCPHBie7eoeKOLxyWGxkcgZgIVdXjAA2oZA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j6AKROTGCDP80FXDkEPgD1sBdN2dvcJkIQQ6AJzwS5i8UywRcPdTZw1vntB7Rnm4oNDGtE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1BCYdHgAwEA+sy8VVjtHwVTFzGmB1aLnqxJytcUiBqjk7rw/r0NJ6DH2EAPDDVi1M5Oxlu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Aw3GJULDhBRLsQCNCgYYA4JUNkcBqEvQwhiPoAR28Ri8lwlHxOYhAglse7hqCh3G7TRAVxM42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lixA8YAxrwIMHttF0l9/46HJfrv4isA0pyN3ITrRptfxwZLXSAGuBQ8UDAIAKltfdwGrk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Xo4iHkuDnHMiQLbCiQhJThEAIXHwPTlQcAl1IphFNUPwclF7/9nUQAATUFUPP688DSItHB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jbgMPmLXJWb48lWfv1rWWuvYB1ztErsESSfADF0zAzyOkzNFDzzsNNJGE6ut8y/XfQMofO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aVgdXsi4VVKd5jGxxoO/W3EZraOADkmDTQgEP6sAElM8c0sqHJgyWTEAAZEGi7KaAHGJdk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UKrALNKHXFsfMhosShq5tfsUPkAYGB8dY8qoQOOEPoKn4uOqJKgcVim4DxmHXqoUGHgACe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uOq8EOkuuAvDn9idw1kAF62EHdc/qqiVm1Ob1vlBEIqj5kgJpPqCR6iGcurDGAgBwWkgE2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QzIAS0rAQ/+5wZDAoxyyNeXwurGiADRRNsApBgrzgD9DgBeoh2JZCBhphEQVn6fSuqwpBB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hDHpG6lCBiHYgEAHA/+6MaXYOApZpyywBcDxvurCKzWQgqQBoG6poeVoOaZDMwKggFKBApV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g67aJEziBlbJF/UqNHOphGFBGf5ZpA8wgFDIg6QgoFFKBgBis1xjw1o7PDNZA0QDxWmRg9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jtBgmNjUAsCfqsHNLt5aarDo6gV7xtDSJgGWMRDFqRBi7BDdABCF6ACzlx55CpDZkHWtZgE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BAMgNDBvSQ3DM17JFiJrGlUbAIpvKD/SABkbgEiKgCxZJvP/UbARyQHsaLhyGphy4qAxDh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6YBSrxQvWAALiYWgqRGgy4BIoAQXSTw9CYQRWiQx1oSY/gLJYJ8fM4auabBDyMR7CwQC4k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4jeDYwA32r3myBwJAkMtEaBGzBbos8hLmYBgOLQMCoG7KLGnmzAEBJhQs7Q8EYGjsrMwux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MJ7mSQBcyIB7mwNvQIS0HLhUgUepkgIoIhwtO5xLQoQ7qoddcrHg2Lh0DoA4ekxHYoFgEI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QPuwRuLTSnXbwRMJxwUoM+OT+o0YSvFkgs2cmj8aQzCjg2sZiMvYQwKYHWSYBtGyM2ERRBqkg3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l0gqNpTH/TWcMonKCMqAHRqD1HJI6N6R4BgHVqkUP8KENKSEDAFNdmhECMsAcUiESRGCxKq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70SAZq2UQolLUrkkPqFEBFGBixsE7ZUnqkMUa8KEMpMUPdI0/G4ZADUABDMth6PP45qmyq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OokmYOVGoDviZXPCAZ1+j4NuA+l8JhaOA4QfESMuATL5QaAUAf8BMAeKASYek7x+AHAMcMk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CaGCqpM47gaDMSGY8R2CgxknqvOBmmiKKxrMFysCKQKD1FjRbZpIG9us9eYdAhwEEUC1gk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DRuAI/MBFc2U71YiUWPE+C0FDsyUCRFRdQAA/N8AL2GB9/3Lt4YZhTbNFavKHMAGT3GTAA0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zOguVRSrGc36GKxCVbbwiUTHk1sbwKh7VDyihDGYUN7QG9grGUDvVU6tijQ7yNjIBBIbxU0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RPlUVOVVVvVVaFiVV9VVmeVVmvVVm8VV3NVV3eVV3vVV38VWINVWIeVWIvVWI8VWZNVWZeVW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VWqNVWqeVWqvVWq8VW7NVW7eVW7vVW78VXMNVXMeVXMvVXM8VXdNVXdf1RFRAAQrgXeMVX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VXu/VXvMVX/dVX/uVX//VXwMWYAdWYAuWYA/WYBMWYRdWYRuWYR/WYRN2fdiVVPQBAi4WY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WYzvWY/8/FmRDVmRHlmRL1mRPFmVTVmVXlmVb1mVHNisp1lQUwATwgBGuAWcX4xpsFmevQ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zFmeD1md7dmdvVmiPtmd1lmiZFmmLVmkFwGibdmif1mmXtmqxVmmTdmuvNmmpdmuhFmzH1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LNmy9VmzRlmy1tm3P1m3ZVm7jlm7h1m7Xtm7x9m7FgEVlllQUAAKuAZ2aiHCbCA8KF3ET13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T93AdV3EfF3Elt3Apl3Att3EnN3IZd3Mh13M193Mrt3NBl3RFN3Qvd3RNt3RR93QzV3Vfl3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VjF3ZnN3On029FBXAFAHM513BhyXeDV3iHl3iL13iPF3n/k1d5l5d5m9d5nxd6fbdvczdUA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3JRd4sZdxOaB3mXd7GRcPvpd7y9d8zxd905d5cZd6P2V3I/dwgTeQzGEQKCEUEpefzEEfd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wpd3gZcDmwh4gfd6fbcHPkAB6vd//VdxC9h0B/hxoalw7UwBnNF1IRidAFh9O9iDPxiEh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2Ld9O+V9m+hyEJQSQkByewADcFICE1cK3KADBAEVxIB2HReHCZhwyVMBxkEPZIEGtBedrmEMI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4v/dxMTeaFGCFhWC4NqeJm2iAeVd4OTiEt5iLu7h5SbiENwVwGeFxpUCuVKF/CfcaLCErj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zcEeiAE/64hBL40FO43e8cXeU3AEnDGC5jogOXXxcYhFDggeA/3gGc3kQkXEBChGUOAEQAzhhF3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Xiy/5gTMZfzUZcTF5kz+5kznZgUF5lEOZlAnXk01ZlUuZhxX3GvAhjEGFZscXD3qAb2xnn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HgOgwFQSBBsQADVLBAzKABwbhEvDABNjgPvWBCybsYe6TiUJgDvCBB/ThJ7eXETIRmE1JA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Y4aiMumjgiRVAD3agnuZADzzAA1IhAHjAAIj5lwGxaHaPme9TATihDuagV2SgKesBBLhgih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3DphZry4Yj1E5eFOZlR36lFt5lSW6oik6ojHaojN6cP8nuqMv+qM5GqKJF4xjGVOsV3B7w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akQN0YJXctQNyLe6SgCfn4AVUQRMUoBlHoNa2IQLosA5q7R48wA28wJyTyVhMbXBDgAm0S8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ywA0qddouSh+4JhK8IEtncpuzxw9ErUI6QAHcwAIUoAwiwdRC4AN4IAJc9NvQUE7NABNBkc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GIa9pQAhwhqzVmp6s2IsHm7ALO4sL9xr0wKQ9xXrRaY+oT53uqAi5YNeaEfTmUItkhglzbQ3e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OYoZNTREEE6mHTxBis3AF0hi47AguNB6SSQ9CwLPGAQ/iwQ0ygROoORO8QBMIDaDNYA7A6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rWyGb/IWAMsFLZ6gAKcg0PmIDQNNKKyosk6fqNZOC1AcAM9HiTr1iwC9e73wlxw5u8x9u8w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80Zu91Tu9v9u92xu+51u85bu+4xu/6Xu9CVeJfbekF7tSCkCJr2EGkLiyImFz0IAKMuES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Nm2cc5MAAloe5c63Fikcf2hQre0eY1ZrkAMAzF6NwAcFuCHmzzaCfC0Ejr8wzK/SHOCAek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E8wypgUBOaSB1gBkNyqEDUsFxXgkRci0UoHuWIuC2KYEReMACxmEMYJsGPMuNEze8DRvLs7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A/hvAJwVwcVilL8oMUgGApvIHZGAE2NjI90gGtiES/wiZuSH8BJcKP8fBzPUHBWT0h5KJk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AZ4B5j3AbmWYpFOyGkvrxhySBz9egx0NBDC4PAJD6vIAZP6uLygaBmpcbChppdGwAAAYhA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APFUBDXBGI4FABAYB0LVc1me9i738yyNld9e4tfVgqQbd7VSHCS3gGGjgGjwrCR75wgchFHx2</w:t>
      </w:r>
    </w:p>
    <w:p>
      <w:pPr>
        <w:pStyle w:val="PreformattedText"/>
        <w:bidi w:val="0"/>
        <w:spacing w:before="0" w:after="0"/>
        <w:jc w:val="left"/>
        <w:rPr/>
      </w:pPr>
      <w:r>
        <w:rPr/>
        <w:t>z2eaB1qbEjiAb8ZhyuVJ0lO7ya1dB45gjfam0kMBCAphtWdYBnQBD2oTqTmOknR9lrBqx5tb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g46Drkuhd+Cod0rWbA6AAX15bTnXMM4cXgLU4ogv+oSva4Dc6pBv+lBHedyGe4R8epA9+ea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i2FZv+biM+C2dEv6hLYwALwIa6MnANk9KlogAOqqJHWAB2OK0zdaQxUgKuH4R5QQRHKwMYPg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ufygzcztDdBql5wMYnDA0iYRtAoBxEMwSS4egF4JYqfX+oPQdeXUiVnki54HIKQRUGwRLs5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AIK/rQAfeCJiTSdnJl3gX/u2bF+4JXu7rHnzT19Yz3lHwIXClPgCSWQDEwATGwIwG/wPYY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idwz+/nAZIR7MCLkDAB0c35DjgQ0+QC0fKQMooeIQ2/CJQ8Mi35wz4APaKC0vAQIYwZY+Y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10khIgoAc26fTrWA4qThM8X5kb3zjMaPka3zvTsuL/IlmpTPCdMiACKk4nP/94lblyvRv6L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qz/6r5/6sd9wrT/7u3/7tZ93uf/7vT/8wX/6xx/9y5/8z5++GReSYVnvL2XjpRYF8OCAOaD+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+m+ga8B8gUOARIACPQDFiUDAyGIKgAA4cUIgRcE3AwoEOCS6UyEhAQooCUBC8JpIDHpKMI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gtRApF4YkmFDMyZYhRRJsmTLkxIYcJE102PEhRIwZMzY0gTSp06dQo0qdSrWq1atYs2qN2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d4CgAYS7as2bNo06pdy7at27dw48qdS7eu3bt48+rdy7ev379rFZjgCpKw1K4ZKzpE7FDxVTw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M//HVqeLKXrcu1sy5s+fPoEOLfjoYqgLAqFOrXs26tevXsGPLbq0AgmOCjA1jxDMU5G2rm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wK2/cUE8efpp7ZNXmo6NLn069c3Oxs7Nr3869u/fv4MHXLty4oGXkztNz/k3ccnPFTR0XT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GA3/jhl69v///AG6FAnbhFWjggQgmqOCCfikQgQIQRijhhAroQaGFE+JD4YYcdujhhyCGO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YIYbjmKjiiiy26OKLMMZ4YYgpRtgBgzjmqOOOPPaoWiqn+SjkkEQWaeSRSCap5JJ2DRIkk1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UVFZp5ZVIAonlllx26eWXYIbZJYRivqVCAWimWf8APmsOwyY++Li55pxosommAQXgqeaef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+ABirooIQWyqcMZSaq6KKM4khmo2d1MAyeCuBTjgLDYKppppxu6imnBnTaaQEKkGpqqaiem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6bq6qmqotoqrK+62uqstdLKqqy59nqqGzdCKuywxBbrlwdPEmtBsMbOFgmzzUYr7bTRPlpsB4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22nbr7bdfItsstOCi9my56KarrpH6JDusBRas+1ckSchr7734hqflWJnES1cm3JoFcLYAb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4my9e5y7s8MMQA/aoCJzUccRcInBRRw5nDfKHFEdsMAgN5RCsowWZRFxXwCq37PLLa4kLQ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/hQhkbbCBCCaPtUEm2f6MyhY89LwBKuqkAEQmlPiQjM8sj4XzWIXoDEDPKSvcWsIww9Vw1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jmTQiydNk3UPJCPHUczEAMgiyRjwjDDLOHykAAsQPOZMTRwqWRMKJJFAAoAoXAaDxQDljD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1k4AEVZoywNwAiDDL3CObwvbXWYqNFb+ikl66uzJkMjUhZ46xRBwQ+WOIG0ySZYIIHeiyS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0CiYw0cLgjLceQh2SWJx6HHSfcMIYcsDjAxQi1/E6Qub0nNqypot+cPfghy/soxs00kXhP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2SbJHDNvC0o8MnOWSLShxzaE8OI+aEA8El5yuY/xcocYn2zaF8W5iDDCgRBx1EwgwpUCAeJ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ib29TjQiAJj6yROIFHQyhCBO1r0yEYguICNoGzCAJRrBvC8nIxCVOQAQE8K8DQyvDWShBOD2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0+QEQSzKCIErywDCaUxOoYSIwVSoIN8KOFDiAwglBkT3uAsYAIpia+0Y3wi2DE0r5wSDiyZ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jZ0HKgs9atgRZRcAMD8+c7TvggFZnQRQpEUQYZhIIWcwAAKrpwQPOxsQ2SsAQAjhGHD/ghB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ZksA3PrYZrIYxEJMLIyU5CKRUG4BcqUqAICEAgHgqghBiuMQZJBHEblIBABmyTPz3AgxFA2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9IPS/gwWZ+QAYKWMmBLfRxjSIgxxY0AQAWsgEAgwgFB0wAATFkAISswWQHvejJbnpTSBMbB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AzGEbfjDDGCLABR5EQgZmCMAlwgEEKvxsEAEwR73I4oUyuGEDfhhEGTrwM0Gss50qgOZAA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Bh642Aa8gDh5pgKLgNFmF3X5zY56dEEy4w4X27IB2cBLhNz8qEpX6h0Q6IFIJc3m90ynS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azSQU+1hJTMWkRpUnoKU6HStS/gMBdwtJo+L5W1KY69S5OGlfUwEeFfT71qlh9y76KVYgOd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AprV8cq1rKS9axmTSta16rWtrL1rW6NK1znKtf/tHo1q3jNK1qOGq1CiGBZfwUsvL4Kr35psb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hA0tYwaIssYg97GMl29jFRlaxkHVsZTNr2ckyFrOS7WxnG7vZ0HIWXhbAqF5X+1RrqWuka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i27PM1iy1tUtuy3Jb3kqNtcANbl1CKtziGve4BXItcpfL3Oayhrg3yhbQShpdnRUiZVXjo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9jPuYre7OAtWyniGM/Ji7rrnTRkAblQvoGVtZ+i1AHzfyzP6xne+AIhX1jD3V8zl17/xMi95t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XrwBOMM60OOAGI1jADy6wgw9c3v8uGMAGzjCEKXzeLU64wwq2cH41/OD/ZoLC8r2RitfL4hW7</w:t>
      </w:r>
    </w:p>
    <w:p>
      <w:pPr>
        <w:pStyle w:val="PreformattedText"/>
        <w:bidi w:val="0"/>
        <w:spacing w:before="0" w:after="0"/>
        <w:jc w:val="left"/>
        <w:rPr/>
      </w:pPr>
      <w:r>
        <w:rPr/>
        <w:t>/7jFMH6xjGNM4xnPWLXOzTGSyAS0G6HsrynzcZC3qMV+rXfAi00yajmYMMT2a4NdJfBXj3zdx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+rJGxrOXHtpjIhu1Xj6Gs4i6L2cpmNnOUe7zeNJ/5zW5GM5zfvOautnnOccbzk/OMsjqXW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Tu1pkL2fr0FdLNKIXrehGM/rRjo40pBe9QR1bmkni2mJ+93zlEftVzpv+a5ZH/WMGX5fIo16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9a6iwDbcGczvJ/fSxqL8dLyIdd9cxmPeJc+7rWwGbwiC9M618bO9jIPrawl81iZSf72c5etq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R97q8vj6xtjfI7W17u9vg/ra4w03ucW97g/+gu7S6iUSmW1+7z19Gc7A5/WtXd5qw93b1s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L2son7ne28C3vWlMt2f7Oda1Ni7NPo5q80a51wkW9cMw2nOKmhva8nV1xxF5c4cfe85mJL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kqD25ylPO8syi3OUrh2xv103zHMksuiP/KcHkLG8t2vi/vk70Fn2caDTT2NkvHnqvGXwjI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h0gVSqOCoKqV10BVMe61rOedSAd1eta9/rVwT51rm/97GY3O9nPLvavh/3qaUe73LsedrZjH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Vj4qpYEGdxU8WgZCBPOrAD77UTzZ8qBFfaKUjXvCbrrnkfdTuYed75EfONrwb7t9suRvL6Ob/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RPWIOJtrFqUaw50Xvas/DmOJdVYEKnjX72dM+ErXXJO53n3vbz74Dvdck8IVv+w7cXpPB373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/83Q8/98cf/rOOz3zfI1/3wbf+85Uv/d8XH/q4n33mNxAvz4t64BrXIvojvn6Nt1/9mZ+8/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Z1uF9dFl3j5T9xsD7sZ8ol2NRiHbiTneFskZlQTgHv2Mz9GcTcScKImZgRTbOuFY6wxc66Bg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XgEl3NSM3Yw0XgjQ2gn/3gVVGcSA4fyy4IGQSXf13YqHHYK02cDMjc0GHfghIcLJGdD2XeJl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2XrQGbM22gxooNl21AQWWa6r3dP5HfglY/3SB91dSGIAdGIX+QjBZyG+c1oJgaCAh1V+vBn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j5hTIkuGIBVmq8hnPx8mMTh1r392795XMA9mT4J1+5Fgnp1j13pYeAJ4f95mQ/9oD6Z2aQB4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LmIjkJ2ozFYaUmB0V4ldLSIPh5XHuFngoM2zy1XBB9XR7BmPm516a6GpJwGBQNhY8J4G9N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ChlJ+2Irmx3Ca6IQWt4vn14uoxoucOGQEdoOVeIzbgTq+xTNkUYhAF2uwxmD8V2DZ4nRjk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X9Wl4+G8HeFj9x4psODPMeIQqqFTgY3zDFnCxVmAiSHh9JmapBo+oyI6sWIO/eGo/hYz8K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FcmNKszQHmfIAHHNqBZhYW2QGmnAEfANmgxAPbBAJmeAF9ZADqcVtmnhoPQgA9cKKSZAwrX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GiDIrle5BeJt/ZX6Ng9L7BJxoaSjYdoRTeL/tdrUsiDTudlbcZv3+hhV/aH/TiUgIE6SMNK4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GerA4D5ZaKfNqOONHRFMInzYzj5AANwAFC5RI1wWBoaZp/CcCJfVprAeCqdhs23ViJmNrO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UpaOOIseH4fgzoRd61ehZo7diZlmIkshdxVaXWkaUhskaPLYB2KAOLfAD5TgybKQ5IHAJU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Or1MHqTAIi0AEUwAyhZU6J9AOlqACuhD/B8QgAq1TBxlQB+WAMlxAAzzABSbABgVwCRAwB46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TAhAwkUsHZCaZhuE1i6XYZS1pOj+ALUJoZDnna7lmnDkogIwocegXjQbXc4e5nYChJRuEDS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wGGyAQ/jTAZSgDiewBYDUAlNgAmPABgagB3hjCUDgBqeWRGOAAubAQ5pQCNvABZfwAIzQB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2QAiHABmKwBdbABSUwPVRQMTQQACGAAnOwimupgtKlZQiWYvzVZUEpQnelfwgnZ/XVXwiJh4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YdCpaii9WiOrFnTaqFxAiZrqgDrUZAS2gAEcTQUlwmpbABuawDaHQDu9ZBiIgA6hwAvlz/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MkAqXgAdrUAKWUDUaEwLraZmP0EAWcD9ogJ4nAEWhQAQd8UMm4AYW1ngFR4POyYnFeVchV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qlpMminHGyYWBVXhceG322IqnF45yeaOK6hbemTrqkD2JdjT4s0D7UD8eKQgXpAS0AAQq8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YSKXlYEtJYwlJQAmTYAI88Ac20wGGgJqClEAAoAsnwAPb8Dc6YA5c0AJgwDcheW1Nx3M9F4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WYkukkTyGIdil3+d4ZxuF1KV6gK94CPRX6++IiJxo6Luq10kQOnQZaLOQY/UDU6Qw5CSqtAUD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AQFwAWUsAS3QAXkAKU/oJCpwwhcyUCiYP8JHfBHXFkzyeCkKUAMhUAOkjAHIoCufhQHGeAGf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FiZeLUAZkb3hknHeIiRo6NRVkCqh5neaMX1VfrNZsNOZwn3dvAqhwdraP3PqybdGolHAC2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Q0CcQ0kmAO8bJAJcABYgAIUPACgiA9QlA4PjdIITMOlbAFn9BMYvCekkA4ToqaG8BDVVAIl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ACYECJxAOkZCCuZZzwWhkrldl2hYvfnisVymtKgl5cBiYEtZlppitQ2iD9SJd+rZqNQqzg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PgnAENAgAXjAIbqoCg9C2maAHZhAB5gAGmyQDIJAKqWBPaigDChCxfrAJg1AOBWUGQIL/CJ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7DBuwCf4ENyCgSzIAueZgBgUQYH1rbJw2ZNV5UnbaQUkQCfz2axN7cIFneglnZEJHgMJba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IjoEbvWaRafK1MwZTYGdhsxYwimRRjd1rs9ZWgdkqVBw5Yj6Tjf7FhAVTL9RWiHWIhyV5hv0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TU1Ymt3aIgLh7WNsVh/L4ilfmcIM5ersovQZMFu1Sek6HboiXgu7FhEAphwRoZ+Qng0XmV1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1wUWGktjFZCQJZlSIlolXtuA4ZSGkjkQmhR1otp8XfyOLXgQ3h9kYoz0Hewh4wAbsnSnXv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mogqpaasog0N3lQOYXRY7WPklYcWo/5aD+XBCrJJP1raZNLaCeGI+KMRY6HR1m19xy4ZhHJa+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9hmo6bMAJDJRXA3BnXAhwuljW+o2NR3KsWGUn3GoCp8Blq6xGtpK3NlnhOIMttrFi87uY88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NXVmlf9WYwfGSvRoUe+m5bBsMnZ6xpHLhaQqN3eIYDCIHt64kIR2quiKIbZ3Ci7Mf+8ok4Z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g01VjG5hNJ3Qfu7J2+KwwKKca+cNs2GmuyMIWvMnSy1fayYaB95eBJYVe5sMiqnCFvLu3m3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1SU2iD1qyACVbPsizgnDDiHM7kPM7mXM7ofM7qnM7svM7u3M7w/M7yHM/lLM7nQnQdOv+Dy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X2VjCC3fJ5SeTzmlnj3xvQmXM2+pSrliXh2rC9qbMLxzM/OtZ2SqnznucnvhqLoxxetprTdxk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YJA3OJj3SJ13SKL3SKt3SKf3SLA3TLh3TND3TNi3TyzJWOQ2CkBdtpShdTbiAowyOz0yO+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MFqjQ3PmC+ifJsQiYcfjQJut6E93IRkdYMaay3Wxw+IaKZQlj96teBhaHEOdpn3yV6pfWbG3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Wa+3WbY3Wcl3XdH3XcY3XcL3Xb93XaS01srVfQRaJ9QiYEPhvf0zYfxlwzQanNRaJFovCTL2t</w:t>
      </w:r>
    </w:p>
    <w:p>
      <w:pPr>
        <w:pStyle w:val="PreformattedText"/>
        <w:bidi w:val="0"/>
        <w:spacing w:before="0" w:after="0"/>
        <w:jc w:val="left"/>
        <w:rPr/>
      </w:pPr>
      <w:r>
        <w:rPr/>
        <w:t>+6KPOynWXg14BMbY2JiXaAtgP7OXsnb/ajsHY2PRvgSMlv6HgMnqc9zoi8o2h+knhBG3v7Md2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d28erzV3mWU3IzYP8a7g2csEoa52N0TXJvuE42TDbbk6XMCPXwhdMsgoJyNC5g0EIZxjry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0LZ0GpvD9Ikv71yAZdY+r9c+y93u7d3vD93vId3/RN26kMVm1mt+0t1fnN3aW1ZTOIttzt3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+4AjeI3yV4Aze4Axi4A4e4RLOHco14RZ+4a4B4ZBiAWeCD3jy4XkS4iA+4iJe4iR+4iae4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4ire4iz+4i4e4zBeKh5uKhqyJjSe43NSKqZCKTJu4z5e4zQe5ESuK6miIW6CKpOI4fJX/+GQE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fMuWiQuVWXuVYfuVanuVcvuVe3uVgPuV5Mimrgg9RviZHwClmHiprDipkHioGsOZxHuWrA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Z40uZwviqiwuZHECdqnuaYgifDsORMLnka3ijJeeiMTlRO3ijc0+iS7lSJzij0O+mYvlKP3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kx1su6xqSnemkrlIhBTBexYF2ATDxYgaaiRapjlGDUAc6ZEb1gAsGsNRqoT26noal/usfRT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WIQZjwFEJ7TNnoTOzzgMicD90ZBbDzgg5MFucgJoEM6XGFBu9C+ze3klRBQB+AJ4fACSKe10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nou5jOzMdQAUywDUTNQjDAADmGv+lZWFCKUAEn6AwXiUDnCCr6wV8f3A+fmXPA2d8KsAtG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wMrDwnd6MSfjtFm86CTwzuiAJFxWpzR4O/LkNEFACUlA4XhAKYsAIdXAa1cMGSaBMgVQWG6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ERBAFR4DBa8ABjBAHW5CaIsBCAuDzT3MPNBABbGACR0AxBiEG8UAFcHMJLYECqdAB2zACC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4WE3/xXh86qfBSM8NAjDACGYAGQDpKNBAPJ4ACY1BABJA/XrAGNEADseMGyRQHigTtvrMBjD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NdXCAJAkADrIoG0ET4NLCeTyMIi3ACtOAEUDDrdZ8QbPACyHANJhAP8QAG23AJUwD/CGwDq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V9/+mAfJBtwmoxgSpbAMX5Tphc0B5lgBnEgBVWjB2uwBj5gM/au97H6AViDqmVg+1LwAjKAB1s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eRKEwPWXTBWUwUXFQAvCpAM8fAmtQCepwDWAAAfKDBvUeRTqASr0e6qif/mKjU/xCCZXaM0MT</w:t>
      </w:r>
    </w:p>
    <w:p>
      <w:pPr>
        <w:pStyle w:val="PreformattedText"/>
        <w:bidi w:val="0"/>
        <w:spacing w:before="0" w:after="0"/>
        <w:jc w:val="left"/>
        <w:rPr/>
      </w:pPr>
      <w:r>
        <w:rPr/>
        <w:t>Q+zT+ItgqmZQAi7k84XjN1uqTEVjRgDhpVIKE6HUAXKzrQSOIwA4SdIkA8+NIx1obEkGQNCiT4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BESwcNCBlaUJG1jwgCQDmoXCKwcgqQHwBs3sRps4OFnD19/gQaVOhQokWNHkWaVOlSpk2dP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qlWtXsWaVetWrkJBKLC5QdeJ/zI4N5DrMqeDoS7lAByTlOGFCSdQMmnagkgEpTiWCpHbM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xGGUYIclJGVVicJAB8CuwjFA3yHRA1aXMBi/w/ALwE2pSKo8ywEQCoOcSBJFUNgxas+ZEl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omlv3bt69ff8GHlz4cOLFjVNNBRZAJr7XTJTkgXlLGREXERUS5NkPpRIm4knyAQUAuRSWN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jci+haOWwOcgzFUoormWQtIXYBkH2aZzAaAMz4EEjrEFCEYMkPEbYhotQIIAAkFS2WS0DCK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72gdjquQw8/BDFEEUcksUQTT7Tpq5vG4WKMAF4kzQse3BBBRtRkGMQAAFQxY4wWuP8oAzUZdf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A2IDHHDzaQEAgIknCjA8CiOCDYZoc5MV6eLhxEOVAU4WLDy65JBUq9LlEjjFI6wAdOS4Zgy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gMBTvxDNPPffks08///wpFXyM26CpJoGaEykOAWW0UUcfhTRSSQFNblKobrM0U0035bRTTz/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QjVp0VFNPRTVVVVetSlRWe8L0VVlnpbVWWyUFYdBbd7LzJg0TLepXpYRNilikjD0KWaOUD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t1iZgb6W2Wmu7crVWCyKJ5LYfOtgJ3NvC7eDbcsE1N11x1yVX3XPfNXdcedGlF9565223X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cffXtl91/7SUX34HdxddfgAn/TnjhbyPpAOJuwS0Yt2svxjjjpzz40tZCOiikTgtuG3mn2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CREBZZZZFJjlmkHlyueWVQxahZJ1Ppvnmnl/OWeaSbX45ZZ+DNjlpopeGOemhf2Ya6Z1nN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emumqcZ766a17Hjnmpy3WuGyzz/5JgY7RZrttt9+GO1KO46a7brvvxns4tfPmu2+//wacKA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TlDcYzOJMeDLcAsQBsHgDxxO3afHlct6g8cxXhtymJDS3uJDGl+M89NEzWS/0QnFjUnQAPE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wG6x2AAbjyabcU759ud4Z/713jwYbvnfbaQ+eeOGNZx553JdX3vbjmecp+teZ/5/e9uqvt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HnnvmT09e/OJtJ/9568/3nfLefYc9p2kDp7/+DitF3eTFUYdcZJZx2wn/AmgBAYpscQQc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RIZCALFMgAheXMwFSEIEM3F/nCKjAnIlgggLUIAE/JkIASvBjHhzhyPZXpxPmz4N12t8IX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wAy98Yf5qSEMX9hCGJNwhBVvYwh/qcIZCvKEPcyjDEaYsf50bYAYDmMIV/s+GOYQiEBH4v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UYf/Y2EMTYZDGdrPjGc8jopEULsO1oll+1sj7yjIsjau0SO4caMJ15i7CebRg3Ss4wIzAUgDQn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g7Lbov+g9EHdxxE0S5piyOP8OEo+TdGPKtthBStLxkHHMpAr92MmVffKRuNtknUj5x1CCM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HT6nJCXKSk1XsXCEQ5z8W3pKXg+ykJjvIuUwespauE90ea/m97xnwdn0E5sh6hUZqVlM3e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pyj7icIXRrGIew2m5G/5ydhaU5SJxaEDY+dGAs4NiG/24HlBqkJIecWMbKbk9RLpxZfWEJy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7rvF5AV3gQFcJUA0mdJ8LPWhD+blARE5QjtxLaEYbR1GD9lOQlNScRzNJx9tx1I6349wdS0p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Rmi+FaVZSQThl1hGAEsUcLzmqTp7WEZENLOgCgcrTbm7Sp+EUAetQusekDkP/bSCAqgJSE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qVJWqVbX6Fahy1apc9epUvbrVrpL1q1oVq1bJitWrohWra/VqW7+S1qqCla1gdWtZ45rVqO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1K1f9mtfAShWqfv1KDs46WL3Wla+FTQXZYjpZyjZFRbx0Ij6vp81vvrOo9rxpaOPZRsMBs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7ZfmxeKqWeDgUIrdUMFuIqYBbHbBtJGyL29vadre/9W1tdStc3hI3uL+VrXG5tQkZCDe4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L3eMKd7jUXW5zo3vd3Eo3t9fllnO521vlFhe5yFWudCE2Xe+Sl73KHa4MdldZ+taXKGpsI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mL6hShdRJtMtczYGn5Dp5B/9ssbhYnuet9EsBOVN56unlTdP6zVDiZZk4yvJQNB6XDTvnwT0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bKY6207BNejXinphYxCqeZohXrOKbsNi+N8ZxT/bmYH0GDbVQBLIEr4dRGCpQii8MqJEhV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IKMTpILvJv9cVFZI2znGWtbzl+w2qkCLbQGotJyzcTfmBjsNsmi0IZBoCWamMzORQD4jOB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icp71vGfiXJackhuzE+FpWlwusrXktGAV33i9f94kdDlUbT6JStA3SpNmYpQsnzW9aU63C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gmTo8YqJ5v3beQBIkV+nXGrWWBMycCAbxgSNcmqkPfjDIbj3h7yV6k5CbX/+nhT1sYgflK2vM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okAELjeEIH0uCG4FZwtLy7mOrPqFBl8jLXv4QhqjYAhCQ/cvXQXl4P4an4fAZSNLeBsvFh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GzKSgDuEIBTykUJPN0TF0JSVdrx6nYpWpW9tV3uNKDZoJcCdj13BGtgXDjHAe7je1Zybnf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7zeW8d8ANbxKOKyhxBD2uoAwTq8OwNyMAMzwmBOSIhg9XUwQRsGAclxvADPTygHDIIwBzcA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OOXAcbEAwhnhAQdYZqEMcpoMyPEawj+r8pyw56ZE7MviSJOt42MW+ZUHZhDJ56YAgKgEIK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9gRBeGwZwv6CAAHwDDNkb/MIUMjEEOCtiGGKaggHqkZxwnkAIVBKEIAXxAAIqADyXUIYkUP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BHQLwB4yoVMC3q3Mh6YxH/SI83f0be+pVX1k1ygAVcUBBCFCAB9IkOwQhkHoOSN6OKfTAH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a4ZwcvGAD4J4SCi5hBhSYQwYXAcJb9hGPDugiDhBggzm2EQonAGEDbQj3evwYQ95dvNJM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/qxTK/e/e+nX6U8yHlNmMMMCiiEH9bggzpwIT9Q2AA9CIUUUAJa+AQV6A8iSIEpsIZIEIQ4y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ACAFGGAaSmwIW0Ah4iIdIoIR9gILSwIMpIAOGy4tc26c5EiGduJw2ujho/9ogoAIZ+KPBG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THgEH1gSJGm5EYSC59sCAPSDBpEDeNABN+gAPeCCS6CFN/i5UCCCW9AHEygP16AEH0CD45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+IPAIP0CFmZAOMFQebUIn2UGwDiiUros0dFIgG5TDOYybsvsYGuiCHBiMJvEDXRA8EyiBL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DFDDEawACvTNE+wDDTKABdbCEbYAAAgDDlkMFH0CBEtCESNgASpAE0hAB/sCDEkCBONCMNVI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sXTucVIQwFmyyTkKgC6PDWrTFi1GjTNgEfPiBxFG1TNgGBTCATVCASABGBRgHBXi2DkhGf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8g/GRgHFdgAFVCAmUkqL/9QAHzolpYrgEgIxSaxRgXQgxxAgkJIgocSLdqZIx66IA7RpuWQp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u0x3uUFTViI8xJgkxDRWdpQ4C0HABQNRibwZJaIN1BnUOBsX+8KQ25NIjzn9JZqnazuHrEx4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RG3kaJgEKMxbSCTvKhExItVRbjjpJxxtayYTsoGizIWeas5+SFspJrSUbtFWrNhU8JuKhxY0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C0lLkRNZ0aJI+Yxz9SKc8qJNZJquHZJNKrnjM7s86xpMvhiZWssojkHgciSJ9Kv6R6N6Eky7K8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JHAqCSW8rSjuSnEwqpzkrt9SRNDraopJUparDo24bNFmEJkizSTfrHzv/+kmzNMzDRJG5k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kjZpOiBxorNE4skFmjij4jbLeaBSyqeHRJKiqsw2mjiuGzJ6eiAkaD/ERM3U/JDLSj924qRyWi2J</w:t>
      </w:r>
    </w:p>
    <w:p>
      <w:pPr>
        <w:pStyle w:val="PreformattedText"/>
        <w:bidi w:val="0"/>
        <w:spacing w:before="0" w:after="0"/>
        <w:jc w:val="left"/>
        <w:rPr/>
      </w:pPr>
      <w:r>
        <w:rPr/>
        <w:t>87q3tCjWuSQYbM10WrPiKSecxMx2AylkM7JF2haSCZiKQc6GSc7jVM7mZM7nXM7odE7phM7ptM7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7oJBfkpM7lVM3v5A0QIJyUpLOOyqBF4jFMYZ22zMoyk6ZLukn0rKg1u6AtEi1cqyMa8iml4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c+Q+c/+BNABFdACDdADJVAENdAEZdAFdVAFhdAGjdAHldAKpVCeEVCQARkLDdBIAFDwBNHcq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D00sfE7Jzi8UbiiAP/yo3KsuvSFuhJgNOCOKeCkJDX/vNf+LRoEImHy2ocgMkHjW4IQ3SH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SIyWpHh3SInXSlFrSH2VSKa1SKAVSIY1SLDXSciMoKrVSzRJNJX1Sz7McCAq2EFVTqMgV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4HxIY9onGAzNw1lKpjo14Jy00GzLVHQw+LEp3jEngyJSQkK1BdsvOGKc6qGdM8ucyfFTQWI1h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TyFxUxGnUQ0pJ0KupTD21qrzUT01JTQU9Th1VFSzVUEXVqaypSHq1ozQlxpSyPxqMq3xUg6L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LNfXVo6iU8mtRNOwlIR1UrKu2JLqjLVpW+YRBciIl8+OsBLrPzuqgD//KJ22DLWytHVrNy1P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qSHWKuMZpS21LVvKsTXAdt3Tl1jj0Iyy6qXdl0XiVIqsMV3jFUynSST6CpFWzs3FjpXbjiRJ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7SuoT81YVl07Vh2IeFWLvJloil2IplGy+xljFltI3V2I4tMI8F2dHk2JEN2ZIl2ZM12ZRF2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ZZl2bncLI21UYul2aoIVo+BAigAgp0tAyDo2Z0F2qD92aHlWaEtWp89WqI1WqX9WaRt2qcFWqZN</w:t>
      </w:r>
    </w:p>
    <w:p>
      <w:pPr>
        <w:pStyle w:val="PreformattedText"/>
        <w:bidi w:val="0"/>
        <w:spacing w:before="0" w:after="0"/>
        <w:jc w:val="left"/>
        <w:rPr/>
      </w:pPr>
      <w:r>
        <w:rPr/>
        <w:t>2qlF2qqVWqul2qvV2qzlWqztWqh12jkAAhuYAyOYA7FFW7IFArEdupp126jYm1txgxzYWZ1lA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3V2Z61W53F2529WyD/gAIj2Nu/9VugDdzAHVy9FdzE9VvFxdu+rVvAfVy7FdzIDdqghdy/v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M3dzQ1dzDBdzJ5dzHHd3MxdzPZd28xVwWuFspkAIjAFqzpV2gnQEgkAIWwMi39V2jiFtb+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lCEbsZEI+OLYTlXd4jkIK2/d3oPYq5uZVIqAn4K4QZAIOQ4V7mTSCV+QEMgF7pJV+hCN5ao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/kVRnmdd9CgMbllYIjKd/69QnqFV4NaRLUWZx07IqJO0i/yV4oSAJotAADHpnlPeBCEF/7d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wK8ytoJhwURnhSN+bkAFOqIMQEIAPrj0eGAaseI0REIAeiIdn8wkZ/+ABt2gWakGDEARf8I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f+n1gB8bfj6AEAWACHtiNDSBEPMCDDxaAnRMON1iPlguBOuABM2gBHsiAVHi+HqwK/riE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68egJGagDKOhds9gAHnDYVymEOQADaIxfNq5hNv4EHM7h+g3eloMHIkgAHbheyAEXiGGcCr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BcEmdCkaSPgYXnPADfYiAP4iDHz6CF0hknVChCj5IRA7gphjesJABTfgAwqCEFlABS0AER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XJFiPfgzgTEACKrsJ5uCB65WBD2CDQtaJOigLnThlVmbDDdCEekjTVJkDFmBeNz7mGkYDy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eJJlji8XfwkgBIv+YAi/OBE7gAPv4BHAchG1mhHhQQk4QAEMcgSMQ4hGwj2swhyTQgwsxR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QBGKwCS+AgAxJAhkwgfkdBAFIORRAYhmoB9lDgXBQ4qegguttOUWw57DQBTnYBk1YEtsTAC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QA0aIYySpD9+DnTV4vDkINS6Ih2HYiY9BjUzgAg4IgXKwADDOCAHBgxDQw4+gAQ4QgwwZB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J3u1lYyog6qJ+4+c1CxlYk/7hiUc9zWhe02DdADH0gXqggTiQAtHhgjiIB7VRwkGQhBBQm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oBzMIhROwBgpxh3gwBzMJPneQgrd2A/+NZUOIA3ue6lBAAbswgxP/+IQf4IS+0IP6AIIO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WoIQTiIc9ZopvCQuG28QOoAIZGAFzsIgcyGZOgKp4yIENaMJUSIVrIA0zGAHSRoNyEAEz4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O3xrDnYwQUkAIo8FCiowRG1gQ3kAFcEA89qIdB8ABNUADm2AEF0Icx4AEvoAFLyG1a2YBiht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aKAFamAJaQAEwhMb5NQsueADUqAc0oIJ71gQeGGaoVs245QwkLAc9QMJvEQDL0GD30ECzw4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4UAdGAINQaAda6AH42AZ4GHBGuGXCMDtw24+pPgZ4mAHK0IGGGOz9yI4M2AYU4O87rvCng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4kIRFRAOI0YRk/3DEeiCg9AaAbZCBlqOB6OOEEXAcN6CCu9BDgv6AOamRQfjn7oCMNVBvR8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tThDmu/AAFcgAZp4tANCEXQZqNf4BMvgBc6AFBOByBDCBI7jyQkDqsFCFBxCPu1g5XdKHL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YjEWSB3SCfMADeKiL0AAEZk6SymDmjxADWjCBEaCBEYiAF8A8BEgARjCTHVCHlZgEIDjvw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BGTgHExAEMbCGmhjsLTQGeFjrkNCBESB1c1jvoXAD4m25OlCEeCD1rl4OGjhyGpAEGqABR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DDMBD9b6HNSiJVFiOUFAEXmcETYDsGhuEejCBOTiPYqd1zT66Df94CF6XBDbYBkugX2Dmg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AhB+48h9ggyng8r7GcjJg4D4PQDZoiA4I5jL4ARkQBFwoA9ExSTeP6vGUgUcggB5AjBJIg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4adBAhSWQ52GfhB6UgW14gSQQBGBvBx0wvkEgiSkAhBDX4EfQDw2GAHdAAYP3iAsHAF3Yh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ID49QBTB4ARBf4ufThC+ecjD+A02AgHgohygZ9Fu/dwDwAmC3BrKmgRAgCdDWkEwYBOgVk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QBAigATQg6zDOhHr4gxGwhHgwgG34ckVGBfX2mDmAgh+ohjAHAu1OhSvH8h+IAafnhAgYH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HhxyYcllTAX3/j2qwSBIx6IGh4wwOQAgvqEBm0+xxoOcRyIA5UIFBIGILeRAwULYRMAFEP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AuBB6SHYZaASIWA8/UAV4GAU9tonBZgRaZwQDsIBjwAMxMAEawINwiPSmSPWbUAVNeOjCw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UJtMCIGyGIcQUA89SIUmqQPBQAUQsIlyOPjlGIFNRBI/4IQPSIIdoHsASAUV+G3qMIMdS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aSIV01Adhp4E2l+4ZIIN0n/8fAAOaoP8fAO+waINdRoI2AAhEPHh8KFeFhwU0CgAwbOjwI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SrGjxIsaMGjdy7OjxI8iQIkeSLGnyJEqK+hZu2MbFQCGGG/Tx/6ACYNCOS2NS/QCgglO4c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CKWi4VH7MjBix8wUVdA/WjGlh8+EGQZwQxQSwQZUYWmBibiAXp0uASwUa6jka7kGqkT+6A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ETDQQiTAKIYOmIzIohQhF2EMkfSMgQIh3BICXNYw15XCYadwaGowhjHnsNwMaFXYVFNpE6S+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Xm4CQagMXAanopqxtG2KhOXQKkSHzo7dv4L5/JHoskxMPEQCQaEK0iYamHzzaRFpg/Db27N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+/u/Tv48OEVLBR/ccMGPfB09GTISRIa7ZEiydyAqFxeBW4Y3uMyxgBDMnDBhgLjuPHCTDoZl94O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n0AYCBjAGG//XjdPgfhvkQB9kO7Chmldm6ARThFwoYIF5KV70SXDCCfdbNT9Icd0GnJTxg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COZsA0AYPHSikIpFFGnkkkkkquWREHjzI5Fc87NeQF2X4mJ0bdG3AJJddWpQbC7+5OGYhM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7PCaCJvg1xEMyhejRgZd12nknnnnqeRt5e3ZXyHx+CorkBjO0OKZwhczY0AZ+rGGOBRY4F6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7TQSYoDropp516+il3ToJaW5ajmprdDHQc4aKYL5oJoRcjpPJBCHUwUkcdTOCKQwggnvors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fw4b0gxuaPkQXbQ519exEzTI7krQNTQsAtNgylG22IHEr0bf/thWywRyQ/HDuXLzNhe4PQNB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FRHJEDqnkUEYO+ZYBQhkcGvsvwAELvJ2oA29UiBtUJKzwDwpHkjCy57rRMLJU/PAwFRZnn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RMcYVV7wwxxpb7EYkG0usMcUUs3yyxhOjnDDGNdO88M1UYKxwxjj3/DPPFeuc884+95wyy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TDTMNdMMzCEFPIlRLEQM9VMdQtRQzwIQVAMoZPDbZZZv9UbFnU5TDGG27PcYcb8s9Bhpoz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W/nfXfcdeddt9t72+333YPffTjiiBu+99yfJC43448LrvjjersdjxTxmGCNCVJkIMXmn3cez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066qmrXrDq/w+Zo0MGlsgOQeexW2KCJbGbgMbullgjO+6y327778H7Hjvysusuhe+5W+I56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vUngevPGeWwL77cBrbzv2wCsvfvfH5y6E9sVrb8L0tZd/uxR1gN588dQ/H3z6uWs/v/qxa6+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nO/iZj32ym970PIdAKdAgHhmggb9aJ8EJUtBUqRhHBRkyiM7FIAYTgEEeYACDM3xwAiR8x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PdpCELczDCmGAgTO8w4QfpOEENBBCEoJQhB6EQQxi+I4Y7LCHKWwCD124whUmkYgw+OAIU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nlI4hUnQEUkvkOEJoQBEr34jhjSEIYlTOEZQshFKIIxjf811MA7phjDEYoQhXPsIR11e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NZRThCIuIRh3qcIxU1IDnTJfBRTKykV4aBIHII8lJUrKSKyHPJRWQyU1KkpOYBAF5QKkAU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MBXlQOcpUrhKVoHSlAmApy1HqA5WpCEA8YOCKCvAyD97IQwUcwQ1eOsIVjhAmL4d5zApwY5n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xjylMbzAzmLzcJS+vKU1iDjOZ1iwmNJnpDWMOs5nc8EY5sznMXXazmsosZjaNWc1qInOe7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z3pms5/u9CZA0wnQYr7znN7sZjn5mcxxOiIG8XDSSgahSlBStJIgoJMjM6rRjYpEBalYiZ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RihQEHzX/6UhH6UpUOgmlKG3pSkcJglcOIpY1TUVNSZpSnNp0lRXlaUWD6tOhCpU8AZDCO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CggxLdUQF+tEPqA6TmrxEpz+zusx7qtMb/WjqUpupz6tCYqpYJWY/oVoBb1j1qll9q1Wd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tb73rWvtpVWzO1a5u/Steq+rPtvo1q3nAQAY88MpU1jSoM51pLDHK0clStrKUNYclzsANM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91aj96I1e9xrMCfMWrOJPZm8+SQbB8dQUZksFVrmbzq2otLWpRe87T9vO1pv1tNhmKW95e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5pk3vbeNI2q9h8LQPiEUHLUre61rUsD3K52WRAlZqQOEJo/5Mx1YMSV59nVSdvv1vV0LYWn8yM</w:t>
      </w:r>
    </w:p>
    <w:p>
      <w:pPr>
        <w:pStyle w:val="PreformattedText"/>
        <w:bidi w:val="0"/>
        <w:spacing w:before="0" w:after="0"/>
        <w:jc w:val="left"/>
        <w:rPr/>
      </w:pPr>
      <w:r>
        <w:rPr/>
        <w:t>7W2b283v9iOZyUUucIF73uCu0737NW5VEYpeb2ITnbxFKDwH/FauPve36EwwMR3BPEVet8IWv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ZzUJBrEr9AXuPCdZ+lLOpoOWlOHoDifmC9ra79I2HpQrV0JaVG5slwzFpvGJmmpjE/TgXC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7U779pK1BTdtNeea2ycYtclaX/FZ2HrnKxXWEJeJBYQxzucteDpg5MvCO7dpDrb0hMwuc2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p4vjBir9bVqcq1amcJXE10SmcdtJ4tdt1hInpW+elkoHEnJWtk4/M2136dq/FbasjCvtb3+Z3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Ob3/zm/9XTSuY0/d9a0O1/OVRk7rUn8quZg+1WkfEdrv1vbONm0mGDt9ZmLImAz8ccQQo9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GP6qxWqWCl9W8bjVnm3HjEEfVxqJV66Lxu2lG+5PS1a70pJN83N7itbzAvS9fHX3XT2Nzm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e51cykVG541iW08VVbP+QdQ6A142+wbKNiDG99tcYvsXV8kN/UImxXTb5Z9qM7Cd9OQEC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wJbbvdsmcsQxDlxlHnjKRSbugS9d8bt20xHn3jK7U67ylYfq3Yh263Y5LFVg11mqu86x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jHM6xmBjEk3NCPdABb19z9AXilamhISBOqnB0tlF1BZKn/L7Tq1RZwoqOs9blS/epWFTDWm9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15Cw/O9rTXhIPIPXPWe2NPVY981mnox9HAG9YKxBbm5eZBXi+am8QzV6bT3XuQT60I2QMa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+j3bLBzJe1x1EJ+25Xn9Fov/1uuEnbT21Ywb8VdgSaMAOVqPz3qUw8RHugg1Ti+LTXhy41Vwd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N4oUzVW7ce9VHFvaeg8lZP8ve9oXOPb6nai5eU7Prxv20pp+7XMgz+fMg5zbmjVtYan9e037V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FkIHpqr785j872/MAbDxz47lFj6pne+3v+J9zszXm5VfLutWrzt/na50/nskYj90f/NWYMB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llZpn0e/0KVVzjZk3vVH5Qpmn1l3MZZIKaNXNi13zzlQXSZ3vmFoAiWGg9kgAZolY19U9Op1W0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ot0wrGVzbFYAzOoArSIAz+k0ClE9YhUwqaEwTqYDrVE9idFUKVE1btIDcdFBMGYUKVHNaBX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gAASNIBZm4ZelgglgwAd1EQi9gxiC0Ts0ARmCEQyUIRqaYQ+ZYRN8kBuSoRuGEBiiYQiJE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pEQZgAB3iIRmGUAjFQBP8oRiW0BgJ4hPVUA2lYRp20R46IiSmIRUd0h3mQSQyIhWpECYuY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iYiY64hR10SbeYSMq4ih+kCKWYh150QQIQe6AoBbWov8tchQPRAB5lIMCHIEC5IAClAMw/mI5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CQIEwBiMiACMwGiMUQAEzGmMOSOMxKgAi7GIwBuM05oABlEMyVqMwCmMO4EMO8KIBTOMx5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2QoEvDmMxViMwniMU4EMvcuM9VqMvFqMBGGMy+uMucqMz/uIxGgAYhCMwxqMxKkA//iI3G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4aGMyCiMYSNI/EiM4KsBBomNCliMw0osvAiTb0OItniRKUhAPPIlGNEtHuOS/iE2eFMIHb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iROTpAZlIcIKEtDiABM5gUAWMAGZEJHVApFyCRG+KRJAOXYZMIHnElOTiVVjs1KAkAm7EAGu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QAUVET/jYSAAAhAD4QADwSlQ4iAcmzAOIwAGkilV/AACGwAD3AlRZTIWUJEB3BBOaDlBiTBI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AD/iKRzDlnRQCG5hkVTamY46KOSxEJoQAI8xBIcREJqxBFwgmRcgAdHiAB7RAC2QAG6AlQ/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CJdBADjTLBtBAGYjAMJBfRGSCGaxBPJCBXtZBGZjmBhSAYToEPkSCS3ZAXVpEB3wAV+iJC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z4ndI5KCyhAUdbBo+gmAGhFHfAAAEjWlmgJazKKIIRDe3SAZGVCIWCKJnyACMiAJgxCV5hnB6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nTzKEBZinS0YIDTzAHOQlfnaADKBCb25LB6BIeiaB/0zgZ3d2QFcoS3o6aHfWwXICZQcoR4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Qg6bkp4R2Z3eaZngkARtsw5ZEJ4qmqJ7wAIBkQh1wwRyYA0OYAQ9oQhnoARtMiSqYQ2V4hV4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cMwiVEQhLsAAeEQA7kJxcEQCigwD74QBlQQgpIQg6owBqIASNAio4EyXFGBiNwAIA2hB+0ZQ7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kiAyMAApkQB0kqR5wwRoIQDwYwBpcwydQAWzwQBJwQQSMgBjMQRLIQD2UgwWoJgowQiqo5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4wSDEA2vKwCWgwDW8JQ3EgQ+cZVYeaWV0ADpcQgZwJ5IkJ2OqqKmeqopsQGR2517sQJBkQ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n165v9XbsAgUIJx5Eh9Cqho6AQAwOlIZYAC+EEIuMY43EUH3EMdfICVfgAqhaof1KcIwGZmxq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oNoRemMMPyMAY9OYGHIU+mIEizAEAmEEIEAgNmMBKhgAYyMADaMJrZkAqcGEOdABvnusa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9/AEPyEAmXAIEbAgl7EQqXAMU6IEiaMJ+cMIaxJIJKMBkjsGGKMlioqrGbmyR6CJWUqggc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LFIC07oAHJEFWBgBdZEIoxAEKxCwKWMIwbMAamOu2ykAoaEJM1ENy6AgidABsxkQE1EMH7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sAEA9mCujuGetrsEHFEKaQgHVhkBc3CZ9cMIY/ED/ZqYCFdRDPQDAGqBBIbgoFOArV0DsD2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tIfhBf8bENshAXbCmCmyncqxBBGAlDaSCDISAOYhoeBRCAJQqxyau4qJEZG6A0ILAjuIUO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CGFCBKkQAgOYIDdRBBjTFCJDGBqCBYGYCJ3iACtAAh25AfRYqbKqAJVSGre7AC9RnJljCIM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5hBBPjLBpgBpZrACJRAHbjBNsRDZQxo1g5pEuhCBCAIKshC2Mprffpt0NbBV0YGDcjK2VIoA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p5yoC4Kru2daDYIoAcuRtay4Jsy4u/MZvbXisiyJCjQwED2zAA3DnJqyBAZiBVTAK3D5E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A/yUE7LKKwAagwhzoKiJsw1bGxG1SgQELbRnIgCUQKgBwQgS0R1FqxghkwF+YABBsgxR8p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YASXgKSWYwdnGcNiObfUebQ7YRTIwhB5IhhQYgNB+pR+gwgeESGbQAJV2AC4UcSbUAxCIQ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5SKOGCRwdkrPxmsRaDxKq657AOQihkABSwLnfWCAj4LG24J2dCiNSm599SgSasbj18gOuWw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HWwwOQsR/gQg64aF4+wNQyxJiOAI1wgRy4wQiYQ0soQv4KqU04bySopiwIKvVqKmwqLQCMU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8bqPUAzH4rbl6QZvaBV6wLh1Payrgq9UuiRwg7v8WzzItMwT9eq8qhIIJxC1sMsQ4QMAn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MUaM0oPM0ZoeGY9jAsn4EEqREKbisAgjEBraAIYAAC2Cm2SmoFmNMZ1ZGaYfkVSTDMEoAOinu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hUMLzDoZVCHIhrMHPJi0VC0IGmAD7THLnKgC8FrHN4gENXEIIeMA2oIJZJoEeaEbsqIDaVvF3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s17JEy++qioACXMU2AAgA4INqRIgAIAREKABtpkcEOGcmlGOA7GQHHIGPdIAgBAAb9Cg+7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KaBIBd9oUK0MYGKEDN6oMckAd9bMM40O02xMQ4HLUX4MdMh80zAwAiZAhQjwGIeEELbEMSDA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/GQR1AahAEqiCGaRCErDlDowBfYhADsDlkdTkRL/1RG+Ax+LGQ/iBF6DBETi0p4iNUmrEi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0XA82qq5qRfgBF0AASCfuBmAxYT92/M71XepBKqBIX5/qFdskZG+24hr2RVx2I/31prwvZ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ARmOleUbCh0ZET4J2RUiWXgblfcb2RMi2dpynebYHdjiuXnNEEpC2aQ93ippDXGClGQhAC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yRNBltmZEE5dDX0fICLTvQ4gAF4CAb7JBakOIZD/EhV7EgZ4HYX6lDOwAI6CAY4yLaJ9EB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ycdd3dHqsre5rAShAC6DBV0KEH3ACXvy2XRQo/4ToQjjcaV5UL0VkAmtHxAYw9HP7AQ8Us0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wpESkBxuM8SV8QAGY6VveRoRgr21AtH2nuGOuagPzxDA/ABs0xHhjJQ8ss1o2RKEipbZqSh9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uARdsMG3o6lneeKVgpqY0C3pChIJi1JbKpNhsQKWgiI6s8ZZAKFZ6BRekwgswxZTIQHOTRXe+</w:t>
      </w:r>
    </w:p>
    <w:p>
      <w:pPr>
        <w:pStyle w:val="PreformattedText"/>
        <w:bidi w:val="0"/>
        <w:spacing w:before="0" w:after="0"/>
        <w:jc w:val="left"/>
        <w:rPr/>
      </w:pPr>
      <w:r>
        <w:rPr/>
        <w:t>d9gQsJYUqpaAaF20iYwz5W9HxJmquJznZBJ4bAfcLG/jw2PAxl/kdY1oQiogKWZyQQbQq3JIcx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4ZpJCiAwg7w64uJabQAD08iCMQ6V3Rip4MhUUwiC4wV4qADqYwFBsAAjgx2CEQAZUxiBIg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CcEE9qMAGtADtzIEbmIEkhMARQHFiuwYP80AADEMTX0rZdoWp78de/oXsegB+GCdrg4AHR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ZBkAdxEOp3AQNZMB+6DAP/wVpZIKoPwBxekRmz7m6p6Rhe4FCV8haTnM4FPoRZAIX1MEYZ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3F7pg6sEIx0M8EHsdxAmEmMEHRMI44DWaFHoAfLRqQsADxIOqf8AICK7QtrIAhIMcQIAOvE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nSkGB/AETDGu3M+tpCO81AEGrK8IRwMYIA0YOJEFmvKWgNmo8OC2EcMEIj0DsEvPHUmecy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OiIDIgwZ+3AMljAANoAFr00A5FMX2Av0weKb/U9BmRgj3un99Fs61reJSBvQArqepjPY0r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tlpAeNqs2WrCDoxLNvuxoz9A8g5tuI7B3SLEUfSEGYTCY+xAC6iAjdqFZdrsHDw5tn6vT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s4NrqOJS11FoAZdQF1o7LzbpsaaaHObiBtwIBVgTubNgsHdso1e6Fo2RA22LrtOavH6TCY9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jn3+JrOWQmGqBHNiv2mz9EcAs22B8/y7G4Q/RHHZxwPPy3THCB2epvwGqCEA9CPUSFudYI6g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BcwvAJFgCGchAOJg+ABCoapoBQ+gCJdCHLiCDG1BGJihCa6rylt6EZFR7WUurXsguQGwQR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6Q5HWiUASDDUjkAAMxckqFJoQxKqZL4CTfn4cMNGxg63GBmBxWKADpYUrCBRr1CGzTxADBoDQ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psoCQJAg1G5mTgyiGjHscNnFqYzNGRaVOnTuW4eTqValWrV7Fm1bqVa1evX8GGFTuWbFmzZ9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WbVu1ERSgjDCs4wYucsDEg1IIwMcN9T4AyJSwQwaHmThRkhFAZqZ6HrZR5PsQMQ05EeRcM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2xijqHhkomSuA8RLVAqRVAEhR4c6iF7W49Hh5IZBOy7pMAdTJu2KO2hE2FFnjh9NqRbWgdKXU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8oUkoFG6oY1ayZ34AJmXJ1yFo6iQ1jRO8zALP8VZhqE7pKQ3aiIR+AxTIb3TPE4Ami+jcbSsB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tAQks0MADEUxQwQUZbNDBB8cyJ64O1tBkmCQ6kOESoNaIIEM2MOKCmL4ko4GHSGRYw5K/x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qi86jcfSqi5IxtongAypkMLGD0fjS5ZJIANAFHSpec20582AqIwk5xklChgzQAGCNeizI5D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nw1ACGE+EHk/s4IEPkqBog3FS+aGvcUIhrQM96mjNRBTPBCC4F7xQJAfHNBGBtw0iMCCTbRj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uIpChg/kKQ0S0NVykgTRNcpgMrA+2gdDTT0ENVdRRSS3V1FOtguuhbSgRwFUT2HBzHBpcH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2qKevhDbwYgQ8BIiHLi/WuCYENFzEtC5dPnhhsg1UuYSzNfAIp44y/BittIiogOhIGhRQU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OIAHEEACNI+zCwxwq+lsIFVdHGIENGXbAIwcLBqHhGnXdYOlPLhSYzA89IPjXBBn7NZY6A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5MsDHsfMSgtiEa4ijSwZO8Ajhg0giqeMIAO6h9pox3KAtBxHCSuIDAVGt2eabcc5Z5515P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TQwwMPciBy1UFSiYQvkh/aRAYAkhgHaakeugeEpB/Cx+iHVNi6rw22kUoFDwpQQcBtjM5EBb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KaQTX4QYRMkuN4EAPqgZjOV6jJRoNNhSgNJ/49UDJBBhQ36pnocfTyormsAqCitrm2Q3qujc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23fgOABXs/pzIDRRAemsZBsmh288lV2Fqrt0UK6qeaa/d9ttxz113slStKyuYndJ09+G/A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PXvnlmW8erZ+dj54tTqWv3vrrsc/e5t61714r470PX/zxyS8/K+jNT3/29Nlv3/33hyc0Lv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/++/HPX38IeQCjLj+QJryHdGAQw9DURzxAF69sQA9rGAEEMgCBnqRCgFnhlwL3hxXqZZCDH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Sgvn1xQwqOllTEMKDA/pBARjcCkjkEA8HlqAOYxjDy7oCkjoko4IgBEAhZuZDIQ6RiBnkwf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KNQRgDgdECQ3aJDzgUcYCTBGBCCwAvEJkAjy28YCbaIOIplyRKZnYYhKsmIm+1GcpG9CUC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mbwMBKuId8ZjH8YlwRvHggT4CEDsZyMEED6gD0hTCQBDwwCEyGEEITKBCwXChDhA4QgfUE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EZgDBAL3DlH4p5yEyCEcI6rCul3AhBBCAgpRewwYBmAONmeABDTLgBkHpIwJr8M/9ANQpP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UHvREA4QjyOADClnUCOSADkXwIAIBiMRReBATC3AiAGzYwRiQQxMdZWCZNpmPBdiwHMHQQ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OdhCAMRjALtAkJBpGsgZ0sCEDBZCBIqT/wAZ0WKMMmdDDDiJQj3qowA+XCIE5XEi/IBqToh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2gI758acML0jCGsYgnXggRwahKIMeLgEFGUQgFRQZDA8wdISArYEjfoCiDEKgiUIUwgsto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UB2RiIuYAgB62IaV4oEEG8TAHX9yAohDMoVvx+IAITHQolQwmHj10n/0uGlaxjhVCHkDOS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w4ASAAMM2apTCF7SAB3pIykm8QAM8iKFFmRhDeijhARXQQKcjkaRgXsMXnUiCESHwgQpTx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cAVCXdj4Ek0EBhWSEAAHfJADP9RDp/uTw/HImlrVrnYtPDDAQmgwh1ToYxD6sBdcl5MJ/1Q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sTULGMjEOPcgiA0CQwQNUmAlNeKA+I8pEBH7ZI3Uipg4gAEHRMvGACAzCDHWoBxXGYFSU6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NYRUAAkREwg950h9YWRtf+c53KxI6WDy8Jgg2DOMSbHCDHhQxhxdkwlrsokgHAgACFTQ1H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GCyNcXFUVqTghYmHzkEFwQQUd+AAI6gMUPYRCEz9qkQrGEC5S+qENHOECh1FcgNESY4r4C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JtjHe8YAHDRiTnmWMoR8EAFI0DBJSBAQf2EVLnIGYcASoAC/C5kDWnlwQ8GMwcRcFdTE3HIA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QcJBNr4IAkLrGGWKWoBCUYwwsQAgVBMf9mTGb+SQf8sIbA6E9mqOXxnwEd1g1IaAMddkrXw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xA60rTdT0kQOqFXoQCojd4xotPBUEeSF6UMDoggaGSFBhddtQgAK6JQIV0A0Am5Bc0MI1w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4OBtvWti8m9AtV4gV3hNQfhi2thD9uH6CN2gtZ3bGUvG3+6ZvaAgv1saU/be8ZOywao/ZBaZ5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W6e/MrYgS1OhYxfQZwF0K0VLp47tX329rvhjTxzIKeUwAlBCMowRzI+N99eAWAoXBWPI/Cl3E7p</w:t>
      </w:r>
    </w:p>
    <w:p>
      <w:pPr>
        <w:pStyle w:val="PreformattedText"/>
        <w:bidi w:val="0"/>
        <w:spacing w:before="0" w:after="0"/>
        <w:jc w:val="left"/>
        <w:rPr/>
      </w:pPr>
      <w:r>
        <w:rPr/>
        <w:t>1RriwYURZMBrYU12vCEecZ4Vqi+qGIE1ImCOFozgqbbER3Lq8eur+EEQauaBGcKxLhEccSr/G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BgwDkIHZijbbEcZ5zUv3MD2aY3Uf0EA8V57tHxLBAB4IsgkYHeekPgSMlDtuBeLCBNjxgt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ia2IQXq1oAPysc7GP/UGqGkymPGJTHnAhDl0oXB00EQEUhBQlnBBACI6wyweMtCO6ncMlw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AB+UohMXTqoMjoCMOJ5BEChiB9rHenOyVtzyBCM2QCwuGEg/ARw0joaWHpmIEHCGJAiKgC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Y0qPUCAJS7h+E4QNPSXCMVtroGEbcAeBdxse1m1fnvjFf8trt0FOpmwAFQ+IhCaSsRASuw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ACmYFI3R0dYybKMA4AiAJHfjvJJ9D/1skrmSBmCg3w2SVGY6NH3/5i+VnIbEiJa5/nIVoo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gJCEAfaA40GFEqKIDxiEDqK42ykwMJGELNOG3yiAlfomsTmv+MDADt6IQVCXPQKDL1oAH0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l2iACBqMOAgA/IgFXdOX1iMxG2ABe0oMTrmMNjqUQ1i+xUovyNPAHgfBnGGgEUqGKRiKXB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NuBMRKAeBgHb5sOWSqvvbK8vsoUN0kQmZEAAFAIhHiAJkMtlVgvsgPAM0fAhekcG0GHhJ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C6gAM6uM8QhAAiKUOaIBl/mLP+m4ccFCCMmAOGKpVYIQGQoAGRkDmJmI24qUH7SgNJf8RA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imj4Ag9jQAPwAEb4MH75MDyLAv6rmy5ZPFcxAnkgRAFDRAJLAC7ggAFJhHFqmbADA9VILi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R+JztKbDth8QiGKniI3xnjFIrEyKxF5nR8swKajpCBApBGtUIPBRrA9Aoi6QRJTzih6oRi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cxGrdoGl+CLzIBjX4IZrKoHcExSwoB6cxIHuMRHunxHu0xH+dRH+txH/2xHwESH/9RIAOSH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yIQcS3cywGR1y7CJgDEbxA9hgFCtyFEdxnyJgnyryAzCSDXjgIj2SDSqyJHUEJE+SJHUkJ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TuyIy3yI10yAjDyI2nyIk2yJnMSJ3X/8iZ70iZ7kieBkieFcid9sih/0iiH8ih9cihNkg1GI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hrQMK4Cq3oQCGYSuvsisL4Ai60gC0chi60g3E8iq50isLYBvIcivJcizfEi2v0gDY0i21Ui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g3Kci+vUi/7ki8LwC8DEzAFszAJ8zD/MjEHUzENkzERczEhszEXcxiyMi6/MisDU3KocjM5szM9</w:t>
      </w:r>
    </w:p>
    <w:p>
      <w:pPr>
        <w:pStyle w:val="PreformattedText"/>
        <w:bidi w:val="0"/>
        <w:spacing w:before="0" w:after="0"/>
        <w:jc w:val="left"/>
        <w:rPr/>
      </w:pPr>
      <w:r>
        <w:rPr/>
        <w:t>8zNBMzRFczRJszRN8zRRMzVVczVZszVd8zVhMzZlczZpszZt8zZxMzd1czd5szd98zeBMziFc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8ziRMzmVczmZszmd8zmhMzqlczqpszqt8zqxMzu1czu5szu98zvBMzzFczzJszzN//M80TM9</w:t>
      </w:r>
    </w:p>
    <w:p>
      <w:pPr>
        <w:pStyle w:val="PreformattedText"/>
        <w:bidi w:val="0"/>
        <w:spacing w:before="0" w:after="0"/>
        <w:jc w:val="left"/>
        <w:rPr/>
      </w:pPr>
      <w:r>
        <w:rPr/>
        <w:t>1XM92bM93fM94TM+5XM+6bM+7fM+8TM/9XM/+bM//fM/ATRABXRACbRADfRAETRBFXRBGbRBH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JXRCKbRCLfRCMTRDNXRDObRDPfRDQTRERXRESbRETfREUTRFVXRFWbRFXfRFYTRGZXRGa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GcTRHdXRHebRHffRHgTRIhXRIibRIjfRIkTRJlXRJmbRJnfRJoTRKpXRKqbRKrfRKsTRLt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LvfRLwTRMxXRMybRMzfRM0TRN1XRN2bRN3fRN4TRO5XRO6bRO7fRO8TRP9XRP+bRP/fRPA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QCbVQDfVQETVRFXVRGbVRHfVRIV01UiV1Uim1Ui31UjE1UzV1Uzm1Uz31U0E1VEV1VEm1V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E1VVV1VVm1VV31VWE1VmV1Vmm1Vm31VnE1V3V1V3m1V331V4E1WIV1WIm1WI31WJE1WZV1W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oyMjCEhIQAAAM7OzsXFxQAAI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v99be1pyUnObv7wAAEK2trWOc1ubm5qWlpUJzrWtjayEpKWNjY729vXNzc1paUnt7hEp7r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kJKSlqUzggQCDprpUJztTpCQggAAHtzc2Oc3rW1rdbO1hkQECkxMQghOjo6OjpjlGuU1lqc1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MvWOMxWOlznt7lEJScxlCczpzrdbm7zFjlJSEjGOM1oSt3ggQKWul3muUjJyUrQgQIQghSkJz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EvRk6Uu///8XO3lpzjCFjpWPWhEqMzr1S3mPeUiHejL1SnIRSIb0Z3mPeGb0ZnIQZIcWUI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W5iFSc/f/71pKWnPW5ubv90p7vRBCKTo6WiGcjMWUY8VSIcUZIRAhGZzeY3taY2vWvaWtv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JSUIcXWIdbO3r1SY70ZY++cnBAhKYQhY3uMtXtjjDFSeymMGWNajM7WYxAh5hAhtRDWvZR7a0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UvYyUnMWlzoyMlBkhSkJSUil7zjpCc6W11giMEMXm7++c5mOlGUpSGRCUUhDeUhDeGVp7n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5kLW5q3evb29zlpaa0Ih5kIhtRDW7yGUtWOcUkp7xTGMShAZe2t7UiExOpzWlHNS73MZ73NSx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e71JSSmN7GULWvSEZKSlCWsXOlDHeUjHeGa2UlPfv5nM6lBBa1hmc5nMQlO/WvZycY8WE1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/e3u+cUu+cGe9ahO9aGe8ZhO8ZGVohY5yM5kIQe7WlnM7FvTpa1tbeve/ejFpjc72Ure/eUu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zjO9ate9aSu8Zte8ZSrV7lEJjpYx7jCEQGQAACJyUjAAIAFJKSilSGUIZUhlaUggAEEJKU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QGebv3rXFvSEhEObW3iFzre//a1JKQkoZOilztSEpGVqUvWNjUlJaUpytrdbFzikpMcW9v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1gAAKcXFtVqM3pSlnObm1sXFzkI6OggAIaWllM7FzikxGVqE1ikhIa21rTpaQmOc5jpap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CuYVksL5iCWYsgPApZhmKtA2mMKzDQDcWKLAQD1YcsUVqWLag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hyTatdtopPAJdyk2lYl5hCSGYBGsJAPAQAiwmljyyKSFzBDsHEb+iQ+kVmMzBDgNzAHsIs9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k17FgSrLHBYsLsNtQSwgmvYTJwLgAMMECsugQ9Qs0cym6DKwL0ApAuO0RQQwgDRLgD7L8CB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8isc29AnFzKrtcuksNJ5QKxAkhPazKMCFIJDDQFUhcPNC37GwzBzVEbEqNqubCeoWxA7ED7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NwRRvyaqxc3AyKr9zNGsJtIRMLNAV/OIqUMxEZMsJJ5bgm+6o8EI80K/UYNLyw/v0zOUV9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DbowsAvAQYa4CGX/MzbQoz0yIwPRekS3W7s7/QZAC2eoz0DZYi83lI9nSggQhsSwNgCaEK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6C7XA7HByL7rmYk0Esy0vjbLhXl4BNwBuU6MvyAMR8Qghmiz9CNNoC8ROs+gSss82DPy66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3QXoPvDQ8lZNuJQMvy4o22cAigEQsKe8DbCzfAvAw2kisvO4V1l9BhM2YeEuIzFz43froV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YPvItJgiIz0nRRe+jbLjVWgJr7/to1uyeFjaGYSIYVcOa3jBBEGjNQV7aaxb8srSquBEhA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8FbqEadAgHhsZ6sSXsA0KRAuom2CdOqjCFrrwhTCMoQxnSMMa2pBGDsDBAiBYEAfsUAEL+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gtIVYYAGFKwgDFuCAmxQAB008yAIKAAALRPEmOFAaTIC4AEotYAFa5MgUh+IAC1SkjAexI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GRNEBPJRPBU7gAQEQJAB0ZKNCLqCNE5wABVdsiADsKBABEOCQYRQIBwhQAAcQYBgOYYAfL4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jIfsggBkPogACoAAhAtBjQxwggDha5BcE4EAGKmnHCgwAJwwggChfwoABDKACAAgAAS6wS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jOcEsM3LLiqAgAAbpZBMVEAk/9tIrqxBDQ9LxSQAMgAz1OcchBwDBAhxSlgupAAECkIFugN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jBQBZJRYSwswAjEGJDLnCCTVRTiQR4JUNK4P+MRAqEASMI5EBiqc+GDIAAtNAIPRVCgFbes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LSkCAiTX0Id5sZ0IsUFGBXNQjjoTgBfxpkWJSBAW4LEgk7iEQDDQxk2G5wCUZEgAOCAQdD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1JSJ7K0gEjFUgBLlCCgYizqJAY50AucIFSCkQBFwiFAJhKAG001QEHNUcTh8rLdTISqptkAF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VDMAcmhzoVAGQTgD4EAALuEATLdBVt0YVqgywR121kAc9cpUBdCXAD/qKVwFkYBUAGCsAFJ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+ySklVkajsLS8mmJiQDJzChvzzq0IOY8p8FQexAEGtKHspLtPBCCASvAM44npYgiCUCagFAW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Oq5CtQXKLWo628xoXsOBsRSZab1rAtAbxrUC0kYfUwta5niUIBHm4AAIwILajha68Pgta6Q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VSG2VSBDwEoQWaSVIdVUb2vC617vi/WxpDeJa+g40uvYdbcsuMMv5AkAUmwwpfXRpSJsCw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B4OHIah60g+I0I0dxydF0pvNUFEXBIU9wyGdwAAMNSGcFdOlHpQKAnY6kpCP92McwxtIHK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cz/+y+JAo4LA6T8zIBhPAAxftpAoAIE4/CiAPHJbGCQDBUQ0TgK0lPoEDOJxOdR60xCr25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NH7OaPrAuW+2IgZzSk8ObLAAHRCBMeBU5/6UC+MEJRNDEWooYAOk4QR+jeM6l+nEe8GroP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AYATPQLMif4ABDvtAIA7I8SGRqWY/okBkfkjnAAzt5xM0gIrerLI2qvzFAfgRmBbI8Q9+0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B4SDANQws1A2fIJYXCIEf2ymAEgtUzWzehLwuIII57rKKtmYrGzlwAlOfitjOhC2Jq6kKUw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EY3oXYOoTBOC0RT4BIc07kEgUdJ20Hkiv68lUeJ2ADx4IBwCATeeCpJoMJ6isHwEh1DU3281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AFmBOB0Ta25D+8B8ZgO8T7KqQlt6uCBagZMieWcPoEAgOrH3aYXhABBpeh0DqIeb5RHgeBP9I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EMEhZXgEFz1CAAk4wj7iJc4fibOIi2WjISCD7BNFgY1sVWVE1eEAbAuEwFVF8bA03UZyQH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mVeTwACIRI11iYIrKNimO8+lJjkqAnt0UgSLJUAIAKDhU52KCDVGNsvZmHG2p1XD8uKoG9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Q1ANftGZOCYJZgQQA0G4V80UrkNMoMluR1dT3qRxgBgsMQIjboLozTuB2AMxjE5Rq5w/qQ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BOIjlM+I1ADtGERA7DgDgEzsASnXUAikdAGTLjGt4JfHRntcnRy1qRwWIwQzweoYAiIBwI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UYjrs3VEA+PFU4HXAJuSR9mfO4wItI0P/PgBgSBVzPvEQBGcAtKFHAXDgVPJg5EDMkNbpx3KV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70m3qTT/AawDIRE+nQn9NNA8YUBD3EHW1plECwVFNpGDQd2zzJmVw9WQEIQDSUHccgEzKd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9IDn50hmMHM2VV0YoAARlVgigHyOlXHDoE9kUE0nMAKJR0kZVV3ch0cCkQcoIC/gJVOnwgH3J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WYEgIYEiJBU4RVl3AJBDi9E0cyGGf4knIxoFcRnQFQHIWR3U8VgCqcGxD501YUBA5JnPsZE0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vpEsRSElTx0Zu6Egp1VadBGiGNHDbZYXIllJ4dg6udHdiZkjRYHiMRFEKqBCFl0sGRnKI/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kgydzkdAN8yZ/A/FRivQMkXAOWpcHfLBLnBYArcddAmFS/+SFnseBMjdHhmdgAkYAIlMA6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5ZjACACHOAAIlMQMkeKDVh9i3cC5tCJJ3AOYVgQRSB/9BcAiTR8nAWFn4QCZ1UBWkdW3vRhG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jGUUsJad+QyYQzzAAkWAOunRFHOWMUHhuAJAPkDUC6hQAQ2hd10BWh8d2fph2gcQAH6ZEK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QF3BP6vB+CjAP+3hiHGhIMicAA0AL0PhPE/dUY3cNo9JrAhEKt+Z5kNVmAEAGq6QPmqQAU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NCuAGNAgAhRd/6OB3z/ALWnBOZTYQ1f9liuwRYSsHezaVB+DUSUJYfVC4SxagUVQILyDXh5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18YY0uoCk8phjsmlARBUd90SNiEdx7VhgRgDzVIfuqnSRRVh+oUClbIAALgBpbUlcGYUlgpa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JSLpkD2XpEItIj5CmeAggidIVAM+QY6/kTSKXiWT1XyhQAow5gm5FjRWwCgyAAzCXmOXlc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JACHwba6EAm6wYzeJfie2gQOHbAvAmBZQVApQAfmAAr3EAIJJmMFIfIn1A4xZAiMYZgWR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WAEk0kdoATIwHAOGwmA5QAlU3EN4kAIxpcOTnjWlFUeknh+NoTeFgRVakRb/AAR4mVu7/a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x9OWYDEQBrR27dqDQMgAUC+TeY6H6n6FcEoA4oAEi+eALtFJoooA4XIC/5iJMWeIkFMGICs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2LxZ9JlzFuQHrMlp8VMDGnmVgcYJ0EiUsVAHLHREXrJRDhQFYDkG7xoU1zeUhslAHglAA5d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m6IWGhEzr2JReVQAcpU8/4AHcx07ocGxsaUYKto87ZQFWpA1DFnYK5pUgemwKJoc9RgBmmXb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zFmjjx5RiSUmLlKLyEoafJEmcR39++I8IsZcGZkjyQgD+N5oJ2lEX8EozF0XygooMYJ7JlV4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FEQDytpGxVHfzEACOREUamUuIF4aP/yiR7WRcCIECgSqW8jIMLIVstikA3YBCA0FREyMv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/AzGRH3WckWCiA1GnBbFQBgoAEUAAoqV+iAcAKoCFCJF5odSRqaV7AlF4EKlut4aK4MWec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7Omc8scAHgBZ6YVK03cQalB93ZCINfVPV6CEiiRv3ycQKNBcRNZc3jQqHPVPHckBqppeHFABF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XeioQCGCB3mSnrVcfMhqGYsaieqRgmliUAqV386B0XKqGG/iFPIYCKGdgTJdlA6Br5zcQ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IDuBNMJpPXmlGMcavYvcLZupR6tRJ03iQcTcAulgBN5p4A0CNaYUBBDAPn3RQMksAPv+Xl26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HmtWleIUYrxzFS7YEhexnAfngRg1lAQFQAjMXAEhaggKAexU1DPWQajumn86pDSqbAXkQS5u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gDWRgAaFpeOMoYC0rhE7VTGWUAQuQABxgRScASQKBiJYnfNWnDTTIfPOApMLJmSewmp9Eg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6gijIWCWZ0qoN7DU67Djk1RwtwhCu6Y8toRvawS8gnjgMRf7zkAGXonCprSE3UshagCsiUDy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IUt9Xlekk7R1Q0D5hJkD/QgNcwACWwmvsZtzA7fQvglE37tK1aq8yGpER1aLKktKEQtBZAB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gDe10AsDEARlXAQZWXS1TAJbYjZP/G0qw6gHfZQ9hq7gcMA/yIgCAd4R2FLQlgK4Q1K71s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zFgCE5AAB8HChFkYLEAAMKBDpEAABUKFCFQCiJJsBQEkCEA7bhboKLFp5AAgSqcBCFQ4Nr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DsQ7661YGbJK4JADsqLRN5ACisCsmrAAFIAoRYHi49J7NpbQBkHpPZcAC0MGiZMIVQAsCD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INJkG7ACh58H/tZAEUQ9+eAENzL8CgQWCE1cFEcD6+8QG3E44cMQiowBkAAhBvA0b+MNVpMPX</w:t>
      </w:r>
    </w:p>
    <w:p>
      <w:pPr>
        <w:pStyle w:val="PreformattedText"/>
        <w:bidi w:val="0"/>
        <w:spacing w:before="0" w:after="0"/>
        <w:jc w:val="left"/>
        <w:rPr/>
      </w:pPr>
      <w:r>
        <w:rPr/>
        <w:t>2UOiEAB8IKDcl1iR6ABivADmUEiEpLSKpADp8AsIdwVYjADru4FFpV46DFkdDEFO+09Q/5zI8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gA9rDGrTnCyWXAuRRFVrxYZGDA+NtDgIAFGTAqDoCZtCAKE6PCyJTISfg3jqxFeRoAWDBZB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VHDnAOT3UBGtxLHXzAE8NfBHGs5LfGsIwNBmEPGlwEZNAyt0wQNhwAh6luT8gAkbDGO0SQBhy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AmKkAWDAxkSA4J4aod8yBC6DF5CQvDiCQ3oxhBrwNWLjItAxXARAJtIBNU6yq/pGN3EGZmj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jPnOEA35sXkDogWLcdDgoSFjBxC9BrA+wZsTTIeMEBkyogcZVQ26GTGuF1klUaF5sXDJABJ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SKJ3SKi0cDFDSK80jBVBa6cDRnv+Fgg0hcw2xZmC5EgyQDv8sETbNETa9DS6dDiwEFzHtF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9JFdgAWvMARF9ibVKkH1GEOYACJFoEI6EzwshawwRS9XEAOgQDlJtEjmXEfNw0RkBTnCa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DhtU6Rb1nhwhDEUS05JESgdSWqugfBz8F81cF4UFIkgQtxTAxhSJHIALGGAhZbEmmNEbfKE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1XtVgbWSc/0FikIFMBpEGo2MdabFWn4mDStI5mnT6ugNLtrRtkIWNFqSMO0hKQ7UEcZYwoA2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QAp18lEJcAvEi3AQRa1QkTvi8Dk2UAKupUaHAtA0I21TE3ASho9Ec3RYwMZMNWNL//VSQc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2YAGcahAHyxGce4EWyNlzsQqEzRM5WRDfaH2JuBC/HdPGvdsKoA87/dvGLRD+DVhUBAlMu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MUABUFN0AsLunUgDEHdi7m9dzZUYMEAHN5gDTtw68rOAbWVRIOlC7O9Uqgl71tqpOpkneJ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LWEQD8QPmgLNY9WMHVVnXYGy7dGW2N7I2a07iNlA11kncdN0HNWnyUl2URFAnBoDbBIVUB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nclRwleRzKxCR8AyikEr3UHIGcUwLcA8o0Mllrg7ftlgyiwKuDJHkpn7pVg8chgLfTHVCGJ9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avVT5SYNL1LLmDEiviQMFsA/q/0DRDvCa72dv+enm/4QDm3APAZafhLQOQogCh8l4KNDYmR7N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mxyRSfy5dI0ChqRjAo163+dm3cFXHdoxnnF7biw7ZKLiLilRUasB4HOCup25e7md5+lkCdV6r</w:t>
      </w:r>
    </w:p>
    <w:p>
      <w:pPr>
        <w:pStyle w:val="PreformattedText"/>
        <w:bidi w:val="0"/>
        <w:spacing w:before="0" w:after="0"/>
        <w:jc w:val="left"/>
        <w:rPr/>
      </w:pPr>
      <w:r>
        <w:rPr/>
        <w:t>6XBQLStJAsDrEwOc+TnA2XhlVKRgWGCF3LZhbFQASX5QZvRHjiUA9pDkHACAYhmFKBAJM7Zpf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Ag+lkAtBqh+RzSRkJQJZPp1JdUWhTjr1hqV0ihpRPAoBCUKcA0WB2h0RU2iANAACUwxS0W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hDvxjZqBgJ2APWGeHhzQMEy8CEETbl4irPBbvKEd6TkhbNbZIz6BmFyVYLhzT3f8QvY50S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9vNYdOH8QqsYX1eEBzgAf2ErlDows+ATOOuBn73NyOw23bdgXwZzNegALRg5B5+DUXFbQ5AC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hSGBUZyNVACeAS9Xl5oZ0AutQAVPvVgNQdTigDlp0AelAC+qgT3O0DqEgnGGmCgogAFXXek5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VdU1kDs9gdoGUACNlD2WfeGFPEGoQ7yUgDZGYAPnU28+AS2D/91QXqgIhBmwkBhXqvbOEV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ZAtwUrNY3Dy6MS4AqvQq5hAFACxcgDUZtSOmgRY4k3X4U+JR07P00ZQxYZPZQfmLnbVa0S/1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2sY4V0xx2D5Hgjx6ApNOvhmf/ruR0ORDmoA1wRAY2W2FglE7OnUooOL0cSmfbQP64pGHX1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Qz4ge6RADYlJS1ZmCO1acAsQDAwIFkCDAAcIGAAwUEUAxcQOBCQgICG3IA4EAiAAInADScN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D5xEoAKAAgQAEBxIYMNACSwAR8wDQQiAfAA4oaxIQAGCAiAsKAMyE6YaANgAVCJRYiW2g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0cyAChS5fzMALAQYArh3BC56Xk6vLERI4CA3wlSHVgQwciKwA4EWDBAqoWCEYUmBbFXbkAG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ZPlV8n6ZN+OyjCL8Eu7EFkKDCgL0LtF2gWncghwHrIBNU0RLw6YEngh4OrHGb/7q7AwM8nB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9iIqnwsQAEXwDO9jksAQDHvhNGIBBmkA7o3gNgLHgcO/plWnk+8bCvsvN1ZmjOX0/2i20iAgF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sPYGSJs9uoSI+BLCOAAaTBIzGN0yn/owaaKWvtgtAo9pgAgCD9QZShYARVmoJAASFEoujm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WPgQxRBFHJLFEE09EMUUVV2SxRRdRVEApBgAkyMCBlAIgg4pcUkCMjuIjIBKQBtJoIqoEs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ixSGRDnopJpXmI6ijAmmCh4AMouTJp4gmsgAFAq4RYCYULkBzIqccoHCqqtYUcZ4KmwNAg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6iAnsKxxyUGqouPrR0xwC+uDP8bqgw7bVRI84J0XNLxBIFWAVSElqLJ8LC6EgPgB0bTLMKlBcS4</w:t>
      </w:r>
    </w:p>
    <w:p>
      <w:pPr>
        <w:pStyle w:val="PreformattedText"/>
        <w:bidi w:val="0"/>
        <w:spacing w:before="0" w:after="0"/>
        <w:jc w:val="left"/>
        <w:rPr/>
      </w:pPr>
      <w:r>
        <w:rPr/>
        <w:t>0yNEXfoBMwACWCvN4xR6JoKPpuPAQwCuyODO+SINLKsKdJ1oFayO8m8AzC6IqYD3LmiJqkZxc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9FUg9gKC7sygEYTkpIn1Qi4gquV0FprIGQBAOSyNPUhKAEUnjFKSQIAmYsAuALd8aLdRFOor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/KK/QwbQDiFAltJlH5f+mFVAkwDIMsM8thxygBmWtAjBqYjQJUXPwY5ZJFHJrlkk09mAC3kD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UsBGAbqgjAB6XNEJBgAt0HKCh95ra6OApMfqSI1PtfRKhESpemUBil6uTpoj/ttToni4ftek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xkyunzPhFp3CnC8opdmvKQ4vTUnOTolA5wMIlDhqQ+xmE3BDUrZBcKuxUocjgCAEQZ1qgA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6PDJvc1D+8goJMo7qq++hBglwrTziXsjxuIKe2agrqECqUiWkU8kHohC1zEi2xZzD77iN4f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w52qeCn44DtspnTa3Wzmz42omcrdsSh0AwpEKMn0xRKjimJ3K4MifMKoHSopkperbiUrAqk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vWCitD+DnnyzQkfyRClCScIJm0u1k++/HP3/998f/sABGcNBdIqKCEaCgHtD5yjPE0j6XiAl0</w:t>
      </w:r>
    </w:p>
    <w:p>
      <w:pPr>
        <w:pStyle w:val="PreformattedText"/>
        <w:bidi w:val="0"/>
        <w:spacing w:before="0" w:after="0"/>
        <w:jc w:val="left"/>
        <w:rPr/>
      </w:pPr>
      <w:r>
        <w:rPr/>
        <w:t>/ZpOBTg2EYoJBIG7mYiVGoIf/zGtoksqCwsBKkAVnREAG8hynAI8IBH1KK8nRpEYABqQB6dgR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8yvaYngyjOhmCU9NOw4EKIYA6JygAA7qBERwgJBweKE/PClCutjSoUG7qk982cRdMQeIKD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ABPChowLwUsAJ7mLErCDGcRFhD7QIIjkAhMA6kVjOFSKxDTjWhCEEcEa4gmIBC6xCI2aIg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sGBDOMERVDAAFoCPwCAz2YDEcUAQlGAz9yqIwVIY0s0chw6dgkFjDRhuBgiqgcxIBp1UgelU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MJz1TiV8UohuqpGSUoJsS5KhIhmRVpU48Uo8ECQA4Eg5kFSNRZkiowgGF+P9EHdpTSDic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JIA3GMasbSRh5EEZSTzUIhHtqGeBGHoCtuRRgbKCbTjtK8CgCBnOPm3T37205//PJkF5vGDZ+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5Qao+kpfreMROovmIOjjAyKOc4CEosKiygpIBMdQllBlRHV6UFwqGIucEREgAg242gGfgzk4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CvOHMBjLAqVPXA3D4SeoFtAIAWFRCDGAKQkur45actBQRaijqaEwBTbvVbgHU4cIIBDA9Qg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9RxAtJADisSTMtU1REKDySKLS8dAERVUqpJqeAEKsBOVAdCC234xQJQq4k0qKrW0GljH8ozD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oTnCNeGB0nEaaojQF4bAH/IuBqnwhyBQ6IAAXYSeOdwriNAXD1BILTghrfFYKtRPUEbvDYQ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HUKBwn0EYFaMEVPnjgBB1lQD7QkrO17vUjZLgTB4h6gtqdgA8E+ZV14gLb9hw3ISEgUmfHWR4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5CJAUQUogWMjxRI1OSQlG5XaCTZQAauLN0Qnqwirg1Qm2KDiOmX4VAAJFQLMmncpt4dvQg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g44bYcAOmACF9jAB0bwiagiuAQ32MEPhrCILuAG+4H3RKDLpFNHBj5VRdjDHwZxiEUsMjG1d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KW3SBbqBsAFck0QVQgIHphLFkn1NxjnW8Yx4PuAS26nGQhYziBTSvZKvA/86JFDCPy9r4x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8JClPGUqV9nKV8ZylrW8ZS532ctfBnOYxTxmMpfZzGdGc5rVvGY2t9nND5aHKqL8ZjrX2c53x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5tFhgAT1VUXvEMOcU7YXAFuDryQoQmGiYuEZOLpkDgPxhBaBgtgdegMpItgBHs0bSeQZ1q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mJWZpOQcBzLAiBNrxTtq4U7dOZKUB30Z/coENay4ghvx55cQOgDGBjWmiBbjhTkP90LBF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A3dXfVIOraVFXG80c6MYJ6icupEHGAhe4dIqms+idaUNLGXhlimgN0ADsLckmw/WwCGKs4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idoly7c/c8tnAyh5RBf9QEC6TdlpgkHZJKCz37g+VaZ/55onm+JYhFQPc2hf/UHtu47isg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AViwQFAcUBQBEWMAFIFryC6AF5AzQ2UC0cI8ThJtGWcnDBXzgEjRBWwEjuMCqO/InP7ikA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4fYF6FOECk+aKU4G5FbXZpjL52DZBPDh1w0T9NFs3FACEZeMB1OYCkum6S4iwioNyJVxbg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wtBPRT3dPuyedDPe7cz3vGgYm2J0Dtarn/eRs5wrinZOWtkMG8IvnSHcJ7RJ9ECDcVRR7V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0BB4lGV5mvN4uyJ8GdCVhDepFz5okFwZ0W5FL4fFe+q6znaKLTwDBcy//dWdqXuuT1cLtVwE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e48dPi36OPizwQVY94QBfxhxmgTR2hClXGImutnQf9VzJyHihOB+WYm4G/4gADVCk+Tmin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68gurRpKgjZwGUBxgQAm2Wv+I/IoAZTkKo+gJyOquUHADAjQXyDqBysABUtEnB9g/yIk9eV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9EZN4iG+ICcMLkGruIKSPiRQooP2xKoa8mQiLAU4jCXjiCAX7CYoZCSa2C/VYMQEcITiLgHG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Dc6uABZgnw3CKO0mJKWoA9SKISAAcAPAKc5BBf6kABTQKLXg/jKCFA8ScUiODrwgTlRCs/Z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YNSIAwaEKqpo85KgN/+SKiakKgCd8CU7juAUgnRn5kQJgNgyIj8oAQg0cCGmYCIXIhwV0i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gpqmQkjRCl7yID85LMsphnOvAAI3oCFnTE8hCh0rCKBEiEhvsNu1yiHIBthO4BnNQLci6L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QjStIpxOQh7WCNYEAEiREvlykrgIQHzGpi57Av2cYgCuYiZbopmJUCWJ5CAWAtW3QCA9YA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IEOxDogJQIKPYxC5xAAZQIISoC/WYCDFZhzRCgW0wAytxChRYAEgogW5AnrTQCL9YNFDaD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oCEjgintYQ8/pBoRICQHgAKPYjl9QFr/YhhO4JJlACKpgDrEYO66gN/+KmIio+o904wDhuK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h2ci2WSeqkYZmEa4p4cWt0YoTSK2a4Yp8BADo6BMLeEjHcZbduAeYc5wLwIJ4Qb952ASPHIh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HKWjWFAEeRwIh5TMZfEcgcqZChW5WgyIevcAqggRwHoAysPIyJ0AoQgTg25EYAIKY4RA7RG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aRIFriL9lJMQZCYofGAEAWJp4vJz6CQcKW4C9GQmEuIC7wABpEAhkmbN5KDsLuzcm1A06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EsMdRqiSkUQPLKR0OQL1hwY7g+IiRCBDRyDdn4IBqmQk12IdZIhACcC5ddE1vRAEFiCQC8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xExSYDQmL7yoa/tGQ3/AlCD7MGMfwEmGlE49UBOhFCAANiMp7AHKjEa20AJS0ROj3AKFwyRs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AjUiJ7Nk8rqANrzkBZwC0E8C6AJgOB5iqSMCASKi/zlOAiDCKCeQrKjqXKSmC7IkE5swHWQ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7YQk9uTg7grC7Z/DH/lyIcbmRvOEK9NiKinkZTKnJeukTjYiewVDP9QiAbhAA0AFCggi9y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BsgCf3swRDwi5gQCfKzADzWqPAuCUlxCACghKu9g8BhCBWjE+yNAdr3mIkIwYsci1CgiJAhg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iSzmk9sZivSDAHbXscbkkLxzwMqPAPe7iTcVyvr9AIuuOK4HAAAIOy/1acsajhiudsr5eZCX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W7UWdgifd8hlrhuHgTzbs4gXug0ukogUh4hhCtEmhzTeSjCuRUD4GwTaQBH+AAogdZB44puY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+mMz1NrjUyBCX0oATMogQSYCcuKDzaBTlqbDne0F0nTh/jDzA9BgawTgHxAgZGQ0wklu3+EkE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0kqgR/rxvQJ1mAFnlq9VZuUSH2qyPwcF42oB0n7MT8RgFsNion0FoigDuFpCUlygGA1AwVYicq4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8mTkViBF4sZGoz0N5DPCZrbwo1hLQChywVtvADLvDUVogDYziQg4gDnB8F7YQg5TTGeF6i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oy+sgnapIh81QAf+IYY234AqLDYeviIjoEQha6Bn3jDrOREWwkFI3ANdVKpddy1LtmURqQ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raLdPDIXTmAf+qJwQHRYVQEXHvBJNwwFbHYnjAJ/VhLYbDQ0LCNZ1uNGwCE2T4A95FVV6daV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TdRcXIWpWgBCiohzAAClgNWymBFWqQ3zYACjUAgBiAiMyKzujE+n8DfwywrbCpW0jZq7W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oUVWUmIlFrNlpPAoOQLgAEIXO24iGSAkfgJJ9m7cO0xoFYBueC7Z6GaQ3EgvWoUi2yE9uA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N5cwKUYiaaCqRaInKrRHueB1z1RpUkkOBmIkLrRy/SEeE0E7IOF3/jgAdzwxNpwQALBCOh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Cq6diGKTKHuCkAEUALTcnPVamQw4A2SVKJTvPO1kVEjc2QiuEADMgHIKOL66gNuRAA9bmcL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8S3PQvhyAAlgnZ3A/70WIdajZBlpDAmgirEgA7fSdKamM6JmIJsFdAthfOuU4DTU6EZCsq5zE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Lhpu46DnerMW4w7gidtWIFwuuJxmWY+SqkRCIkeAAMWktJRkIMbAbrrg5qriHecgH/gjcZK2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BmPjblOCQdwmK6aBBFjY1Efo2Z3gxCzCP3dDViz2BcI0LBLAAQDiBTZIIRGsJksKGH8M/g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UdtW7seCdP5ES/wcFWDP4NrVKEAtQhxYTCvhiAABzgEUViQ6Zr/xogKcrgZaAjsrAm4Hoh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OwxnhgHUQk9kqDIUjWsfRCGdAtLvQuV94FyJQhSvqCQywgP/8CQFwAA/AiHWogJEjAH0QgDJh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ImwzZKtE4h2uQNPfA0isp5Z4I0QAoAR8oFypKCwaYKkmzAM4YiIwdiCzhWBh1Eq5IAK6yg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5gmfgGgvAgp4SA/alsLSwIwuY0a/gJMfZBBC1DfxwYIBLDkJKX4TYSCWmiZl4OpeoAGnwg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ET7+AVxx1idOct7S0gArwYfWq1gxp5+loCXhW2pa4gAVQZOsYgP97oD4NxjgHuJibwYK6E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BUJhJAIJ0F2Ac1YAAyUM/o3eiLPop2yg/oHIj+bBclDgAB2F86rAAGwAK0sOgA6ClAON/eZ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MWIBwoUMCUeJ6YI0+1ou0Vc+jXmlGEgUgYwAJgqgCUM8XnRX1JBCQCwAskCyCSAf19IMAQIg+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kijoaK4HCmYueNIwFEIWm7ue5NtStToeqnmk6nAv1ZB8GW84AEBIA2AZAIJAKEI1Q2Adkk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fTwGq9MOuMqJBtwIZqKQAs2IoCAARRqACjsAC7Tp0w8oqdhj3mBA0h/GqjUAAsUBin+UGIu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4evRgCESLmbUU//BggHXVJPGkRs1lgFH9gH13YaASCP/KiQqZ4L3BGX1b6AdNOH6mUW5gaAS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VrBDpAKgH1buAm6ikAKg6HICcX1huIGOWAAgHP9iKdJjrgA4Mm/YaxHWZuY4GrFIJQNgKlS6Q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KAQgHQOhGzwGEVM6QAggHXW7ovmZOo4jsu94YxqboCjeZhbHwPGsIYCrRLrtMaqPoAc7wE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NxOwvo3Gk2LlsAFThxET/xGO8nBiBTGcezaAQzeOC8RD06G/fxHwfyIBfyISfyIjfyI0fyJ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yJnfyJ4fyKP8YBihkKbfyKtsYEM+fLFe0NCwRC8DZFvHvklEA/5L2kzIXc6j7MAfY7gKogF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J7hLZBjWQzdPw6IuFujuHDKz28o/w8sCsEQXYX/txgJENkZLTt3Tg85GZ8yuns5QhkY7RN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3O30KmfJ9EQc2uj+XdH42mcMIp6WhOBFp9ENNMRHXFgBQnErfioockSKI6Fst9PIINosbDu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TEQnJzrooAMREARXAy5KBcceb3xFxgHC4LOK49RXRggJgJF+GdDfDlBE5jG0ckQhJw2QP2U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r8mI01ulj1NI7TdZA5jBdzCUk69RDBglxH1BAb4Nyy3RFZCYgJZG1/BjkqgBq3jb1xCYsbZg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9H9EHvotL/wiP8pCgyY+3MWAfe0CIedS3Qx/EyCZ5GwIZd6v3YyYwCldZk1sSsC4cW5IKTDSK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XKySllbt+OQ4FCNXLq+r1qIwC+DGnGjue1zRCgjpC4rORNwOYL4EptIBLM3ql/QialPnO+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44XUAyJ4RIHcFUNr2opRv8gugUACw6Wenh9Hlffmnb3iXEBYB6Aa0GOa+gZiR9yCun+h04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TSgsFGKPYpg7XNJYyQFWIeRp1eZkE1CygrqS/unn+iUnwuUj3qZoL4BVuSByHZCMopQ/winu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jXsXuX+IWVd4l1YjAeUfxVmYeRJ3eslZsKYBaje/mZqFnqSwf/xR95lZlowjd8YGp1fU2LV/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6sy+AoycINfaQOW58bOH51+f66T8KFweR9sDLqGKAVaBXptW0mycIewB8thc/P/CLVBn9Gh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zGpn4kEexjbmGtyB8MVnwxcw3BRDGjasLB8jTvQSIAgAuEFAR4EQAAAVQEOAQQM0JFAEqA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+AgESBhgQAEU+CxYBMCBQgQMHAiIVoPA4QMBIABzCBSBwoWIAD6I4KAg1wCMWALQIOACwAI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JSjxBEYAAhNgG0ALggACKcAMIMLDIYF7DcKEEPHP4I8/IImBnAtCIkoBAWiFc3lRAoCyKE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hICZgkkSx//CpeIEMHwIVKwyoaIFAz58bAfA5gRCmRbcpIwBQwMGjupsjAzg0adjpQQ5dn5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mAQInOMC8gJDDswUOBnQFgOImYywcUHRd0JCD5ZgLEkIlMCzAM+LrIC8WDSCUioIBGHQjj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wqF4apGDiAW9B0qFGUDdxtcV5Y9k8EzB478XsXLoRmBbWwO8dQEK84ggUlvOAFABAfMcZ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RCgBmAKZAPfAJ25VFFAihmV1nzeFAVQTsVtds8gDwjT3M4eQSSSDjIFoBIsekXmGPUWXQFA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eXWVzgAoYLAdA5+9B6ECa213m2siJfkiRRfkUxED+ayDI/+XXXr5JZhhijkmmWWaeSaaa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j0ArFKRKoq5ScACFTkEABnEGUWAKkQMUBRUIgRaYWwCXfVmHnJeoZycFpyAYADzrFdSAG9WQNw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w5FKBYGqZYSaq4aRV1XZVU1DxbAtDYQAdeJEIR21wj0IKNlYcTVyPZJeUJmNXTwI0A6ENAK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8yYHogCQwXbzRUBpReoM8BcBCnpZ0gIFdLOhAtHIyViOChhnKk4hAFbQmxc8w4AAWHS1Cp31d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eIOpPXSFwjQKxPUWLNnUCgMAJBZxQp30KKCCCfuGEw8AAojEUk0QVGdemfTCh4ENFJ6zXGV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PV5daRbL/yCPUR9AJRSlwcEVFHSTQAiJ0RZ9FJWybYEUVAxAJsQA0oMKbB23ps3zDPAqAGX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gJQAWCQqLKvCMxk95KBhztzrlKQoCj7u1owhSfUViHFe0q5f5jaQFn0WYBkCvAES6djo4S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VWlF0XX1k1N4JeKCe0+lArSbjjTv+OOSRSz55fc+ckEFvxlUEN6AOriraqbGd4EY3Jyhmm9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CAFkwTcE+FMW1dq0WPrQcvoPlZPoAbYoA3kgML7HMNSQNc3pU9IgwgsF1FhSCqXYaxGls6V4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+hsA7D6x2xftV68Fl0FYFt+VISFCr55MMAzvgswIYK3toVZ/5e4X12ABQMQMbvJ+/V7V99Icy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rP9kKAmISvJpIzyIhSEjEKoK7v+3JKwTQxwU4AABVNMZD2NMGB9zWopHcaYQAMAfULqAsB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8hmjUZbcTsM8NNgEMAxgUPDlZRICkehPO7BQJw4jhOgSQGgBKQB369E9+8qnAPcJVkR/Ah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97ia/rU0odrdCTgX+YhcaisF0V9gauCqixFDIaCQU5JIIsUQUu9AqggQojEVUcIJuPMOG9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GmQpcKSU/8c9Nlrcg61CukY58JCQjKcmY5aROmhOMwO7kBtHwCB2xscAqEqCFrkQldSL5HpYu</w:t>
      </w:r>
    </w:p>
    <w:p>
      <w:pPr>
        <w:pStyle w:val="PreformattedText"/>
        <w:bidi w:val="0"/>
        <w:spacing w:before="0" w:after="0"/>
        <w:jc w:val="left"/>
        <w:rPr/>
      </w:pPr>
      <w:r>
        <w:rPr/>
        <w:t>oI58BOuSF/9gFamqsrnwPYYWm2RAAlaBS4soYGQZFFRF0FGTOq1CAHkpwKmWFYITiIAz7EldA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3oMgHaQyUvj5hEHbWlb9vUD33u5qBVUBOX2/idkeaTgS9xDgDYCAcHMDDCV+ZIDQC4QgaW+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+hZJILhnwMQa0JIP0guWdIggAzn3SYgRYVNRsFDaoNICculyFCGdnkXkoq4KLgdo27qNQi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Zxg91QQE1dcqk8xiHCaBaHyiDaRzaWgUsyt3mzQS4unfMbCKvcZheIjjQzWTTXPOTZopIg0W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ZmsdSUp4OlkrcBgJ4CEgEcellzqzIOjxQgJIOgCJBRIn/FsoJUWh2LIaNgWcutZAAxwzgnFy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7zqte98rVil0zm1RKCgXmokSjbeElMUAdImhHgTdm86+wc4LSBLE6OT3nlFe4WGFRq1E7MmQ8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1FQQLqDkaq0pGsooBWItBjl1baiGSO266rjfh1CCBYjIhQDkxgQwYQWktKKoCuOE+HiXkp4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+ORCMW81huAzOddHjUNn9hAMwEFC4KUlAVTvuNx/ZDq7WdwJnIiYlB5lVHiaFgXS4M5CYN0w2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YwDKBuZ8oaG1WJxIfj+mnt6gvaK+QjhgSoCn0w0NOnPDGo1BGAdRbQjRsJBCVYyofGhigTx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6gBtW/7vOkWxNsvqhZ2f/Fo3YBQYF6ngtCoZIwQj6jAEKsNJaY/IYWl3uo1ARsAU5cCW+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ymbCbqfR0xgMogEkFTjAChiTkZb/ZDAD8YBIV3iQDJzBlZyJyAQHMQwDSCpbBnuwbKmIgf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YVCcrQxiWnYnOCK4hKCWbg04OuLI0CrDb5hCgASgQyQh+wFYGjXmixjEHaXJlkQTk5QIMIM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ZtT0jNN3ECWGv9hsB7BmdDIZJTgEDL3QA4LDMmR2lGASZP19ABQzbUwA61ZY4E2CdtPAlq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6jQiwA/eGV9/TMPgsg4tbjKtHPmpWG7vWYE6hAJQYYBT/+tQoU5xrFJXvTzGAhh6Scj4I5oEn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QsKh+TyAiKVDKb0FPBMctVEH1WES+TKgAYSMlOfQyAeWhYPvTcjz2XVhEiEKQCI/jIKgogA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7ucB3QIXOhOil4Xty+ERGqIKIydmj5P2LOszBpV+rA8Il1F4EJU5xLUEsNJ0tXgTF4FaSs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hkoMu9KEf2QICUI9F0hENPCJAPQ5AUAEWUCcB6IcBOFgAN/wmMHb1RlxTF4CuSRoNgVkAB3z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wo5uRLODoFlpANKLumAX4oTeqkHpFzviXSPSmzQppU2eQ3hkcIMCeFTFDNCygABzgcAEI6I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eXcH/HSq0skCnHGB2CVI9ZgjKlpsWEFyLdN4qUO+bBXRj9a7c3ZslWIA+2F4AeSBA1w4Qg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+CKAAmMGs1HsDw6hvHQcfizoCbkQLAdzV93y4kebH6s2L1LcACZT6jV52V69c/QoRsIffAJ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9VxwtAosXwfhEkLt5iky8B2sm+ADMsvziXB9TT3X8RQImLAZesT9vdFdzpmiogADekAzH5gX7k</w:t>
      </w:r>
    </w:p>
    <w:p>
      <w:pPr>
        <w:pStyle w:val="PreformattedText"/>
        <w:bidi w:val="0"/>
        <w:spacing w:before="0" w:after="0"/>
        <w:jc w:val="left"/>
        <w:rPr/>
      </w:pPr>
      <w:r>
        <w:rPr/>
        <w:t>n9fdiNUtwOnVjh8Inu+RmAaZnpc4HuhhifHpn0IsnSxZBQ78kUXsXjRowQauQ+a1HfBMFtG9IA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OYOMUAGF1yJfRoA42jgzFRFHhFQpMHmBYAL/soCMF/wAj7WAIGSFg5AkTPiEURqEUQlKSi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LTqEWJpadVUR87ZUAXCCORILKbWHjlIAQ0uDVoJ0R+knYmSEcxqEcTqEFYN7ozeET4scQ3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IrEMa4qEg/qEWKt4gHiIiJqIiLiIjNqIjPiIkRqIkTiIlVqIlXiImZqImbiIndqInfiIoh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plqIpniIqpqIgYt4jsWKRrZ4kyZ3QuSKaOAD6qUn+HZksqgktRlIuDl0AREMMMkA08GEkE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y7qA5dKHk8JOXqAC5Pc4bPdLNGRk0nomFNY5eIBm/MQ5yTZIbkAGYCIAzkl4ONg7EQEIMak+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xov9JSS0jPe4g1UxO+DBXl8DemBzcl+xYP6YjmHiOCSGZPpoJW3wJNpEUfCUhXymW+Eiam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kmnSDQwaG0XGJPIwYYPzgl0RD+gzd7LhjV2GOmPijl1Tjl1xjPb7kI6GQp7wNRCVAjo3EF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0OGyYjucQESxmGe5GEV6gWEfxCIM2kUVqElyUATL1JMp7HBWqOTeKQRbwWlwwUAJQfUXalV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EAvSkak2aTFzgx2jBFXClcYQgmAEARiqlBEWlqsklVH7lTH5jRCoAVkZlb/TPXAbGNnoKV+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hXBHBa30MTI2KV96TvIgMuWnlxyChBCklWZrlXXr/CtqNpVf+JInJiV1IDdqt5U2OChvaZ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xNSlnO47sUpWIuXKJsZWDCJG5KDtWQWvhcgAicQAMIhACMpEzchCr0RQMkoenIhgOIwrKJwO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U8BYd4SF6IysIBTUQQ2mxMB4/dBMRcg0eEjAWgwG9eIHIcRLx4iGygAC38wG9O33kQwG9eQ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oWAGgxwmow83QSgkQJ0kwyNcogHrqCbwImWWU1lUghHaxxwlIQxKW2b4tTi/JxDyQgTb8T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M4gDTIhjZkE5z5RVkhRyAJwA9YRp1El0zcYkGEwG/SioqaDv4ZjwiIxjr8pgqoQBHVDnQmh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q/9FsFAgOAucFYKVryMZNsEyvNKZjoMfEWQTLmMM1PKlJmM6YbYXA+CbIdITydEVtQoxsa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tNmCbhBW1E1n/EBXXEWUTZwqMMRT7KcIiICFNgQKiGdXqIvpqEoBHIQH/CZJkIE0tKlFf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g5jqmbDMNvFoz/GEdeeBOBQg17RkQ6EICqwBDPNcB4CoQF8Ke5zBAGXEO8LMCGnsA9hIIb/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tokmfCaMA7Aw8VMQ8NEZDGU4BaIE0FMUV/OAd4YQ0tOgA6JKp+QZFGAe5PYbLNNBitVWt/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nCW1MSsOukhXBKJnVURWDRFA/sZiFBJmcIA3qf/LX9giA/CKaNyFtjJSSVCEZEENiK5EN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OpdwEFogAq5HBAMwVb8mURMJWHc2KtxbAAIjENjRAPShARd1ZsDyDNNjTA1HfL4CMA+RUB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QO6HbQ2DmwxHP1HEjvIreLxMEpZQHhThY3hTv4AM48XG1Eloc9zEVRANQZDSl9mFf3LH1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2ryIhGBQRAsSyAx1zFpi3ADT6GBtnFDyiAEknNzjKACKhMSZAMdzAeoJyXTCDM4lxAAMRrE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EWcSjtsrwt0xRMfhiHUjEkx+hHKYEMrejcQBhXSogEYgFAkCzIetbX7ETCzpDrrU5umNwjq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/kd0kBNUOhAdEwhU+wz70E+PZzQV+j4cEQCScg3bdytzGxHQEwHgdHAXVDZ9AEzxoxDkQU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dwI8yhgCQD44Q5F8dUWxgQQCgkGKUUi9NXhC5iQJARL1mUjiEZg9pUD6Yh14CwHTgx+jAx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kLi95xg0uJFuZVOECQDigRpTdxAkURhjGRI/RDm6sbgVgUcNNxAnsgxL1BkTeW7FcgAckHQ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LxYhMmk1wKPhM9og0cCJpb8T50MZgQp1t/87tGCqmS2SB5og6VZhEI1yO6mRAGgQ2N5RTcgC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aswvTKR0nEz1MoTCSwCgdIzSo8w6JgRQVEAgpj/y/IqMoAsCwQH4lK7C23AZIozG4OlpSoJ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GTMQ9KFr/jM88HQ/lfrGZyGQsMQB05EULXYTHcEACeVkJtDEa9lMCgeW9sYtKtLEDCMSt/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MJYMFfaHAgdWP4FMpV2OLT9RfDdsU3XsFRRExhktCryUnovEYJmEEJIMgPFEAGhOV8/JE9/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K+diKEJadG0da9vOAOEmdnVVAQ8OVQCbANu5EX6NuxWVURcmlZHWEAlO8Bf3CndhB3hmhY23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4AvR0UbW7I9KJEsobIZUMf/uaNGmUwJFaRMMMcwL0hlWcUqMUSd2NvTQkUUpxZndbANtwgR/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j+5oE5snrQr5MsWyTLMnHaCaRCuQDQ6AaOmFADkXHHnUIfMTYfESCG8MfEWvPrXzuMo8sE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xTyxLDtLRONPHp9YhnVTyJXOzFM0OEdxpxNAlGJ/0SERCLVtdrqQRxEjWm1AtXebjVDYW9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kHNWGgwkEdq3T/V4F/tCW6TpUoKbsf7UYc7wup8wjA3PAPExfWXmFy76z9QKPpM2DBgXA9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swdjFBaTqNmqObQhOTWPltQLAsTWQizbXK6EdnIJLBcyDlBpFA3yMPQTSOaRsAJevpDlA3F6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6XRRnWNeSTLSCAE31AWlnQjIDPWUYMMgkz/dWcJNfver0XEyXpUAP28MEywjTpcIBYJh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/r8CVzlajiSEk6WzuvijvXDmTocUwomUWnDvjptkINy1ALoThfRbHcnGrPK0ond2CIsxLh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y1GSBYhBhcmwXIrg9OLBkn8qoMwCVHAh6rXBu5UCQYXau+Bh7TCEOsEzxIAx/cacggxyVfg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cRe9dAAQiR1fMQ2lFmS8fb1FEGTpYQB4IzKcC2b0xX67ZRj0YhyiTLwlPrLpAjV1UgHnfokJ4</w:t>
      </w:r>
    </w:p>
    <w:p>
      <w:pPr>
        <w:pStyle w:val="PreformattedText"/>
        <w:bidi w:val="0"/>
        <w:spacing w:before="0" w:after="0"/>
        <w:jc w:val="left"/>
        <w:rPr/>
      </w:pPr>
      <w:r>
        <w:rPr/>
        <w:t>QK6oQzcIzCtXEH47QHT4TQNguK7MBuLG0DOQxAlgwyVzQOtQW63+Kz2FAkLEOC4fmgWYgz0BQ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2PKShyK/wTmfc1IsM9TlfjL0IiHhB2AO/cFWAAZiMDkIcdTxQuOh0OP39A3ys0p5Qq/MXRONy+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2WK0DuMt8CCK2kJcD4StFPsc1B3F4DoEVOOYg8PLcbsAoZqINWhxGpMF8EkBt+20M+A8AmUM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LkDMPpt27KBpl68XEUGgB8KhBBYuDnYMQSLAPnTXcCAL05zD7rRQSCQ+58tKzdKt7nfuItR+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QAYCdJCMBGaHh4iII9CABmrANzsMtGOEC61IkFTHduk8FGjBeu38R1y24AxF63XUChXtdyY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F/AKyd9swpEMAiMIIt4WuRy3sBXs40IoDOP9E3WFJN0yjUTgEsQPAcwhABaQtggiAtXjFs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ABWABIBheYmGGA0QCROm7Y3RUGFZABoS2KGyaQtBEDuHfDbttACiwUQTa1Ei7q3cGxoPfr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m1ILdNDrAZFhdxDvAXYdHrn08wC87DrntnG1EJBAvlph7AGQdAHD7Q9y7VWgYLexDVVz3ohw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DERiGqJiByhloOFxAPedQrinERlzAXxRAV5OzG3GAY9EISWABrZz8OVQIAzyxYdSJygcAD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DOjRJFDtEBbhlh0wEA5D92vvNRgh6oc6rxG8lxu2DyEOFuCtExFuA0CN+GOHtKjgAIAQA0n3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AereFkUOMsAV0Pat/fiqykONglx9mIh+0OOiXCW1Ekmc06qqnPuzH/g4OJePsRiiuvuyHS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ATB74wAKIgXzmPvEXf9CdZi3W6iZSu/ELHdpkWuk3v/RPP/VXv/VfP/Znv/ZvP/d3v/d/P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PP/mXv/mf/wza2PRySaEOv5jYmBrEo+yoLn5MRPTnVaFDosIQfJh8/JfoN0AAEDiQYEGDB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hIAMFCSFGlAhAgAAABQIwmLiRY0ePH0GGFDmSZEmTJ1GmVLmSZcuSBeYRkDnPosAAFQRaI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DoUMgksAJDgJkQBBAbcQ3fiBIqaLjleGACV/2oBjRtXSUWBItzDjeZQCFTgFSGKAFAZFBhI4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IUiUYIKwDArTk5tW7l29fv38BBxY80gJTeBYEDAgKgAHSnARwgixw7YQDxEIbT01YgQBDn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xwIrRIthu1BAigRmABHxwjnQWgDnRCFJFb2vW6mCADhn4DcADw9mpp48eRJ1e+nPlxDp0H6gxQ</w:t>
      </w:r>
    </w:p>
    <w:p>
      <w:pPr>
        <w:pStyle w:val="PreformattedText"/>
        <w:bidi w:val="0"/>
        <w:spacing w:before="0" w:after="0"/>
        <w:jc w:val="left"/>
        <w:rPr/>
      </w:pPr>
      <w:r>
        <w:rPr/>
        <w:t>76cIDhV0chAw78LDBA5QzMsokMOCCygctBaB4spAeDEJXGewYB6K7gAWnEDKIR+BEypWUeA3h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GLFMrJwUKKPAgBUowUCDfGICkBNYAkOqi4ixIYKAC7CmgBAYoXPAiexiIsDix1hHxqgJLGP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EVFAgywYsAMQSrtCpghERtMDGghw4IS4ZLeBmIG7UgPC3AGJMZ4B5JBzItxhRMCc6Bw1y8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HyJystGoEAiJgiC0F9LFnwhJWAcDAdLjMyYISSjhSIFoMzFOgIlTcckAMwjIDrrE+xKu5R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FHIQVMAQLCIkg/MwLwLwABdELqp7MuoPS5ADxkSiahAFBAv4VufO6ETQujyz8A0OmGABUC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gACEFUNiVA1pCMQuFE37zj4PnhszwhwDC+UGodZAS5ViBNFRNrBOK42xXCAkIRaDTMp0HC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SpAJQIJR5dh0g3UnPCUeFBhgCNp8ABhj/FgAURNiVKAL2tSCcEwDx16AAVDDoChSwiCk9A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M0yMRgAxO2FWVgYh6FYVrcAJ2gHD6XdEB8QYYQNwC2D1WIwImBg/Y+LAAgIDgmB0uXJ0tf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IJ1MsJi5oAf+QBgCDAbDgSqOisUHXpnl8DgUH0gAgAoUBIw1b7LHJLhvSxiodSL9xNdNpA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pB1RR7CH9IlCgvdb0I+AZBR1j7Kq1ARiGgBi5IaA2C3ATLR+NfLviqk1ka8rDcIQbSFVUB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nQBOMEiDdcZQCMHZBOoAmTdImCbcS1aXUkHRFhx9d8EEOUqAlRprDawAKhAHY1C6SYDADh4/3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NbxUiDgoghAcFCqfSlvGqQLOBUKgtOtYLeAa0C/LxkIEBRiAoAcgXSwcygUQHgAzZsIhATt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OogEw9HVtAAQAzMkpcxloC0Hswge+ve5fOFHU6mzSsLc8hABqOd+KzJZBDW6Qgx08CS0Ig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+aox93hMZPzTGKDI5G6+MohvfiKczAhkG6NRjAs54xkCaCkizwCdlRawgG6gsCaRMOFAlmalw8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IQ4amwoATqAUFHxuI8AZiqN3FrlJ2sd0RAZAPbXTjGW4gAB+2QTOBaFEET4lEWMRDEAIgg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GMKgQERokiCjInLywxTXu8fCK28tS6P+OJxBCFSQdQVzMpBQESDOQRgHdeMhbxKUzVGFBgj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CYoHyAcAcieQjAa5iuJY9Y2cCQccCAsC14PQPlf8aHQY8mEtd7pKXHtTCPU6QyVQ1BQCrIIA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LADTAV0hZhRZWMTgXIoSVxQzcc+zDTIGQQY2fkQggB+IADwTgAs+QzScrkDb8TBOEDrBHB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IRAAc0MmKNNQ6RZ0mna2LyzAMmREiRJMxavTZNnw4EOBdTI5PgaUIkkaQxGCwANaRiggHE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Q2ojEkTk7ww34O5ALSuECohAKz34RUIJtwwAWQ6bPd1IQuB9VZEcOigOQ1ZW8G8aJARmD/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2UYEswzJBAPziGjqLaC+hGlWpTjU066rA64qgH4bM8H4o9ADFoAMh+E2zNZHQCMyEowVKC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BDglghvvJpgAHVEjmElAADMS0ozdVpDphpiRaGQkS8EQkFAVCLYYSRHsyqiW1hLJIWtoub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BACDryIS9z/0qXWeSIKu7hklO9eUZbCjBPAMySYqDrHEcbB4AiPUQBz9ASa2fzw9CBbjFMF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L+ABFMRosuOKhk2EYyhxfRJ4FshZROBBgDjJSQRxiUAtLyAG5Ppsdxx4BlXBG17xjjclD1shd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68pbqxyYqZMZPMDsgJgGzckgAh+8xxK/x1FJs9R3eG6iq35aq4BKsgDChZgl5u8z6+gLAhnR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2sBf4wUCec6R8CkQd97iANvhZqbcoapvbo0VRL+AMERR0Z+tinnVGgIJnPGSx6b2AA+TFm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muIe8jiKk+IRKhH3NgDYKcibsEORYGQiHGEBTAIvFeMaMRZcKeotecAIgYJp7hn105oer2d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supfdPVmCH9lDwhzcDfauuUWa0Wa0oFQB54Q14975nPfbYSDhZAx94A2gHbKC1+UHUFASxAr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9CmiCrGIBOIiRAxawjka2RgC0XcBvCiBag6SDD3zwigUWUALLOFpBFnjqRQLtFUNfZf8Ba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qjulGJ6IKCCIAcPAQV4tlASvixlPrEeg9daYE0QDbo+EhI+IiEQEC8kOxWX0QM0TjKXW1z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B/ELUN/p0bwIdpIEsOtoGgUetq82YaNBaQasAs+YqjZ9Wp8fXGql1TtJTAlRNSgChMBJB0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SDD1dJB8NDDfBULeCyk9STnzGecY1vvM/X8UtjXp3xBADYJPZcXgV0qxIBaJfjLXf5y2HeQ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/Nezk6vnuSBdyGUDhR50oGUO6YD53oRTe6YFKUx7w4QOkYp1NKUoSnvFTp6FW3+tWxnnWtb5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618EedrGPnexlN/vZ0Z52ta+d7W3/d/vb4R53uc+d7nW3+93xnne9753vfff73wEfeMEPn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/zhEZ94xS+e8Y13/OMhH3nJT57ylbf85TGfec1vnvOd9/znQR960Y+e9KU3/elRn3rVr571rX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Efe9nPnva1t/3tcZ973Wc9mk3f/e+BX3i7xDYhPWXOxcOG/A1qLCR6Ezvz0eL7sis/+B1RwK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V4IYBx0LdxBhAThmNpyj0bJf8zqF9B6pGQQzAQMhTMuCDhH9oB1kFqwAjfw4KIOUdOYEWX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yBCIrzo9xdm0BakIBLkA1tgF1tE817Oo4wgFsEAIjGAgkUCAdJqIC4C94hI4kcKD//zYobq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DtpCiPjpLwoZPIFQhcMLoGhhg5HIOeURALTaBUlgwVdTL3wgAB6BCJybC3iyQyUIuEnZNIg6t</w:t>
      </w:r>
    </w:p>
    <w:p>
      <w:pPr>
        <w:pStyle w:val="PreformattedText"/>
        <w:bidi w:val="0"/>
        <w:spacing w:before="0" w:after="0"/>
        <w:jc w:val="left"/>
        <w:rPr/>
      </w:pPr>
      <w:r>
        <w:rPr/>
        <w:t>I0pgxXiJA0hwIipK+kZCyuBCogbgcSiicURBKAoDC0rAGfzASeiiBMzgF5DDAXCNMU5g2hKiA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iBCVZoFIbQjIbDPIC7gDhNC4NYtdTzIAaThBEkiHOCpZwhCVbglBkFHP4TqLZ7oKBYwPi6il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4iVKhCAARRJdKII1aBA+BwIzKA+DoIokJiATprJRwgBHjsIm7jj7hPjTjg56rnAwWjApxBL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CJ4wvJezNDxGiAiYwl07KEEciU//Uoj8wKFTSwy7mBSjSIxK4ZZ0qMZQYTCFOgJXSo2IYi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bmASYQrCAUIMbOka4YhgzALMHSqXe2owJoLUYUwAPr4zcSDADUIJ0wwDcUw48owgHSCUSs5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W0AMvyAQWsYjvswysyoATAggMFwhxqIh3SaTzkRAUMjFMuIDIsAAU0ggH9CC8YAAe2Ykg8US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cwisqACOTrSDhcUAY4ALq4yGugD66J5quAVg4wCswoj6Y7kbqAxDUsAsfBCJvJKcqoD5wQ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asQsz4Ie0Q1tm4ymuADqsB4NAzqfMAz0AIB3I8XTOUgCIQBXM4ioYsD4ygBaARUH/9nBl0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OoIuRr5iEgxYIni3KbLsk8QsCKGAMo14EDThIeVUM4EEMA7CMBSgAFAEFREIOt0BFV1sEiG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7KAUFFMAB+ODAVCEfzcIC0iVTvozpQCUyLvMxMZPEBtOPMKI1OKA+1EIvM5MxJFJB9BIzh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9jEc/A0d4DE4AUAerOfNkpEZJUJVuPFrHIC4QkG4BMIHrCaWMqUE0kEaZEMxmgIF1AHA7OI8M6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jYnGYIuH6TkCBJmUf1OAthqSoFKBzAOESuyMEail5HMABtAEF8mBzyEMoqLGusnFTGGCcG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ZzEEBOBBeHCAdEucC0kEFxEAf/+TkbdTgCryrANIhWADgYdThQhpqRB0AWMhABQWgCAbADX4h</w:t>
      </w:r>
    </w:p>
    <w:p>
      <w:pPr>
        <w:pStyle w:val="PreformattedText"/>
        <w:bidi w:val="0"/>
        <w:spacing w:before="0" w:after="0"/>
        <w:jc w:val="left"/>
        <w:rPr/>
      </w:pPr>
      <w:r>
        <w:rPr/>
        <w:t>V9jqLGprARRggAKgG+xBFdCBIM7jMRQgH+YwHSzmIqTBKwbgePZhAGJ011AgH3wtRkZDHxSADO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ypyBDAWJQCJemHtSADLRBLTLqINTAAzCkTS2mQU7A5yLjtZhs0VxrHrrPTRjgGYrDHrhGyk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gBw1idXzUN8TAAtQgH9JFUX+BUroDBWY0jDaBQbqBA3xLqdIpHfQT4Z5UDdxPBMhAAQCpR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GEeDD6zCG13tBPIBfkKgS9VoNATAfW4jHRZrJH0wAEQEnl5yCxUABzrkMpskQ//q010s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sUAHCZCr4519AIx3EAB189RP5cwReBUB9DdOCYh2p1VIZkDSOwjKeyLvkoR+vCFmKZBPiR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sZSicqlQCGkTo3IhTWygLeCigEbGKuQAy6gwAyYFLMILp+QwwUpwLIQDFiZFQEMEYaowJgB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0Q1XwQgAaIE4mZUAwSSDQUrKWpj1Og2EFQgxQBTpqSgVnxgLSqBevCHQaA1VYC2ZyQjMoT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NApWIIH5WYQAsoq8s4LsKICyk6CESCgDmATRuMY/UDHnEsJaCZyoKgAPMp3YajCD6xUq0Q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vIBzkJ23cIF14DJIA4B4w0iD/OEBL7GIbFmBkyUM46NYmUs4068FXpGwdJiVG7AyxWuOofk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OC1AEMENpQwcniIA35uF4dEJRAOpfhqYBASAG22OShmRSrqg2nIJiIsNcLuIE8MINYksBR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0oUPslFuQUtnnmi1IuMehEJoTxI6Ujdcw2mPuqE2EOAH4oQBukEttqEB9qYCzsIChAOh7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5qFx7GK6BoAhcGu3CAILMmcYTGg0yKI+hpEBpGFiyACFQEdHFwsH9M9fIyKHMiQotiEU2Eedf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uM4cauafKfkJl1Ogn8Kw4yrJ/BqA9sAB0cIxsL/VQC0ANCKD+FsCE3qk1KkVV/86KNBJguF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TnijlKp5hYgqjNQyLMlWnNq6VInylBLYHiXzlTE7ADVBACPMWW/4TZtIhA6ZiaU5ADMBJy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DoQqgTc0MP0QoidZBkAhCJ/5GcblHs4rNoACgGxRymmDmF+4JIeKoAkDKlIpGinZH1HSCQ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5P0Rrg2Q/5zLrRhulRrEQkAevK3Y9IRhOtoQpQHioOnVrEAPncMKQagUJWmUhqDuFCAFtbTD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xVTwANx1MILohPT5Jypx1NwTCa4aGjVdLgqcCe+9nADCEAy5VkDWJb/xte+YhPWBGDTTEi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9UGdAxORwxrnQgCZjygZSrAfP8qpiaUWB4Yq1YFQinScprQI2hx0X4lIlMY4idwUxrJdjRkS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WSWfX6l9+5opylQBAjIENarHQSZ3eFqimQm5za2O4hj5uRDMuQDhKViDyASfqSXN25WWvI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LIuQLaMI7gJ30a65GhCJrCiWsfiWamCAD4QLryiDMwSBTMoCJaayAkF3kSqU0/LCE4gDQmti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8FL20CAGmqZ8sQKgOwgLaZR48ZI58sUCEamWv+LmmyIWOVE64cFzKjc0uQIGUhl8FAqCgaW+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YLnweYstOQCg4QBRAFwC0AY+UzjwmZChR1tdQiQF6SgpptiB09H5mpogaRh//fsZ0h0nYh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QqiOCobOI32Iw3WIusuwaeYGa2aFhy/NhSNMtrhxmAP6QzCIogNnpAzqGOR0onxIWmf/qN4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+ZEwBaIGYHOuGwQqeQAgpruKymxKEuDEfBCAPBICKoLlTGiezAOBMcHmaIgEOnwFrfOQSY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P6exGIqM88CNthgd50kcIz8ciuhdlrShxhAJ/G1gFNkEjMgVlSxEARGF0Du40ASC6Kra6y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vgoLIhBH2KkCEIUWJtiikwzOEAIOSNd8puPpkY4KkAMHqK2Zblcraa2BBqeloYhhkGZmvAxD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dsAY8LnG+vlqrAJeO06Mx/3lUeVQFN6ooUXGjAiwpVdIDjbEl537hjxrmX7qhNVpmN0ThR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ibZF0wYdCugdALVTcrU3HOsflLN4jXS6AJ2hYLGLqAnDJZ1VHS89iAeIkjv45eCIjLHlia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kPxINtx7MQuiSYcbZlLqAsZ8AfQBzQVCCMckP+ZDI+TbaZ5hG1B1E9qDA3B2jnXiY4LjC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YxpeuShG9H5qfqjs1CgzDisjwXMM0wFxMDEtKnWA2JLnM5oHh4iiQoKDhUAYskJVWiaZvIa0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jguKbyMfAifp5DBCpAURRDOKThNVDY1EkKKdzFHN6qs7x4IMBJv6j0vypIkP8CIKnFG8S2m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2OUIiuAiM0BYmkAV0WgGUVbtdDSEEA5jQCGwwBpgHakCKkQQTcwCu2VyC0gZw1pzI+ZKVFAH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T3qqiD2QTYigdGnbSneqiayQibUAWwIoEgLYsuo9hqOKT3ujYhtAhvEIpYw8RJFqwAa4AREY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NSq1Jg5iEy5QSkgXngqa96A2DUAR4uFWbqdMnWnSK4Bh4FQgVwwtMbQ64SmZRAjFP/63FMv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qT9NTa3usZ9eqRgRgVh1X5cZyvVL2QQSk4U4J4NrTBWYIYOmPYj3qj3uOKQKUKX6C58U/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F4i1Q8fOQ+1EEgG2J5Ln/0X7up2pk6FDzOkeYHOUTASCrFJPuAZ+XsrP0TiwEm4NBDMIcAG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7/xHf/xIT/yJX/yKb/yLf/yMT/zNX/zOd/w6qTzt24+MtAgSrLKVALQFmD0ocLXfm0i5uPi/o0v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jdIo87p6qFk0kwCgvaj8hJuUCVrLpdjI+XSL2QT9SVAohug/4VaIApEEKL1vcqIJjzuEC/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gPmkI28/0N84BkOlPae4vesc49sGUPEIBrgEA9cLCE0LmPfsgomEA0oHxUyJGf/n4PWhSuv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GAGIbgIEECxo8iBDhBQILCGZIePAKxIkUKxas4GBgCQIKLHr8CDKkSIgY/y4AsDBA4siVB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zoAgBKxegiBkygMmEDAhkpMiBA86JHAoMPYo0qdKlTJs6fXpUVUc1Dgpc2OmADIEAHa1eK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FFxgIMIv1glGDQSOSdWDBAoCqDi68FPC1YN2GAArEvSB3IAMxfAlaKFBXgYKfAHaWWPt2Y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cfQkAr4WqBr0StHyhMMGFHOxaCKfmAuO5oQcKYKy24BWyZSlfXtC16oUMqwxGQyv4KmS0D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1eAmaAELZHej5oOedATKeNgi6QISXXgOD5ptAc9jWAMIDLsggAIEKI4pbEI7w/Vma23AnP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zRjS/YG6jAVT8R0BhzAP8K+NlVhZFl0HZkFRfdQLS9ZM9VgdUX4E8WqvNTZARVcI+EHc13HgM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AT3jtRJl9Vf0ll2WiaXYYAxUQUBIDfgV3gYGIRQhVkEIOSWSRRj7FgVwODBDAAhzMcxIKA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+nHATAFigcAEODAwwjwAcoDBPAAKcgNlABOBgkBpYLoAlTQGgUAGV9pyQgQAEyKXAAHWKQ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5wnAUcGVQBnV6SAYhkBAIQiSoMvDlAcT0CoMA1oixQQaUFEMABDidsUk9B6glgJgALrLfAP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CXkrZ5J6U+RnNAA/RqdGhA7mJwgJmbhRJHj8MYNQCg7ZV0AAoCECTAx7/kIUmAGAKEA4KHJ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nqCDsnhecMFAe6hQXFA7MfkgAqiiQ2xNYKARQELEnIgvAqXCqyioKBXwKLQH2fDnlPUV8G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S6ALRAIDCNQvoWQFbDI15kwUnNDlnZtIMFMozCBi2lQAh6hlapXqGioI5Ay3kDAJYzsXqP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1w2LAz3ZJQPhcOCkUAw8swmnZADAAUMUn7SxH3GVTMAz2yjwphi9zdVAKAOhoAYAJ3AQcAGWE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Ha5TGTVogaK2d5moSwjhoc08Elk1JpQAVG1rnux0tsMmm6x5JeOGGH444UwrYikKWeg4Ug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q3gNANsQMEKvcgkgQkeL/wfm2qMFXbAJdI8SsJMC0vwkDZvq7DQPBtYKxRbtBa1HUAh8iUmZT5+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DAFQg9Ukc/UxQtQTN2+xOhnZN0DYDEPQkEV7TxCvS9C65dSSjh7i87KpCCcA95GdALsk/G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mtGrXPcl1AfjBC7COGwPpni/5FzxTkMntjCaT6gjQCoIC8dkEAN4C3gBYVIATDIhKPgkLA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QCwD28FWiCvKpteQjIxw4F7/UZBRBYTAzovuSgVQljXQ05iaT4suqAJCPivWFAEYZAPAWx5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C01tANwRiurV0CgDYeBXSaEfEHR5nIPfQYQFEgBhbBa8hn+qIOci3xf98OXEAtMMdAABBr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FAOMzsLfBxfWQfHlIX+LuiMc86vGOBcjSAMDSGHrFa3hZYiEDn4HBBWZmg300yOMCeIJSZ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gVgIQCQ5UDB4EmMc5AiDIE0xxZ+EwyOVWeI+XnMAkfaIMB07AHAaIAHIPmQsK1tGAXwDIjq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HghEH2XSRLVIPeCYigCgLQKXK9ccAFV0EAWhBEgI7SWr42+ANdDk+HEiokCggQCQzMoyEOQ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KgaRjetS8nyz9wpEr+mlO0vxQIYWnLEwpDwAbsSYoCVkQdNyMXaDUJACuwIFr5MF6CsjHA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okHkDwUAhkVZKyoj/QC4ogGhmytiQeYxsmljKiAoLMo9aYgQAZNiESvTkgBMgMYSf0kJB7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+QDA3NSwNBeyIF0DuSD4zSdDIcnNCkZyAENQGIJhKIuwRwqACHoizZAJ7xQCeYZa7ngQObxr42+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aatRBj7kRDIbwS4EZBjf3CNe4ynWuMQlAKYV5PwCkw1bbWp7Lorg1HVaAORiw3UBwILokD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f9VBQghK8ZFybWYszV0gQ5BUEfQQpwDW6JswRZIkB0SDAQ/Z1hQoCoEyXHYgQpePQxihsq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u+BIREIFzm/mPYG52FRDykCCPnJRc0qomoG4QANfAQAkcgEGKBhep/1J0VEcuRhNDLQAuB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qlAhCz5CUOQFHxfcyAC6PA5FNEzwasBMGZEC11FtLzgjyxuYNJKZ6Ha61jgaAfRCqttjRi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AT8KUCEQiw7bZ1AW2MJh8MiOnVaOuoBZTAO/S1Fot0tVfIiG4ADaYMYgmojsztrGLqcNkkd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kporRYmsnBSAeGgqJUxqIKAITU7OIjogMwGu76IrkJCt5yUgDiyKDV5wlrpYDCeAXumKZj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KAjB4B/ACdCnzKyRXUyXpBJpBxFYcBMuTdQSJwjbW8xswD+QUNvwm5BhvlS3lozEO8FV0LJ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hWBuDSKZ1eSAnQP/HfmlnqMYM9ArHeQYHyEoQSBDADJRRhZ6iLEoA+MF2Xh3IKtTRZRGkj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gYDnUjHSQ0wzIh/eQZo5XOXMto1SBUELhqoGEIyMOqCpxvVqBUKMAC66RtHsUgIKMhkKaRm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RkZ6sRg2+OoFg3YDZZ5xDn1XVhwkB4IbJOnSKDGifBTCQjyqLBceMzki2JMQRzrlHgpl5K9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eA4AWX+40ujeo5hKkBN8dIaIFEiDDK+RXylsTG1dfVrHPAcAMw6WFGyq2Die6eVzQgdKuW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qmYp/ui4IBEFU1uQezTK65zW8OlcWRcIPO9DGkGzcPHwIAmpJch6//jjyp1UgITCGYhwMSA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PDZCI8Aayjmtoax4N7hOYOPAQPyWkU2TiABBJeg8OjECHDPnSPBpXnFU2phsAijMRpPSslx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KiAIu/cqnG+QczwjH32m3qlUQTAUqYNGl03TQAJxgHirw6QAsTbqt8TyxISQIHzo5Dw6so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hhgqmByKRDA34CQNeOSbDnuQaaa/AQ3rSkMF9ydKi1YgHUKCC/Hg9dgkoQQPezgF4WItMK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UDdlfAQXqCMAVfDAAxqvgqBbkADaa1D+sl1oVDZCkYbLPpL6gaB4VW5X1UtsQSLxdSny6d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xE4Tgroe9tl4m/wIcoALyAAARcA/MZxQBoAKfISVhchPSM38MoG2dRQDrgFcvZyhGsQrm8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RVkj6x1mNsYCvFyeic2nh8CUV4zPOMiUSQVE9x384R4M1aIM4UQA2pQD1xGa9wxiroAY+1Vk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cJ4R9cWHo8S8YtAoHgynQoRIAogDpsEKh4HwvoQDWhBC04Hy/glkKoAZao1bFQQsFgBlCy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s1hHaEIVDF4SY9S+QJxiKMXAvoSOCkQ52uDwehR3Oh0HtJkNYiEHbwH2UMUoFUARUCB3TpF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p0m7osYeHOE1qIIFqJRE7iB17+IQA4omCYYZVhil7aE1caISLuP+FYlOHBfCGnUWFDNAbk1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70BGEn2GGothZ1gOHR6hOfIgpmEUErKiHBXCIc0gQCRCHAzE1lOg5AJKLw5MPnYGIjggpF6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tIgp1kSLfNiEXXGJnrNCe3iGgXhUxniD7eiO7wgSn+Jb8AgVZYhhRiIo9KiPIUE167CPF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R8+Bi/2iQB4mQhHMC5pWQSyEPJzAA3eAvRmIoftiQCQkqF3kQDKCFFDECG6ORISmSIykSWv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SRLAKRHgkLImSLwmTA+GLMUmTNWmTN4mTOamTO8mTPemTPwmUQSmUQ0mURWmUR4mUSamUS8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TwmVUSmVU0n/lVVplVeJlVmplVvJlV3plV8JlmEplmNJlmVplmeJlmmplmvJlm3plm8Jl3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Jl3Vpl3eJl3mpl3vJl33pl38JmIEpmINJmIVpmIeJmImpmIvJmI3pmI8JmZEpmZNJmZVpm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pmZvJmZ3pmZ8JmqEpmqNJmqXZlrNBh4lTAPyRZJNBJAVgkRahAJISE5xhmrdZlwwwDwvJA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zaHhEdVCRj0hBUUNCcgYRZAnRWjDhbQlhULgpnWfJK5VxQhYxgR/hACLgm0oxX1DxHknB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2FCMYOdBxAUlYEByXmiDhBjpTEDggkNNpn12pcbCSWBOxOJz2/xE3RJwfU3PHeWhNgZ5gN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3dZ8NipatdgLcVw8EQKFooloUlTTXsBBgoQDqQQAU1hgicCOoQzMVWmsUKp/r8E3DpSwUy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AdmzOZEbpkDQiQGD756FOtKIZdwIUmhHJuSQUijud9E1YJCE/qlqrgiPpd2wUehNwQqFkI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8aN/lDS08zuMZhIZIGEjuhWthTnfFGrO1BEqSqGRkIQFkDQEgA1XsxBko6GfohI4cBPM8ykUS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D8k3TE6dO5KCDGpQW8E0BUE8Amp0JBAAjcCjzUEFcgmELYRJG9EuPMi7k+BlmVDHQ1Rhe5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IFDqdWkH3UP9LAYCgFaZPJnEBndMXEJMlhKZPlsIXBFAtKHA0S8INO2QBi1OpW2EQgGUoj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pN0E1PGR0XORfcpcBHgA5tCOmaNJqJndBCXB19zAMIOSPn9IQ3CA8GSANJrFlYAMxFeMBt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QxRE1XbEmmEKKhGqvPjkbKvADI/IooXChFTMAKqZtnxIAFVABkNoYZNV5AIo+tVEQAIoe9e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jwPNI+aIChlKwZIBn2DE0lbpKGBQAz0AlL0NJAyBv45ZXw1M690cGBtsugKU9w0pWmgUAn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AauKsgRGfAFBHFZUlYsoci2MPMlZaLzsM+XBRB2WFwpOeA7H/swtQOYujSy1jLRxSHPmJb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1OAEwSvdKtjvJAN3Aco9yOT/BK3iSYyXQQa/hAHObsAMhDywqOsqys8dGswPwo5bCRv4VO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mAOhAt4axmwNAoqoSkSZxN/nQEJylBfOCAUJ3PRg2Jvowt2LhWF+1XCa7M7ZzsTvkW8+wE8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FnrSTTL1xdZ8iD5cFU50LPA6gDigCtWC0tzzkZryiAGTgLJKlRQBwX1fXF6/EFWXLvDe5Q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2qWjmUrqbjANwWnIC1sPvpTKDTnDpCABDVWiO4pceGQdvyKdp0EBxQOh5WEIYCOgsBAJxFC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hWhgWtZ43/1AQE7p1C1CiS4GB0bs9CwBEAK3po6r75VWNm4Hs40ykahDPsEHCcwHqIBEIT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/MQ+3BjmIpHcA8AM0sWUEIXEg3LwrTJK0ADS/8EpG4UwC4IqhVwDhgDvOhAOGSgBgcQ4/E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JKUz60C4WsACEInlpgiIFUALzQDWRUAAqQAC9Qb6Cy0L+UgEiIEMB4AYWsA6vcRHP4AALUK5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ycCNWURVSIluUYWlBAUhb9kV9IaJ+IRRX8DXrsMX/uyq4kSkV8At/nLMD8bNhNH0YYA/f1K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i4QMNzBD6cALe01pN/B7qCwAqgCwLoXxUI7bqsROrMgBXg/+1YosSN/HIFjAPdLeyChAJg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CtayRAaJJmCEmpcSmHTxYAxEN2/J3a6EKQXEBAsEpAGJ2EsIB+3B4FQB5PrMtRXASQeFmD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Q8IAF6/Az+iAYxQw2aXIFFVAa1YEpQbG8FhAUI9AR2Gw5sWwPEUAA+YHOABAN3YophSV6y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+JIBqUA5pwkBvF3L2EOfFHQALAOQWEB50BOy2XOGQDDanIV2GAOENKblCEmQINZ6QE2C83OR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Q3HQBYBY0XvJopfESHSyTZBAU9WnLNd2ZeSG18lmDJ2zTPe3TT2GnZSwo73lzPP3TR43UQ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N8ChmSQ3/1VEt1VNN1VVt1VeN1Vmt1VvN1V3t1V8N1mEt1mNN1mVt1meN1mmt1mvN1m3t1m8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t13NN13Vt13eN13mt13vN133t138N2IEt2INN2IVt2IeN2Imt2IvN2I3t2I8N2ZEt2ZNN2ZV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eN2Zmt2ZvN2Z3t2Z8N2qEt2qNN2qVt2qeN2qmt2qvN2q3t2q8N27Et27NN27Vt27eN27mt2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t279dlu1GC5iFbcAIFVfgDBWAAd0ZDZHgfBhA00oN3UdREkxxAf9bg9g8tkh23cAtlx6qMy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RsOyCIt2ZNOngTDoNEx3KHKvC3iKhreaJFD9qOBZwzytR/wEbdCPRnUeookr76d1seSM/oD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gzIuxS4Sj0EMF7ry0OLsd0sQXCjZZs4wV1LYd+FA9/O+Sjq3Z17lDRrseED7pan0rg3EisCM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sRVwYAMvz4LDsXCa8BlaR06aadCbK9BvOEHoC8NI8ZA8HdBKhFwCWWM03LhkckA4dTQt+Q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w84NgcseDTkLAMPa3BfmfG0F0VcVFnr++BnsB1604ABmNwJgo1aRYyiPkubsJ7ITA9OC4SQ03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0HBRkvtSaZCOMS0YOIADmwM4XYM7FoQohkHIOEHoVwM4Uui1OoksMsAChdwHSpJtzq0mWu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Og2stGLbv9SkP4s7GyjQhHnFTDn3HDjf/ej2jIpPqFVc8EBsWniYnkj0TAzXmN7DJGsUltqw9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fINDMAUWcrhqKkOz5YsW4ToJI05DPi680v+fBK0jBFyURGjPsfGyEGlkYA9+AkuKp21j4AA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7QJP9qmCrANJ3AN4aAOaUIAgKpM0Wlq974zHEHKustKJyDuFMovYLIVxeG3FGogNxJ6F+RM3T5c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qFOpTC5ktwfun7FUBxU4A2XIoekITjooCoiAC5d7x59Df+dJJHKAN5AJN6f5NOYpv2O4B6f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oTN/Kjw0YA3eCiyvRNKmgtCZ40EfpKK4/AHMHgSIPFuS7/lhiwJyHAEQHpyauFJhp7EcKaD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yKkJhKMhiFFHT4ApgKNVoLXzFQx1+AtrOQm/lBraiJ9tz79I0AA3wqxlJM6qRkZNS82mf8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GAldQr70DQOqRcujB7xDj7/eeAItTjZGQvzTqNdowtwneET/KB8aoACIwUB2R4JsjrN+UOQ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3LqTIScxxIwFQBPU7se0yKdUS4EO1JxEkBsUBqejQEwz5TfV0VtpgFNL0TcXhDEemHhUQ++hw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QQRI0pF3DuA+j+Ex/VPYdANLwqyKwgE5flpS/GagzDARABHkgPCuu4Cnv+EPzKD2RMcKqJ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7Y27ECTE/0PWvvQIUxAe8CiLAxAqAJQgUAEAAAEEFigggOKgAwIXEuI4GIBAAQD3CDAA4EwhA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geBAAgQEAChAQEWCdSQCrUB4MqaBexIMzQ2IEcILASQJBg2IcQOAKTDUEOMD0eZDhUhQbER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iSI6qcAKoQKDEwai0puJg0BBmz59cCThYGeDgAqoJZoIkoACmSJhhp1btauHhVqFCiaa9s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z6YQLyg+29jxY8iRJU+mXNnyZcyZNW/m3NnzZ9ChRY8mXdp0ZQwELCg4Me+EwQwfV3KIWvJgX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gZdZCQZN4aRJIxxhAYQeHGQufffeEU6UAzAA/rvDp2/+ICRFUvAig6KrqCwAwwOHT4EGZK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7rLqD8+r6oDrebM2DTQl0YxBqW6iDijprpXCcg84hFEQQK6GqrvBDDAIwAACuqtTyC4Daq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YSquv39wCAAGqylJPPrsOImKu3DjKgwA/LMTugpxOYIABWkrqhjDDQkonv59MtIin04o08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ySSabdPJJKGFKza+oDEtIPJBEaOmsrgZQoAARBlhFlPoKo/G38056brgCCtjNJ4x2YiwEw1K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QxOuKRoJUQ6sAhub564LfnqNFm2fsyvBKBpJD8y43BlKUALEOkusEBeCqCy4a05vKrcJ+ii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zjgD/8ExioCi7yGAgTwDIwCkquxicEAB7CHCL09sMw3At1urLx09n7NqtKwcUYPVUCzylS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gnVEL0Ka+rr4CwLhRxzO1KC3CAyCc7tC6rQEROnRAmzujdPddeOOVd1566603Ej/75KgweA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uAzMsJUIkEYku0I0iU5t7qHrR4ukaYAAc9jk9TehBrANgHWCkkaEZzjqk4Br3VqlqGsCYC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IIEACEqgOHoZI/ii4bgDAgoBrzIKpq6Bq4rWsfHjz6VoVfho5ulMbGyGoBhz6Jahr3djmV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bwMQr4OATFkD2oJGTFg8uaa65J1yLtOlmGD+fvsYD/wIE5TC3FMnOmIGRYbXowpvuXHqpp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7l9pGNgNIgJGOChweyOXfHLKK7f8ciRLEMAuBQS48BcBeCo474MKs0DzjQUQAEsAOr/Q39W3J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n0gGSXDdJdVMbU511NGsnkgHedQcA9M1NWqBC0H/EPY+NERKPeAG0hYn6UDpnQHh/saT+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0kBJxx7PvdYz8oAgHA494C1W2rPYMC4M97eb9CP4h621THwX6nqO516nOAM6KHEAFUCn8Ao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InjOJKsY30FwUKECXCBFuHPGFfhQobL4CYISxFwJTXhCFKZQhfZSmMB6VzmIpGmFM6ShY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mUP+HO+RhD1MIKxdijiAy9GERK9eVPBhRiUtkYhOdyBkLOOCABXAAgC4XCrY8UYvvouIBt/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RjGMkYxnNeEY0plGNa2RjG934RjjGUY5zpGMd7XhHPOZRj3vkYx/9+EdABnKMVOyhAuDBu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HadI20KEKL1rgdZhJQARIZ0QGLKBSSMqUID35yXgx4AInGAAHXoI5xb0wMwFQj5IcYKMiK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iSSDiRSOFAgXPqIAXaeNAWFqGIar8TKreZUwHlgtJCQFlM525pFWgIAAK2B4HcFmashDzM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GUKELtLJIGCCcAmo5mluehZx/ueZobsYQbkAmAIL/UsAF2vkWEezPV5LhgIgiFwDCwSQD6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Tz8rABTMAncw8zvlMiAKyAjhsUjaddII7VUCcp8ECRY0EF2RahXBwuWdoCLAdlSizMfO8D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httNmYe/oTmY0LKgQKd5QJiOMhvDIoZFEiIMsy8DAcCChlpRlSpgiyL9UzyC/noqqcF8YlHJ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kPlZxiJuC4pfAlEABFmnIV8rCSpFYgEwo4EhZFhIYg1igSjQ9VVAWEE5NYXCuZ0nKV8cDtET5</w:t>
      </w:r>
    </w:p>
    <w:p>
      <w:pPr>
        <w:pStyle w:val="PreformattedText"/>
        <w:bidi w:val="0"/>
        <w:spacing w:before="0" w:after="0"/>
        <w:jc w:val="left"/>
        <w:rPr/>
      </w:pPr>
      <w:r>
        <w:rPr/>
        <w:t>K2hqCYrKpCLXoADCeVStG3ZQQjothCpsySTAxEwCNF1BxAIiYBoDyKoxmDAkGkV5xtWqw5IK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/1D+FZTOcXarAXAIQeyyjipxoJuME4lbScuRdYREqlYRSpoq4E8UvEQAE9tKODoEl02Wh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ILkAEyaboBCgQLkbIOtypBAUFK0FHVdsKtBMYtEoSCoBsK0DUYbauqiF5SFG2st3uEpezA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TlDPl1qDCFdECfHIzxBYkpEtl8BIZ4lTaYeQ3ySFIV/2bTHS0znxbFcVS7tEhjFgUQx3qin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1qEEESRTxtqRyM1qe5QQvU8vLBKCxVZwgRhgSaoAEpRKr9BIhGsNBd6IoUnbK5TwoEBRE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RjeCySjtAhe/QISRJmGoi5/cHQ646jhFUxVKbv80ALckJGE92ufNCjohAvwipVVh6HS0K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l3aTHRjSbbpmRiCaEwscCa1pESuMRzJeIBxI/TuT8UfKWFdUnA9EoZoGvESUQBwEZjwkk7s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4hwzmuLIZNPs0uRaBJgdMSCsOgwCHpaAoDPJCcVVVlACLAyEwPEo5Oe4dw6k0TdZgMk4RgR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CriHFmw2Axg2mthJbDBMtfMkwv9Gu4/B01JNUiKXYGMACSiKTgK3kRwcRwQjKEjCQiGjGM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4XkQqQQdZnEQONP53MTBXkAvoWpwoGIEV6c6ACFaiJG9pVEUejiqitU81vKlUipdgjpDAyyT6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j/k2BAXVI5yVsBsfCQ2AbWpvqN4to1UQD4OjgY7M490vRplhKEFkU2CUP0AROF8sYrYDmHp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3ifhQiTzYBbBnDz54icnVWGzygJsA15rIk3ryLcAO50gWf8GtzHIWi5MHoShTNcmXARc6sFq0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ho1x4BU7g9K+rJxyEQ0E+EH6WGE+l5/6Fi5CtwsuFe+ACRa77AKxabcjnkBYNgDfQ85GPoj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pAEppktPgUMQqdhtBPlAwPYJtnvPREHFSe/IyLfiK0xZcCzoc4IBJ9iSJXHEYwOGCjnrYfp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wqYk+G299+Fc94OJLhTLx8gpqKJCcARQoQDjdw/2DdOYmGSfYOAK1Er8taSZV1Gpf8ygOAa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mfRCpDzonol/JS9Rx85Qw9JYuhc4kidp6g3CAAVCHzAOLHjOJCzgHxSGKdsG5kSI5p7gGB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3C3iZbcCGZ9i1nPK60okUkBi7UTqIjkGMlymI5Pu7h7iHH7iAo5A5/oOpXOEJlxqlFJQH78g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ncEIBVQqqt5M+mBBA5vOsezCD5KudtUi+U4o8J9ShC9gE9zgJg7AobsuJCrkNFJCZ8Qg3m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qJKyAAH6A4UxlD8biZQRMDGkHDbRGBDbo6yHi/CoAPgLvCyCixkTgLDii6/eEqdno0n4KIF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/+4ggEQBaZoFxSIBBcTv4grCYVQnPSDCVjDkgXwAAYIPADYByyIOZoyxJTStMtyCNoCuEd7M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+JsbvLCUGjK/u4MY6QP5iTuhGBwPiowysQALsTj1HiCGA7iG74upwZFxEEQVVkw57wNshYi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DRoa4kMIAAD4IJpPwQLITO3WKPpOYB6ESRJUCNQe4ABRAppuIHjW4pCd8RxNiANMrAQtYA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SFb/Aw606CFqrgALAARqhrQLoiqUgAzMoANUCgAQ4AQ74BQaIhBOQJAK0D1ORuT3MJtbgp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oH246i034SAbQqKmyCwIEyUmqAAsogAHYBIT/kAZ0WIflGQiqWIcLAEZ7U4DwA4BZoqLXSCZJ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GwIACiIBreDj6WIACiAQPsAuICCkbLIJ1ZMiPuABtwL0F4IPQMhgHyETHgYjQuQBewxCa2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ji4gM8hP9k4oByIcCKIFXHEKqAJShwxCDUK22NBUMmMhLAqLf4KaE8IsSuIYS0JSQ6ooCs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6MAOHDBAd5IoTECugAxgF8Kn8eJkFkAamvKshFABIKAzvAkyG8ByfMAMA+EsL4IMdyY8Qq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HEHLFKtIWAeX9KgA+IF1sIuffCWawh1ueJrVOIFI+AV5EJGftICQvAdZhEfqvJwSMCoNGg+j</w:t>
      </w:r>
    </w:p>
    <w:p>
      <w:pPr>
        <w:pStyle w:val="PreformattedText"/>
        <w:bidi w:val="0"/>
        <w:spacing w:before="0" w:after="0"/>
        <w:jc w:val="left"/>
        <w:rPr/>
      </w:pPr>
      <w:r>
        <w:rPr/>
        <w:t>/xIADlA0DrAiDlAlC8DOtjIqeCADGtEHo3I32jGqAiACVVhPjlgFDrBGcROPBKhPWjAqo6II4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Fj/vK8yiA7xwPHDAqcxvC7TSt8VS4FLFHDiCLgyADDsgAebjH8cgDBeWIApiHkuCAr7iAe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GozIHaHEgDgiXsxiGEMgDe9BQkPCLK3AA7CSdshCAC9gHMjAJA+0nVjuOLNROU1IA3ToIN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XGjHQtuJODljQs+BOLEiAeeCJxRuPvePOC7mCSJjSKi1LpwCoJK1QhcNRLjSJ/byQCpg2A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Ab6sALKkHR7wNDihSBoJQDkgRlekpo6pNmP/Yz34iEoYTDz8Ih33IUDnjCg64gOt0igvgg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AEnQwrj2Nzz2NngQwBzFlgBFQ0LN4lXAIgCE1J6O6EAbg0CndFz6tTlqt1TqCqSVCR1vdVV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6Nh+aB0TyVWItVmONo5Jc0SIqSXc8Vmd9VmiNVmmdVmqtVmu9VmzNVm3dVm7tVm/9VnANV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QAFrInlDIEQt4qBUyp2YVDfWxDJZcITP40cmoyc+IV8i4gAhwIHaNEn0dV4EFpBEYgAGQBlL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jnHKtjFxRVspoWMtwPct4pzXFDIltkgzwAMo4xc+gWMh4OsGbDGpaEhSomIFNWUHCgoDiOc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KUMXKGAFwpAz5q4zUyz3LwAA7bJI80Lo8fLyDmk7AM4iFfYx3M9k8VVmm7SOjMgk++Il1s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U+ZJVgIR1iJ4mZIB1Y4CprZQrsIeSABTeWA170FHe5JwASK+03FrauVp7qJ9yUQB76EgASI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asDtASwcLgFuYyNqtlTmVaEkgTQewddU1gYsF4IaLdaDAhYSytQB7cIpw+EiDsluqHQ/Bd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J4oltWI3gLNnx2D6MuIBI+YXO3Z+pNS2pA9vD5ZzPPdwmTIDAZQDDNYnR3cYfPdrDfdRk4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XARQGCNzQQtz9kaRmBcKmnV49+r6DiIaI/+CAbnC0ASjRwCoMowrKuzAVfRAIVeheQNhDp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4jaZ6hPVeEAh2yyolA4VTw7NSAl2ugOHCglDhgAAAkADyjRpNyW+sWAQuMuPpWV8HWLUNBeDn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NfdiqEIsK7tokBVAB5/IA7WOAzP1fGlmAZ7iGSIWJgqWNcvMO9vsJNUABddiHZ0gOiHhfB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U+yCChKjUuiRhDtBAu4C538iH/2W+CEYBAPGsUuLGChCB8AW9+DAqX9kEo00Lk7DQkDiPk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PJuYAsZDfEt2qcCrR5PCBbjCqwAK8paVeOKYjnNozr7mIVTGVESTLrygBaSCdhasIKXI47P9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UDi4q5krMgiBArnbIzwU78sdRIyxOIJwAwB1NMLwCIhhMgAgZaE4/dGHmQBtZch1e8AP5onQF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lNQEA2rwtxwusCIzgzrYyjHPwKIbAknAqSRDlCoMIB28rgQZQgAjYKtaoRcNYAFDZNkxRH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GCQZIl1V4MABI0CUmgAhYCb9YB22gK56wVMoc2Z4LQmDdZd7oN5A4AVZ+Dmh8CwboBm35t7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+5zh62oOIWrhbiWe4h3xwg5/4N3UbwudYQDw8CbJoRUfE3sZgjQEQveMIu1HMDxpxs4uAC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1KyihCYugxYEwGA4iYsnWNMOuZDwJSw3qD/GzziPQhnWDIqIaXLM0SYy8zBS05jSQ6UMNiim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VkCUOUEQUqAeEWBNuJogBvIcTeI5oLsSqsCjXGACApoqdCkdZVAUHmIcOEVnhvb2umE+AO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YWekH7GRC6+lN2A2YmIc3xme6XqM5DkKY4uYbyZGJFkKYOLioDg4+4BptOVkA8AMsvh4fX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eqIqbmUGtoKYbCeAH5IiQBlKNCgdjuoAf0OocvCz40OeWBjUchIkSQIFuEN+guhEcgb8f27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DFsMMS6Y+rIanLUgF7/I1CCxfcLCiISMtQoDKp48eqwNUQsKbKXgWYPYgQoCk3CYEKcIMf/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A6+m7CpAPfcowmChGlQaJnJo7oP0Nss2RA7qHua5r9zYj681kVnQAWhCDYc3qiq4yx0sO1u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HQmaAZ3BE/nuMs2NdIVQAdgGATUDZZHM2CPPYdMpsu7QiANAHHV4Vt+iymPvly4aJlaBkB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FxMj1LFV4KW1A6AO2HvswA5WviBe0iOfLixg6DwIlAN1lAlfQO4nDAfixoBdUAmybQLDa8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IrrtiEO8OkMqJSgyAjz4IFXBElsWOKwhl0WGNYa1Hk0iALXtvMicjfT7stIgvM+HOqnhux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zpgmAbhCAZ6AYOGsMC7jxv7HJABAPWf8TgJ5xHIJwcVohLgEo1YDpspsAjxBR5vc6gU0Yc3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11i9kQABTQYdJO7PH459mZKp45uNYxYWfIgyWHswp4oZDg0a3IX5IrdAHAgE9sdJPQgqjwi8I4</w:t>
      </w:r>
    </w:p>
    <w:p>
      <w:pPr>
        <w:pStyle w:val="PreformattedText"/>
        <w:bidi w:val="0"/>
        <w:spacing w:before="0" w:after="0"/>
        <w:jc w:val="left"/>
        <w:rPr/>
      </w:pPr>
      <w:r>
        <w:rPr/>
        <w:t>j1YWQnwZAQEQVgCIBIdAbor7CllCgURfExbkzmegqRApjOumkQyQhtCapVZOCy24BzdIHujY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Hi5GAuTWfB75oJU4sc3YHo9sD0gpJAG/vnBG4EG7AEloI9byQIXofnvhZAL8In8ZYnmlzo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KBp6AH0gyINqxnYMwA3hTgGnjhtWhHghjSAEolnc/CD/IA9bpeIpvDAbwA/b0F56Ai8v/zW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joVKVfcAZvf4siJYI8cAZTGXnU9u/OMQmL3x9vrx0BoGQLQGoFcHiEeNRiUR7VgYk8SKCO993V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AVwk+7Rz6mTZ5X3pky4Due4ich9PF6LmnvxAwX5+Mb3e1z6Om0iMsnpqfWnu5n3sfcgCKz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qonu+7/sdIqQ9UoPb01m/L3zDP3zET3zFX3zGb3zHf3zIj3zJn3zKr3zLv3zMz3zN33zO7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QD33RH33SL33TP33UT33VX33Wb33Xf33Yj33Zn33ar33bv33cz33d333e733f/33gD37hH3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jP37kT37lX37mb37nf/7P0AJaQN0Z/zJX6qcMc5rVGjIngHSMVZhXHspY0Lj+0jjHZipJw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Kia6cAKglBiCDlskHwzsfFz+IXCHaFVoVdXAA0xoPgCgAAAADAg4GIkyocCHDhg4fQoy4g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bMkg3UAGBEhERZvyYMAAKkQoUiEypciXLhidZhiRosCXNmjZv4sypcyfPnj5/4gyHYgCHK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gcFUAAuccWEBBgMNDAicGMnAg8ChXhwkIqFI4MYHMBV3PLlRw0KYApQMdhErpgAADlRVKf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fjxeurpxodBUBs30PI06seDHjxgwVnLhLd+MFDgHqFgjA4QJlDhzCEsThGaWCypcBVP8QU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cIgykxWfe5oECAiiowMEBAwscklpGOLFCwmcnGCiYZ2GBCg7pHPyeSkYBBwEAaAkIUR0lg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wUNH15QLzrDcsYEE8wvVbARQo0NvCQAvvASiwZ4G7QvX0B+pDQAby1EXQBQTYV5ADCtiX0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9caAeqTtpxAt/L0E33oFMojVOgU6WKGGFnBI34YKMWBPfSc1uBEkIg6knkAMVEBAAesAQGI6GH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HrrfRiQ1hUNKQIsYHQDoDYFEAfyOC+CBWJKqnUX5P+gciAKvIA9JWCqwjYoQDrfNkjC3mi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UyQlJirQNkPYoKGOI782nkZAWxKX/EJhilrlOERuFaaZjhyKaqKKKzlWAKgSMMNAAU83jQ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OAHVNysEJM+1DAG2cPUOAUPSh8Ok8ST2z6qYANMXBpNZVcM0JKFzTUQnRhbPXQCEQ8OSB9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n/CaGKr+JsFkBBGABgFQcrDrPQICc0GxSKJV6qgUE+LqQBSKgUN11Q3HgRjh1pUobAZVJZ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7ghoJMRDAM7KioNFv98yz1Tr5TMUBYZFwgKtAtMgqq3XF5iPrCSNw8Iw6T5ohTZ8B0EoUCvn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WMyHEMFEcKOCMZyecNlG91iY0UV0EeGxjjhxoOgBKNO4bngWdXmbQvAWiwBltUoVV/wDBtH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laJlSBOuZwcA0GRhHgzEBFApDBCcgaBt+ttTHQMFEXEhBxqpUN8AxKV1TgNAYgEkHyAlQt0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AIwADEIcQ3D3T59lv6HnqrnUOdBpJSvZ0ykFBuqW6cMPI0pIvsiFsA4AAPaPw5K6yXqwkz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97lnoS/auuuvw+4TNicoUEADvlpVFwO/EKACQQA8GoAFB1KljggzApD7ltISYB0ZAgLwmwXrEI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pVeNe9RDgOAAiAIaQVMIa9Oyb0ReW/AAxgvvt+n8jCEA473pOv/KrZBa2QuViBSte6ZzAL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CIoqSMOAZ/7nA+wayADFoZBUq2P+LgsTiFsKEAwBXKFp3TsMR+xCAOAk4waYKoj8GDOAXA6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7xH82soi2xIdlAKvAqWlhgG3V5FErakjQCdEk4bhEVWeZBHAbQoiwAKMEJ6LOKg4jsOgaBz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7RS8Eb5nMpbgzDwwQ6QSQyJEIVNS8GuIFBYFDSADeV5cRDCCJCbwARxy3igHozIQAYFxd7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gUtJaxzYagB4BHOdZWzkBZxDigGtwY0sH0ZO+BuIpgSByIBd4BkuiSBiqXEEdnGFgXWjhB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c2UqvEhKKJIYifRwJHGS2opnY4TKXutxlQiAzAAc4oBuTqREjOyeVANYvKUkpyVz/rmEOj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gV7AAgAACIAAAGEDQt5Rple50BACQIIA5BqINtyDkN+TzAUeoAgDucYZmA5EHuObSyAPB5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UGOVaUJkBNcIx1bOCEjfoQCMntMGGnNEs3yoQwzojJ47ASAywsAmZm7RAgEyOo+9DOAE+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wSkk1Mn0jIY4qSmJDhJSALn5wSwURMoBGImQdDshANXFAUxpadDIqDYc7FRCBuVjHHJtQi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LRCsCDayHA+aBl7nUJQ/VG0A+mtWQu9iUOAYFa/TOoZC5KEdSa9wkRzwircCdsQIi4Ko6G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65PAflQy2TK8qz/3DRqeEkIMAMg/4aBENWBBCDLBbpxVjxeBY+/1GhFOAqa4AR2IGTY1DP2Vp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kJ1CHnxzAPbMociCPGsDHTsBJXsI2trJdTI28adAFSMVaDECkgNoyTQaE4iIWWNVViLCAS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KoS1toxU1wMSC6SayRibo3EA+ET7NA5YAH4mMqxQqgbu/jXQDsqcmZ6DOo/bQociNSgAqwL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abeMWsH5LPtsIRefSmcGBXBMAHF2LEEe2Fr38rQLRjS584ve3lOpPbEQ4Aa3u4Ui6NJUj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SAGwATp0A4INbaAHUKKoUZ905QSRqRKvB2neGZnDoNiZbgBOEwIbufFRdvLZgBv8zBAMwe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IJC791Ie8lCgPyQQaEMDCWgH1ykSuwiQVvgyyCG4AFApBBrA6EMFqxGZHZCGMFsLYCJLWkO6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+khcGZS6JGDTwQBGe2O+vbracs0BYG6BDImmxABWqEWgdPZL8Lni2jG+3onqjgTdG9cUmiA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BHoHHu7712gqpoi6fsih+ese8JDYXVgiCDAGSmKQaHeRb5QTAqBNCTxS8EFwNTt+kDkKAwzY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y6cEkl5Oc8YsHEEBNyIDEayqeEsc/GKMUVMSyEQYIQJ4lTYRqFIhVoQwhgnOLROS2jJ/2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DfsAdODLAp1vccLkdGuue/nT/wzJL3ripgmB+s5c7+/ypWwfg4xVv7aqTsYA09PQQG6LEl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5ECsWvG7KoR36bByOnHj4E3A1Tp5ozNDbKgO+hTrP+P0Ln0gg1PguYHOBdg3AxHrTk4bpbGdv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JvFazxb5F4lt8WArgVKpvMH3w005vudJUsOyGfGicBPPAueyRFBPFTQdWTgioCnNN3SflUP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RRF5zKdK4+HOq935Awakm5htV99ayxV+/OBBBBCJ7l86ScM3C/0Qg/k2eV5n3LewvZR2puB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FzzBm4JpK1gNdQADmQogCnoG6puBIzH6aigAGXPG9FIsDecjA+s6d2XQrtpGr/1DH3mC9w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P4gDFtr23SaEkihqu8xVSnEG5av6MKMzHbYizewHU9ECB+xbup7IR0kuLwiPIh0BaqpBI0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Kc6WCF8z/BzUcwyNymiWAVe3Iwa83Cwr3locfQI0jQ3ax9C25t0+9XP3dhseFQ1u8T7RFE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8X019VINVR6rUzt5s00FwgAgIwAjMg1sBkgck36GlX1NkYKU8XQmaoNOVQGv0kgBYwC8I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saRX28IHcowAtGUo7UoGpBH3xkgECkoA2+4Fb4GWkIAAcKQAZk2wIMIedNxQ2mn+cIgCrc4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OhBnkAWYIQCT5mQoyQB5smP8rOQMLJkQGCEDYRIBbXWF9gAZ+5IEAFB1hjcAfec59xIgAa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BvSB6MIAzcMcC/McPpoWDvUUGgsgVpo6ZMOKMJOEvOAMXIoQg9tJ68eEerQUTrkMm7pYAE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gCmH6+dkCmMEbpgx6fCF3OECmOUiovSCI6CGDvCETRuELblgSAqIlWtR/ZOIeoeFF4IsoJ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Ge6KFxRSFBJOF/MOJy9CFltEcaroQC1OEdTuNA+EEehI0DzGJOvSAWJcQLykMezMgIaMkjnm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7Mt2z/Bc8KkoU0WNNcJlsndQ98mM/+uM/mqAaWB9AMgbuEWRKWACVxRZuHWT/QzrkQ0KkY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M0YkV5QAHlZkPFJkRnJkR3rkR4JkSIrkSJJkSZrkSaJkSqrkSrJkS7rkS8JkTMrkTNJkTdrkTe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kSAbJSkBVfQxAnzDkThJlURrlUe5kPgSdSJDEFvXXXyBlVErlVFIlSWoBS5BVTHGH11RlV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LlojjAAqCDOtpG5iFEKNShAiyAR/gZVoxA8B1EAVyAPXzHW2QeiGReAXANAJhBX0FlWArmY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EUwyAOqbDNZyHZxAEHn2OdWVY/CRUMglAOghgAORDXXgKxeTdErXaQHClYZJmaZrmacIKt5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BcIHFA6mSszWVQKIKcUzE/1YsgIUxwB1VwLmhAMyAGcKh5nASZ3EiJVkBwCZcQzc8Qzf8U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MJqqAUVOhhgj8QGfdlHVGAl5opWhml3GK53iSZ0sKmU29nLWhZ/1cX21aEzoFgO/U2dbAzM8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Z37q536GJHLmgc4MxKBYQBPliAcQRwRMBpBICxjZ44D+B2nIEmsNhBa8xzYYCn9iaIZqK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AGFGJAgAkQAAgS9wETmcJBWVKJzoRAQaczDww11QQlXeGZnc0wIbiaI7qKNOFgiPCSX0IR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IBwCoAUpsAx4qwC+oCEIwKRJhEQOsAxFgBUbu6JViaZbO1gAopJZ66ZeC6f9DglyYkmmZmuk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numasmmbuumbwmmcyumc0mmd2umd4mme6ume8mmf+umfAmqgCuqgEmqhGuqhImqiKuqiMm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jQmqkSuqkUmqlWuqlYmqmauqmcmqneuqngmqoiuqeqmlElOrrnGpDpOqosmqrnuoMluqqq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KoSt3ipivGqrOiquLqqvytau1sSqAiuvHupJFIECJOuyKmuzMuuzOmu0Quu0Smu1Uuu1W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u2amu3cuu3emu4guu4RuuRKsCRMqsaqKsCWOi5ouuFrOuFFMGRyuuOoKsCXEgBoCu9uiu+lm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8/uu5OkmPziu77quFJqv/um7DuqqBharBjizsjpzEvV7IhfjrwfbovaarxIrrx5JryILsy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syZpsyqLsypKrGkDNmQ7DATTAzNJszdrszeJszurszvJsz/rszwJt0Art0BJt0d5s2kRCz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BOswDzZrKbzTABNXsBdwDSd0DzeaDJkjWANAsSTRAs3CAzg5AAMhszRJAAxyZVbjLzDLSN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SK217AzKatKMzDANxDSNXsANRVA4gKSYiCNjxDBUDtJqGtzZ6t0TJu4zru40Ju5Eru5FIuz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pMDTAAXBu53ru54Ju6Iru6JJu6Zru6aJu6qru6rJu67pu6N6DOYiuKHmA/wds1tkCAgbkw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07gnkgSasZgWoAOfeQx6Yg/BWAOc2gDmIwj2Ewz5cw+jGbug2ryjkwz6IwvTK7A/8Bedew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qw/du7gkAwmpewD78QOeqQzVs7gHMgyicwDzMwz187wGcgDkMwAH8AAqoQ/u+7gATcAEb8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8AKzbgP4wJteAANL8ARTcAVbMOq2A+eqgDlwLz147vEmbx7cA/OKgjmoAyL0Lvn+xQnAL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Ls1yrghgQJHMr+9msOdmMAqYg+9ybg5frzoQlQ8fQDeYrxjcLudKQ/7KrP4CbjiEQ+cOwCZ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7M7D7cgyZwb/lmreeRwf88XHAYi/EYk3EZX3AD8EHmdm4O57AO/7DosjEcv3HoxjEdzzHo1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n5jEf77EbH0Ab+3EgyzEh27Eh6zEiD7IgAzIjr/Efd+7mckA+/MDYcO4PmMM93IM6xK4bbK4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MWoYPl68YnMAP/ED8ooAmnPIpc642ZPI1/IAo7AM9eDDo/gAH0O8JuAEGtO8JnAOunMA+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la0b8HsBNiUH3BoBynoA24G383sPYyqwuT28+BO8tH8DUoDIwI0IgO7Ih53Eb17E5zzE6p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MjrzMitzM7vzM5y/M7q3M5uzM+03M967M+7/M91/M/53NAx7NA8/M6P7D/m0ZwO2QwQxMyQz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0RD+0OE90RDf0RWO0RU90RWv0Rn+0R2u0SF80SXc0Ro80Spe0Sp+0RK+0S7d0Rr+0TMc0R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LyBQjvDsisNKWyzDIQ5+It+HLAPmjDAXiATpOBJlwACsjsJuTBUjN1+94OB3Buplj1IF8DB2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ABhOaUx/ANQCCNetv0WgCBwiwBseC7HIu4GgCU4uCAKsDU/ev/AbA9AKvJqz1AdyDVOeBWD8y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0QxM2SXu0RSt2YYP0Yhs2YjP2YkM2ZD+2Sic2YVe2S1+2YWe2TG+2Z0d2aHe2ZFv2YZc2ZT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9gmUaCGbv2a8N2GVtM/3bi9A9wsydf8lpnZw47pzp0lgD/wAC4QduM7yVzMyqvMSP/gDoMNz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/Q/vSQwP8QCkYMj3gES4PdyQv92/PbCDTHiEjdwZv9+eqQwAPQF+Pc2yzd3u793uzbkK3a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b932briBz8wHc8n7r8Hrrtx7fdOuu9yXztzi7bhsrs+d68IAXOH5DeIRL+AKj8Zu29iDPc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neCMX8oYrsocfMoiT+Ieb+IifuIanOCBv7oIvOIOHrn8D8ug+OOi+uP+S7o0Tso43Mer29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zeEEXtIgDdIjb80AjuUEzuZEr+TgTeYcn+ZQLOTxLOZMX+ZNruYorsv98syl9T3iYizmF2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/jZeu6ZM2+PLy6Mt3D8NoAHf/eau3ia2/mdR3Ke63kDHDV/x3kDcG+e3/ig6zmbj/mhI3qiky7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DeId3RII6REIGXAClW3qlY/qla3qmc/qme3qng/qni3qok/qom3qpo/qpq3qqs/qqm7qlZ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G0Hql03qtY7qtX3qo33qvZ/qtd7qmw7qu27p3+DqxwzqlGzuwF7uvO/uv87qx27oRZHocP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/ulZ/sFWPu2d7u0i/owWLq4Vzq5Z4C5h7q5q/u4m/q6lzu7l7q7nzu8hzu9y3u62zu94/u78/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u+9/u++/vAo7uny3v/wXO6EVhpmYaCvh5pCaBAWwLTxFN8xVv8xWN8xmv8xnN8x3v8x4N8yI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8MJVAxutDCZjByau8yae8A6i8Pkx8y1s8za+8PpiBA8i8zvM8x+88MJnBz/+8Gaw8zFf8z1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98zps80ze9AzB9CdC8zP/8ySf9xMu81fO81mu81nv9zG/815s82Hc92Rv92Jc92p/92mO82K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+827t925v93Md93Zs93au93dc83md8CVxomdbOL8RHBKDACPjBHyr+4jN+4zv+40N+5Ev+5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5Vv+5WN+5mu+ACS+AOCA43f+44f+54t+6Hs+6DO+6b+g6n8+6Ss+Drj+/+KTfuw/fusjwOvL/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r/ub7/u8Df/AL//ATf/Ebf+Q7HJsqgDz8AjcUQARsBhOi/uoff/WnvvVjf/YL/+03vuojA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HPvhj/vcv/u2L/wum//n3/uOj/+ebvwCsf/qvv/bb//3jf/7rf/4HPpmCSQkAhIUCEVCMW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FCxkmXHhwoUOHCidGZAgRIUONGy1i5Piw4UeRI0mWNHkSZcqTCBiyVIjjJQI/OFyyhEhTA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GzMmSJU2aFTdKzMkHJwKdLgUEZZrxp06eHJVW/cnSDwKnfqIhXPpTwFSfL8fiHKsSbVq1a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WblyNBQDUtXsXb/9evXv59vX7F3BgwYMJFzYM4NepWBcKOJh3gadSijmzwlToEepByRMdH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kh0gTlgapcTQOhxglX85oGvZr2bFpz7ZdG/dt3bl575YdFmbV4ENl1lTYtWVC4wun8qwMtK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DNj1unWnzi02RWo2WFTx21UorU3fOMrRksU2Xa7UsQHN56Faju1xAfjJU5TulW76vOj+jl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v8vw02+yAfszEEAEM1JQQQaNQhDCAuE7cML9CAztwgYzjG5D/zAMEMQFO/zwQf4iPJFE1yoMD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uRxhptvBHHHAG4ApY6YjHnFwcKuq8prhwwAzkENLPAo64cUEAB+AT/QE4ABgoYSRUF9FnIL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6BRRQZTKhoPNSgYOedEAjKt28bko4kZtTzjrjvJNOPO3Mk889/dQT0K7oM047M2eSiaKa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MmhM5MQ8t0itGnFEJPo6+sw64+sC5FiNLVfNJsU58GZA4sS1kSVLxT53tqVU6Fiww7WOOcb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q11Z1ktZVVoHKtdddg6/NV14VixdVVYpXlVdhmgQJW1mGnLVbWiuZjL6lbF5BRx3DFHZfcc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0EAnyMTDhs8CBp9bhhkiGHAAgAY62ufJZKcNaACL7LluAp/8uu8KMXaNbSAEA4GmKYJHWk4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WqrMRjOS1V0epq/zJvU6YEFQo465S71LIzaYUu4JQtow4r9+TjjzrxNHbJ3YklO7Ne4Yp0M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56ALHLql4IwODWllldZP6FKd3lSiqC1d2KWqj5YaZaoT3frqoqEGeyOxtWaaa6wtKpnDh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wzZ2b7rrt3gvdWBBRoB4UFOLJLHgau1SgzxRywEoGolSoACgBuBJxKNWwAMrOtrHAy1Cg5L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wYxsFCoimYcXFhJcBBygXXRUiAKClMQZKyEMeKItQSAHFaUn4796r+1074H0PnvjhjRce+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5qapyPmTrfJ0e8O4obTQowBH12DhHi7SJoqUOTQ78aG8q7lNOVf+UEn0+sEoU5aeow8zUT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aINI+7eur2j9VZauU/nrXrfvlT0kFPNOuEAhAAzLQKQSszgOf1UAF9m+ACZzgAisYQQ1WT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U51RjhCotREDXdT4QpZqCMioAsN4WiMCi7AKp7UA2AWgNc6OgOPeh0OAOtgwCoUYgEAlGABm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gCtmJiQFGLMAFfsGABUQAYXlo2ALupQALsMQHAMCcAGgRxTQtQCAAKIICtMAmI1rADFZ0w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iqMKIJZjazoaDtT7y0Y+BBOQg/1hIQRqSkIeMTs0CCbTocepkyFsO9EBCHvREao/pe5/bS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xbYLsmrAwxpD/9UxlIm2TEldKJjYOiodpoNzYs4Qmy1cKK5Zqm+WnaqnLW2YsPU/7ZS9dy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Y0VMVMG2JQRf1kShlSxlUBCC3Fl4Tm9nkizBiMQpEpKNvzrCU6u4jEDY5oAA/FBMAGpYAz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6kgUYAB8xXqBhUsxAARiAgwUgTAAN4wM82om5f7JJniOAzzYgQZd00AIAahIjPQWgisdVyY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7NNnRR3L0ox4F6UhFWtKQmkl4XcJepVg6lJV26VPdahoCunMTniBnfsrCzKEC5tGyUFJ7y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JvUWxRyQxg1umwCcrUC2VITjpKXRySs1R8dJkTSWKVLGqVIhs/7Wp26oqWP0lVq0ytayQP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WqMbPU6jaGFUR9R2sGIp02tTrXrV5CjTEcIY1vNPh0imAcw7OXgAIhQ4BUE+6OOACtFBAB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FUQAplKKXrmBPPSrgCp4pQe7gkzrcqaGIAFAoOxsGjwu80QJXyMAC2BnQiOpDjEmb2W4tO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va3vQXucIVb3OAi0z8Z8xepnEcyW03HJcprD8ywU0oQdQxlE+vXU5OKEFZVMrmsdA63NOY+l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5uKzKtIltZSgakqrKQpVSwD36EISrtus69M8EtfOMVPvvltzX4D7N/B1qfA0vwvgvur4APHt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2/S+Mtd8yaNbf/JbQ0tGWlNvn4YxOS6gmJGEQ6+oSAD29uUGX7xMHTS716/yABG4bM5LaTDS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ckTspMqae/zRDjyO6AG5QTo/RKEABmLSvy4jOoQ4IRTqOLEYxNS4U9fBDGdEoxgx0hVQhFTN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SMp/Zd8vUCke+smZQrfR8lRqq+FwaXfpEZc0jpJQnVTo0DVIzmr7bCHxP5knqCLVIOJUzN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FJDsbMUuzHBJptILIZOn7HVuzm+lSaXfSyIKKpTmN6U2SmkuKolWl5VpqSmsa1Kr2NKqPc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ViJreU4oQYl//Wkcj/uu6HHMBUlU6Gg6ARAnWAQ9PHscMECn/AUIjUIISWOBhC9gSAhzAE1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wQagDnNTtBVhbjwuBl2HjeRkHvJtN8LAAuEWrD4i8W0nhxnAu+Y3cDP+73wD3d8AJPvDht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TUwymVGM6dVse+xSBTBYs0+xKuG+O1nsy+TtF4fqZGEvkhrHaq08aB1fN5WR6uBZm9r2H5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grjSZl4rmzLG5Rma+8p1vhyk5/9vPKwlene+SfUYfOtJ7vuGsLEdUfLzzINOnmXQAG+tZP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kL4ukHky6dCgDvV2UlP1+cqkZmsvcdra/vaQ0rTN45u5S/l3qUHbvoE1/MufsearRFklIUua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JBX06/RlK/yfdd1/9TGHOQzSi0CeqWn+PkY7fM6QvZZWm0s+q3GKZa4pCNM8vlyMnPD1EQK/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+9aZ/PelRI/vR+6v2LVk97UOi+5U+HPON3yBHGqZ14x+/L3lABCLmESQauo/0X8Wwiknu4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JuiSbK145I7yty5N8PP/jF3/lpjvmEEpd62imJa6pDq1uqJs7BXzZChhgLeMjk5cGf2f+RY7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o2kRCroaWnEZRMu9++CwBDbDk7MeSuosBUUYBMQ4BKdABZ2lQxkMCL3CRMnCB7iw+fuaSJ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ugENsLmQhPAz5XtD48kAFUIAx0GFIQvBZ9odV4qMrZmImSP8vgUaQldYO96KCQwzHNQ6iK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n0H5Ce5QwK/hgCROIvyLjIMwL+u4jK7JwQGyiOLxwJ8CwC8PiCy+kDLWQDBOoYEhISkaIC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wTrqjpvCMVLIwTp6jKwgIzH7iIFSkDW+qNL6jDAPRCq0jD81wCS8FIxICESPFPSDEDger5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EEUHCvOZrZDSoD+NwYgixERtRReawO1hJCd2weggoC++LDm9qgu7wFStsFWWxFYNQBVWxD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kFf+wFGfRFXdRGFnxKIoxGGPRF2nRDV3jD83kRYqOJmJFC80CIlwQBrfx1/blFwrgF0oAx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QD9jCCSur/5SDAIxq0AgkbLRp8hRd7igppqh1ZEB+JpNFWxR0RheZCQwk78RE3o2gW0Truk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K5074MekUEiEP8lMQMlo6Jb6yZg85CjzkC8ymJRrEQh/njwqVo16cJ2D6UWnsCmTgS+XUUVi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wkTuUBCXd5z4Q4B7b8fFo5SOTwiySBBsFJlZ68pIiYyeyohGnpAsv8jn2wx27igv3cSjqQ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/Zyqroiqx4yqLIyurcaogBn28kvLAEirHsimpMixpkqjiSy3Psi2/8ilbBTyiq/OI5CY/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8JkcS/TShu5UTD5Ch0qwDAvoALaZZlMqdXub20+DfA4poJM/yLoTiP0uirtJNIvzW4Pn8U0e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0P+UzGU02RrMjOMUUKe9BTHNXAs0ELYIhNe0sOvNTMOMRpacXM1AWsQqmOA7pTCOCJPP2J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QHpJrhE83V9Plmqr2aCIKJbP1oBAQqTP2pPM6n606tZOAuDM75+s7czA8pxM8S887E/E2m/N+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jdGa7hJMhim8w6xPEBCAfUGAA1OEeBmAA+tM/A1RAB5RAC9RADxRBE1RBF5RBG9RBHxRCI1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5RCK9RCLxRDM1RDN5RDO9RDPxREI9QNLMo+S3SvLmBAUYADsIEDOEAUOCAcsCEcWhRGa9RGZ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GZXRHcf+0RmM0R4OURYX0RXF0SI/USHV0RlsUSHuUR5sUSmWUR7GARpfUSZO0Sp/URrPUR62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US3v0R3VUTH30S3O0Rou0TK9USpt0R690Td30Ro/0RfeBSt/0R3mUSbfUSGN0H4IUTmNUT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UUL90TIF0SPe0Tu+0T/U0UbHhT5E0S980TI20Uc+UA6jUTvdUScWUUHnUUMm0T6tUTEf1U+W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VVFX1VMc0VSF1VWG1VWX1Vc20Vq10VnE1VHVVUh31SYM1SQE1ShXVTYnViExUWbFJAAZ0H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VWqeVWqtVWqHVWrNVW7eVWwMAW7sVXMO1Wr81W8nVWs3/dVy5FV3FlV3b1V3fdVvXFV7nl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ltV3xNVz1FVz5tVv9VV3rFWDjVWDr1WC1FRuSdVkXVoVQVEBR4GAjVmInlmIr1mIvFmMzV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71mM/FmRDNlwVlmFLdm6aVUDnQWRXlmVb1mVfFmZjVmZnlmZrNmPDgWRNVmfFxWEDFGK91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jgVuJdluNVluRVmiX9lyF1lwHlmmjVmqntlpzdmev9kZQ1j/zE12RFluNlmifllqVNgCQl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PFminVWyj9WzVVm2z9Wyhdm3hNW6tlWzptmwlNm+p9VvXVW/TlV3vVnC1NXDHVlwPF14V1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RtmAd/zdy5/Vx69ZtA1ZaExZrNxdHetY/VfZyqxULRKFcCfdf/XZaDdMcMKBr7RVsK4AMz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0A0AUSDd06/Ztp3V3pRVuZ3dvIZddzbV2EVduaXdyj9Z4LfZ3gdd337VvC9d5T3dom7Z6p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5sVd5uTdptbdb1fZwybZ439VqORd9BwNl1cE/fxZ3pRULIuEC5vcCzEEUKgBfK1dazYEO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D4td2zxYLeFcBtuELSPd9vTd3K4B+H3gEMAB3BThiF1haLRh88bZe71Z/Mzh3L/dbyxd1w7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DedeDDfd5Sdh5izd6gzd7W3h7S9iFRxiGu5eGZ1h4b/+4hKm3Xc8WZ9NXiAvDcwcAdMd2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N2i7AHcgghqP1HICXX4fBDLRgFXwBA8JhWwEBf6N1BtDBHfLgdr8XXDMgjq7gcsygCGSHD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3btHVX9f1AjAXZEXYXfU4cXmYgf24h/uYjydWbwd5ee12gxOZXg0ZhV82bbv1fIdYkvVCa9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3F/IgHMJBFOChCLaBjLcVd0UhEvz1HEh5WgFhBgYhAb5AdrUVECJBFaC4jPcBjm04jo0Wg6U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hEFYhGEh3lbfhiXd5XwPZcn33F8iAXEt5j5N5ZUOYZcPWhJ/3cNsWhiv3hKmWmy9WhMkXXjV3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ZL3r/Nh+MeGyNQAHiIQ9uGY4ZgR0uwJjjmJ7F1YIjYRCuQBXMoYADuFojwQiIAQskGG0LW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IABZu9xyMoAiuwBe4eJfBmV5nQAYUgAzCwZ/LOIX59W+116ORGZpplpFtFlpf+J8PtqQ/G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5XGpAHN4Wnt4/FNZLJeZwreQB+Nlr3waH1mZMveAZ6IJSF932nWIJj2XJFgYJt91oN2pf/d11v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YQQHSwQkI2nbveat5+XlFQV5dgAFgAVr3YQbkYcRkV46rFRCmGG3BOngBwVuh9aQDwK3dFh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ogZmdOgCUeptxOXnxeIfzt4Q/mpADGWBD+pn5VYQR//uwVXiHC1uykxmyCxebDXuy61azLV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5O/tjLzuIcdq07aKIVfZr+UALrkCT/dptZ+B2Z0AA7KEAlth+y5YbFGAEemAQxiQSMgASi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UhroA6uECzEAB7CGjMQCf9dkcuNiK5aEI0iEWsEAGqoAIViEdsgExiyCTSVd+IaF2ZgeOh8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+B0ENIhpb3zcSXOAKgjmAI+Gh4Zuqe0AeakcVbteKf8HY5KEAVCEcDHoY+KAAbDsW/NkIz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e2MEC/HcVYCEbyAAQ+IAbCsAMVCEP5HqmXXewKfqQnVZcYRpyxbebW9zFfziFX1mwzfe0a1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nA/9AEAZBoe/YqYm2ls9BBixgBAJgAYgZA4aBGxjgCtzBDHz7CtbBDOIgA7ZBFTCADwpBo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xAC2AhD7DAlwHAlbGhBx6hBwIgAwoBFjThHOhADdIhdjMgn1chDzAAEODgEVShAvhgG2BhBC5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bhy7AGRiAGTR6Wkk3ocn6uBkhFOIBgCU4jLnhHCIhjmKBDNp4xPQhEiAhi994GAZhHUZgG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ogAPxAyy+HAbbBDOhgr/MAinugCPJgGPZAAfLAcmFaxfP1XqP4mAnWXbfZa/lWYrV5sIt92YH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96XmUcYW+6xtO3Z9kXBb7VCCABAFZBE7gYb626HgL/GBB8AKKh+6F/QROwQQaIQAHMARvwe5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YIBg0ObqzIYDzWRWc4MHrgbzhQJ+xYAYKIRuwgIsvYKw1WQbYwRemewbggQi4IRzUGzE0P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5GozNgAh+AVrRIXRi4cADYKjZ4RzOARDUWc6HoQpWwZX3gRG0gJ0D4LdJHguGoRBcewbo4I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xgA5oPqPxmR3WfZ94PaYNtq43+2IfuZFreqRlGodn99ifnnIBWdmffXGbfXi93tmznqW5ldq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1+ohjeRAAABagOJmPO5+jgYsBYRh4JA+wwQxWIRZI1wgYYB0oHRJOQcODIBROgZMBgREYo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Rfo/50BuBxguIjX4TzDwZgdFr+VoTUcVuChyUC7GYCMj1sBhMG4qRUQ6HsVFoDbBf/A9yESZ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HFsAHFqAeyGAGzICdyZvfFb7tC3gG4ECqZwASQJ6psWAFQqHtY9QMolwAMAB2SfiyW9pcpb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rT5zYVxhjOZiwv3/Yrz+ytz+0wZ+zzX/6vTf9Z/z8yX/8xV5cZVxpS9vsx7mIeToSBMEMd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tIwEg5K3KEy5SgGFaVsXCYmZgOCwZCq3DICoSt19OzjFi58schgCRtNDKg2XQFV8lt+WZx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4czivzCEg4Dwnh5MBS5kmfXx0iDBgaQoWWEKCyAFP/AIhMugFOnM1xc+RWOjgKc4UQFwGIkFNV5</w:t>
      </w:r>
    </w:p>
    <w:p>
      <w:pPr>
        <w:pStyle w:val="PreformattedText"/>
        <w:bidi w:val="0"/>
        <w:spacing w:before="0" w:after="0"/>
        <w:jc w:val="left"/>
        <w:rPr/>
      </w:pPr>
      <w:r>
        <w:rPr/>
        <w:t>+8K1FDXDzDYyWkteybZgVTYnTxlpyUYGaDpzTSPRYUCL6UEXALZly6n1qeHDTw0idvpxsePHk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Z8s/FlTGDjMyZcefPThWDNizacebMnEtvRqya9OHWqxerhg079GvZj2fjdqybde7bo23zBh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AyJMrX868ufPn0KNLn069uvXr2LMDEDCge/d5hvfBITKwcuEZw4oAyHM0wAw1A7E44EnRC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aV/aUJUNdTWAQYSSGrkBFAUL4EsMdJhT0kCjZ0qJGOEx8NUwgsORWxyhcUzYDFHgViIVdOA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/iLlABCwYAMJIKL40Bggd7KxizlFYlEiWWWR8JIgZDPjiDABL5QihFm2YM8MgLAbw4ApaL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wEQoAI2VWW3GgwYYal1tyKeZhp3X25ZjEnYkmcWKG2Zmbqa0JZ2RzQlZnYmSuuSY2x2nn5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ooIQid4F33aEQwGTDVHHSQ69dABQA9RQ2DAPxkMFQfKL0UEg2NFkUjDlcwYjXDHvhB9QVX2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cOHVOHpFEUkQfmoaDkEoBqNcGRVQOchYWRBEEklJOAPKaVLBoNYwZ8UTTFEgE+lITFucg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05UAZEjKRVJIwwoEpBkBQAaQB79YUFBrRqNAgA/yXUxOVkqqkp5mWmmaknnnauqWWekj2Gb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vwwgw37LDDCRumZph9FmrxxRhnrDFz3CEKniiNiViEAnncWGIkGahyASARBYOWIBnEcy5DPI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ZdDjIKWRwYIRgTEXiwjbnRmLGFapgYIQ8VyhwwdMORFNrEev0WOuFBPXAjkotMlLEKRgIUmw4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VDIqGAYIOEcGIIgqVFsCiioGA7MEA0hVcsEAJ5pxzNIpGKMCf0VMxNQMc7JAkCCS/GAgVX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4DGGDT1To59vvwmwYDTHDnnmn+b8QNk46maAebDvqYqou+r8Cwb25b6wuXsPHtuOeue3SHI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/8GKfvsFQWMMEIGLjhgLCA9CD6CAA6cG0DgAPhCxgVmrDhCBRkosE0sGNBRyEkXCBCMLyAPo0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Qxd1XbFNC5XbhoIozRpA3NzZ8eO+MMyUogYEyMAgtzK0CP4MF+AzDvSKQZwRoYV4opnKBj6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4wlouIIphSCUYGbiABdyhCSzsYxjCKsEIfFAAVZxQBoXwRslAMoMqrMIXKjOLDy7gAAWMA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/8iW7IhbMMqA5WOgQtjA30e5Lk6HdEqUoxCWOJor3egoVsVgcLmrxYWpKWGUqtrsymvGMg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xgHwoyimZC80CLLCOEpihUrF6SgYsYMdouK3/SnTMRj34YAY+OiADhazjBQIXDAfoowQEq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LbEQjAPuIhA8sYI+k5QgQFTBDCRYQgDnWEQElMoIjLZC0ihDyFyXQByLpWIILGAZ7FuDGO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0IJE9mp4FLJANDu5oFbEsQT38Iis+DLOWDxFAIksgAGxsZRglyIYzAoAA6FnADMbylxGra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MnDtibFwjsdWJ7k6uS+IXuzhPJlpRnvf8jBevWM/XvbOfABUOZ8JBRjQa9KAIfU7vBqCOA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BgfcVpi0OYmiTgGEKMLipKbEypoveYh96pWVIGr0JfvIXESbEsStcCBAEaVoYUyIDQe9D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/9lHiVLqNsSk1GZPUVZHDYMNExbGaGfZaFbSttKsuA0QL3mJk0q0FZshJaIT1WkWicgZc9iTM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oGE+xjrOdZ12nONWqT8/xU6BvZeta4VlPupa1iWIqaEL3ytczdsw7b4SMViqqVsLGETKWY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YrYxmsIdpbMHimCPJOvaxTynLFfxy2NhYFjGA6Gxx7ErO3gTAq/QcDprEiM/Yjemcq32tnGZ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KtrZKxOu/+NTX3vpWdwtNFFnFlLlIdIVvLR3TZ/+1XDsZLVPTau7mSNumz6F1N9j9jJfki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ccVUYa826ui0GdK3mJS8S1VveLLIXrtYd3f9TvNoavf72vvgF1F+/k1aiRsIPRdhGPE5BE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wAcQFhLWNYHAovm49b8NQK2Hbwje1DzNwWzkzXrDGib10HVh45breCHOYTWu9sIdN3FqBl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vfmdM4+kEdwCB7a9wMABE6eqYYZE4RyRE4VXgZc7HG64weTWMYvG686xf4iqJIRzfLblpTs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3zOXr7pMzMq6xmMecnL/mYwCxqgBI6IuBc4CEx29ezUfanBj6LsogkfhJY1LH4zkHWc8Yy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oPrvZIH0btGcUEwk7Exp49LWzm98caCFOetA8DvKlH426PgsReHqm9JwpLeg8B5rNpk51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Wx9mrro41q9dM60bPugIfgfWpSQ1oUxf616o2iKxdLehYFzrYuyZ2pGkt6zw7e9e3frOgj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72cf2c7anfedtj3ralbb2s6f9bG+PO9u8Nre6yQ3sdaNb1e4+N7uRLe93Z/re9a53t5Hdb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Vlna4A65sWgcgzGRO+IwX2tA2DuAeDYU4jvMhcRRQPOLquPga18jQh2ec4vnYRD4u7kaPn1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HQ0cO8ZEzlOT3uHgbM75GmVs85hDPeMslLvOGWrw7bHz4xVHg8JGjIOM3j3jHB7AJofN85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R3kY3jrzhSFf5yY1+9USBPOkyLznRMY7j/45bnOhJ97jXy172sXcc6jqPO9etbvWdx13tD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4ke8jPLXOIxx3vYRc72s08c8GTfuMlNHvOel/zuJF+5xcPecpJb/uh0t7vVk353yPNc83WHec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o2gh3nnod75uXe+JaT3u6mh3npKZ910YOc5K+H/Oln/3mq/531wG8jzw3v88cfXu89n7jPh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A4dAn835NjwKLq+PsU7++ys9+fe2r4/vaP/r1q1/z6m8+/N+HePXNv/6cH/3920eB+7/Pf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2Pzv59x/+e6x/jdzXfdY3gOgHgOG3eZtHfv7nRuvXgA74gA44fhA4gRRYgRXof/dHfwy4g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38CWIESaIEQGIINiIEYaHUbt3EDiIIaSH4fyH05p34M2H0n6IL+54H1x4DYN37bh4DiJ4MBe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Zt4L5p4IbWIBB+IPod4NMKIFTp39I2IEBuITp14Tvd4VQeIRAaIQtmH5MCIPi530BSIY66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nF4NKOHUxmIP6p3L1EH10SGM3FgDrQEeQkId8SEd+2IeA+IeC2If2MEyAuEt0tEuQMIh+W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7aIiC6IeU+Ih8iIiY+IeRCImBeImZmIeGuId9+IiNmIisFD31EAGqED2suIqu2IqsGAGyq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y+Iq46ACzKIvEUA+1+IuyWAKOOEyTCIr/xiiJeZiLqwiLu6iMukiLtiiLzLiLERBAhciJe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K6xCJjuiIgQiOkjiMxHiMxSiJflgAyLiInbiJm4iO5qiN2ciIlHiM4PiOnFSOFhCJpDiPg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xiKoziMeciP8tiNBwmP+eiPDMmNCgmI76iIhxiJETlM11iKxziKFsAAddiR97VfJ3ABHjmS2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AocAAJ7mSKlkALvmS8vCSBWAPMlmTNnmTNEmTN7mTL6kACQAoDKCSKlkEO6mTPFmTRimTO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6XAlJPmUUBmVUjmVYnZjIkmVWJkcRJAO6aAABSAhXqkGMikP3FAAZKmOaLkOaGkBa9mWFnCW/2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79gD+vwC/IQl3Cpjne5lvZgDz4JKF0pIQVgl9xgD4XJlutAl3AJl4VYAHuYlo0pl3RZAGq5Pl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ZmZq5mdIxfRXAmVN5BaGwDQxAmrTAF0EpOIwTl27ZmqyJmK1ZANwQk2U5m7/QlmXJmr/ASZ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hJmmk5mLg5mPJwm2oJm7mJlsn5murol6D5nNAZndKZcFY5nSOpAAoAlmrgldmJnV5ZnDHJn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SloY5k6x5nJTpkozjmOupnpBQlnnYm9mhAIH5nXZ5luppD3nJlvK5nrCpnrQJoPRpnQZ6o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jmQpKh6ipAKM5mrQQCl7ZmmqZLhe6nv8YCqCUeZ7MqZ61aZd2iZbFKZyQ4Jer4JunWaH+uZ7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wumaFq+aLJCZ/O2aA4mqM6uqOGgigDcJU8KmZBuQpBeZpDGpTBCZ6/UJa32aIzyqFNKpsu+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luZZnaZcWUKDWEZQMsAptKaOuyaEbip4cypZNyqVBuqZs2qZSyaBuml+rkA4l4AAFsAAumQ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16ZKzCZuySZMiWpzpwpY6yUlm+QsYapg0qZ6w+ZZ2SZPZQTx6aqFS+qTMmZzGaZsxialp6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iOqo1Vp2F8pMlyRyoqhyrmhwciRyvmqKwqhyvyhy16qqzmkE/eQW5Oh1XgKq/OqvBCgD/t9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5qiP6kFDNCVLZmSX2qSLmmoaqmWxKlLx8mW8nCWV5qHa1mW4PmfmTqT3pqc2ZEAX7qsA6qeYvq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qW1ZqoM7mYakqq9Fqv9qo7cNqlAFAA3bmdDFAA/4qdBUCh3hkKBbANX9md2LmdXvmvLbkNX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3mwLkkLa8mt+emYhsqW3HmfDhux28mhaqmoZvmN/Hqy/8qvXRlgXVmob6mkNMmc/OqdCpsOAc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ADrAOcwQPqlAC8hCzLkqolMkNC+AASOsAycmkjTo5DoAAFrAAM1qix+kAUasPcySlIkqZU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Gh/GqbNPmf4DqTUlqewwmigLoO83qv/277tnDrJ6YqHRCqAPawtWjanHRktoZ6qGh5mzmpl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KbLn3ZrvaQLmaJtEc7TOpoAUr7C1YLPQsQAYgqnI0JuHfqAAKwN44LuXZptVaLA0hLpS55m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rACUgpWagpZyLtJY7k30pnNMatU9rtblkDwGkjqK7APBQDzi7tcWJtJAbtcOEp8EJudFjBj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os+7APpAjKzImvJgvNVbrNGhkiHrqPEapfK5lyPrnumJlo0qpRwbt+zbvu47Hfn6HC25m0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5pnE5tnfJnPVbnLYpm8Xpn5x7tdG6uXbqkkiLAA4wR3/amtSEDtHgvGa5DpOTS9GqD//R4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3uZexC7VKS5MO4IsvybjQY6d4CZ53igALkLXHGQEOoLiG2cKl26J/usE6iw5NiqckC7no4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rtWO5e8+8NxecAD7Keli8DrYB0mOaEKQK18GpxbS6Maqr582Zxt+75c3MX2OrfG6pWFqK3r6aH4</w:t>
      </w:r>
    </w:p>
    <w:p>
      <w:pPr>
        <w:pStyle w:val="PreformattedText"/>
        <w:bidi w:val="0"/>
        <w:spacing w:before="0" w:after="0"/>
        <w:jc w:val="left"/>
        <w:rPr/>
      </w:pPr>
      <w:r>
        <w:rPr/>
        <w:t>m7bCGa4jO6BoGp5I27mvaQECAA+6u8NJe5v66Z6My7qDGZedK7weig7Uu7FTKscLgA6tW8A0j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JTTJYLoMBKW6WxuwBLGq2dq7yCq5bVm5sWUA+iBLnwQJy/IAD3yw0WAMO++5Y6m7WyuQ5Im6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lYLkiagE+oAC8Sh0qaZ9m6aQkaqn/AXqpHJqchbjFXpzMysym8bscYNqY7BqmZ0qiIrqhU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lj/rLvuuLJYDKlLw3c5Stvgs99dCe2ApLDkDHdhqTUkpNnPu6grrAFgAPefvC8LA3jPOYq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Oszm9G6yevhi9UqyOC1APLMy1CE3H2JybrXu/9rDOdIS03uoHiBmzpWu0uVS6v0CtkCC8s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bMakPqqAh1LEKKxqc4Iu9wTy169nDVArQN7rMOJ3TawrGtCoTpgvM2Pq3w8mk2Hy32zrNL0qY</w:t>
      </w:r>
    </w:p>
    <w:p>
      <w:pPr>
        <w:pStyle w:val="PreformattedText"/>
        <w:bidi w:val="0"/>
        <w:spacing w:before="0" w:after="0"/>
        <w:jc w:val="left"/>
        <w:rPr/>
      </w:pPr>
      <w:r>
        <w:rPr/>
        <w:t>z7tJpwuXknu08NC6ZbnAkwOjAty8lwybiygAvmi1MTlKuqiX4OkApNvGVTxK+uAAhaSl/9T7w1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MuX56nup4R9F7lqMk0hltz9YruzE8SggsvMxbAlF7tHXKlrO8iMMkvI0bDTFJx5SoDwXAB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ZKoRYLng99xudrw+5ZlumiqH+p06Rd2gnazLBawOM5tq1ZqIkqtDILqWjr2kKbrTsMD68LwF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rp2rJuCVQnsU50VWt2n9rBgsMPeq7wA5wm386R3jq2feLy/XQwlKKtKSbvkhLx80504xjD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w02od3YH6u8a7AKuItfeb3pNrASwMuVmLtAFEz+XtAPZgzy2k1oV9tAtgyhagBtKBmhRqm7W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spIGKxchpnH08mPZg2aY94RSOmf88TazpQNOu/aHK2eHgW7ZT3K7jS7aPW9Zp2Z8FgA6mP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bQOrkuru5voS9Q6KwBp/blH69aDaQbRYNF8G5zqGA2Unci/kM9KS60+e0ffKq6X2taE7bvBO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iQ6+KMcW8AvFHZNkWQI6XM9ZvsA1yQ2ELbyly914LLnr3EIIB6sRW6lUS817mZ9ly5+3u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JYAW+F83udZ2cxgWqIkfr8zytr3bKmuXaNVyqTt+aRSrMBZbpYvKagxqeYn7JKqAMrEXACQ7p7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C3dycfrRFWwCjZMl++umKm5sjLADr4LzUm7WIPcJoe7o6icerqNx3WdbZGpfOe6X/kAvKzB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pbFmnx9m6i8jXabnByK2Wd8TKZYm1AI20J0m3FDqe/inoJTqeIC600yrhfj7u5E6dPgqkyG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7N2xyzeUziTyq0ZQuiVBrA243YhG211VtIdlTYfJ29UQu4XQ7DdkrYhB3K1UuMkTxHrztH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4A4a2zdbSIokuMzBvjUT1HTcq5AcxHx8vvw2QG3NDjxivxC6zUn4yYyCu6G1yYxhueyovLe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nD0XC/LfS6rM4Nehrd4p7uAjulaLvGmn3n70rvnnq/slruTv/0Yha/6q6Tjo7Frr2k7Umex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bwbnhhCrHrZvjI+wAPlAPYF0C//CAtdHjtPAdtBdRiMo9wgtgBqs4SqNEx+y8zgkctf8L3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/rgA6du4zR8tIYvAJJs0YWq4mxp5P8NDwKwioKc83xwtFDbyKPMpHdqyh2ctFj7t+ugwHgK0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8Zu6z5358rm1arCiMN0AtAtUFvsQVcmA4+ten8v3+/vFSav8gM9cI//GcExiduqOjr4e7p3L6/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sm59dzOpr2AgduwMMxwIwSnNcug4vpQh9tFPN43Rc9/8du6rQuSWgCvIAteOdnwWN0KOkw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Lx5mMAOzt32hq91mr/WwfuwBRT4CZaAIcLEBgwcFBBwUKWCgg75eFBQbhOYjgYP+dPG4FNn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hgAUW5BXoCNGCKnQL9JV8STHkwgXwzJQssSCayYsR0gEAGlRoAgarCvhY+IujxwKQCjioZ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hL1zUtoDTiL6wQOzq0EEroWLJlzZ5Fm1btWrZt3b6FG1fuXLp17d7Fm1fvXr593QoYEDhwh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5N+VDx4cUo5V1lnJixPcWIGzO2vI4yYoolHzZESpEbxQIVSxiE6OClw41Z0alqaAGeBQv1u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6dAHQIFpx06Tmlb4e3LXBL+rQEul8hKVpQEPy4Q9WeIUb9pQ+pA+MLBJp5anBd5JMoF0IFz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LITr+Rfl999slbGq86GDi1OP/8hRGKAEitBSgrAB9+FNpq18WWOCplgSI7DLFOroKkl8sVM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fksEMPPwQxRBFHJLFEtS4QLLALgmKgMqYS9IopCrMqL8GrIGvspAgtlEhHGQuwhysLBNAHIqV+</w:t>
      </w:r>
    </w:p>
    <w:p>
      <w:pPr>
        <w:pStyle w:val="PreformattedText"/>
        <w:bidi w:val="0"/>
        <w:spacing w:before="0" w:after="0"/>
        <w:jc w:val="left"/>
        <w:rPr/>
      </w:pPr>
      <w:r>
        <w:rPr/>
        <w:t>4YarjpB8qKKFIqopwiEdeIwprNTzbyWX4EEJIZMgsucmfbhEibWIZjyoopSkU8w5kyLKqkxu5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YactFIpixsKjHJGsMxQZSUVMXIX9Ap4SkH0NmsyaiesuAKtApQgECnSlJqTTMUaK7B51z0k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8rQRFNPRTVVVVdltVVX0QJMMDcIA+pHp2acUalGYVTMRx+N5EYi+baSUyKnRvVP/6QYwQLys4R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jALcCzoHZQHWshIP0YRQsqKg80gIEFroxqwSFZPAilBRy7z1rn1xnNMW4WocqZbN66doEe7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y/NGyGKsKtL+HACzBDKgmhFYpVdRI4CwGGFBjKpQgpI67iT5b00aAM6ORlldHJrlkk09GO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sn25WBCABxexZhz2Ijm0qU65ulZDXxIJcCtAfj1SsvZJ+XWwBmrgDUifwGrttoQioZe8qdM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G5PxsKjzl+ZVdlxq66luqylxJAGIVcwoiAS6qJ0Y+Fkp0Qq6JXnbek+xJcNhhtYKUWQsyu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woQgMKTzNgGLVoUUIMbABXtSP9ph8rTNt6zey1zWCBhZEBl0UcnvXTTTy8x1sCeoVUBuxNM8t+O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sTJBnHPbPGJ0Skm0ZKYrpPeGVtraEOaNdgF4XZ5o8sQsjqAcepataDuMXHxIgtEETO++iJ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DSFhVffAtecu/wherhu3z334c/fvcVeu9wSNw7m/7ymyuq//5XYUAoFJAOIGGkANpSjkPYUwA/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hdZPf+xTAAC0AEID+m1gGNbhBDnbQgx8EYQhFOEISltCEJ0RhClW4Qha28IMARF0MT8eyA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j0MeKM7NRzcxFOAoUwGp3M7QBik0w2lJGNvOuRcXoKv5RmuXaZ5KxpW80sDn/SEfa9xkB1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GJKSy5SKHv4ZyoJQQAH5qFGDqCAA/fgABvliIJ5uNGNa6xjHeO4xziukY989KMf+yhHOeJxj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DjiAI6JpID+VDkPEKAgnAEABsBwIIoLomFfYSDk4tURxxDSUdAtjGRjgxkJP84D0+GY5Oe3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KVgaglreUpS1zictK8lKXvdxlMIE5zF8W05fHFKYxk4lMYjJTmc1cZjShOc1nVtOZ15SmNb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K05McqIAFQidDcqpMdQOYFVAUYCSete16HkNMlTrSTgn5Kj5FnBEQy1Sd2dSvPgtIFET0c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p/1qI9ErQI4dEBTaHWUhL/6iCo6SZDT5RpM1DFNISMqDgGQQgwA0vcAEyjLQCJD1pSUtKU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6UXSGkFyJBSmM4UpSWNKUphulOc7vSkP4XpSVnaU5UOlac+HSlSgepSoo60qEh9aVFt2lSgTtW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qUrUKVK5u1atdBetXxRpWso7VrGVF61nVmla2rtWtbYWrWHua1paONAAEeAYHFjDBcvaVZ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A0j6G1gxpu/uhi5Snu9dZRVT4fCw8IKSK0VgAMniyR0OUZpA48W0pS5oJH2iTUXk40Fubj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okLCntE96iDwMsgAOaAOkIEVBRRDABwEIwA+7BS4CdisAPgA3GsBFCHGjUf9c5A4XuCQJb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BsBCFcABYmGH4473Yos97jMRcB0izve5u6Wu731Q3dJIgAcRAMHxV2vdcG73oI8l7zBpa5wd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huBWJ72+1S9z3Zne5OEBIRRS83gU3mMEPdnCEITxhCVeYwhe2cIYxvGENd5jDH/ZwiEE8Y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8F009ZBEBBf4RZkARe4rQgi0Ti/1phV52QdUEI1MM5phkb9up1/rkeZxOBIeTzD0bCMVYCpK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IRpdWkyeZhGiWKYAZVPG2hSAHLBbQ8m68FiN+vSgk08voaNdxkbct4AS3xS2AV8wgBxSEJ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wKm21s+8xkHvV1xeAH95xX/A3rQfC50n33L598qWtG/FXSg++wHQ1f3z9WltKET3Vs+ENrRiPb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9aEdv+tN9NrWpT71qVm9a1ayGdaw1LWta19rWt8Z1rnW9a1pvOhr6KEAotAAUIoTiKXYmdXV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P4CBiNob2qQB7w1rpc0Y+s5sWG9O7P1mmjKGqUM9sd5Q8O0AVC7gaQywSt4ByjTFGGmgEi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EHvKOcmWWUpWJbGu2WLuaKvgQNxXAGaTzSG5vGyQPfazYtOLq7Z6rO/FOF/q9iOaznPcs8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KurrSjkT1dSu+Zt77V7aUBPWpFr/i9ezY1gK87az+cPOKv/riAC73zT0va/+cfB/rPeZvqT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H+tElPfFKKz3pT3d61KE+dalXnepXt3rWsd7noTugCETQQiEKMYgqFKEQWtBCERywdJJUw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W05Z66FA2AVsxCiZIDlthzYSVYu2qMPZaEM7zFyWNkZpdC2zwuh0CifY2yZ9ikhwAzCCAjnK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Etn6lhF2zRS1E+PDmtyO7uvrYmZNUktzf/tnmLmd6pEtNaQRkOuXoDW/rO71o2use0bUHdKD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tRhoHja7vpSUtc5tPWuGWZi+gbX7yRBuf05cGMPV5zWc+5AG9sae9yrcv6/CzfPznR3/61b9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AHhQsgg5c8AAYwGALW/9gxCCGPaSPv1gaBo+EUpm7AfSQaYMZBtAnXnm3zhE3I3EsMMkUp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wWOWg+oIqliA0UgUvlEScdsxpnCJQnGPKVqMCbwbIMmUqZiNA4EEblgHpfm/t0u4gvADM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N7ME49tq55iu5QCuIi7O0VJu52Kuu8FJCmPs+QNMJ32ovpmO0TquviSPCFas4R5M43uK48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CkiNC7WNCP+u4Jsy0NETDJiSu6squ9GIv03O5OfTBOtw4OrxDO1wxOwPDlTtCPQTEPBREP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EQTTERETERTzERlRER2TEOiy0nbgCIqgCFuABFiCBcigHGBACCWAEOKD/oJDIOLczuAGwAA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Q45J7sLCgkRmGb5O1iEj20rj2BZwD+ZHayoECFhqGt7LArkFSuJkDIRMh4LQfIQvH/pCmLZQ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LLZEDtmQxiDV5PiT0Lz5gEAbhtE1RBULLtN17PkobR0I7PorLONkziEL4BT6ABAYogeNrtO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1AQiIxjutarLnJ8PjDUvUtDBwb4BZVLuB4UrunCvn4UPyk8sCUEQ4RQSIh8uYnzg4t8P1qoB/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53TuezLrjkbLoTwSCwktZQLvz4jydpjyZJ0yZaEyZeUyZikyZm0yZrEyZvUyZzkyZskMN9C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37QAR2oAi0IhSpwARCo/4EgYAQiKI02jIYLmEE4E4BVxMq+MECgSICdGbcFdEBecacIDCI9A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c+REH3LycKaKylBCcKRfaUUEXwZl8spWNiUAqGhKDO7jkaj7OGo3e8gr+00csLIBtYIBtU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DmBhVaD8l5Lme47Sb+7STW4BQIIJ0iAbG8YXj8gOSgwfO9IWGHLRJTEIkNLTpajE/+Lp0kE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7aY0Lq6rP+ui5Kk8M2ZMkjHLpGGzrdFC95cAAf2IZ1kDgzBEScU7SJrEMpdM30Cq/AjMTrh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txE7u1M7uBE9CRIBoyAB0uIJC0AGirIKzC4UiCLtPvIEbGIQrIMXdMv9Fg7vKrNRPvGhFW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kXMNLFvRs8Zjks3xFQWlzAufwX2PGhzKsfXomnzgM8j/kTz9k8rQiWe6oNeEiIaLwtFEhIr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kSg0CXUiMuPmAAgfADcVqHgWCAcGxImfvHPbu9JBw+PpzCSiHCHsyeQjjNTqO+S6vH6xs13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g4gqFYPiz40K1Iyw0fwRSQzO/5BM5WCs0xnEA7ztC3WJNm7NRFQ002mu5+MIBLjG9pnNT1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TOYXTObXTOsVTOtXTO93TPG06NP0tPpAHLRgEfqgCoyQCbpgBRnABIoCDIJCAGzACAQKwFx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SZ/dTUudhKoLCAI+H/F45oFLysnY1QCmzrxazoNqhhCh9xp6twyyHaN3ED0B/rka/gkXlKS4+Y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6jKVwAD8ogQCxLYNDOOEbz4zDE/47m5foM4kzg0JwURaFBVUwgyJQBSkdv0Qzv5orBAVQu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4IhdNUtODUQpy7uE2pBxxAh0KQTQHIgOXEOJmLuVszyZYDsOzqrTwoND8YhG0QCOdcrz+cU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sLa7w14kDMO2itErNRoktWIq12InF2IrN2IvV2I7l2I/d2JD1WJEF2egkCQVAz6LUgbNjBA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AACOYgRr4ADkwAwYgxWi4T6vc1J6NCxzzT9cJFq5JQDhJUK+QHRch/7IcOZK7bFVWtQweC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3e4TGkjZFrK7NY1KcnmloHFBJzaxsQjTPu+7Rm7S2msQA7kzk/gAec7S04CAVYcAYzCIUt4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QXfWla8TY+XWNNN+QUaZUk+ENQCSIcSgAM+gFcIWRDeOInBFYA9KIQSeFFOEQiJJC7wSNwV0wd5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PUD7iyhBaKIB7TAdfyAo7Q4fy2DKuU4i62bIbZA0nKYAIOIxo2IPV/bPWPYnX/bi8lYd1M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44AaJw8gHMtLqAo+pmUcfOAlu2LKGQAfEnce0LYIiKMjqkgczeI+JUYDTsNf1M9/zRV/2G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0IJDJcqiZAEjgIGVZf+AYZADmjUFOAAAUuQDqsRUnwXgtuhUADATsGSbI7lQvVHLw8u2PXknvv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GVFVBhjooodnF2gHQWY0R+QiagzCDlKjKEE0ujjM0y6ENwlwXnquId3VReWCAbMiDaD23j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AX3AAWqgXNciGgVA7bmCHgVsnB3Cddv1XBZAHdFCAeMABH/jWSGEAX1AFBbgf13HXIvCFB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M+6f0FM4Bh/rkCS9mGIe1HeSCC2oBiglyHVcgGBHsEC7jhAnCvOVOAMl6HEggFyzUDHobR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hIliFdFiHdQiFH+aSgSoCeTA9PsjAMUa3IriCEshWTOMDHDZijYz/Qt6oRG8ognoZ3005o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oAXughdMwg/sx5d8gAgZIBwRsYip+NKDk0132017u01/mZWD25WAmZiaEByIo1KLMAl7gh/k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wghWIVFNgBADgP531SwLIzwDm5rPoz6BwnSI6CcsI1QdGWjOpUKP1IZBxIshiZ3ELt6vIn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HWPAnpl+u5kQ1llrXTj4cgWwJAAR61NJbLn7SVj4P0LR9oEdoogrUVABe4W8Z5CHtQgD2Owb1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cX5vY5OS0gCLoXE7jAwVQBWdAB+pdAHj1AUP2BUhQgIIAjwXwgfEN4/3qrR4ATQSAAwXYhp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knF8AUwTIgJsd/9JCoAVmWADGjIZBUIBs4Nx6SDSJXgcf8AMlRtEFMINVUAAEMOR1gA1aP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LLYHPTYd89C3GKYE8gAN5uIJ6yABumOv2EwA4sIecsOS95b4iQECaVgBAHqASeOPTKOkF4V5/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lGKBz84Nf6F6209zcs+zju+zW0+zM5mzM9uzN/uzOBu3RFu3SDu3TJm3UNu3UJm1SUwVk5gF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0s4AcXQDs+mAFp/oAboIEMsGaFu4BihbNM7ebiFooBVgPXgdVP5bwGbuchUtB5oUW8xJlh2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IlYawegkvFASNkzJGi2YjjYZezcQDhvq1jhcLf7K+6IcV/JghGw/80F9gGeMgDltsUH4AEW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0tH+CGItiGX/ANGF6FEoDi7vVXfx1NPhiEAmjY3oIHeEUAbtACH0iHXzC9CdeCM15NhVPq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EGS3xvTWDK3AH69otM2CH03jXdEAws04c5YxwrisCxHZHlNuUKwiGgdCCEkBpBnCHPGDod5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xf63SKjjjaNDpSxYAwKbqixxCpYlHgbW0BfADbphi4ioEGaY0Z+CNbQhH2IyHm4W4gYzjQ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veQgGO/tRPxTmOyfmYdZzPN/zPMdzk+MNQo3t2H6H2k67IVgBDZCA3TYFPiACHUSAnb2tb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fEgnoGAA13H/0CLT5wkujlDtl4MC1WPcu3Bzng3lHXloFH2yQCBrDHeybqpZdasNxrWEWo+g</w:t>
      </w:r>
    </w:p>
    <w:p>
      <w:pPr>
        <w:pStyle w:val="PreformattedText"/>
        <w:bidi w:val="0"/>
        <w:spacing w:before="0" w:after="0"/>
        <w:jc w:val="left"/>
        <w:rPr/>
      </w:pPr>
      <w:r>
        <w:rPr/>
        <w:t>Y9gwEDfzSxTgrSpswmVN22DJidzks4EM1o876lDQ723QB4WziSIIhpJQgCSEaQbQhyLgb+Kqi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oMMaNDv1ThXSIh9dlEMa16HSHvt2aT18w3Pnk6sccyCIH9yl+L4LMLsZ0cM9UuOSqvU3WQ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m1x8fhEV2121wh+Xyd4kgNOlBL3hMgFPwDRdo0QyQBy23SHjIwBTPx3E9cRyQW5NGOaVZB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+YIhV/471U4hSkXawSQATn3tCosv9XmedX2edbueaD/+aAn+qH3//mKa77NLIQHaIEceIAHe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GEARF/4DdtoKbJcUXy2birvTiHuDBrhQ1cAgCSodwdgi0L3u1dx+1D2e0Z3uyd5+zFx+6l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7b/vDYfu+fx+9R1zEffvMepKF+L8RVu/1nrhlVb0Tle/qygAoZms+c4HouFkNl4FByIZKuW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f5gMtoJIB50ZIUHJOI0gnkXfX6fIZlet1yK6VcIEiiIA9MGscyAM+GNcU797hHQh2QHEiz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tjvE/Y4AfZxx3IK7a4Doh9S0F4AY4+FYE2/TPnOIZJvLcT/6j3oYf9oN1QGLfWvh06K2O53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I58wMdeHQB6P/4EuDD1meG5RLwbKA8SKiHEvDwrM6GBQCIIgqi5UGnQJWAIiWc4eAjLxgO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BQMBFjBMzctzoUSPIjiE/iixJ8uTIlCZVolzpsiVMjRctTvTDB1IoF0KSwOj5wIWMGxKCf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ihdAs2ViDg9CkBAQCmUq1q9SrWrFq3cu3q9SvYsGLHkv0qYABatCgEZMjjLIMzARfm0q1r9y7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r38u3r9y/gvxXOVYg0l8MJqE5RZPwowIGFyEsd2CtgoXE0kHz0ySPyq0RmPwgWQNpmAYcFB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97dcgBQogRUgXucACPgpUS7540eEVBSUsLDATipaZIlfW+VD/cMVyNtIMfjWfjk7AUgR8z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+BrwVFpvuQt01BPY1+DCqIfNyXAwbb6kVTsI0bpBILaBZXgNsMAwqgU9ov5rFjQQEMpBMB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7+ixg3y/50fSbGf7pU4AvfmR4xS8SISADPApaYJ8C8FCk23RLGXSfhSWsEs9wBWSmW3vrl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Wo4ctFkHSnDw4biSYAHziIVmSSSDL5pJNRNjkllFRKWSWWV2ppJZdZdrmll2GCOSYCRfpGk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GBEDu1SUQRQdzQzA030OAHANxotMAFIihGwAVlCToooYUaeiiiYV2QVj4DdPOMGwO40Y2klK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DPJOpo5xm/4opqN1M+sOllqJlaqaoVuoppZt6iparqb6qKVqYXhorrLO+auurfzo1zwIX+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b8UoADEznAzS/EUfQsHxPxEc20fJSJgHa54XDjaDVF8200uQngx35LTZRZkRVR5Ju5fLhL7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AuEvhsEBmz0ajHbXYYstHsMHu68e44+43GrlJhostdtSmu6K2CAzL7VIBj7atwxbNO5p22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b4Pssvw+rhO212GLmLb0b3BqssA75sSxHB0Zob7r17fitAvgI0NNKZQcs0tNBFE3200Ukjv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9tNNCq3eRuTwjqQARg0iggQRba2CKKXXaaYQWBRCM0QJN/f8pVaJtu/023HGXdRZa6txDqq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33337/TfggevtKwEoVF2wPseaMRE8BVj27Mg0QQ7S5JVbvi5FPZ8JeWOXc+456J2DfnmZo5s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YR2s666PHp0oemLf+bMobKVk67mbqjtHuufP+u+/B9z488MQLXzzyxytvPPPJ7275OgwQ4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hQVFyGCXIMOMlSxGf0vwZqNzlm38++oQuymingrs/QKPvyz8//XwTbji7AiAICTeZOVDAO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8cLiWOmV3lUFe5h1VugJaTmAJllzqJPTB1n4vg6DA4OQ1GjoMKFB0CzDCffRWMdAecnEUuh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gFHyhC2P/2MIZwpCGMqwhDm+oQxvyMIc93KEPgwjEI0Wrcw4UgD0YEAo4GEUOcuiHFUwhhx5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cU5ti2Ja+LXKxi1ukG1rygTf2xS9+eVNHpuaBAr41yoyZygcK0Fi/OdJxb/eLxsMWwA15t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ccUSir98N0oK2m2BNLHc2zVnNIz1b3UkIJkOaQfBcwKNck4Q1NAnKJF3mutaROvk5zO1LcoKk</w:t>
      </w:r>
    </w:p>
    <w:p>
      <w:pPr>
        <w:pStyle w:val="PreformattedText"/>
        <w:bidi w:val="0"/>
        <w:spacing w:before="0" w:after="0"/>
        <w:jc w:val="left"/>
        <w:rPr/>
      </w:pPr>
      <w:r>
        <w:rPr/>
        <w:t>3AvNVJMyHalzpUPJ0BywGwUsZUkimVcKR4k5Yb0yO81bnvOCCcxh/rKYwjQmMZ0XrXydDTXSK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NGWSgCFpQTbpcyCdfkc+L3vwmOAu1PrW46h5owQYZKkCG/wCkZROcCkAFUOBGFOAgAwOQY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GwTOOnjIcBzglR73J0Z2vusdA34fQTC3UbwPNR0MHQDhglSwaDqjH6haAjnpUrSGSSyRGr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sN5QjJe8kNq8SQtKFnKMJTSR5Qp8laSYmnemFYArJxsD0Wq4MZcF+hi2LHIlg5jqbTWlqE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U88hMVtcRkfpMJJLDAVZ5StVddiSG0ZBkCjcnrbFWsohEbKFJy4rWFaq1rWd1a1rfKte40p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VrXc2aV5K4dJVHKtICNsQOLRCBAUosgH7GCr4KiC+L4XwsZCO7FbrFTwyZ4gACKoCNcyyAn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W+EYBOP8jU3IMwAJEOwAOYGGg+KRnONKS0HvGT452m9Vt7+kpg+a2t/dolDpqK9C+2c2Nuk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IyQx2spVOOtvLWHkti0jVk+OiIEuf5cBXZqRJSGVhvrCbkWAVjYHYAV/JVplSTzJMrz8j5M1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qfi6GYmXhsE5KO/1KV0rSvR1UD1nEEp53IsFSEiF3GaXIHbPByXwwMiPsYAkDM0m2fFjpXJ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AAQ4wg4ReCr4LXGN8kj0xih87zgGgAFeRUAUHnmE4MqyWDCi4xwUC2s98cGAuFVAHnwZgG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ZCscw5jGPuQzjAo0CVowNo44eXyCeukqoG2c7AHMOt27/snXoluW4xizjFi33e9nhLvJIqx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B1krHdSOrRWupGlldCpeZ0vwmyVrU7VZYa2qulLXZzh3tVi3pdV5BZmcpoeGZaEIZ1kWzuVu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0rZUyRxPsq1Wtmp4JTWerVS0zFVvhSkmI6hWG1c5qPu+cDbwiSKvUSX3mWcfo1WkIbrqFc/7q</w:t>
      </w:r>
    </w:p>
    <w:p>
      <w:pPr>
        <w:pStyle w:val="PreformattedText"/>
        <w:bidi w:val="0"/>
        <w:spacing w:before="0" w:after="0"/>
        <w:jc w:val="left"/>
        <w:rPr/>
      </w:pPr>
      <w:r>
        <w:rPr/>
        <w:t>U2u9zCNlh8+0XrSxgY3sXxPb16hutrCPXWxmBzvZ0LZ2sEcdrJpqbFzRWq52x5qdeTF2bSk+N7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0nCBTGPBBQOfBhws8A7XqADIGfkCGCCjZGReYBwfyQVosLAAD99YUweP3jAssQMk++HcFF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ABtQGY/4e/AS5bcxq3bly+Mvwc+vF7jjxvBuWUar18ZkdmdNXSimlIalmwowpN1evFlmjC+9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Dfk5vY1KW3hW5smCiO3W4yxStCyOJakdHac7vnEvcqY5n1QXlIPWcur42ssBOEqlPl2ItaG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R5aPPFGf1SJ2FILHlDN8O9u9e90J0h7t4V2n3j+D97nPn+9/lvnfB+4buVD+XdtQ89ZOie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OfFNPNdFO+8ohaMQranZYXxzgEaXNDAM6SjwVgYeELmHJnN6WOdGEDV6HPVAUaDqxIPCMS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Q+rXIxbNe1vKXZyt8MJv2uLrFZxi/7KmEEi4fVa4A9P+jL/3pR5z61r8+9p+P/epvf/ra7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5996T//++I/P/jNj/7zPz+d67+++t8f//fTv/72vz/+5x/97w+DDPq3/j6EAwcM4AA6gOUdI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1imWlBWoFFO51Q5GpwzMIQACcQOwBnCpUQKQMwEQ4w49dCsHB3gKEgAqkzQCEXj6og1w4g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YxukZl2152ask1PChUQ0anw3KVsfpYPIF33ARTgAwgFhcgRchIVgoYTgxIRFMBRN20RPKj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OShQmYAJeYVZkIRFkIVckAACI4RiCoRaeIRpWBebhCgcIABlgg+3FWBsGAAaQnhuQQWqhw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EAJD/ZQAH4ICVaQpqVVwA6GHDcUDaPEMFGBmUYYMARMI8BEA4zEUdsc8l+o1xEWEadqInf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IojiIpmkUQNiCscAAG+EyMESIZREIkrBE2xBMcRYI5RMIAYEAAPAM6qVYfmgP0zUM4xOI9R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Mws/FPcMw6lMkVMA8ENTH4ZM7lRGjnByndBxt3SCXBdc/eVzI9aBE+UoAmGEpniM6pqM6r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WrKGnPAMHrFNAyRGuYGKueEqjuAo/wk+sqAqt3GMPRhTwIRfwWWNDNRSZLV9aJOTwMZQcl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7VqRFXiRGZqRGetO6DYDmGZc7FeSsaGPemJE1hiMN/5ZcQeaWcKlFOPaW8pHcDb5PbrkkJ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kTu4kT24k5mleRM3kCnrZUMIPEP6erhjUUAIhUw4XGgUl8umWUvbgJrRkD9ZgVS5UoyyUm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KXEMrRTfYkWZalWZ4lWqbYut0DpEiK4HSgW+qNG4ikQO5KXN5l38Alp+glXHZgX9aKHOklXu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jRJJhWiamYi4mYzamWKyPDp7AJkzmEAyBOkwmZm7CEPyBZmKmZQ6BZ1KmOoDmZ45mZpJmZ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BZXKmZrpmZrqmamrmalLmaWrmaH5mZ2Ymb24CbE7mH1hmapombQ5nZY6mbOrmWDomczancz7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7FQP+JgQvoAA+4QHXygHZe53W6QHd+J3Zyp3eGJ3mKp3aOJ3amJ3lmZ3eOp3ha53Vap3uiJ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3vO53rW53bap36Cp3miJ32uZ4CWww+QI3QeKIImqIKK4optghjAgwuQgIQ+wE+QAAvwwAPEAAk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uKIVyaIRyaIeKKIVuKAuQQIiWaIduqIduaIhKaIRGqIemaIVSqIyCqItOaIimqIfiqI3+h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KYc+wJAGKYqO6IQW6YgW6QMwgjYY6IJOKZVWqZWGUx7spXeSKAnwwIl2aISeaJiiKJe6g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OKYxa6Id+KJmqqJmKaJcaqYjGKZuuqJmyaAvYqZz/2mmeLqmSSmgMeKmTemkMqOmEJmqMs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l3akCUTqQ5XimlVqqlXupXGAFDuQF2uukDwIAGMAIjsEkS3KiHtkCPPsA7tOkDdACLtimqs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xuqspqqsrqqswgAJvEOP7qqt+mqJyqqwtiirpqqufigMoCqukgCq0uqnkoARHICUYiq1Vqu1Ym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nxsCnuoAGrMAMWIEcHIMVWMEMaEA5dECrPkALwMADJMGnUqi6uiuFuqu6tqq9tioJuKu7wm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8qmsH0Ou7Uqi/Fmy+Dmy8IizDJsG+KuzB/iu/Fmy9UizA1qvCWuy/3qurtkAQFOhhXqvIj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9/4WROnCqC7xDBySBHFjBMbwAKWRBDMTADVRnwQZsvKorvFpszsqrv3aA0Lqqv7Yrw8LA0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9Ir0u6s0LZq0mLszmJsC8Qr0j7txmLs037q0n5qB7TA1x4svC7twM4rDKxAA0xrya4t27YtT57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Bvt5AuVYCKfBAFuQtKVTBIJipEHBtm/YET1CPHAiBT8AAT3zo2A5s0CJuv7asxv5EEjCu0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u5TLu3y4uT0wu41ru2CJu2Yru5lIu5Xqu6CLt5iKt4Obs194AyCoGRbot7dau7bJjBnTDQ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YDDJjCMVSC8GZBIRQCzeatDiSB736qBgiCKayA1f92wBA0QBC8q08IgRyswOGSgL8maw586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oIQhDAgCDIgde2QMR6LdL67ry26+HG6+buaw4o77P+a8H+bU/Ma8RCrsRCLMLyxMC2ANqq7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cALak225ATy86wucQfB+w/AWrwvcbRUgbhIIQQfIgTZogyA47hbAwPRqLwdv8AOwSQe0i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Y7gavcJs4rBw0gBxowA+4QTkIwQu3CQ+/MKgmAcsargqzcAtv8AgzggCDqhBsAQcLwahe7U4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D8E44bufuxApvMAx3bufCLjlqgQKPMRmXcWStWMr6rQbQwBFUQhLEQDmUQRUQQSG0QAtkAe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/aMMmyMEPaMCT5nAD/IAR/IEpPMAMpAAjpIAbaMAQuIEhl8MM/MAfpECo7oAcDMEOBAFPC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UugEJQ/IOMIIfu4EbDMEKPLL2MgIQMPIhm8IBoLIpGK4p/MEOhLAQPHIKfLIrA4EbmAIVb/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xP/ExH/MKt+wMN3MSzEDaTqQZTzM1V3P5dCR17vAL0MA3tEDxFi8R0DEPVEIVzHA5oO0QAI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lM8ImNMAqb8LXAAEjHIA6mEIDzAAjCAHsgrI2/AEO5/AfBMHfQnMOE8AfrMAJrEA5pMD5N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n+0OGMEQaIMRbMIPyMEtl8MN7MAKdIAEMIIp/2iDE/3AORMAaGrDDBjBRj/ADCfBC+xEM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vm6zwTc/0Cyyzm3Rw7ELF7FozURe1UT/ml3FqObwACLDxN7hCFvCADhQCEVRBJcRAFWzwTJ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7hBEEg0EJRDCQ/DDwyyBuCwGwgCa/7AEHiwKRBoCkSrHJQDqQqBFRCAHDBCAyT0D2hvCgwBN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yCmjDCrhBA0CyG6wyYff1FnS1G+C1KRD2NWwCYk/mYgvBTGu2ZjM1F/M0CMi0TWv1TjA1Z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wohgWLchGKMiGAry2ArS2bNe2a992bOO2bOc2b9t2b+s2btM2cDPAKhy1cR83uonepcCD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cAXQfQfDOsVVftQ6AgAS8gARU5qgKwg5IgBzswBD8gGFv9w/IswbsgBtk8iZgsiMDgSn8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cQZuAwFbbsASoNyOk8iM7UQOYQnr/gRCsQF+vABBo5vNqtGa6ASPQt2XnswQY8jtvwgqIt2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5nt3ObNn5/OAhswQtsQYh3uHM3N1OnOAjcgLRKs9skgHAswOHszhE9zPPkkrr4TI5XVZHYO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uI6H244b2P8YIXIfOZJ70zihEadqtgTQwBkcwR0cQwcUglUfwzhkgQuAgAZw+Q2sgE3LCZvcwA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GDtwQIgQTUyQpozw1vgRGcgfYIQRBUj5pzzQv/tHkQaECdfOv43oAGBIEcbI32cM0NELSb3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LITNYOat7kTbY2g47OAQ/qga7cEcHmHZ3qmbzh2p/nWYLd2e3qma3cNq7ah0BICrfqqNwYHeY4F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Szzqty8265UOTb42GV8IRnME3JME4YLlUi3iXp7lzd80LcE12N/EWZHpzd81Zo3hzk/gWO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xS4CIa3eKpzmbnLVNh3iybw2Ja0Cym/stmzum77QGbIEVPLIqc3lzqzmna3ez13umN4N203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2f/q6W0Gkyi5iHooCfA+rV9DsvHrCC0ABiHGtR7zEi1OmoIADa3cNaEB1tsA39PoRjIMO4HHX</w:t>
      </w:r>
    </w:p>
    <w:p>
      <w:pPr>
        <w:pStyle w:val="PreformattedText"/>
        <w:bidi w:val="0"/>
        <w:spacing w:before="0" w:after="0"/>
        <w:jc w:val="left"/>
        <w:rPr/>
      </w:pPr>
      <w:r>
        <w:rPr/>
        <w:t>/5R6p2f7p4/8seN7p284p3cNdjc7y7u8v8/8yaN8qP9716zAB7h8zR/7CqzAlxe7cx870Xe6v+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/w70f87ptf8qbs4ojBACUDO41yABUBCw2e9rGn9Y4TCxH892IdFlk6nt9aAyyOtHaMqio7qyZ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893Me93M893de93d+93HONc2uA2+O938u9FQT1Uwy1oSRAAUyOLBWAPag61zd+1qdG2Ee+5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kp3JN33+A5m/+ByT9zrv950tA38+92TdDDZi92e98M8i96WPP6nfNzr896kvA69f96Is+7Yt+</w:t>
      </w:r>
    </w:p>
    <w:p>
      <w:pPr>
        <w:pStyle w:val="PreformattedText"/>
        <w:bidi w:val="0"/>
        <w:spacing w:before="0" w:after="0"/>
        <w:jc w:val="left"/>
        <w:rPr/>
      </w:pPr>
      <w:r>
        <w:rPr/>
        <w:t>7Zd+7p/+7N/9Coz87b997Y/808vuaiM8RTCcbP8sQOw4PvQjUB4swDZMvvVLvnKjBXXyue+vQ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fPviH/+Z/P+fXwA2Yf/mnP/i3v+aTP/qrv/mL//uvf/inv/qX//uz/+avOfy3P0BIuFFDQ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LUGPjh4MEPDBc+NPhQYMOIDDHWWCHhzAECH0ESCMAAQEmTJ1GmTMlAQEuXAiwsiABvgZmXN3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AZ0+fP3v6EaBGZVGjR5EmVbqUaVOnT6FGlTqValWrV7Fm1bqVa9etFwaEvafOTY8VN9Dea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422aeHGlTuXbl27coPchduWb928egEHTitHW0iQAbIywIGzgIIFCxRYADqZ8s7KlwUU8LqZc2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59BhxY9mnRp01sFDMgXdsCPH3+G/HEzBMgf20BS/Kl9Wzft3rVr+wYiPPbs3Sl8I6+t/A/z4c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dG/jv5r5tu6mtXbtu6yl2V/9O/Ppy4uHPZ49t+HDinNHUKFBQIANm+/fvaz69n39///8BD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Ci7VNxHBDwQUZbDCFBiGMUMIJKWTwhwoh3GFC2TDs0EMKOWTvI8SwokWnDCwoQYA8+MDPx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o/AGWms0cYbccyxxtRWC8sNeAbRQYcgdchCyCORTFLJJZls0sknoXzSyCQHcWHKIqPMskkXf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YGuGmDPIQoL76zIRRzZv8yMMZnN7EKQMZ/3Ws08478cxTzzoNFMsNF3iIgQceSHCBhEEBF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NtNFAIVU0UUgpFbTSSCOdFNMYFN3UU0s3bRRQTBEN1FAXOFVU1U9NdbRRTieFVYPC2PvSK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xx2jSFZ56fK1nV153palYVXyAB9kFlCWWJmWNJZbZYoelVtdqo5UWHgX27Nbbb8ENV1yoU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R5eEDdBwi1tNAY2D30UBZIIOEBe/G9t957Y8jX33XlJdQFdQk9VF17B2Wh33gVfaDhQtnllIR+</w:t>
      </w:r>
    </w:p>
    <w:p>
      <w:pPr>
        <w:pStyle w:val="PreformattedText"/>
        <w:bidi w:val="0"/>
        <w:spacing w:before="0" w:after="0"/>
        <w:jc w:val="left"/>
        <w:rPr/>
      </w:pPr>
      <w:r>
        <w:rPr/>
        <w:t>+5XX3oP39ffiefs1lAeF80134noJLTneegc+lAcNuqyVJKzkayxm+dJRIL6ai5BP55p1llmBn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onW3+WeeiFeA56KNpXvpopZtGmumpqa7a6quxzlrrrbnu2uuvwQ5b7LHJLtvsqeOj5eVx2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3MBXfdeh9d1oQV+Lu5A7r35Prjvv9VtAXC5Lwa478L9Rhxwvf+ut3DF/X6AcckLb6GFwhmh1T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Ilg0jMqQB00UOvoILSzYkEA9JNV9301VcnHfTRVY/E9NNfr2D10lsPffbUU7/9nAoCqGD403/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RI2ne+eehj1766amv3vrrsc9e++25797778EPX/zxuQe+AgfaTv+/PMQ6d+B1YVhBDiusmJ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enAQY1OVfXcb994AABrAcDyjgA5KgrgT/AnBdCTwY/yCowHvxT2/+s+D/OhDBAjqwBTDoo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FBlCA/fsfCPMnuQ7sb3/3CoJHauWeAMyQhjQEBBZqmEMd7lAUotChDwOAjQDg0IZE3OERkY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HBjAwBKf6EQoTlGKVYxiE6OYRSpq0YpLXGITv9hFMXKRjFs04xjPWEY0rlGNbUzjG9kIRzf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5ztKMc8VjHPOYwAmtT3x9J0wPWDOAefzJgBzoQBFNYIQgvcOQNrKCBEsIghQmkpN4sWcFKg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hBftHAktOMoOIFNwKBWgvB8KABCscZQo7ILgSmjAJF2NlLAUXQEwKsAWblOAvWclLGASh/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IkphMZS6Tmc105hBFgQUfhgOa1JQmNakJzQBkc4bWnGY1welNbGozh+IM5zmvuU10imKc6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9fZTnaq053xpOc84VlPfeLTnvnk5z7lGdB7CtSfBO3nQQE6UIX6U5o1jAT6ABnR0YxgkGSBB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KVIIUWSgDKcoxiEEgEIEZLOEIT0rSJJiUkhA0aTn4l4QOQhAGNWVlTEuqQgXCIAkxpWlJI7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0ATnoqQB5GkIBjvKSHRACUD0ZU5Yelacu3WUtb9CyzSUAKyx55lef2UOwgtWHQBzrWXeIA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tdetb4RpXuaLVrDVUhR8lmtfNGKhHf/+CFyOscIxK1KASWShEFXTgiCxUwQURFIIcVnC/p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5M4GVTuYIdyMEF74jlSh+wgiGYIggIjGBSqwoDF2jgBitwQQe2cIOnXhKzrFzBHxiBSAS2s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neVrACoq7Sp77dHyt72kJLihK5NdWbEFaguZBwjioMQGYNscCBcGh3rZHAwgXyoDseYgEQw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QV2YCIhzYmCd7kZhdbjozHPKNKxbqO1f97pe//fXvf9l6DojqlcBeSY06wpIPMQzMqWc4w0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qEKEKnDISJXsqBzeYQg4SuKkLVmrSB3hWtUloLARdsIIGmOJ/T03gEH7ACBaSIAdJnWX/A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k0IYgUPCEKM4UfTev24tC3k6eVyMLAEuuEHRL2pUC9b1Z5OWcqpnXJJO3CDYsawqwIQRSS2O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MOFDrMs/swzMHQBCQWEUe5uvdC0RjBJHgAwBWEYsnBgDMOwSEWQFRAT4sYNACIMMwFpBeH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0SNY8xGBCOZIZIAP0XhMHh5NQynm8MxgfnTz+JAHMtQw0wA29alRnWpVJxEdqyjwq78ySBT8q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ZvgHhSsRgwlngVBU68IKezoYHQghCOeQgiDNsgadykIMpeuxsGNBAAysQhBVWMIMGuEEQc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6gy7xmBGC4DAJtiCIastBA/wTRAN6/yzbITSgC6YQxA06kG1GTHsGm2jA/ZIdydAKggY0W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NAAbQhCAkEw9w14auskTHniEbd4xSc+ZSFsPAk3kG57unrd8sKBASXwATeCAed92DeI4RAFN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6QVxTaxQY1I9GHeGC65tsNhyD2AIBsYADRODBHfTmgXR9mN4hCrGEG5BEMk0MCFmTwwRVUYU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GcBC6D2ceAPj2EOb7sGYAZgAJAMSjBAxIB5yHmHSXB2DrQgRE3Le79KRnlw5a2Dk1Yc7dVQ+e</w:t>
      </w:r>
    </w:p>
    <w:p>
      <w:pPr>
        <w:pStyle w:val="PreformattedText"/>
        <w:bidi w:val="0"/>
        <w:spacing w:before="0" w:after="0"/>
        <w:jc w:val="left"/>
        <w:rPr/>
      </w:pPr>
      <w:r>
        <w:rPr/>
        <w:t>8IU3fFsfCmvFY6Vcfb2oEEBwhmO8YLFVMCwRChGDFmSBp+AWxB94/ABB/GAGIfiDBEI7g/8h7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9DGJg5AliHwOKvc/oEpNh4/N0hjCKp3gxV2MANG/IAsDQiCEMoRBDf8wdtCMEUDZv+DIfDg+Y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EAfsgyOEHgHCDOjQAY9X/QQPcb4AVZqBjyFJZ4p2XOLjh/37521rLxsTKKgQwwxmYQQuww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TIsEHVCECyIDR+EAV4KAecOACkiUPAiABI6AeooEMBKEP3gwLKmABHEAV8uACimDtmOECFk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PfKEeRuDLZMAH/MABogHT9G8QAOALwmEeIsEZZMAeriAbVGEYfKAefCACLoAO1I4WFsABV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VRuAcMmAIPRAD9qF5ICEBTsEcqgD/AHwBhxKwHjCtAuAgAiYQB8grEhZAVw7QAR9DFWhwFU6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NWSpQvQ7vDvEwDw3vrhavD6fibQrJBcpBCF7AwZKg8qqAATCPFCqhCjhOCFhL/FKgAWbAG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+JxtE6TPNWYg/RrACARH20yhHH5gBzIOBpiMERLOCsrhANwgunpPDghR2MrtBwShHFYAyJDDB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hGv4gBnJR+Shx9eQgNsrBCA7g2FxD9GZjBmRx46TxBaQR/jaOGgnR1qpxGgnD/sAEmbDAC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Av8SuAiBhG0qAGN6OEbSg5EJwHczgCtLhAkIBAH7BAq7gFLBgEFaBDC4AEtYBMhTA/xlC8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IYOd8gAGyIQLUIA+GoRCuABIG4Qp8way2MB2ywcwigQ76AABOIQ/QsCYcMg5oEBb8AA6Ig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9gAEUwAMvIJqwIO1E0iCxjgzMQB3TYRuiIQMYYBuIIR0lEhKQUAHsgQz8AAAYIB4UIOhow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xIA/MIYkybSs5rStJzSs1DSxniCu/sizD0izHUiwDgCzPsi3TEi3XUi3Z8i3dMi7hci7tsi7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+T6Xz88C+hgn0QbDXcAA7K4QU+4AyO4AgU0wtiAPM0oBKSoAq2gBrLTwIAYeFgzAhWwAg0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MwTU0QAiAzxQYIQhEcfh+QAMcSf8IYI8RsmoIWm8TfmwGwA0EqLEfaMAItGEI4ucHICs2G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BVPMTYSy4gqA4/0AIZkAbVkAIhuAEViAIsBM2CFE3ufMFdPMFJMCRvlM3Ic+RvNM8WWvLNs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/hI8i1yArowkOruAXiI4BfkEGQgEWIiHosoEOGGAVokEBsO4CtmEV4sACds4MiAAHhoEbV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UMABAYSEanvIA95MPBoEWRsAZGMD/aGgYciYBrmAVsqE/BTQcIsEMlDIB0oEMZEDosMAdG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r24VVMEc9gwQ6OANV6EHzSED/I4nVyEYMmA/i5QB3IEGf0EUzGAVfuHOYKEcAXT/5y6AI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D8E0TMX0rUrNrvAKMNHUKDLADQ5kAFZLAySABs7gDhazEjCPB77hG2JABySgTzUgCK4vk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jBhjBFIBAQWYANiQAEmkACIDAFG4gBaxACIZDAzBVAmIjCMrPNoag2v7gBkoTBEAAU+VgO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AFGDDCG7DDVoLNnZgCFZAA2wDNuSABoZACG7ADZrB2JpDQS41U10zPPsUPCUABIx1WVVVW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v40bkmIZIHN8MA6RpH5ryFMLhAkJUBgrhF8jgIrMhDogAFmKhEFbhCzJgIfNgEC40EWHBH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B67JBRvtPFbYBFsxBFJ4SB4pg/xvyQAa0wD69SOxmADKIQEB94FpJzhdyTg2wAF8DAA7ecVy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+4oTG2QRV8KBIE4SAP1AZnlEoLoAAcwEh/wRwEYBvcgRuIoASktD5V4VydAEjdlQPgQR4KYBt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4wA7HtGiN9mjL9NMGLE2ZViWIgH3MZQAWrBx0kwaO4RgY8wUqTLAo7wFAoDzhtE+FIDwxt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DFllfAFN1UwNIFTyRdWzhtmyTFRKJtW3tlju3oFnbtmzhFE7X9m81YAvQ1m3n1m+XFVn7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lXGPVVm9U24Z9xjUc7pk6IYGIUT/9RzMwQ/6DyBRlBFCtD+FDkAFVA14VADONf8O+oAB8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7vMsMhC4S4sDv8uApITAUfkEAkFIH+2/PbIeJyisUaCEPfCABvqAfteALZqAI1EBG8TEcG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CLtIX2isEeqBf+SwcVuAKT0EV1u4Dj5QDimcYQpQM6FMf5vEXAmAes2EBzhUC++5K2wsQs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od6jPaEiAZ4iA+SyHDDiBEXiBHYqBB9iBCxiCD7iBKfiBKziCL3iCLXiDMZiDNbiDQfiDR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EPdiAdegcFuAKmraFUyIDBikQMxX1WuAbFvMIsDYJdCAGwnZxFRc8MfUFCIJvSxVZBVdZv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+9RZndVPw/ZxFddPmVhtkRiIjdX/iMGziXVTiUGgEgh3i5M1WbcYicOYVJl4idHYWRPOG2/l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T6wHn5hBOxhJn3g7ewxRn1gZoUyHgZ0FXxhHQQ5EiwgeemgALLhA82A0kJ0BAw2aPdgd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hCDzUGQ5WrXBoEFQwDvhgJrGgIX3hAnqAASIADsJVX+uRDhQgFBbAzWjyAvZgG2JBrNIuAU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0GNYhHtgVHfQhAwph5wqAFg7tjv0AEmJ0ATg3AAD0Yy9gmol5kfehrs7Bg492m7lZTP3Shc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4LBDsR3pYA1SGHwZlUMqhh5V4cQnCIIb4nem5nt05jOsZnvN5n/l5n+cZBJqh/58Fmp+34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46irwz4Yi4QJGYASmGQMaOqJFYQYiugIygAwmjQwqgFt8QdSwdRguQK3MAaI14XMaGqIbW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IoIlEWqKdYaRnCBDAi5pHDQsw4KEvIABuepqxIKVHehgyYJo/0BxauqdpCAviYAQ04csEY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yoKin2Qj6LxqmOZoiAaIdjUXBKyttp6grIKkVrZvROq3BtEwDgA/D2YUzoBtYIxBfIFUbT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Zm+J3luSAkIKD1eZ4l4AP8WaDjWZ/9uk8FW4kFG7BroBkOe7EJArLrmbAHmp8Xe4257BtzC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wq76ICL9w6O7+7MswORa4af+ebCgA9mGpYS67zDGdZgiH5AvQAOHPXrucxE7uzPHuauiGz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cXHu0BU8UzG4fsOECFGAdXhqISBsQsHWbhtaHAOGafejmegiAtVIuwfsuw1svx5suzTsvz3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92Vu9xfu9yRu+03uZUDjx3tqFy2UAytkFBlsg/NstbkACNmIjEmIiGkIiLOIgKuIhMILBGfy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FCGIhEmLBD9zCEWLCDyIIHnwhDlzBPXwhKsLACTsjCFvEJfzE+zvAM7whEoIhFOKxDZqNq8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ZytqJaMgOoymH6gq4a4hoURitjGiGvDuJZqACyGDPOvus1owv1TrKpfyr2Pr/iOrhTO/7L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TLRz8IQCcweFiLQA8zM28L9D8zMF8zdNcIdK8Ldbizc98ztucztOCzPlCzt18IMw8zsOcL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i1tQMAiP6MhlaO0GNuiIQI5tRph7KprHYcmgydhrKpoWZIfYfIuJ1J0jcd03180XrcyJW7m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jEdh5buyKe81V1d1ZY2y9GUR8j5GWYDNnA9NnR9CGhD12GD13M92H192IW92In92I092ZF92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n92Zt93ryEhdvzdqz92rE927Wdd7S9273928E93MX92zl63G+H28093dV93dm93d393eE93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3k3HAbRA1pkWEF3jBLSh3/2d/9/9vQFOYN9/AOAHXhsAHuH73eBd7+APHuFd79/9XeEnnuIpP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fPuENfuH/veEVvuMtnuEvHuItXuO1wQNERCSyIhRwwAIKAOZl/hcgwR7W4RfkARJ+wR5kX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+vgBunhtsfudh/ublwQJwXuZjvumV3gLkAeh1Pudp3umtfh143uqPvgB0PuuZvuefPuljv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Ph+1XuyhnuyJvuaj/ufRfu1xnhs6duqVXufxHufXoentoWOzfu+3fu91vgCyvvAF/xcIH+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sRv/AV//ATP/JtnvEl//Ep3/EJH/Ixf/IHf/M1X/Etv/NBP/Mvf/Q5v/FN///zJV/1F1/0V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1Wx/1Yx/xB//2EX/rmd4BFgDfmXac9fseniH422eQyPkeiB/BEGwTiD/5w4L59ZucWUMdkJ+Q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6jR/Bnl/6qd/6uz/6pT/8BwD6tV/7x99Hlj/5qx/8zR/8z1/9nZ/5Vz4A7h1MnNn38T//88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/F89AAEKdmwEnBhhUZ9DgvYQLEw4Q6PDgQIEIH0aMOPGgxgGbEna8GFEdwpEOP4JMOHLgy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ZsWTFkQpUGCdi8aTMAgJ08e/r8CXTbgitAixo9ijSp0qVMmzp9CjWq1KlUq1q9ijUrVQUOtH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WKoCIooxSJOkxbUr2x7/bDgArluWch3+mKuuoUmWbWPOBekXJE6cOrEyWLBqrOLFjBs7fgw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loVQxmIw5s2arFxzee/Y3tOjAfPuCzCc69D3SpUHWBbxx8M3CV4Vuvo07t+7dvCcrQNc7u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WTIhingoOKFJbrMgaL/J585ijjKhiHop8KKxff/jaYd7WqcdvND9Xds4EhhdcHg4/vvz59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8JG4vv79STs7pDlAJAtcQOA8GlW0CWqrbVTaR9A9x9ZBF4xwARkXNHfgQxcs0BwHI2DB4HcVLb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5eJ5CfrEWE2kLqkcAbVbRskBTq2jBXlVqhELEUVcooABUqySgBQA95qjV/xVDElEkVj/2i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/E252RVa4CjlUVkqRUuQTXFFZZhhFpcQaAkFoAo2zxD4DAcXzFNBBeqEQ+CFA7RZp5wBjIBCB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Z6qAwTIVvRnJBAA5xhwMHBglQwTN0EljBAFg4MyAWgDqKQqCODlBBnY4OGiiGrKHm3GgMw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9h1QCqkRCKxxbPuUDI7cy4EwROwHZE1FJJeAMrZFAcoUPkBgVwSC3JrVKHLTSUQhWofjRp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smN6KdUUfxsZRrVFXbLNHtkoxoAZPwiKlgGXfziuffwuelVAkPoTzTAbDDMDBgAsIgIIAA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41BBwGUNE8EIfnTGwf88E6vDMMIXcIDBAiAmNM8CBg5QrBgCzoPNApGgMMICHKiDRQQgj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4s50zF14gwDzq6MxBCKexhSpsKwW2l2DqtUqVbT3l59MVJTjThwWD+FDtKgww0OTWWwPg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3KTqrIAGUoX9OCxSA4JpCj1+xZmQADoby7kz3ODNLHHpCEQgYcV4Jt92XR+rA1jjzBqjasY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XL3uj3Vf0qLXdi2fe5BWFA0CLDFrYDaXnW/foQxyJ08u6V6uoksEgFpQAxyAAdC32KmoDYI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4OQA3qm36ZXAL3zjwat8KZuvO70amQWYaFMACzmRgZ8jhoNDcAmpWkEH/myo/I4Az+QgYA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DCjgAcsKG4gQciUMFf5pBpOH4oU4+C4ywJg5JagGKikb4OIADAzmjAifAgscKNiADrUgu5q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UHtOwCm9UeZXY1AAkL/WEFs4Q4egAkA0yCEJwxIJDJIZRhTxwwFbpcIYPsDGDIiTAB2gD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jhIIY1eiCIMzgAzMQgRYfmsEeQBeHEgTAFHxwXAQgAaVVZKMLXXDiNlSBBUFEogiA+4Mg6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PDqFYhT3CSAdf8YQZciTSKpzhDGxggxFauMI6sIANQQwiAULxARdtt4pfRCKICiAhHPTogyLB</w:t>
      </w:r>
    </w:p>
    <w:p>
      <w:pPr>
        <w:pStyle w:val="PreformattedText"/>
        <w:bidi w:val="0"/>
        <w:spacing w:before="0" w:after="0"/>
        <w:jc w:val="left"/>
        <w:rPr/>
      </w:pPr>
      <w:r>
        <w:rPr/>
        <w:t>4kPUSkAc/mCKOD5vk1NJ/4cM5LgTdtkDAMRSAwmxMAN5CKAacigALYaBjQtUixjOmEEkzIADL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nYAwmx0YUVDOKOqBScTxQQAcdxcpmQ8Y9BUHAc1KAPBRVB4J0GgAKXrYliqgiAOsoXIFXM4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0M1yuc/fm2oO93USMhUcBcBmMMN1XuGCgY0gA0hxIHexGfIchaJZ0RCnKUIhzP8QDCjfYct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0AAUhJB9FywerskIjoqyiBAIYxAIKAasr2CMO6roCLJyBjj74wQwMiMQnjTCMQXAjAwzYIh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4hCJ1RFDDAixgDx/44I17KMI24gAHADjAD5AwAx+2QYtdMKIIFqCD7f94EgFy7Y4WZPhkk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SQQ1x6FUhSkAHIhCBAbsohALiEFY4tGsnyYJDIUJRpFVgAQ4FgEQGnuhGexCDDvLYxjDkS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EfehdKLYRCRf0tQd2WwBTfQCHUDgjjkXoFjM/+xN7qLEn6egDESyZjhLIQHbyMMNUt/HXI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gRhwKEIFIWKAPY5WFDxIAVmcIQgtBJUYat3HMCIB2uY2JHkHiQj1VhCOidwqYCiKqjgpdqn4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4WyqcOc9zwIRnIwD4E0D4BgGgYqkABNiJQKYcsMAABuAA2GkjAmwX0u2RAARbqEdBhGAxRC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ADizArL6CStFCIyT/HlSphWgighCrkOQq9+wEFqeIBA4ucFWx9YGkwXJGD7MhRKsCIAK6A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ONhJhG6wowh5kIKvA+SEOOo1EFXaSBzgwwA/VuoIqIMEALPjqChkYbQJWwUPsycOS3NrJN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IIhRxcEGP0FqkBGChELTIgzPgAIlsXUGzGTBxEbRAhmUB4MykLIEP/CBIBgjuCld4MQn/6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5sJbTHMMpGizHe2LPMZW4N1cW7PsAtDobQ2wL2oIBCYGsbUwVAMBawU1kAABasuEyNZeEM9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IAyPwKMKd0AI/ja41WJyZj00cByEcWJlD5uFNi/T6HOdoCAoigQEB/wigTRjA0LExEIkA5CN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HJO4xj0iMLCEci4Q5+DWA6iEbC/jqNXMqYKB8QLvZBgmHo4CNgnt4+9rUlcmD1dIie0MoOg+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EIixYqMIPOECHun5B4p7YsEgxDoWKecrks7IRAPHIIWaJ9QZGxOEC8AiFkovkjD0wQABFuk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KGAtgpvBFX+iQKeGgdnASAdqthsHFgRChlUecRqXYXK1ZCBOBgBlD1JgADQ8VYdzhk/Psipl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5dQQZ3K0IG6MCIu/bwCs4IhQUi8dUx8pDRtmbmL/IwyJ2EoggFeGIoWFEABRA3DmYoAkkZ8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DPCBqNPBikkbov8Pn/AhDi5DBMmFUpm/KbvjsRK9fABoAN1ICKqeUbRnVN4gqJkHBjCAA0V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CVf8b0HAKa00uv9GdCwJ02v3rKO4T1A/jB5mF/+qKlavcr8fdVDsOejZqBG0r0ySpwkOZfK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CjQFnO2Lo6goCUIA9Jj5Y2YouG0/cCRF83lkAxAFtC7DdYRTA1iLHoeUAkPtO0lHFC1TZF3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22fOYvkwsAahDEm0e5CipGV6GQIygVCmO0E3jkDSr3doNwLUWSDkZgN6OUAGQwCIImdUS2W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1ByRFdo/3POtwATJAB1dXBbTganywC4I1DK5WBK8kA1wxfsOgRMz/8ESGEAeTVgR9wAyrQ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DAHRXRwZE1360JoJLCBXOFBeaFxG69xfZhgEfsyi8BxL+xXtSuBKoUlFYOBdc6HszsgBpM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/MAJxQAd0IGRfFAkn+GYqtmgAIABnVQ10YARGoANEwFOvMwx6iB+zQlh0Jg8V8ILYQgszU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SUgIX8IKaRAwVwAhmUABxMAxthnMpZAQ3pYl04AddcFdrKIqNSFcREIhuqAYMcITscTYJs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kFIeBqEQqKIlUpwBqdEdlkw2SaATOkg5kgHU8woSfxR41ZGIuADcRIANm4IDp4AcykFQM8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1aEAHOYAZaQAR9/9AuoSBpCdAHoUCOCTA1jMAHVaCOJmZMPdE8yUiPShE96tANPzBR9dY/U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OqeePIwGQ1NUiBZkXuQYhfOFQFlGQCHkQBZkh40GRDZGQBnkPALkQFamR4OGRClmRA8Aqy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UCaAAahABV9dkKdkHzsAIdiVbkFAEg1BUsiVbWKCHcFAEarAHg9CT65ABRoBURdA7dGAGe1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BljACU6YBmIOQDg5CSRaAAfXB1btiT1GgERYUObJhGReBJRiADkIBWSHVT6UAMwzCMPdmTa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1RKgGcNAHKfmTRbAORAkHdmkPcfiJQFkAvkAHMVcIBeADVqmSVf+gBjV0ATzZkwuglfXISX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3gkA5lpYhmgmZkpAwIgA21mYpc5mp2JmZ6Jmp2ZmjLQB8ckL5QJm0DhhOpQEN0wECpxmzMxA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Am7upm7Wnm7kJnAByF7tpm7l5nL9ZnMDZnMTJnLkpnc+gDse5m745E9jpnMuJFtipnWhhm9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5hlUBcPAiCMBkRIGEDaYgCOn5nsCUnusJn/IZRuzJRYKwC/VJn+mJBVz0n4KwnkY0n/Qpn4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6n10QRvUpoAK6n/MpCPe5nvJJoIFEn10gnxj6n4EESAV6oem5oVxkChgKTPaZn+yZnnIWm63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CV42zNTJKo4X/ozZa0Dg4OjoxqqN2Mzo2eiVfI49d0aJFuhPRcw/6uAlLyqRN6qRPCqVRKq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LOgRViqVTeqVNuqVS2qVP+qVc2qTl2UGIAS1wowWZ82SrcCNsmqYMUDdaozWjUzdecyNPx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RxygA3giNXIqd3yqZwajdzOjqZM6dE0qeLCqdXYjpBujV2hCOLOqh4OiQ4IqeJ86ZyQyRrSq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h6qdXUjd/KqdvaqSpmhXIRJKqyoSz6QYuUAU8oANZoAO3equ2Ogi4aqu4Wqu+Cqy6+qu1uq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76qvCCqzIqqzEmqvMyqvICqzTGqy8Gq3Pmqu+Cq3Yaq3Taqsu/3ACS4NRZVgfGOaq54quRY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pquj+dcbgAPPMADLOAC8mqvLMADLXCv9iqv+Cqv9cqv+EoC89qvA4uvLPAAAxuw/MqwBWuvJ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AD9Cv9QqxCtuw/Aqw+1qv/gqxDtuvGeuv84qx8zqy8vqxGvAD4toeUNOuLwuz86EANRKzI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rPBCxJECxDxADcMADMTCwJEC0D8ACJHC0ScsDREu0B1u0PJuwE3uxUBu1SMu0+RoDQkuxPMu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xESu1XOu1E1u1Ceu1Scu0R7uzVBu1Ryu2TWu1RSu1Avu0bqsB2sCytVFFQ3IZfRqqSvI2eXU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3hWu4h5sYhv8zuHBzBXt6uI9buGBjuJIbfIsLuZb7ZJI7JHCzuZdLuZeLuIWbGG8DuobbuZ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ap2/apn57qq/rurHburPLurULu7R7u7Yru7qLu7ubu7/ru8Hbu8PLu8ULvG0aqntaJHB6qY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aN5qruZZLudVLuJz7fewBp2pQDzUrgu/qAi7QAR0wsRqwAlaAvlYgB0EAAxBLtu8Lv/Erv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JLti3QAUxbv/YrtTAgv/7LvwEMvy3wAAAswAccwCq7NK0aFSO3ABEADwugCvDQdOigCgvgA/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wwT4QwQuwABYcwR/MwSM8wRvcdBj8wScMwuiwwSdcwhscwiz/rAoiDMILoMEqfMMaHMMxL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2PMMmPMIgXMMwPMQv/MEujMIS3MMnbMNLzMJRvMM/PMEZPFsQjMUzPMRbrMX1MFsW3MVg/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ZiLMJebMZhfMFpTMZfzMZjnMVrzMVuPMdbjMZX/MZ0nMd0DMd1rMd3fMZtHMhljMeETMFHX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NiDMIO0MI0HMFNR8ErbMlG/MGULMMhbMQgHAGQ5r3M5R+ogQKxGgMPQL4rMANW4AXl8ALlE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Iu78TWw6ojMsPcMu6PLEA7MsTW8u5XL/+2wH4W8CoTL7+CwPkmwS9XL/N/ADQHM3xu8v7W7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FnMzCjMvX/2zL34zLt0y+u/wAK9AAeTsj1ccAtLA17LwNhfPOavPO87zODIB+7ew17IzP9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PO7KzP9YzP7HzP9mzQDPDOCK3Q7lw4+OzPBn3PCV3QBO018qzQCvBY9UzR+1zP/XzQGm3Q9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zRDB3PBp3R/4zQj7UNjcPOKd3RLO3SdkPP7izT+AzTNr0NLY3TNb3SOz3TOf3TPF3PQt3SQ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3UQe3TR03UL93UN13UUY3UHf3TKA3PH41+R63QHM3QD+3QCk3PJJ3Q2yAPNBvKtuZcYuACZ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GQZAEpBADWVAG5VAFOjCxzdwB/ksCfI3KAJwEJCDYxwzNzf/sv0nQ19OMzPCbv9CszARstI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L0MzMoczeMLwPUrBHuNzJgN2OTLzIzN16K92KVt2sdMtiuwsrLBNCVppmkt27MtGVzhsrTNT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0NAzAA115QCa6QBYVQCI7AA1mQ180sBKNd2EkAA4jt3Abcy8rs3NqM2dMMAysgCCvw1wUsB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73Ik93tVNtR3QzIg9vs7s2c89zc7d1+hd3gXsv0KQBOWwzPA9vtGd3vkdzb3dzOaMzhkWg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uFciE4J91jz8ADxMrBGfwDd9QCV5Q10RQBTFACjxQBeWg2A8gAfX9AHKQ2IbdAu0bBO5pCnLg</w:t>
      </w:r>
    </w:p>
    <w:p>
      <w:pPr>
        <w:pStyle w:val="PreformattedText"/>
        <w:bidi w:val="0"/>
        <w:spacing w:before="0" w:after="0"/>
        <w:jc w:val="left"/>
        <w:rPr/>
      </w:pPr>
      <w:r>
        <w:rPr/>
        <w:t>3ce8zDBQDh3/IASCoAH+ewNuQOMlrrIrYAQ00NmLfd03YApDvgJ73dvTLAdW0NlWIAHiDONH3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3KPL6dXeJXztjEDNrHzNpLc9tTIRQMvOBjTuZKwapl/jxOuJttLQQRfgyVAOeVEAPEXQUt4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wMAQrcMsrsAMAbOXP3cyCoA1WIAg/EAS4nATS7L8qOwM8AAd/sAk6wLOJzQgHsAKZbuU8a9/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g7sOJn8AeJ7gLkDQN/oA0a4AJyoAGMXcCMvuiYbd/7/QCdvdz37dzKnQS3jt72jd/oLeCyEQ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DgebHjuxGsa7JTi9lgSr3wNYx8AIacAZH4ApVgO1VUC2F/xADLVAFuy4Ep+4GM8AIf/ADj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HXaABMl4OVvAD5VAOPzADcjDkcgAHK7DnQ74JDTAEQ/4DoD4E/y4I5SAB9K7djKAB/z4E7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BE/sDprACQz4ELM4IP+DvRO4C+n7xMMAIA//v/isHNGAKViDj4G7fK1/ebb7rL+/yAL7rN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mX84Y7MrsO89MNMLz3wKrLlAOGlAONHAMgVCryA2OhUAKlfDtbS4EQz7uQ3Duf5AC5b4D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K2hAERqANm5ACe+4GqtwAm7ADfzAD2jAENyAHbqAOQ9AAav8DghAE9D4EXv8Hf6Dvf9Dm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E15Cg/v8uCCfA6m6gDYIgBwhf94cuB+Zc7zuQ6T+wCYJwAysP85uv+Z3P+UKg7njr2lkhF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6gBvZARlNBFNsCFD/yHhZgAU+RAN6g+kVwGexsFLvjFFfgAGWzFGBllJeBjlziDKBcFH368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H8svJhnAFvBaDkIwDmdQ7UfwDcegA8QN50kwCFvwAi8gBFYQBCkwAzNw7gevDdowA+AOA4Iw90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AAEWOSXLQAKYw/Xc/A6gs6WsPEKbKaXMT5MeMTQ2MpDDlwpQbDS9grPixAgaMH6bkEFgRR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X9+MCp30FSDGQY3zfgR5EFGOX+G/BgiRMiLmzhf6LxpE2f/T582t+C8dKwBAaRJCQRgAMDpU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lsKDp1Ki04mARhC1D0ytYxUL1IYNI1Cu0IhU5u0rLWKyhyHDFNmjVhT1npzrLC3eqALZTw0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XVxlXFjjT+3Qw1FAzCjUWe8UBJMp+NW/m3NnzZ9ChRY8mHXrbgselVa9m3dr1a9AXBsy+p86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IvQNDIdOTImSRECsX49o2HixdDhdAQogGGqR0ahAxpkCJIc+mmfmiQbiXjMCBy5DQwlUSIh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wo37HphXahhg5gLCimz9BhrhpLmSGGzlWWMGNFU4KgSVTNBBEmwDJu+EHQViigaX1IGRkh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0U03IUDg/1CCDUH0cMMXRHwhIhCEGE+ppAJojRbUnGIgAQYGs3GVBRzQggEGICkkAVqyGaQIA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4ASimCgAAeIDCUdBYgZ5C0f4jhrGzPMsCeBdHaBYxAFQgmFiFUKyHLMVeyhJUsFoiphjx1Ds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Ykss3IWFgFTLoGARMIgFIoIC3GCiBGEjeAuCKK3DgxowSQgFgGwXeWqXSp9LZoxAGtFAzDj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AsxKwx9JfzPBhl7eugATSt6C0xww9V8HBTsxg03VXXnv1FTY16vl1WGKLNdYzAWZTVgwXO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8O+KFLFo45psYsnhAAxA8lANEIc4YQjqK5OBOg3GEsP+CBg0kaM6KP2gwRYgbNpHjRA1WS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9YYg/EmyGhgKHCEJfmczlbrkhNhnCCiFO2mGIBLkzJb0hzLViCCBMmWhcDUyx4l+K2z0PR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CEFRuueWUUwZhZZVBPOMHFpFykbWqElh0HQuAZoCydDKQlLAIyIhEhiISWPqCGeDwIwBGP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i2SOBPcxigJhIIqHDHmK6mGGGPpyBg4h0LohkGD8Y2GYXH8JmJFCnIpgyAZ/X2UWQYQZJIOmw</w:t>
      </w:r>
    </w:p>
    <w:p>
      <w:pPr>
        <w:pStyle w:val="PreformattedText"/>
        <w:bidi w:val="0"/>
        <w:spacing w:before="0" w:after="0"/>
        <w:jc w:val="left"/>
        <w:rPr/>
      </w:pPr>
      <w:r>
        <w:rPr/>
        <w:t>95ArQhmqfEsLLJQEmw468L5C7bDhYIAWowFYx4+jAcjGckETiAeLLiKBwwI6CikyEkhWyWaEG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Vfrn/IOs9qopDhrDNoIWMCEE/dnjiizceLgUiUPR45pt3njPZlEVhABfandkFHjqQ9ohKd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9ZJllDfQbAmXxx2+35phdfvm8LVQ+l7uZW9Yg/m7X5xaEcfQ3mYYDyMFDMyuR/LZwP/a1a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3F/LCii+EpUIgiyToATP0y0JrChnO1vNaQYTD1+QYQEZqILPfhYHEzrlCqpwRigSUII4aIEMv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AhMkxwAJrAYAa4lAEH8BBC8yIQCgY0IcFqMUeOIxD7hbAllVEoAjbwMIgitTExngDeAGgw5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FJUALoegDHUKBRQAM4oYACAUWCqEGMhRBC4VY3uSI/6QFP0UREjAaRGP4JLtIKCABzBCi5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UAYZq6CErtFAEZ6QjFGpooTNiSIQSdPEyAMjM8zz5SVB+JnmhJGUpiZeH2eRjNswqh/oew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WOqiezFiGQfvFbAUS2AIub5kyCcZMN8CEGcz2d0uYPRCZ3eoW/oopgYO1D2a2nOYvXxYzZ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WfzG901iWuEAOVtKCktTFbBcYR2RUEXkoNKHGBJGbWexhxmNwA0iEIMROPSDAvoQibfMzR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cLCLXWCjdJEJlNoYIIOr7AESc1PdFdDolAR4wx7cgAcfLLqHTJGhC4IQRChk0Jd10EFRuy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BDf9BFFKFzpgMAE7aQ1WswweqewqQ7LEOB8DhCnCwEgB+EQnVrSISfSDoWSJTiF8gVBBd6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AdCDVAX00ZVe9Wkpa+GAVXyVrWVWTgQHURlkuCEL7gnAuGEhnm3Ola13tele8xmx9eaVrD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V7w2I68aZBEHVQOjsKyiDQIwAx8eQRlYOOMqTlmFM2TglGyY0U8AKAuZBBAK1Ekqq4WAw2Wds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IYWIpEz2agclcwRdFoMXsFjWCvmD0KWFlRxy4mo1IqmEPrCgEGmH4ljaqblQ7tOJTcPCjB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XFwgVRMWBUFWNYp63wLLRrXB7MAwBuRkBMZ7FGAAhT/obJw8Fk24hCKrXLSrPOl77AUgI765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DG5Q1AGa9oK1zDUINajDglPlVwRLwK4MHXGAGR3jBE44ZhRMs2AgnOMMbtvCGodlgEG+zw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p7NcPkJjEB46Zd8hp2HMuYKxGLYA8FJCZKPIhTAoY0i+cMYgCBFELkegjMW54BRkowB5rU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KrmnBG84QVZi2QYZBhGK9RGhsKNaxAAXMjUgWveqi0hsmSPCBCM6g6dfioAZvZKOkOPADp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50QVSqYIAhftwYHEBCToyoglMWkLqoKEDQSvYDAJgRB07BERJqyEYX+gDJQVC6pKFQhaBDQ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z/ypVlQJmtF9Upxo0nJ6sql3tVSKgVVn3uE35avABXDfDwB+4da8PrOBd/rrABg7CB3St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4TnbKjF0DZT9b1ylO8a2nLW1i8/rXzW72s5VN7BsY+NjWVvCwP+zXYSO7wMUuNrSb/W1lt1v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61ss9wlA225jR66SRUuOYHGWQgV+nwgzPACABiqM4ezdVTH3YhAzs1ZeFOoSTEzYBVgBehD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IAM/WJEBcFpUkqCSDgFYluQwYpoWLADyPWwtFAuQgeVKAHF0wEkLN5fBqaDCczj8yClmq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xGUhKC8SQgRlMBfI+7BQAaTspyRlQFpBroQ99oP84nKrCiIO/Wuxjf8p9yX72UCZrAKocg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bxF3uc6d73e1+d7znXe97z/sH+P73u/sd8Cu4wQrkMM4Ntpo06EReBuLgeEbQIQNGiMPjIz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i8pOnwwWMEIku0CHylJd85ynPCBnQQQaPF/3tMkAH1mN+8pSPPew5LwPKD+P1qTdC6Vefe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ZL/3je//6DAyj8pqnfPKHEYnL9z4Ot0s98CUP/DhQ3girpzz3WV/506s++81vfgYginb0o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/+4kXvdmo4wT4wc8fgDCEFPyB/vb/Q/6BoP8/CMD/4z/+u7/6+7/9EECZqL8ElIn8w4//O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L//P9iECAxAAFzAAMQ/BQQCNxhAD9RACqy//KPAEPw//ytAgLE//ACY/3tBmYDBAWwPN8C3wn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LBvAD8ystgEM6kPtBgBtCkAM5tSk4iCNCP/hBZwA4H0Q6P4ADAai5JpSBJrQsOLCsJIQ4q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CH8zCICxCI7RCkJOaMfxCIxRDNNTCJSTDJSw4NuRBLizCIVSbDFDCKlxDy/pBH1A89wtEU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EQyQWWRsAdQCwBtCGRmwAaWgASXREnHFES5xESDwKbSCATZSGTZRETSQAUOREUQRFU9TEc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SWRFUFTFRzxFUdxEbYhEWnRFTIzFVjxFR7RF/1L8RAKwxaMIxVokxl9URXJaitZgvENsRmd8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htOWBRmokjUQcgE0QgwtgBEYwAm78xiAAR2/sRkYIx28sx3NMR240R3BUx3Zcx3eMR3Zkx3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3eMR3S8x3m8R36sR380gk3MN9bwoGosSIM8yNUwO4RcyM1Apf+6DR6IAYnkARJwgRiIyIjEno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MyIu0yBgggY3EyJEsSY8kyY38SIzUSImMAZA8jom0SJKEJZSUyAewyZSESY6cyZhcSZyMy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MgZssyorkSJfUgIAsLHNaPKtgSKiMSql0ivWbSqt0ih74L9twAReoSBK4SRIQybAkAR54p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WiAEWOMsH+Mqw7MqzdMu27MqwnMuxZMuvTEsWIMu2bMu6dEu+bEuKFEy2LEzADMu9lMvD3E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QHMu/RMyyVMy/pEsS2Eu/fMuw5AFGWEqlgDHSoAUEKAAFUAMFIM3VghLTNE0FaE3XdE3WbE3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ZfE3ZvE3cjM3S3E3e1E3b3M3VzE3brM3hvM3gJE7a/M3XZM3Vwk3l5M3nVM7ghBLqPE0oK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7r3E7s5E7t7E7w/E7x9E7yDM/yHE/zTE/0XM/zbE/1dE/2fE/5jE/6hM/TNM0CME0LKMSrt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F7AbsGUuKrEhY4geKJEoeSMzCxMuvbNDMNMz/B+3LuKxLCJ1LCJ3QC5XQB63ICxVLwNxQw8x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QuMzQs4wBCcAZgVwNBhCAHMkRdFAFB1AFdHCAepjRCNhRHnUAH6hRB+DRHq2HH41RBzDSI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1SIO3RHCFSHPUBIZ3SIWVSI80RJ1VSKo3SGp1RB4AHJqXRLYXSHPnRJJ1SHeVRLz1TKm3TC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SL2XSGb3RHGFSOrVRPL1TGdVTPnWAPLVTQP3TOt3TQXWAQv3TQDXURVXUPhVUQ03UQ23USX1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R0VUP61UTYVUQt3USAXVT/XUQ/XSG81RGq2HI+Wz/pzKa2w7rnwAGPjKcpgflRECChXRW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1klAV791V7d1V49y1ktzF31VWRNAmQtVrbsAGftgLOEVmNlS159AGW90Fl11mkVVmb91WUlA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gc9Vm99gPh4sWXMQb/wGXMqFX/zi9Toqadw13UVFHs1oaaMCnadin31i8zI10XBiqbs13fdV4O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ZN2M0ggnalSh9Q2KhMFrZTBwGNgQ4AVyOwAjnwghcoh3IIAivQABeo1nKwVpPl1SRoy5RV2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lgYvtAF711ZOFWWldWWS92F9N2YuFWVk12ZTlVWjlWWL9WRiQWW292ZetVpil2XA1zGp9WZ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ZVd1gcIAsRjyoF8SojtWq9FNYL8WoOEP0W8jf+SjStTOIMgqIQsIIUsiIFyqAIdIAEh6ICg/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dRVkYCNokQNkHqFu7PVrATVnDldW/fdbDBVxc5Vag/dmUxVXDPdoHGFpZ1Va8/dvFBdq+7Vu9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ODdoWMNxzbVHVmLl4FVvVXd1QUgN4YN1qRCt1YDtmGdkHsIIz8AJXYNtCqAJHyJYiKMugld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NzK9Vzktda8/dvHfdbGZd6/9dzD9VviJVxefd5fZYTildzlDdxfRVmZ1dy83VniPVykPdrlv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3IFxztcHPTFdAhF36rd9jYQBVAFj7TT+y3crKXY5jqAQBzoJCKIQseNssGIToTVmK2AErkF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kXak4WBFshco33WkzXaByiHiwBWygXWv52Yy+VVRrA/IEiBGSDW65XV8OABOWCOos3g6JXVF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HZ7VbvT3ZwUVfHU6C0r3BrU3d/XWMIk7YTiJiqXgMJcYKBXjYIxZEtVuWEsUJGriWSniBS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CHSAFHsgCGBCC9mWE/diEP+hcOdAIDSiHFbACQViBDlhjQdAAWS2QOL5aOF4PK5gBeWGEd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COHaONzYFDHGBG9AGbRCEGxAC8wgYj30IQCYpORCCchiPP5gBQZADONgCOJ4BTKZjc9kWO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IJDCPVV7lvmVlSNbcVoZkXL0B+G0R/QWN/6pgP19pYowqAZ4K2GHJ5bFQAAEQHqhYB3sYu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KgPkVC5+hjLC4AgtIFL1g4qkoAAsYGhWKYtUYjH7jjCZWgyWaV79oMl8GZ1eLnnxYRLO9i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oAnuugskoBB4ghSpYZUheAfIYBm3Ijh8QDxVRh7MJggVZ402QAIrQiHL8A0AIECMgDzlwA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wIxiSEo4QYQBAsUkAb4AStYgXIwjxTYBFmFDkb4gR8AhBSoCTnQhpVwgxQImYLOCCGYmBlI6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5ZFo2D5sg6qGm5aJG6heYaXRlDRgZZ8dIhxG4G6hWjSHLFai4AuGKZqiwBz9QlKrAarQAA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QWaxmBVLcYYL8IEraIwrqKy40RFy9i5G2owXAhU6MAM/sgd5sGau/mZudmZ23oywWIc4G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xuAIeI2z56qEt+eaxTjQHqOrCTrUpTis3gIeTlgBoeYF7roK3KIRyCIQqsAlMjg83cIOBF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63oSMMAWK0IaL0Yaf/oFNsO3DMwWNoIgbcAGZYIHxMAVGtoZN0O0/OAENsIKPxgg3KIcO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l1Q6K2AQYmIkgGAgr4IGHoI9NKIc/OABG2AFTiIGTWBCMDtmd+AmihmWjhuWixglbbmoX5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tAJWk6jiGfYqmaObJGqswCqMiGfArYAX/rhKUAc8GgFoeMUILX/iDikqHaoCDqIDrrPIDP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XLRgMn2mKPVCpjtsFNdCLVWDwsrBXygIARQmLpphGpVKDCkcLal6AOFjCJjy1FKosOtKLQn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MJH/xzP6MBLCAOFgAqcmAKdELn2GUU1MDGQBrGn8KBF8UQHyLJKesAU80GWtytIM/ddjK6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NbxDgGJiMMqiEFsiCocCJ/RAPiqGX/9CGwtvth9CGGRCPfJmBk0iQsyEI+njk/CMBQSAAU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6BG2AEN9iOGZD0lgaJ/hCC9riIIdgBRmgAkHAD9IZtU3gA/KOIjs709KYBFtiEADqbITiB/+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JjuSQjuS4iV3f9V/fCcKK3yFelB0DRHXiOvzdg2GogIOTaiK7AgbAgQpgGiJQgwXwgWEwgw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xADPwA63RAqdpGgBYALERtBGohhX4Ci65nT7I5itgBtMhE18QBF5Yk6aIB2B+il8AKQCgh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eG5cqAWegg2EIPSOAg2qgA/Zyr8DxGWfwgVDwgbegeNBZBWK4ndwaeC8ZhmHogyuQhz66gn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YhwuQB70wNR+ABBGXqHXAgkgwAruQat0z9whQeDgYKLZxm72ObDT3i6Jpro4rhCcRFGL4N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AgS5gBFNzhkjgg42vG4FThQuYknToA/8YsZumUffNsuyjP7vNBrBmSRkamGffeIEC1oE4b4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g5tUz+AMJIOSSOeRNgDs3IORvWYEzuJggAFkaGIIbCII/eOQhYI4bcIMbkAMgEASNRY/82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NxZd+MAV5GQIM0YaMyJiIWHxBqEAJEITIzxj08JjFl4MbsIKL4ZZeKpH42ZD6QZkI4iX3k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edkqwWIcZfSLFKwH88i4f2AN08K3s8oFBgIevWQBVYRp7wAIfMIOsRwcpB4A4iAQzICg4YQU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dHQRn0KkZ4IM+YIDNEXcBeHCE2x3S9PE92AYBgIQX4hyAAADgyi8fRK7QEkAknaoFZvj/7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4gMz5m7DEDqQsce338RIgAZxAAZs4U7CqkQIAPMw4BZHPWMqJAAKuwtFwgo4i8DIVWLRikR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I1ARAC4sMM+mcwSlyYWShUKoy+hh0ZeKgIhHoaFlVooSZOCSTok2rdi3btm7fwo0rd+7cdX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DIAGrdCXIwNlTpEQkM9v4wDHjxwyRJs4Ux7Gwh44aWc4YpDNDR1ChdCPiGKFTCK3VoXRPo0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r1q5VXxgge4A6Ny40vJBg5cyRO0eSZIlx7BtwGBKEgAChIbkEDRqEHJcAIvdy6C+cY3e+R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hKag3cefjv2LcexU8ftHISE3CCsS7ih/+3Pc+XStU/Pbj69/uvrq0snwX7RJWfee+21Z0UDB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BvCYQLQtcIdAq2WChyjCDIEVUNoxtE4kaAo3gQwmMmLbUiFc4s0c6M4RCBEUAbJMBi3skAMA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CUShkyELMIHGU0EccQ21Dhg97DLlHhwDs4QMxzmRQRGAA/EJMKFnVdEU6GQziAB+MqRIHU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ZSBFjJgChwJhAi0gZSYQfcKgBoz1OKuVHAm2iMwgDXS4Vik1x7LFKBHsUAodpA7WI1lJF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cuhcxcJAVJQMj8NkmEQmoUSQrfEaYqqqrsmrPAjkmlU4fhxpiDyt+QMKAlVooAEchV/8Eo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8gCQDqsaJFAHIb08YlA9sgwVARdYBFJJAqgpYAPrHLbrbffgutWHrTNJsZtAcbQQSVH8DZcCzq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9COIm3TjXsfddbvLmtkVyy2mgr30IDvxCvtc1V0nAAdfgXoAOL/cdCCsMYUrECJonIHvmZf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GKLF97O378MHysqfBGT842CCEETKwwCoDxVNCBgvwMVpSFpgBAANvrCiTA4x0GAoWhgIQR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jNjIQ4QzUAJRARyiRQLLKLljMwHUJ2YCVwCpk7DJDJFi48OSUtEQyAwOf4LjKVXwMWlMwZ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w6CqGHGQAqyoIcNRABDTt00pRc1n1VH/O+NNJIXwjBQDl16hitmO1rSKiAMhaiyoRTwppw+P7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AdYUfOhPTNtd8bNM5AL6A1YcqbfeiQ7i7895tOnFA0mUo6eCobDq0aEFYV3EkwAAjlP6yQ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I88r20ce2sEgvUAmQaKFFKKTTSGHv56OfvvoAGDFAN+oMcI9t5chbjg48vBDICy90cH/ED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KUL4KKDLpMCeAEhvgApPDngcSMIIpq0G+wFPACuYrYh8DmQEPqBwHEjCBBxxgcuSwoJY9KF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FfLEACyygbkS5Qgk4FCJDsYgZkKDDoBRAixEED3WDsEckwmcWGmWACJ0DSjO0QBEt/+QhH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i0QIRVUC9ZsCKKD5yVjQIAIFIAUMWMuvQLPhAhjQIhhk90NAyJcIhqRyICA+KEg8Ht4S4yS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PnGFpW6EwlD1EU5N4vMFQtKAIEWDBDDpgKym/uEDwBKKAvxVhKDKZXIx05INQ5OiKiGITW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pZX2qXKVariCWOPjAB4gZhAJkYgZWjKVFcICEAi6wh1AswA8+kAE8iEAsY12vCdn7xCpGEI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eLfKBHyiVFAVEgJXa3CY34zIu2cDPXBoIgryE0AEX3I8FLqCfvD7AwGYwMJ7ylGcN5mnPe8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jcJz/7aU8QnEEbKHzQFlsTs7ohT/8BV3iSQLbhDKtpjlI3osUdxzQ8YfrBD6FYh9UScAGS1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MThKANQB4Q5hLKgIsRhAYBqhBpT7IZE1iUpMEQFMgFhiGzmrSK7TAwgEy8IEzOCTG3wWGi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DSSmZqEE0DOADHxaAA5Kswxl+2EO0MhcJGfBBADLQmS/eiBagwIEPslRFniglJ0ehY6hFW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JrTCGajIIRUaXNMpuAvZ8YquatRgRCgb4IW94IkwkDEuLwhWBr5HwlRaI0YdVFEEWgxRMEb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tYBChgEMk6GA10qhChoFdLWvTl4HZyMY2GqhBDYJQ2w/gNgjwvIEEbPuBGvAWt7//XYEEi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At82owXKby9wa5PYDvA3Cb6dbW+het7rx2S5vb3Bd72qXtuIVr3at293t3ha4yb0ucXWbXnd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SwO5v3Rlc7DbDhAN92Wu2Yb62JEABfaBlIfowyFDwMhSDEQwDFGAPM3QlFAJmAIIjq4DIx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EVexRFT+aAcKRtUcNJayGipghshIOhRpUTGF7qDjEVVFAKGgh4SJQ+LCHTQckBsFhP+K4xg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NHGIVF8EeoRBUKApggUEIihYOZlIoZjzIAUN4xgpwgBl0TOPD0qLHIgbyjpVchCMrOMRdc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t5HkQpw4xJAoQkFba+fXMOACXdiz/yC60Gc+93kXgujzoLGBDT8fms9Y8LMgDv1nQVSj0Xvmc6L9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soePOmt40t147m3uIE7zCjQ9tm9EM4eIWBKjGL3ThK1z61pe29cVtq3GbXFTj2p3M/e1za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1roeNXxv/Vt44rrVtV41sI9Na2BLYGX7TVXMZtYWNXBg0truggq2re0hbBvc2zZFNf6w7W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dILe2u+3tLqh7z+reRBfE/e5745vP8b63u/fc73zjG9zi7je7/Q1pU7y7z/9ut7y9jY2zc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AGipehIpj/OJFUEABFJCOjHP84i22uBo+LnKRZ9ziKC8A0nzqA2tLPOYyj0sGuv8xgHzEF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Oe34GOfz8DEHf+RmsAHSgBz3oRyc6z4me9KcfXelSl3rUkV71nxvd6Fi/Otep7vWu8/zrSu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7YMv66BphvWQWL1XBhirMY7pF1uxriXncLV9zul6QxnOEOZzhvnMZwv2TdKb53OLN4xRtXv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3b7ziFAe84SFf+Uv2ne6Gj7yC705xzUd+726Hu+c/X3e3Z170ClYA4i9OeMGbWMGyj2xkVSL5</w:t>
      </w:r>
    </w:p>
    <w:p>
      <w:pPr>
        <w:pStyle w:val="PreformattedText"/>
        <w:bidi w:val="0"/>
        <w:spacing w:before="0" w:after="0"/>
        <w:jc w:val="left"/>
        <w:rPr/>
      </w:pPr>
      <w:r>
        <w:rPr/>
        <w:t>u8N85rqPuQLqsfvfA18g44LfPQbghgb8QBs/QD7zteF85T//B9f4wQFOQA/qL1/62kf+AbB/f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TH3/2p4/8H5zgAMpPv/LNn3z/9Ssf+e5nfva7v3zld78B2qi++vm/f/bHX/JlX/Px3w9k3/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q3wAm30A9CPmshn+pVvBRYAVa4AV6SyhEAARiYAduUw88A2w9gxuQC/yYIGyhYArCFvyAk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gHAzOBgnGlguiIAvenGzgHLm0YG2AEwnSoPEVn/Gt4GzgIA7a4AwaofGZoBs4INoZ1H954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VaIQAogCpc4RamjzO04D08g80l4Ri2YBnaIBIe4Q0uYRmeIAumYRuSYfywIQ/SYREuoRva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+IbVFQ93UWe8EomowFFsMoiodYqrAyiEWYlusAlI8ok1A4iRKYiVG4iVSIiZa/2ImcuIme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nhuInimIpkuJeVIhpJCJbVEi4rFAjcmEscktsGOEJxOEaDsAmjOEQ6uItmqEvAuMZAiMSk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+CAuomAfRkhCOEAzOmMEOAA0RqMzUmM1WmMzosM1VqM0UiM0SqM3NuM3huM4TuMzNqMPdKM1ciM5</w:t>
      </w:r>
    </w:p>
    <w:p>
      <w:pPr>
        <w:pStyle w:val="PreformattedText"/>
        <w:bidi w:val="0"/>
        <w:spacing w:before="0" w:after="0"/>
        <w:jc w:val="left"/>
        <w:rPr/>
      </w:pPr>
      <w:r>
        <w:rPr/>
        <w:t>rmM11oM5XqM4auM8tqM2ymM6luM8lmM2wqM2vqM+AmRACuRAEmRBGuRBImQ51mM8JqQ7OuM/O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COIAsWuS3eJoSjiExwtYepiAx6uEKeiQZcuQwDmFJ/qIdJiFKoqQLPmHusUbMWEAB/EIB2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RNFoA97ORNckNP2qQ8AKVOCv8lT+bkUSJlUirlUC5lUhplTj4lU+LkU0ZlTkLCTa6DTf5CV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lUvIkV95kVZIlVI5lU6JlWqrlWrJlW7rlW8LlUVIlUl6lXNqkUeLlUgrlTcLQBF7kX7pGR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TCnDAPHAACqBgL5JLDH5aSRqmYtYhDxojbPUiYyKjGbZkHW4CzlXmY76gGnbkZqLgZ1amMr7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iYLJma7omtygAPLzmbKLGN+ngD8AWBixABpDBBXAAbIlhMD4DB6gCBqxkCuJccoLTSIbkGY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mcr7gc9IGc+5hSaKmaxwUbXJnd3pnW2ATTH7neAJABpBgZQbnAETCAnDAM1z/ABnIBgoEQDj8</w:t>
      </w:r>
    </w:p>
    <w:p>
      <w:pPr>
        <w:pStyle w:val="PreformattedText"/>
        <w:bidi w:val="0"/>
        <w:spacing w:before="0" w:after="0"/>
        <w:jc w:val="left"/>
        <w:rPr/>
      </w:pPr>
      <w:r>
        <w:rPr/>
        <w:t>5jzQZzjMw2yoADZgwW8OAAf8Jges5zCEA21wAH9i5mzkw2cmIYPKBoN+JkdSpy8m6GRmpoXiY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hn+RZ4d6aGti04eSJxHY5s3h5mzoZoFeQGygwHuuZzis5wVEgm/SxgVUgDkIABYMQAUsQAA4Aw4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pQwAIQAVUQH5+5EcyZ5JeaBHKoIXmIC7uYGgGI2w9IQemxnaK6JZy6RTSgg+sYpdepGCiQ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6w4rCDxbgwAU4gwDIqCq05whUwDMEwALQBpwOwAWw55Dezs1ZlW+aaRJOKUtSqAoiIYS2p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6pg7KhoayhmqmDwP4pZ1J/xgENo/PXGpbWOprrEKntlLzhKmYYuCnzkVsmip3CuYAiAFs3Sk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XDqcAcEA+5IM4rGd7ZsAFDOcCwI8AeOGuDqcPBEB8OoNV+WcOguRzkiahbqRKIqoKYiYe3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xSepqaOnaCZ4MreZahGtSbEojNg+WJsUVjE9NUBhDFeKKHRZcMIBpJIkp5FWsXEAoCAAkwC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2yQXbfRlDFUAGnJKoJkWeRdKqshKFfRm6DoTPlOpN2UMEIGxaaKB4MuyYduQP2BzO7eqexg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+tCgGqAI27GkFDAAWCIA6qMMCxAYZLECZcsACYIAJqgOPSiZHpuGDzoZkiv8mHSqmZ4LmLS4o</w:t>
      </w:r>
    </w:p>
    <w:p>
      <w:pPr>
        <w:pStyle w:val="PreformattedText"/>
        <w:bidi w:val="0"/>
        <w:spacing w:before="0" w:after="0"/>
        <w:jc w:val="left"/>
        <w:rPr/>
      </w:pPr>
      <w:r>
        <w:rPr/>
        <w:t>8YFkCjJqfK6htW6ranBol1BtUsQOvKnA1LRSW6ymTjQiLVyAPbgFQmDBWaDOkYgrA0RCF/yBI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Ti1RiK6CjAoyCFlxTRvNIFLKUFLF4BAxADu5lCy+2FoXxPurJFJyHuxvKOK6kCvHVBmnTIu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suK7mpqYqCzFua9om/IQgC4oCez7DPBTpM4TDmzpDPqynsNKinY6AM4wA/ESCACApBwhri7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pdFKpksahtfquMPrisyroDb4kzMSQQCRAjkRiujaEhBVCV+zFheHQINEYEdACjvkM8mzcU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M9SrFLnTFUFyB9SbA5Mb/Qxd01Y80kd7+rQyhTmT9QgYYisDGK9uZmPnSGKIUQlhsb7ymA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PGHSBa76MUhQy0mKFYao7M703VwzAI3kxaqoQ1j6LkDCipa8UNSo6FAtsNBS088MR2rmtoAd8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pLiitguElQAHEAegEGI3lCIW5ncMOSvMqRYvV7Q/jWCEygCr0awpfoXnuYXrGIQZEAJJKq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qf5onJOsRweb5XGj/E2bWni4BQr52xEbWpQ6oWYwYNZUZf8jmpp725KDY6RgQz0gBEYATpkQ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gARykaUQwA9RsQwRoVYtkQxfQARwUgKIMMqpcgTe8wUhUjgwgCzFsC+rY/0OHoA76ztQVr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PjA5hwAEc+EA1MAIcRMAMsAIc0IIFGIEfZIAPEESafBQNyYAAxDIRWIVWiQassEgc+IEzxI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BKl9MHyDsTvKABDOUMkQEQJ1PAIHDJj2ExfJUA2zAApFwEW/EQJaJURMDISc4tdFNQVqAEx7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9+IEMyIA8XAQfbIk7P8YYAfMd+4AAWE0fOEMClIAADIMgbNwCSI0PTKC2iPNFkugKEmYZPo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WCO3P7qDP/i4aFl/v9uIb0gbObfSEOikPNucc1uFIp+TP4qE6jDFqxAz6wgLfOAMfWNNAG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hokgkcIgPgIXqMEAfzP8ApRxLXsDBn4wOABzzj1gTMZSUNKEvjbCCD7yQA/DCkfwCDmjB77T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UjeCAD30UjdABJPSBIa2CICCNhtHI6tiEH8BUIiGKFrD1KghAKHgDN5NKy7GIDAiEKqCIQ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KUoMFWgjzaKwDsjhAJU0OpTDALxGGY+/CTBM2xCY0a9jDXaBFOpDEKgBOKnNIgznKNvRAF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FCPsUDUJyxTjmiBDOCIGWCBaXUB6FyTFF72FgpmPpxAEKZklTooSlbmz9Ih/OjilJ6kCxYqu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7gtOZiFuPic2em0BYfEq70aVDqQLhDAKjCBZi2hzBPuuaBZmcDK/QISUT/ANGwSCFkQxEphen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UxC7QwTDMQByogekcBDPYtxHMgCEJhDfswg+5bZ3ITTpEQB88ieZYyzC4gLFw86FAWWEnw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lSnsT0dWIVlddgQCoQREHuFDMUKTQEB0kwO8UwSD01BVkA9p2CVQgxXtrQaAMuH0PQyRYs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zMQCEkwDo40wx8wsXmdmpYQKYkhUeksyFsiewWQhH082hRCizUAwP4QLEcS/Oqcx8wg0BEw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IUgQQLhZWZJJzYauKgRvA7Gd+tGzookmHJBpOd3TiuWZeawmGdHMmqAlSJxz2eUhW6x1KZ3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zh3JUqrwRftRkIgBmo/5Y3xMEESs1QFJKHEw57n0QhlbBAD5MWMIPS7EEErAOnlwSiREBLy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C+AJ428MnDEU2TEYaD8Qq+FJiDMqkUHhZD0UCCLRAdM7koO8ClFyaIAoDCIBpOIMiRcACGM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4hmV41N5MGSkI6lU3YYTc0viIYDxNEqxAE8LAmlV81QMMBkZ4OU7MFEWDaba3dMh88qFAIk7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E9pMPwLIALFIHVbMNHEYHNNAaOWHqyLIss0PeUfOovvO2Kb0O2IDO9V6Gn4RwKiAEKhMAm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8HHh7wpmMLIgzzIn/wQDIHIh8DJh0DLlzzIq0DJo7zNx/zI4/zKv/zIs//8y7v8zNs8zOu8z/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80MN8yeO8yg9BzSf9z7P80rO8ClSMyn98CJidg0Aha/hXK9ZkEYDRWZWAD/TBk3XZOjiES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g8/3QaxOCZjvQ0TLMBFBxfYBJMzZ2DDJNqSDQ/D9MhNFPOxCWBBSYbNNHGUOkyPFNqiC2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BJJIBkxTBmigKk5gBHKwCmvyIoCxAoJSAo4SCZVUNvxJFqUNCCcC2QKQDFlRS5gjV3tdQLZ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+iDH3RFEWsEJMjDFeQ6AMQDNxMV3w8/xr9GAmyJJwtOVewmHOi3BWSA4CiAlsPBNhQAH1cTE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BqDCDghnY7QhOrrT/sycf9JorPxWWqPHtQRbowPzTvw7If/3rwCDcf/7rQBXgf/0DRBUd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QIEGFBxEyVPiwocJBEHVMlEiRYkKEOhwOdGix4kWMLn4QMHmSQAAAK1m2dPkSJoMFDGC+T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ZZlb+IkMHjpYEPooAsLdnpZlQBXbpDAqgxB4tAApEwhIJTgIFcWZAAqDAWSRBT1duy8pSzZ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QKUTEpRm4LWktiMSoaBGpKwsMGwbHByS4tEZEGlZUjY9QgYnQcobFiDwAV3zlHDR3JTGrKy6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jFEx7OQU50xJ1ZbqgVy7QkaGFgR+djBj88jGVAegECwS5VlsTeHDh/8OJFzd+HHny4Rb2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zPdH3TI/uw0xzH9i3wzGTvTr46uOrP+fDvTocr3R9rFL+Hn58+fPp17ffMoObewMG7Hfhg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QQBJiOHBAHlp4AEABYzAwwAQT7EBCBVlIkIQHLhzQwQsdJMEFCB3kMMIBWwCRxBEFVJDEC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HZFyxBR5CBJAHDSMccUcXVdRAG5ROUsm+uoYLJQLrAIPOhwXgKM8HPqaTcjsf4hiLDxemG6+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aLADDr9ljyuiqt2648OOjYg8oq26zSueeUPFPOJ6v08s4tq4TDzjifhCPO7pZk04cMgDLjzjv/</w:t>
      </w:r>
    </w:p>
    <w:p>
      <w:pPr>
        <w:pStyle w:val="PreformattedText"/>
        <w:bidi w:val="0"/>
        <w:spacing w:before="0" w:after="0"/>
        <w:jc w:val="left"/>
        <w:rPr/>
      </w:pPr>
      <w:r>
        <w:rPr/>
        <w:t>3PJNPvjgUzsZxozuzf8pH61uvfs03ZTTTldiIKycRB2V1FJNzWkYVE+NhI5SfXBJAXg8nZXWW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D+8uHPDQAfIIEHYHPk4UIDZcyRBAMzTDbZB2OQMdkHcvxV2Qd/HZYFZqF99ldngw32wWB/p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X1VlpqFXS2WmDTFffdZ5mNdtlgkxWXWR46MBdZG4EU0qQA1qpPJpqCU4COVFs1LOFhWvUrV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iw1hFFWKFUV2YYVEp7hjihSmmw4iMIza5VZEdrthjk/3CONWOVeV45ZRfxrjVCxy+OOSLD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4p135vnlkl9+2OcFBr6V6aZphWuqtaQGIAHMqL566qqphmvgqa9eaS3/qAGYaipYI1ja6bTVX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jjT51eb9T2gXJCfODBDGXsQG8ZqR3Xb7/17jvwwg0/HHDEBYf2V74Lp3dcwhEnXPLA97Wc3r6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IgImsb5sFruDUarXRBhumuU63b3Xh4CqddbZln532WxWIoPbcdd89uFzfHqAbF/beV4MVr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CKAdavlvY93IZYfAb+geqDzwJ6us+nITpofXeeu+v57sD8kmo/voHsld/7wfAX1/GFqZH3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6U//8u6hDeIAgFO6r2C8E+AACVhAAx7wOLczGAIZ2MD6uG0Au7qH3DrwvBUgb3kxIEUQrMGIDI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o3vpgQILsTS97/yfMEPjqBwMRihB6JTzh5fimQhJmSIUyIuG+vOe99e2LhOwrIQ9NKD0guu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fEt1nxCA0wH+fo09dRudAK14Ri1nUYnFut0UvfnElvoObG+DBPgkgrxKkcEQMsnCgKgxCf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QaD050tF9dDyhEF2ovhcyYo5xlCP7yjfIJJhwjoF8ofsUubdE5lF+SbijH/P4Dhe6cJAon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9QOrRk3hMZB8lua8VlMRzrXuPTGgRCgaEYhsMkGUsZSlLV9bylrV8pS15eUtf9pKXuhSmMH+5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Gs5jG3GUuh5nMYiYTl7rM5TSBecxgvnIVyIzmNbepTGZuE5avjP9lOMk5TnOKE53lTOc51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znfF0pzzhOU971hOf8rSmNLm5T2s+85+vLMDZwFhQLELwbb2KAQyEIIczVKISSchCIbKQB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56uEWNFBHGZYQpHSEQQ4qaEkk3uAHcnBBEkhaPoYKIXtCEAIju1dTGLyjA+/Yowa2wAghe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3SNp9+TnwiLOrwU4fYAQtiBE93XghCGl6Ue7B1X3taCTT10BFD13n20IAAELiMYCFoCDspZ1r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6isVayjvWtC+BDWsVqVrWSVax4ZWte99pWs9o1r21tK1nZOti9BpaveZ0rXA1rWLHSNa+PZ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AVUB2sI+l7Fv/4WrWs7o1s56lbGEJq4q6RvazgfXrWgVLV8CCNrGuRexrUwtb29YWt7TV7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1vfxha4t93tb4XL27+elbZuPe5ykdtcuv5WtGIVAEENWl0GZiCCuuqV+spBg2NAtBIvyAIRMs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xCeUQhBtWIAcJ9JGUTZxfHqU3va0O4QE5YB77hvADRmjgBkGYHwpz4Mnw0VEDO9jBCtxgii3I</w:t>
      </w:r>
    </w:p>
    <w:p>
      <w:pPr>
        <w:pStyle w:val="PreformattedText"/>
        <w:bidi w:val="0"/>
        <w:spacing w:before="0" w:after="0"/>
        <w:jc w:val="left"/>
        <w:rPr/>
      </w:pPr>
      <w:r>
        <w:rPr/>
        <w:t>76kwYEH2TLrHR84UBm74AQzKMT85JjIJIQZxiPUIShGbeI4ojSIAZ8KSKr4YLi9eCYzZUuMqz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Ln7dZFgS4x7feHQxft3orrDjHB+Zx3MJMo+RvBIhM5nJXKui1kbn/56VrKKKRKjiKpSM4yR/+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RWbIWGpMZyUN28mTm8mQbt5nNa0azm+kc5zfLGc5ztnOd9dznPP8Zz4G+86D5XOOWhPklO4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sZR5XUQELsO6kD5iBbmyCPxN0QTnoSINvfAOiLyhDFYjQRja+NAluGAILNNBRGtBgCM2Ag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hrGAFQzAFDDQwhCHAmhEzaIApHtCFIWxCEOWYQZBq3YUbPEDXpki2IHw9hBl0QAjle+IQ4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2jACLAeQhC2UO0hbMGFto41I0whB0Yc+wcNuLUR/jCEM0AVvfmmI0znCFNQ+rvfSYDpVldcJ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JV/jCa9JFhv8/fG15+J06glcOIbzgDMdgYyGqUIW3EIEULaiCwOmo6roJwRQ/mIEc/vDuB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fQRcYQY9bu2EGWzXFKWcwgx0YQQNuaACtCSCIFSyYBjtwubR3cAOoCoERP/jBJlIqhD+4Y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PnjEDdWxCA6b4gxFULQepu0EbM4i3zEOA64DL9O0k57fc9QjTbMv0BlwVksDsE0CI/x3wg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xQMEfXlP5ye4AemVxCdDgCJXIQsc9ToRCvKASI5epEFT9UqmXA0g32EQDNCAHbST7B0r/w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0GAEIQ2vD1D87gAm83tAHHSwEMon4DdXxb2MkeuDbcoGFA/qD/wUBwgxEO8IcHuGEHQWgwCU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cgL0rCPoPymEF4kt783Z/wRYEHn6Zjv/8F9/C5l/wgoZ2bu9elTTi6V9/+9vuVffXv3KII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MXECmauAMjsAAIUoHLK8cKkHkWs39huAP5OAGbqC/eo69NkEbgkAOhi3qfsAIho3B2m3YTE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ZLiHmqs8Ulm0F1C7XGsAI5EAahkAIQKAcTukPgmAThoDl3ADm5GAFiG8G3OAPeu0Pcm0HY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q+/5GAGTCHlhkAD2u8FQKAK3c8KrfAKQeDiuNAKa7D9tPAG+qer+q7F9g8N01ANiUMmEG0N35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XUKBXWu3x/zLBAM8gCSyvBb5rQCRACCTgBSiQBwNR3G5ACGBNAnJNDnpt5xqg3qSQAq2g13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xC2yt3hoRAnUt7GKNER0w10xBCD6RAuvtEX/g11agFNVtBYJA115AAlpN3SJR+yQAFwMRB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xFzVgF2VxF7NwC0AABCTA9AquPqgIOUbHHorADddmFYrA8GBCAeyhbNaGAeyhGoPjCgogG+FQ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GDephHM8RACRuP3gFHspBEDPuG+7gGGogC5LgGL6hHLIABmRRAoyxFKcQEHcxIEsRELegG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AqSTAIA3S/V7ADrMwECeSo4RgHGpwIq1wFnmqCrnQDqdQCP9uQBv+4CAF0R8DUhaBsQodEg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xsQpxsR+PsQqBsR9NchZ7UQisQO9Qgu8I5gyBYxXSoQjmopVKwAzCETnUgKykpBuRYxUWo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+wgeeUjhCQRXggA/MgAHUABuT4wpWAQuqkjiuQADeAh3XslZuRynZcv8UTx0iqFf4UQNcgB8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P4Ay+oQV0wAU0oBmCsR95USb5USYTsx+34IJugCZxkRePcSYRsxclszCNMSf50Rgx8wVqw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pwDAh0zIxczMVMzIl8yUrEzE/0xdnMjGTsQxBZ/6AYyyjQQbgYhWIgSeEIxpnjBYEgGEyw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dYSpdIgH/nIEPFg04tIwldjMS4oBVQmEB4sA5hWMbyKA4hWMV/KAQVAkuxzM+HI4896//3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EARxMGdIAFOiAQQuwvH+AmFRM/81Mxi1E/+7M/BdI/+7PVIhM/R1MxLTNAE1Q/z6Anh4TFa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BFCAUSicbhmEqVuECFKAAvOIK7MEPnCEpGaAEQgMSvEINBmGBVqEE+IAlQmEqFcABMuAq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dBMAMIMEP+MCVIqAI+CAD7AEAYoMmGMACnMEPQkELqBMw7KE308EPdFQLWBQSzIBGF+gK0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1IBLBUEGfGBLQ9QPqFENSmAQ/AA0MjQCnEEAeqEIEqAE/wRgTENDAeThOUIBSUI0EqaSK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8+TUIWDFtqjUPUPu94G0wJTJoNgBYoxEO2wH8dBQS8VUzNVUzeVU/GzGfxTNuPP4KrMFwRgE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vLopiHV7DGXLTHmSgCPSiAFYhD4qAFsiAEbbBAeAAM2ghEryUJeIBB+BAAXzgNfyADiChC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BDhiBFnYBLywgDgbhOwuBAVQBPEcjFOJAVhlgEOhgQgWgAArAUbSADIxgEMAiN2cMFrCgD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DFcigECpUC2hBDfogEoqAGATBDBRgECKhSnkTLOmgKEJBARKDXEvACIpAAXbDR4sANOwhDp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gOxPVY/9ZIlY+1v4WNaHgQQNq4ANqoAaaQWVvQGVX9gMkgGVRlmZflmZT1mZzVmdTlmdrFm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3VmV7dmhv1mg/AGmPVmeXlml9VmlrtmhzVgLOgAz3zsrow++uIBswAAectSVWIQLMYBVw4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8oA8ktg8gIQHqwR6yYSv7oB7k4VdZQVgn40JpghYUdg9y8wpkgCaIoUsjoQoAYBXiYA+Iw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8yVg2KIA7UwBlcAC78dVtlYDLSgQ6+lXIBYA8YIRsTIB26gHT5QAuYAXRfVAGKgBUGoXGnk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IVgNNxLqdRVglBjIdR18tUhlYCqvADkLgAwgQQ2YVGT/k9caqUt5Aw+h9sMN4ADAauAIg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CguADvgF7myEIgsBlw/d6x1d8y/d6P6B80Zd819d821d925d9yRdp5xd+b+B9yRd85bd+4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GvDdUfVL+JmMssyEOVCEDkpMl1mFjDwMAXhUA4kAFTIF0B2FLqcMHmIFcf7V2W8KAp4IWZ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sBXY2MqSiAOpnUql3MPjJQYdqEaSFcQLDZxAaAP6OBsnWElYCFYEXclfCEOlJJPf+EwIgA7M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BGEQBBcuGAALQsEeyCBDd4FPswELlHgSkLQzaMEPYgwHQmEVHKALxuItm/djzRON/y5X1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KBIEG/0xhjuWYjqVtjvP4juf4jvuYj/nYju0Yjwe5jvV4jw9ZjxP5kAn5ju1YkR0ZCg0ZkhX5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ZkhO5kO+4QQOGxdxjFbIBAcxAKktnG4zABeCAAYYiN1VhXvk0QydXAdLBScJxFVRBLtZCC04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hChSAFQqBGXw1WwFAcEPhX4sUKBIAcNchDoqATxngbJ/CHsiVGEwjAeyBFRjAh69gd63GS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hAnAYALyBDNIhFIpAYfsgdVdhBopghEPDmAHWGfi0BHA4KuDCLEIDnN8iFGihAJa10dY4UR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OofrjGU6gAX5AG37gABw6oqWOoqVuoiGaoi9aoym6of8lWuoeWhs6Ot4qGqMtOqNJeqNN+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z+qFL+qQ92qRjeqJrOqZhuqUd2n/+x+BYQkK3IRpXgQx2oXCFNyhCQQAcJmKJIAEyQJidY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jgA5coxBY9CfYFQDg4F2REwDeNBR2oapNWQuuADxt1BmqGjSyYV0Bgw6IgAGMeBjC9QI6w4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UYARagw6u8hcuwAhAI62NwBla93OnIhSiOAEElw4WQHaZmQ4uoLC5WDcjgFX8wAgKASxaA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AHc8++HEaADUQQyGgRFSW7VXe7U1gLVfG7ZjW7Znm7Zr27ZvG7dze7WNAP588oxXKSiBI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/UQCj/7AEbRXc7+IAaE2BWE4ABnDmVoXkVclkNtpIPBkEo6NQHVPSaiwA2qFEL+tUbsEAGv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SqpQBIOE84CAUEmA6XMAe1nsVmBIOtDsB0ta617tKqzQbuiO+V6F3peJY0XYQQkEN1jsBt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7zCDBAeAXnmQQtHt1qzQBFsMPXFeMs8FJ1FK0PfZ2rnbEES6h48YFOuIheIDFIcLFeQDGs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gZFwHYhwjFgLHPaLHMcLGWxwjfjzHb3zGiXzHk7zICSIGNpmnaXM41EAnZkBUeo7Kc4LKs1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Lt9wqqvwqtPzKe87LqRwLlnjLrxzLy1xU6EAQvDzN/0lFzON8yrecFcZcLNaczeH8zfd8y7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v+8g0/8PNWY0Cetjd+GC+DARGKgBVpAQGokWCBdQWrk0R/9QKQF0h29RjJEXiId05EFQi6d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E0v3mQDC91Pdl1Skd1ks91ik90kH90pHF0XMd0ndd1kud0x2kRmJAA1BJVIFyUD+lAPqgvk9U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U2Z/9RAfB2S0AEqgd2q99bdfW2pW9BOq72a/d2aUd3CFhEKyd3Mfddasd2rPd2ZudG8Yd3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3J99bek93sXz0MWRFiLgt/PdixKa8VzgQIRlqTTge117XLhFQNJFcygkcJbFelhEcjpARYDFW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GRP+A5UQYx9THRV8GRFk0PkMWZEHOB9XLBXAGZ0ZC3lso5EEopIJkXloYwcmlaD6Y0d93nu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7vrqway55hdFJ4HlC0gqs4BisQA6SXgPy63Ci53yg53LER3GWhXwKZ7546FdYyHzWJ4mSh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37oJ36iZ78sp+yT6H725XnaZ28kgNh9Et+Rw++AHu9HXEZNPO+zKKE1bVqE4AxoIAgqgY0O5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g250KIlEiO3rR3EeJ3H8BgYenaSo50SgqqYKJ4jE5/Gt53w+SPSh5/MNSXtI33zMB/RXH/KfS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6XvYP+lhnf4vESB0mCA5iYKZuwLsM3xGqoI0OIqP/RMipXOrsm6h8ZoqJMql+gmiQ3KfDm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5sG2p6siOPOx56iiF2EeSvN+Qjsp6sq18QH9+9EeH1h/84ygI5t5B+04ALGAdLMACCsD+f4H+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dIMEeLAAg7HGDtI6bhV8WLEBKKLAgQoQFEyJMWCChvIUC5VkowE3jL24FMRocOLHiuo0W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EgSJAoGb78eLCgQ27caH4smNOgQJEEDdo0qDPly6FIj6K0Z0HeyYRQo0qdSrWq1atYs2rdy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gw4qtuo6gmXoA0qpdy7at27dw48qdS7eu3bt48+rdm/bCgL9/3bjg8UDImSPfKlVyUYhIFU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zq/0C5AwwYD5I8gCEEhuYknmG00AyD0eXLoAtTJi1ENeUbP/7cKIw5yJ8g5TB7fkA582Yhn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58+XMukmkvtzi9OXVD5B3AP15N3XUqI1vfrCiAYHv4AkE4PuWgfnz6FehN6+ewSot59u7X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v6+NPPv5+fvvz4+/HnHnzyqdfeewMOiKCAB95XoH0LHqiFgRP2tx+CEl5IYH0adpjhhxyCm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o4ognlojiiiq2uCGLL7roYYox1jgjjDfK+KF9DpLn449ABinkkES+JcAA+QAmGG/l0HBMJ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UhhfBACg86+FZOEEMcp0GX2olmGQxu/OBGCnKUE//dZw+UU5wGO6xAQjl/mKKmZh20wEgDR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YJUFZa5gN8cMPKZjCW3GkadbcZoLCQMJlynXwgBw/rBCdboxud1xoyYmm22eCwhYeeAEkU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q6quwxirrrLTWauutuOaqa1t+AYaCG3wMekYrlbRAygMxVEFElS1kkRtoK2jTpQZlCqGBZ9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GP+xQWpylaSBEbuJaa8QBM1j7wyYwaMCIuB2scIAR1pKrgQaFJdHZH9owIoc2VpBg7bXAu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J/di3C7nDFiCgGmmHZvufoijLC2nmmr7cUagyrEDd6dKt6uJJds8skop6zyyiy37LKPRwI2w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/ZAtU5kwEEcbq0Bm0h5oygzY/MALEDA8MsYMR+pL5g7s/zLDJmUMIgakRKZhJQAqb/HGoG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YcbGgSR6RBuMCJICn/8wcjF5aRAgBGC/CAHDEOM7bahYk9ryg5uVD1DCjN4/YM0Owwhhxtub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YHLnF2AoReeX66tvBvyKP/PLnoIcu+uikl2766Xj1muQ9gpUjBAg0HHHEOEmUU4YWRMRQrA6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E0KaUqYEpdf5gyhb6cquNKUMMkYI2K3QnyAwNzGDFCufO0AG1pgBSvQTaqLNC1EM0IIg0im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AgW2K8SS8z7y06hzg7g5yCNIA9g0oro31KzBF//Ue4DXmrUBfL3iBEBJosQUusGYObOACX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qPKjLoAY3yMEOevCDG8yDzNQhBhcsUAM0OIzsKqGsKlTiGDHIQrm2sIIhMGIFZnuaBrRBg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HkoMchteAYURLaNrQALSgV45yGE8O1eOWG8Y3DH6FQFoPCJ4GFKgBfg1vaab4nxxmsAJ+B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ENuRghP4NzTRCUOMMYBCEGQiwahrYwiWSAAIF9tGPgHwdAxN4sDP8oHOpAqEiF8nIRjrykZ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cgKTAuEBcNUihCpNQiCqMIzE6cIEEhCCBF8jBFEnYgtF2cK8/QGwLW9CABOCUAoutQGxjk4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2grKhjQZGcIMpQOC8sUUvU3+IE9q6JocXjFIDm/hBEL70B0E0bwhCcwMBrhkELuHyBjNwww1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pCAFzQveJppxwlgKEgTvfCc8QUBPer4OioiMpD73yc9++vOfscpAJf8iBjjAoBIaGGclj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hG0dYTBZI2UcQSOAGGgBBQldwr/c97l6jvMENZjnKIMjhBtO8qCzzuIIbyIGGNxBCEFZwU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cDYJLY1rKWYq0lDrtpkjlUMYGAEIOzehj9E66pZH2UaZEPSlOXzfLLZSSnhKwaD0lYFVnC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lPgFK1rKa9axojWSvBnAPdQhGllZVUwcCUYP/F9QgCTwwoQSyOkt49rWXzhyCFWS5V4tuc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hZalRkvZxYrBE7AIROzGujtKZe51lHldK2MUyr64kPSxmQYrYXuZxlJnVqEVn6UzOZva1s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Y1tra9ra4zS3JRJgkgl7ytfiKQSjzCgMQjIOkma0BXzPL2NTCVgKKhS1mV+vcwjKXr819L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3rLpewsF3pc4E73uo2drmI3ashEakq3br3vfCNr3znMsl7/GVqv31uDfYbhA+Ud6/KfS11/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4wAAu734RnNwDj1e5DIZthA384L1ybrbzzbCGN8xhsgoUMN0oIXgLTOIPKLcZEC5wipXr3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fBJHaxi1u83wL798U1XjGKVaziAMN4xj1OsIxz7OMeQ/jIOK5xEHRpwfDQtsNQjrKUp0y6Xtn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IbH8lsIKLevkDYL5oDW5QgxWM+aIoHukNmtFfE4/0A81QswQ+oOYuvxnMaUazTs8MZjWjeA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KBe3lNfd3zTVAMZ3ZDOYzH1rPdC70nCNN6P0SeqRsdikPMUzlTnv606C2VczUERhAWEEON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96lOnWg6thjWsWU1rVcva1qu+taxpgGpcz5rVv751rHPN61y3etWvPvask91rYc8a1b/2N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qNxlVDAi1trfN7W6nDjBuFUMDDqCNBvzgAP/mRje6f9CAcq973O52N7nJ3YB617vc9853u+v9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7e9/sZve+B/5vgusb3fum97/xDe9xH+AE6i43u9UNb3JrQ93nbvi5iTZwgfP7AOzunOe8T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zUMQOMGBoXOMZNjeVoc3nLWU7zqbkV5iyf2st3zriY95zmNf95zmXOc53rfOhDP7rSkb70lz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Iv+s9F/uSTW/3qWIfvBdzQDSXBQwdgD7vYx072spv97GhPu9rXzva2u/3sLjjBWLNO97rbn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+BMODGOTV73ntu+D97gK/A54HiE984g1v+MEr3vGD+TviAR8Dygv+8ZV3fOMP33jFW77zh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VH/nJBz7woTd9DC55yNm29+6wj73sPzjJSrLOBYMhAQ90j3gSkIAFim/B7kngAhIwvu/G3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5wfsdWb7fPQ9a4Hu/J//5hCFMdGJgfN0bHvrGX/4DSAB95XPf7x2YvPev3/fzI1785+8+Yb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TP/wxQNbleQC+uc/+/wAYgC9DBHlnSTFAGdUXHcbnAuM3fuQXHS3QArwRHb0xgdFxgQiYJ71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4AC3QASTAgR04ghRogSQ4giJYghiYfpUxgSCogS+4KCaogBWIgTNIgyrYf5wmgDzYgz6YK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JRfBeoATQFbIzQJjbogi4Yg5byhCYYgx0o/ykXCAOU0RyWQhoyuCabYSmYsSlM+IXk14IIa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mIZQuIZMeIZtiIJBcG3fUXU/WId2eIdBUoAzU3yW8jEzcANeoAGk0Es3UA4MaIXv8IGYQ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4soFWOIGf0SnloBnKkYZfuIgvuIhrohy+kYWL0gHvYIUbGIqh+IQI+IU2SBxQ+IiV4YgyG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3jg0hagIe4mIu6WBdBOAC/woBqcgND8CTNkgVlkAXJUgW+ARqTIiiWUomhMYts4ozTMYuqC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MYqkMSmU8Q6p4QJUmDHaoRlRyIquOI3IcR2gYRnTYYWN0oW94Yik6I5W2B3+t4v6uI+4S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z8BAdjGAFTyIlWlAIWeAIPFAFWbIbEsCAmqEporIorWE5lhMoqvEAGgBrZHQnuxE9mhgoMP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mHLkCcLAmlpEEeiIHhVFTJcko9qgb0agb20EZi0iTMRkonaKOprKD/BiUQtmDH/YXt5cZ5X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5AYxZIFjhEDpJAFOkCKMEADmvIARrADjBCCaxKJFCiCVtga/+IGdSMHKXmB0bMpEigp57KVp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8cSKOmyIpdcMDVhMEU6gZDNiVF+gC7BgagXkd2AEaoAIqmiEE+AiUQ9mYjnl3RUlqS7JAs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JL1AGLRQDLVAFkwMDYyMHjOA1nNEPNBD/MaRkCoJgBdYiCLwmAbIoBwQgCE6UNoJAU11gC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JMALkOAr0ADSwPyzACLFxSoIgRA8gAVkjNLqpAVYgCLd5KaZQnYJwGacUndjCjhizMZnDM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TMUnwkxf0eo+ZnuppchnQDaRmSa6jAYeBMzqzLKTQLBojBFYwAz8gCIDwA5YTBKMpTX9gQ9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QLuPyL5tgnENgNozDbptAPahkJtzxAzewMR0gCATgknuyCZugDdOUAoKQRQB6A9qAAipwAO8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DPQfwOz8wDPeSnxLUQN9ZMePJPpIDOVYjhyO3nkI6pCj3jyXUAXallN9QjDpQCABQCJZZ/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XQzjvc0Mp4AY8VENnUjQxh6ELtDnmVqCMAD7pQiamAEWmAAPdAgPjswKe8QLlEEbXCaFDc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uiUH0DVP40R2tD/NoA2bsAJA4DU7MKUJpEAQpECOyj6P6kAvgECLuqjm6WREmqmaOmWqow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vEASxcwTHQKousCyKkQRZwAjkJASmUC9/IwGGEkzQwwhGYCgvgD2Dw1EKZAXoYy0ydQCPI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umoAH04AZuGjUcdS2YYgp1ZDzqUD1ZaQVJIAhpMwMEsAlDsEZmcwMPQ1SE6i7hpKybVVHkl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/1K7qSk6xBEsbCaR0uKn2eq+6lXIDQP9C+XUGh3EHx+AKVBID3/ANPDAIW2BPZ5CucjAEv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4uMn6jBENAAEirNFGnUDf2AFfySrC/sCQyAINwAEgiAEBXovfjIEK/A6+gkEh3qsWso2rNlHp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aMOaBlRDummxD2pRA6NacKVa1WVVe2VVcJVRo9RHmMJe+Pq0UGtba7Wvb3UvN2BcpToOun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D9IRZWZVRhqVZR1tPpBVLhgVSI7ZdmgW2sdRaRttaanunzSpLrfVXmUVRmiW2nUVOx3UvW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tVemtVgttYRJtVsnVBUdu4jgtQ+joAJVQOK4UlSSA7Z9APlaADg1Bcq7VazjS2e3W3V5X/W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1XqLrXaiLXKO7Vy0VBGCbXrAFAso1u9BFuqNLT5X1uuIlXt5FTr67Xoz5uMZ7vIp0Ae5pl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WmAaUHdog3YrC1ZPpFYdibWdabvRKwveXlva8FvhQ2YQnGvRZGr8ibvurbQfrKr90LXOLCRf8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CFYgHWYu+bYuUrYSQmZBNGZEs2ZD/2vkFQA0uGvwCmaAi2YgvWwEdGZEiGZBJAvOe5vhZ8w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zVvtlYv7FaCaGYx7caGDmwTVgYidcwin8AeOgaCR8wjBswh0cwzH8wiZcwiRswzQ8wjwMw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ze8YDLsw0Jcw0RcQfmIwUq8xCdzJPkg/4SMoFM3QGctNcUihVNXHGdW3FKLdgP98AEtFWd09sV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kPMZo3FJqfMVkvGYihcYi9cVm3Gda7MV01sV2bMdwrMVnfMdWrMVgjMVr7MZVXMV1jMVT3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M3Mi1MrXqcAKBU6CUnDeWXMl/YLFtQ8ltY8m4lDcFeqiZDMqbTMrFxMmgPASivMmh3Mml3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sHMuWzDao7Mqw/MqHasq4TMq97Mq+THWOPMzELCujRlBEcyjKvMzMXCZfo8zODM3LTDTaE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6szVLM3M3G/SjM3efCjZPM3XHM7KnMzbzMzZ/M3n3Mxmss7lXCZUl23FPM/0LCSQDCxZ4P8Ca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PYOfPYafPofTPA+3PBk3QYtfPBH3QDD3QDs3Q+UzQEa3QD13QCx3RCb3QCK3QGI17m8a49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XzjBQkqvPk1d4hFd5mQd4xKd6qmd5o7d/n+d8iDcYOtB5omd6PF3TPD0YgFd6kbd5ME3T7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5QJ1XO5TEI/3UUM0WU7uHRCh4yed51qd75Cd91td8oHd5Mp162ed76QfTOt3SMj165KfVh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ApSfWyFd83ud5O23VvueAidfUixzVfj3SAvWee5h/4Ud8yKKA48d9Fxh+JPiAiP2Aaz1+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BJ+jYke17mN2AD8gDHOjYiz2CIaj/fcJnKQ8ogR4ogXn91qGNgw1IgufH1xe0Cn9d21A9t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hmDdwakSVhCeoglVogpx4jUtYghwYiU/IlS3YgW4ogiBojsndgWqihrHIhuRnjsPNhhzY3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HYOZFg2+Qt0pG7JGpSGtEZiC/QA8cwWIdoHJ7ohZ/IgXjiG4tikxv43JO93GKI353igTCQ3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KCyZ3xT4he9wgR/o348iKceB3xIu3V943wpYi7NFBOW94cV8z7hHGRKQal6QBDHgCMhYDmAnj9X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pjcWxG9JhjnhSHY0iKaQxJttROy3IGTCYA71BHcaxG5WRk0OOiqCYBJ5YHSJZ411Y/x2QEhrx</w:t>
      </w:r>
    </w:p>
    <w:p>
      <w:pPr>
        <w:pStyle w:val="PreformattedText"/>
        <w:bidi w:val="0"/>
        <w:spacing w:before="0" w:after="0"/>
        <w:jc w:val="left"/>
        <w:rPr/>
      </w:pPr>
      <w:r>
        <w:rPr/>
        <w:t>8tGYyuFU3shOrHIMaBnHYAqKUQlTgozHWAWAmRktYFCBMim5QZMsKZKQ8uCXkRthUpI58ByeU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OOClC/ikxWRywWOfCgZMiSZVW6BljziY4uYy8ceYYyR30SttVHukYvFb5cJSc4SRdniydd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VaQokcEsjeQN5komJmAQuMBriCI505AY0wANy8AfLsRkROIbdredUmN45kJgzwGsrUA7jI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5MBpwkDfl4C8SUIXNgTbt8lJK6IHvYBnZjR2rIZjwiB2hgaJOLene/rjtW0JtIp+I0eWk0Bg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V4DqgETiwzqIrMAPl0Ayn9Dj+Qv/vj4NU1CEvQ+AC74OdQoQ8+UNUL5lGQ8Qd0SkBghkE2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Tvyma0UlUMAAb5iNEQTCSq1lH5TYDMyCaD3AD0jkbQiREnEEd3ymYP4Py+nIDB9Dt3x7zT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tDeUKg1AFOq8szJIFJ3+tOzADzm4mjNA8/DlGywM43OKSCNNGivI+X5ScGlAOYzQ1w2M8h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IaKNECANNitMBdEIAbnA9QtT1QyMtXFA94wNAcnACDRA86CIBZW8KN2CcqikH3wkcmQMaF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wFwbSMl/4UStCgu0G8ACqNnMM5TAlOr8zucNCEdRG31GygHMuExo4FEr0QV8x3bH/CVnkBsG0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Pa5sQ92ayJZmS+tjaADRw8p6xS4JjPnjp8aYwL3GjDXAgR4YiNL+eNSMpDafkBnAORdbw8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K9xFUOx9Dr+hp+NSvqUbQdUiCX6A6wbLjUItBJTrQlOn6AqbSAIPVLUawLtXJUVMjRFNzR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qNkCgNsGTKbcUTnHvBlrZHTUkLQBhStAKIUJeSLjB6M8PCXJ+DBHi0NSmBjeEuPnBaEgDO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l4Y+2IKY4CgKiQcOWFTOG/HCj4cULEAZfbJFJc6YEgyBoGpSjjcBQogQCAECaVOlSpk2dP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UqlWtXsWaVetWrl29fgUbVuxY/7JlzZ5Fm7argAH5BrwV40IICAk0ztw5cqxFISIuvh2Lo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ygITUmJJGCjcpTAlZEVPkEA2EVcr505hRsyGMLWoYktmNHAmh3TRYodENkNEvNPC88SdFE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BMiNFCtYrZgJhPPq2G8pCSjdOIUeIqcYDM/+R4Dr6awnRqx+8bl2nnAZFiR5VG178ePLlzZ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179evbt3Te98LbtPTcuZEo4c+bYkTNJCsU4ppIksoADhJUIO8ggCYJQCTuVrDNOAsKM06C2+2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UHM1RJpZZmcIMgAxtE0LrXaOowxQ5NvI9EE6urDIQtOExRQroOws4nCTGkq0f8hP/yzqj3h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RDJJJZdkMrw8BlBHvrgiDCKGJI5o5Zgsv0lCBx7myrA663o8qAYcbRQTxxqo65EwCEfcU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CjhkRJMzNNOmabs0V0YzRMj1t9EklONu8jjoY3fQxQQmjk+OAII1KoElLL8U0U0035bTTJD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4U3IAHuxfK0SGGF8ZhtQMd7BMzVlmr43McGGel1cFZQbB1Vuoq8zW6GnB9tIY1a6BLUVnZB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+MkVYfpyVWAiuA9A48T7fltltvvwU33CKJePItt+p7bdjqChKinIJeMJbYYdXFlV5Z6e21O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MeGelt18J1vRX3nqrRXjWM7r/C1JbcR+GOGKJJ6b42wzky4c++2q4YeAaPqjhCI6NJblkY0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PJGjGY2Nb7ljlj/UtOYh/4zU5CJRJRrnjj3M2ueSBbQ4aZ6JrOBpnl4Wed+CBVQZBXe4md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q6/GOmuttwbr4nugHCAuDVT+AOQbfi67bJvPTvvjtN8mu22U33bb7LoRqhvuuNtuJm+6V2a7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mveHG+4bDVS68bLfxbsYhqivlunLLL8c883Djk28AN2aQwwo55DhjdNNFHx110lNnffXVVYd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Dp5310kWfHXXcT5e99dxtZ33313nX3fTSZ59djhtEF5754Gmf/ZjRGc5Wc+uv/8c+e+3RY6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Q5gfxD/iBfPPLR598bchHv/0fwh8/ffnPZ//89uGPX370w2f/hwbiZ9//xNc+9bmPgPL7H/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15e+AAzzgNQ5Aveptz4IXxGAGNQift9AnHyeYVAhFOEISltCEI6QgUVJ4Qha2sIVV22AMZ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qse1G6xzNcuEMe9tCHPwQiCwPAgBoW0YhHRGKTOCcfEJZwhUGEYhRb+EQpihCGScRiFrW4RbN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xuqGIYxTjGKIpghFfkYhrVuEY2MmWJb/lBUVI4RxXWcSjUw6MdWZjHO/KQjwT44x/lCMg+EhK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Fiw9q4SEY2Mos3vEc+umHH7v8wzJKUNGQm+ZjHShKyk530ZCE/GcpRgvKSlwylIUupR06Sso6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VuFIWtbSlhZ84wBOoA1pCMWXBPilUBoAPkAKUxoN6GUxAXlMYhIzmMCE5jOROUxPTnOay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5zGNmM5rf9GY4wUlIYQoTms7MZAVvuU52thNrXnyLGy5QDkbQ054a6EE99ZlPevJTn/38JyP8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64rOg/rSnQPuZUIYaNKEBZWhAISpQhx50nwFF6EQjulF9ChRbRUGjO0U6UpJqaonqcEN9X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KUpTxwaUxhGlOa1tRLNsUpTWcaUxfk1Kc07alLg2rTof60pUfdaVGPGtRyPDH/pCWFalSl6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d94hLDHjQAq1ytQM8+OpXWzDWsfJgqzEQK1nTStatblWtJCBrXNEag7GSoK1cfYBW9brWu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NKwliAFeztgCsd42rWN0aV64mtq2KfYBgBfsAHkw2BpQ9K2Y18NHvaGGqnwVtaM2Ty/q4g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Z9Zpau1L2q5j9qlnbqlW7koCyJKgtD7RK2dsONreBtS1utxpc3g52sJVFbWpfG1nfutasX8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73dqi1q7S3a1tBxtZ3j6Au9tF7mkZ4VTRlte85w0LPNXRDReg1bsPKMcLghCEFcwXBnntw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OtCC/HQDwA/wLYBKU470B/9bvfxPMXwArWL/8hTCCD8zgB7/XuyRQcAsOvN8GYzi/Bp7wfz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H+MEi5i8JghBHRaLXxS+GMVRI6wIXaBgGGpiBFaxwgxtIzwoaeC+GH5CEIOtXwxa27ZApbG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9jJ9/1wieFrZAQHuMEKJvJ+Qfxf25ajA03Or22z7OAJR/jEJSbze1dA3hi32c0uZotb4tleA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GoRAyyUIZyBKGnMIBBEjpgYCIDOr/3FfR9E3xfA4M4yQbuAKO9S+QkDFjJiI60kq88aAgTm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LYFBn/cLA0iQW9KYTvGkra9rKr8a0EB6w4sm92da3nupJPeeCBN+ABgEiRf8WhJ0FPVfBB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9G+hywIAERB7dA0Yd6AfIegWmeEwSqC0EQcjBwLJ+bzlcoO1CK1nboy60thtc6EFHGsDqJ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s+45a2tXugLwpHWhq8zvf+NY3omGwZqrh2uAHd+fF3nJVUsVACDD4dSUCUYksFKIQxBa2D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7P+jEkcHamN/GHcSu7AyvYgSlWoO0EC+EHKTA0DARRpyGsAND3JrKsFV0OIvO81Dg3N6D9e+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1oDppgBCyotcHnX++b1ljaipe3zm7Oc5TdgsToRvnWut/GNKD12BzSgn29UohI1iAFfyqDVKqj7</w:t>
      </w:r>
    </w:p>
    <w:p>
      <w:pPr>
        <w:pStyle w:val="PreformattedText"/>
        <w:bidi w:val="0"/>
        <w:spacing w:before="0" w:after="0"/>
        <w:jc w:val="left"/>
        <w:rPr/>
      </w:pPr>
      <w:r>
        <w:rPr/>
        <w:t>IkPggUOE0IFmMII2D/jDEHD/YoRmaAAGQqDIDDTAiC3A4CCM0MYOeJ6EcuTdBXLYgSAiLQFGG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Z8M4SAE0Ab4RJbMIIEbD54v09+M0OWAN8loO0ZHOAPjIgQT7TNrsvPvfZJqH0HCoL7fNv+8n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5vEMuuF9/4W4Rn2HhtEBqUvQVl4EEWqkCEQpCiBVXQ/Qs6kBlGCOIAGlhxZ2YAAzf8YRg/2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8j/kAZBnBEwYwfvyv+P9KWAE1oewgxkkgRF0+oNrcwMYCIIdWAGKyAxTwAwgmD+HyIzx2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+5wgGAJpeIjIUIchuIFA6wDtw70keIEP1L7LC0HbE0FBy725k5yGoZzjc8EX/5Shr6sPnhu7I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4ItCCscqCy8M9jHgJbYg/N4gEijjAIWg9U4ABbXADIdiIFYAD4iABQcgI9CO3i9iEd+gAU8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BITgAhRiCfzOFHXgAIziAAzwBRuAOOXCB0FgxN1ixKhSEBwiNclizISC/H5gBBgm02itB3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B35sJ3Lu9oCg4GGTERrSgOJMSFygHn6CBI/iGQCAFPeOLKjC7KpCJyyu/B2g9RkgBAtiE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iDTZiBHwgJmDi6a1iBxtuEcrgWxEuBdwG8P4CB0viDAnQDhdCGFcg7GJg/5mCEFdAGl2gAN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jCEBGfTThFCXDFByhDIf8IggboAkaYiE34AeV4gdqYiXIcx3OcCZsYR58oR3VMxxuQlBZzxHm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t5o00YAPswjvzgjyOoBL7IgmMYB5jCkS3IOyFoRQnQjdCouSGoEwL4gU1IgRU4uh+4AQ2Av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ugwkJfojOLIyOQQvfIbgn5AORrAiBUAwyCQiCQYOUaYgfT7A1MoQCv4wj9QCUEgjrzLOxI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JDgPpEWA5kzzJE+PwCUWUx3p0yqesmOQjFZmoARqwBrw4Av+ogm8YB4qzjxnRgPo6iBtwj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SIrkDhUwy/tYAQ4xy7OEDIq8kRtwybeci7l8y3E0y47Ry7ekr9fomBn/sQjR68uwDIKhq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+zJBVoY65WAntqBDteBRHmQscMZCFqTWo9MzP3BxzGQCNKYdhCQIQPII7OIZAyItAYKnK+J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lrI252AKacAgaqI3q2AKceA1yvASfAEsJ8c37uI7efA2fqIlE8U0UqUyZuJFCMQicoAmfW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JURbsiBVkiRXuDBMxuRGm1DrQNM/z1BQvihJ0sREXILZK4I9veAGWqg0+CUq6GIdmWZa3HB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0uZXsAFDx5BPxjJUZoZVHSRh9URYxUZTq5BBfEUr9zBC6MBOh5BPObEr05NAOTZI3cgsXYAR6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vOq1yKIcGJZnuTMwF/1lQgZGVlSmYBaXRWGlRgFEXGJ3R7qTRfiFPkPLQIBVSIlFPrNoYmxE9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AxfmAxKyBlpEZj3HSo9EXmlmaefkYomEcximaocHSpRE9LK2ZeGmZcbDLYVkBpAmapdkZY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TKY2XsxEa/HCqFhzSPNVT8pgxDTiZldkZmeGZuKmbP3WcD0jTvNGZQ5UbCWDUwvmYZjjUR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1SRpWZvnEbtOEYR10cvRkZuSlUwzlUhFjB8tzTVFVVslA4c3GDYTjLfuCxWZXVG6jVG1AeH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2BI+AxX+VVW+VVOQBWWj2GWt3VYOVVWS3WYdXVX7XVY1VWXC3WZJ3Wa/8V1lklVl2V1mtdAQ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VUV13HVigzohihZz8ZIqR1IgR1wA3Z91xSAiR0ADnhlV3el13l913jFV3lljOC413bdV3Z9OX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l18aY13YVWNZgWH2NwIFdDXdljYA12Ht914MVWHpFWItdjXhFv4QF2PIDo0Uk15NF2aool6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gxlM8RYekRlR0SFR8WZulWZil2ZyV2ZFDxbzT2ZiFWZ3FWZnN2aA9WpxF2phV2qAVWqKdW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N2qXlWYqgmllK2a3lWqZoVTfIh/oYhJgaW5oqW7J1qbJV27RlW5Y627dtWx2AW7c127idW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ylW7TF277127tdW6D/aqJw7drCJddWbYu4kC2zai3VaqvFfdzpWtzrktzIhVzdqtzJnVytu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zKpVzM8lzINSweMK3HvS674tzN7dzoMl0e0ICsA1LDpV2U5Ry30BjTAizvuizjSrLtIq7Acr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S7hvbAkI14nw63kHV7kZV4ke17uWl7uUl7qDTLnTd7lRTyTrd3uVVVIhJL6cK8L47UH4DUSOF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oLbP9Yl8Lc9/3lV/4Hd40k7L5hbD7fa8YsEaq8SzvBWA9nTEXQF4N8DVToAFTsIJmsDAo47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kuzcS6y8IszeoGzUILreoW9+muzRROzRWw7BRa4ENHjUAa4EcsC0J/1Y0e/NgZys3DH4vqC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9tG7g3gHO5QSMqHrPq3a5MDL+CqFDUFRpA2CFa2Cf4yRYNgkIOrehM1/hI1/8Kw9dUvD4OrA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iAlOw9f2yexOyJICrGZ5huPIv+9svJt4vJ5Y6TYPhZUtiFYtHwtXhO4ZKGXQBOMgvjTiDS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tYuBKsgCFqg6nEO0Z+O3etu3FngHMiY3SC7hCC40L1M3eJu2Z8sBePs3lmtkEO5kQJM6f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s2+Mqvdpk6QNs3dCu6dFvffqM0IiO4DcXjXH7K5PNhGLCCPza7ijNkR9CBKtCBSIOBcrgBQ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l7zLLn9O9K3M6+P+SA0G4ATiQtqbrYHOzslBzOlGrNxLQABqQAw2I4ncQuExzyUmrs2VOME+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y7L3UGZadbOlN7ugfAus7U5X+ux9sdABTIRysRAv0wu0p4gen7D2LWAUx2AXcdHQkoOmpzg0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cYELbZkBbgXBUnjWOOqJL5nELND7e5oyu5OBjBOKYgRtYNgS7YNG7ORbQrxWQgykbt3wbq2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QLNHI7N22LZFOGgRtgM4BWakfkZUlM0ebzx0oghYUmAh3IxCp4uOBzSBdggXKggS4YAlMwAn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pbgQSuQzko4tGhNipE0ZWTgwSegQfgDCMQiKPDNiALggSmAUYo5xn/6D4N0DbuEARYUUAJm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hoK+5ProExrEZYMmwlgOjMwWwVsLg80FTFurgu8IP/NHvWOrRZsQ3GhVJTIKx4xLpkz6++I9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Jx1DZ3/eWPTkNB+MX4U4eWEIMQGAJtMIWNOEVT4D0uPLeTE4iJlAMCSKn240Kd3AQ34MnXI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kmIEGsIIhGy/iQB8cOwC1xr/M6DYNcAPgboBNIMY+/IM/aMUfYJfZ+0Dg+7u/2z3fQ2ocJu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rrukbO4cJe6OIZvMKxioz5A7sHNSwLiIGXxeY1wjMb3a4CeBGttEEfZLkPYq44/cNkGCIHlh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b1YAdiEiHDAJt/9iECmEX7jAFd7kBbXg9IVgINiSAGeBCVRwCjIg/bRAEjiCBvJsBbdDDH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HdhnHzUvHJjeIJAjtoQgAPOXvKsc1EK0PC+HH/agEFzhwAakCdlSIEFmBYcAIbeSIJDCFX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Lk5iBDowOGHCIN5eIjxYI7TaOlIpLhVBvyTaCBviDnjAI/TOCM1BGN9C9l1DrG99x8MPx1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uBf9FPg+fCoFOnVDOn1DOnrgJA05qKyd1W4OnHpbE17ALrHwB6ouBv/CSuTAQ5nBIOXDI16i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I0alZgdgEssTQ0gjrmZiIHX/pOqkMMcy7xR5ulqSBE6GLiFjFt/8M6+lwSDqRg35QuZoNgi3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U88fgjE3QhgY4Ee28EZ7QDuUkSp44A86S8lKX9zcTaHy0D5U4hgE/A39MFX/sgCzoxeq8iT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0DgUJE+gsEd9ESk4/iA6pTt8ME9+0kBXhdELXkYwPk5/gEB15+JkQytFJAcq4kzN5FB8xS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f95Y/r6Yuh/bUgSvJC37XuFhBlAAVygSVFj7Z+TCxDAItUAJdFKT0+aiRFgXFeZ7HEAOtF2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1UA1R+qG0Atn9Dip3+a3/LIGmD3jwU1oxXx3IAqEaelxp0BqVlQLlkxtVeweFUbd/ezFhB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+4SJciHh+r0HLan/PFIHxYktiD0X9Zd9CZgFsVA4vdFhaRl1cdKAUZdxQBq7rxekKVA3Pfwqr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d1VRZadHMb5oc9RgxAdfZ5fvUhyrTRpdQLZsVaAZJxfyYAZn5ClW20Rk3DVSbsZu5qf2Ryf3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eBxykaRudGYdL/ZmfYRtN9X1joVPG3FTmnxfaz1K7yf3s35uV12/V9/51upirOhcjYMxZX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zXNYlVRweY/9pVX9sDdYjeH/559X659VmNX9vtf9eTf/9B4gbAgcSLEhwxZkfBBYyJBAgA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SrGjxIsaMGjdy7OjxI8iQIkeSLGnyJMqUKleybOnyJcyYMkte/xhgc8C9H27+APmzMwXPnX94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KNIWbnjt7Au2p1GhPo0OFDgUi9CfRq1OHQF3qlOqfTVH/ABU6hCrVsW64ki2KtitRIFzlA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bBg0ZBpjp9y/gwIIHEy5s+DDixIoXXxQwQJ3NfCe0SSOgzTKBypczL7x8ubI0vZgr6wVtW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xe24YOjRm0Zwpz7acmmHrhbK1NaicmTRD1Z9PS4NN2ffe47Yb6OWNfG9fxtKnU69u/Tr27N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6x5896ACgIykM8wfrx58ujVp0d/vn35DAjSx69vf/z89+zpz6d/f3986PUgwAXu0WfggeXpB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InoPP8cUdhf8VWnghhhlquGF2edgEmTrdlGBBCSWWqI8+JaCYIooqqtgijCuuaKKMLLpDo4k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jizG6qCOQL/4oZIkOCDmjj0im+OKSOw5Zghk6pmiGPnycsNdCATDAIZddevklmGGKaV0GNz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wLBDNAmu2+aaaa6rJppt1skknnfDQ+SYf0fChp5pqIjAnH2+2ueeehrLZp5r1LBDnm2zq+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aKZ6HLoCAnZquWegC9YBq6QVYZjkmqqmquiqrrY5ZppliOOBAnv1lcEEGIwgAT5+fCvpon4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ffrbJKQKOTpqpnAvw4Siyj3I6rLSAMnrspm5Su+2nm+oZbDT/1A4aLrKCqvmssM5KC6yxz2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ALnCBhKe6ei+++eq7L78seWcTeA60qScCFewjyjnmBCBKAAJQOielktY5aaiDUtorsN5G/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ap7MSd/wwp4/iWSykgcLZJqgQu8kpvBV7DKixgYJqbMH1OtQvzz37/DPQqDr2YT5oosOpA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CFsjjAB/mLKAPzJROy+a02qp7Z7PBOvourx9zmy3NERcKb6/oLuqynFWT+7KjdFpsM7brf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L12HGgFV2L5UNCBCz444YUT9u9NDqjirCgcjLCAAwowoMA6FhRQANRks2x2vBL/SWyzOENaD8y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xoWc7O2nL/26mvbafe4oastXmcu7m7NmabDK4cVq8pzmyNRSd4cUbfzzyyVc0NMDPOIAOm0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BESlggeX6hO4u1uxiGw2ep4fdMdaFlkztoi/LiXGy4BbrrLJ38votsrOTj2206G7KqNrmd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mpgrojHjKOyACE6jAViFOHW6g1Xg4YI4Ccap6CbCAPrCHAAEIAAEomAcCNhhCEXawgyE0IQ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QLmAfAxghClOIQhiqkIQyVGEJ8cPBHd5whzgkIRB9mEMh2nCIRhTAOfwGnQUysYlOfCKFm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QAw3D3i/ssY2IlMABBeAhTvjQQfMUaIwEwk97OGie8eRhAf8cOEEZechDPuRBjna8Iw9xi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PfvwjHiNhKodsCYqGPCQiE9kdgEFmABC8wDw4IADJMWAVWgDAKiywAG6AEQU4EEDfOMCBZ1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4IAGWdoJ9vPECKPBABQiIjZo0gGEcdNAO05MfXJ6Hl+bxZS/lE0w1CgCYeeBDe4CZzDUac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4mUezrGZJSqymta8JjY34phGDuAEDsjPB6W3AAtEBBIOswAbHYOCDr6RgycIAAoIcIFSzSMAJ3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BywpcAwXwaOcGzdMDB2UAl2vsQUHbM1D5sCedAjWoABaKxnQi1KD5Seh8HHTRiEJ0oRll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DZrOkJj3/qRMRtwlHFtOVKAjnBRQAgALMM0W4Is8pcYAADhCAQA5BwQkqcI5UckAEPoXnN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sYB73PGOBAERQgpaHqg5aaH2omtD12CehWI0PVr+a0KraB6v9cRAgRorStbK1rcbzkJm8S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MF+UDBAhhA0ys6YJ44fcZL33iPTcCxAh8iAAr6hgLIxBJgIthEHiJxggFwYJ6WvewFemBZ8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/P0LK4wq9lbZRazpiWtX00b2tR+trOhRS1rM3srUYx0FW69LW5zqy8jmClgpI1EHfMZgAsEo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5iosBMkSiuBWYp9Ik47gKOHeeFcBAc5+bgeQ+V7XzJIN3/8H7Xe+aVrzkPS96zYtey4p3H2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jK18vwfUxA3jgZTMwK1CaYxjRKMG81ntZDtiksgK+bHcPrGDrLrjB3k3werHw3vlSuMIWv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IC8SSwwWCXAQEdqtYkpjDJe5wLMH7XBWjmMQnfm6LO3yOC8y4xjS+8YwjceNIaELGpeywO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S2cY6nvEEk+ziJd84yM8NspJpXAEnk1gFE74wlrOs5cAwTx33cJ6JlxyAWFLZwy42cZhhf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FaYbxi2Ns4gmimM4utnOad/zmF9v5zGp+cp7jPGUzm5mnpgrAJbes6EUzGiUNxO+Sz0HiS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2RyScLP/pSscyEgnL9KYzveRRb5rEpZa0pD3d6UunutQVoHSqMW1qoWK61qKudKtfjWlU09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551kFX96lej2teZNvTfGq3sZTNbI1K0ST3WzGkSj5nKU840pckMbF272NXUFSq2YzlmTteax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96zJLOpNl9vbtr72kjU9am53u97XhrK5qY1saja73/5uNOLyMQBscGAekSx4CAqO8IUf3OAcU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KiEMcBQqPpMUbXvBIavziEW94wjEuSoVbXJQglzjHEx5yhkO84xznQMZJLnGFQ5zhHFh5xU1+</w:t>
      </w:r>
    </w:p>
    <w:p>
      <w:pPr>
        <w:pStyle w:val="PreformattedText"/>
        <w:bidi w:val="0"/>
        <w:spacing w:before="0" w:after="0"/>
        <w:jc w:val="left"/>
        <w:rPr/>
      </w:pPr>
      <w:r>
        <w:rPr/>
        <w:t>5X/zvOcUfraZBtCNmzyD6EEvupmQbhOkDz3oQW/6043udKX/H73qA6D61asO9anfZOtO73rWl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9GYe2rc/TrnbceucejN1GKOA+OQbQggFw38bc6y65u8edAXH/u9zrLni6Ez4UdL/73EMhOb3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8fzzgAZ93yCO+73uP++XlvnjC0wLyjd886O3+d7/D3QJKnNDaU696kz67AvNVwOnttfrZ0/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ABV4/TdTXvve+T6AUn+F6+cL+b4n+PfKTX7jb516+avBAspUv/en/rPWvj/3OqK/97eOL+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/ZJyv3xk/9L1id++NFe/vWzP0PeJ/7uZd/++dM/O1IUw/DjW3x+17///l/M+8XX80Xf/xWgA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UffO3f//Ac3wE+IAS6RADCF/gRYAReIAaaxPnpX/hloAd+IEhMoG4VQAeCoAmeoEVs4AKmH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KYG4pQPxlnwvWoAcODWQE1fVZoA324APCIG5VIP/5IBH+nwUgmAPMFwOI27cFAB8UIRRG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WoRVeIRZmoRZuIRd2oRd+IRiGoRiOIRmWoRmeIRqmoRquIRu2oRu+IRzGoRzOIR3WoR3eI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uIR/2oR/+ISAGoiAOIiEWoiEeIiImoiIuIiM2oiM+IiRGoiROIiVWoiVeIiZmoiZuIid2o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oiiOIimWoimeIiqmoiquIiu2oiu+IizGoizOIi3Wov8t3iIu5qIu7iIv9qIv/iIwBqN0FN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BdMS8EGNIbEkCKKMwPqN0KICEEdJKKABiYcS8VA8ADAABOONFeGM8MUQFQMRKFEAFJCE0puN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3XoAqoAAGFOM1XkQFEAA6Apg3dsQ89NQC1CMKsIQF0KA6DiRGJICEPaH1AAAD4EBxOUAhX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kYEBeJQ05AQBESmQAqAIA0MI8KsCrackVBAA3WpECOMM52JYaOJdMzVQAKEAEbKQzxlNLi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2OEMAnIM2WoCWMGQFbAkDlEBx5VVE9KMCjBlPDUAAOCRQ5iNBPiMDEEA3zCRi5UP2ocAAi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gQBDMD/lmilCNyDG9jjVP4jCQIWATwDAwDVV6qDAtBkQHaDW1ZPQHZTWSogAPBUSxKAG2wjY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DTAnzlCcRTOGAkAdzVWl4BRl4DN4oANwIWDsTTS3FkVBKkNf7jRJTAYkbECZxA9cQTGQBAP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FTPOWeAyDWWZpmTxUAbQkAbF5kPLWlPQKAAOxMQJ5AEXgkAVBEPEWSTdBCYVYATe1MYYIl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mlvBUEtKTBRTBOhDA8HnACQhlZhLka05EYdImAAQAAahmN+omASwAAGBAeQJAPIVCRBDAd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FbdYjOt6m2UXEawakOYBmcE4ET9XVzpTK8AAAPMhT/0QMgzyl0lEqaKmgY0CeQ0SQwVcKA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CGwjPcAzlGxG6KZz2a55bsJgLUpnueJwDI51TOQ4qWwOUUwJbUYwlERDzRwpVERChcY0AOn2VQ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qwCrEU1/FZjoogEyFZ0TU425ywIPSZoRGRI/yJx90AwGEgIYO5GluCTr1pkKewDXI1I2iJ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tYwBcQWHOw2uWSvOhI37aaDfylHqOAHYCQEBGQkRAH5ASgEwVgEPUwzxawJYkqGg2JwGUwA+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mZqmoJ55mXxJO5QBkqTqyo3xyo3rGk1cO320qpnqOaIqu5ZX8wo7+I+w1gFc+6GQVwG32Z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5Z/98egBFWFlLokCYbqVXqgEAFKZ8isGd5sFaciNnRikAwN5k7WY3EYCeWqo6zsswtCSezp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yAsAvXAA59VWjKsCtOKYxQqpuXgAZECM6zJNxXoBtGSOuFBItDAM6jkDzYesFFNI6cCsA9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hXoAZ6Kv1zBM64ilySkQRcJgDHKHAQqvDesSYYkdhZsDDVmxgfCp2JGi9WizHwoQD4IBjY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2dqzJnizKpqzKrizLtqzLvizMxqzMzizN1qzN3izO5qzO7izP9qzP/izQBq3QDi3RFq3RHi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SLi3TNq3TPi3URq3UTi3VVq3VXi3WZq3Wbi3Xdq3M134t2Iat2I4t2Zat2Z4t2qat2q4t2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t3Mat3M4t3dat3d4t3uat3u4t3/at3/4t4Aau4A4u4Rau4R4u4iau4i4u4zau4z4u5Eau5E4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au5V4u5mau5m4u53au534u6Iau6I4u6Zau6Z4u6qau6q4u67au674u7Mau7M4u7dau7d4u7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7u4u7/au7/4u8Aav8A4v8Rav8R4v8iav8i4v8zav8z4v9Eav9E4v9Vav9V4v9mav9m4v93av934v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v+I6vzgYE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4yMjPf391JSUpyUnGtja7W1tYyU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Ozq2tpff/96Wlpb3FxWNaWt7W3r29tff//1paWkpCSvf3/2trc4SEhOb399bO1ubv7zExK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e5sXW3joxOpSMjFpre5y1tQAICIyMlP/392NKUqWllIycpXOUjEpSSkJCQpxzlJyctYyUhM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Ze2tjStZjSt7eztbmGRnm5pRj5pxjGRnmtWPmEBlCe2uca72lrff35s5jtd7OvWOlQiHmQj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me2vOe86tjNa91s7m797m75Sc3vfm7yEpKWsQGZxzcxkQIRkQeyFre3tzjLWtxWPmQhkQt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ctZTm5kJSUjoQShAICBAZEPf/5lpzrTEZCBlaWr3evZyUc2sZSmtrGWvve1oQtdYQGdbej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Q5pQQvRClEFKctffm1ntra5y9zmNKc7Wl3s6caylj5hkxtSljraXvWqW1GQhj5qXOWqWUG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WjFJSWtalrRApSpTerZycUmt7e2uc5tac3r1zhHOcrVoQ5tYQSpwQGdYQvRDmEJR7tSFKOo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rWhlzOoxKlJS95pQQ7xClQjqlaxlSEBCla/ettc6cSlpz5r2UjFoxtdYxGZQZlNZzGaXmK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S5pQZc9ZSGaXmCJxSSkpKc95j5tbvWmve5t5ChBkx5ta1GSml5mvetd4QhCmltZQxvTGlE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jrb1j5tbOWkre5r1ChNaUGQil5kretb0QhAiltVKlEL3F1pxzSpwQSjoQIUJCUpRatdYQ762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c5t7mtVox5tYxSpwxGZyUjNYxvTHmEFpSrbWcrd5zhJQx7zGlQjqljBlzEBCljGtrhJwxS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x70IxSvchxffeIfchUvchjPelIfchGfdjxffeY/djUvdjjPelY/djGXNaWr3Ozq2cpffer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eE7/cp70JCIb3Otd7W5lJjUqWtpUpjSoyMhLW9tbW1pff/YwAhCGtza6WUpVprWgA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lBD2QQVAYcSJTBAxtlYGl0D2zRE6ceVZqSpxhuUcCnAhWg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+AkxYbNGRCATKpoIJEgXSxkQoTRJcBAiwAEEAAOSWAgKwdIUBASl3gemEGWkQxELUJAODBq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CBTwLAAEDaPSACqROlEKwEW3QxEUqwCOQB+VWNQC3dyWBgAkAVFCrpipkKxG5DikrsEMK7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tgKxFSkh7oQMpDKSAFhTsRGtCG3dkcEUTKNywEhYNq45AKtRLVcd3bUFsyQjgC1EAWjj0w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Qww/Re1HEGSbQxKcbSOvBPAKN4IEH8qBM6rECJfCvxUuLC4EKS98jUAAqEJB1A9t48HSsH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CeU2vpQMgoIUHJhygcAJYb5v2tkrAXdADSzP/wsEDXSCQdwYQ9J0pABsMEMDSAiew9OIVZ7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v8eocHktfLtQSAqkLxD3k1DpIHgHjg+AAEaiB11Aalzu7gH/yYwQNZ7s643AIUXoHcHDiwt8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BrHQzLpAGCvCxtkCFL81s4rOzMwwCTWzbwNJXJEGQ6gAcUW4GrxfA6RYe2NPq1AI9UIASA1h6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Gdk07QXKvn4DjpOrNtdpaE6RA3ir4lOSWRiq1cat5wxPIBoYRPQBAIXXz2Fe/cAUBJSiAc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MGkgQlkC4BA/SAPtJ1Nw/gigBaQAC9+CawrrXKAyoIAAKy9YDJwU6Bw0BdAi/WDxjCan4D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9bXPlgdjBEEKYAI3vasC8LQUuBbmsQSQERLRcyGpJKd8+Y1OZEVKANdYJYSBIYAZLWBERB4w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JaJUELJAPAMNB3AATMo4bpSEA/NvAABTCsAAiQh/oERzcRtAoB/FCfCDiVhVot7h7qC2AGm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gAyS72QjvUUbEIQBdmGQVAN4mAwwkIAL2QAAkAVCABDwgdShDAB91JRARgPKTAEjAAR5gA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QOIK2lCADArgtAyIQHwQOV7AyZksFtOIAIxSmhRFWUAEQEOIDnpUBJfARHk1glkDmoYAaz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jBbbQBGtakCAyVEEHcqmEAPRRC9lCQBeiAP8P9uFOm8Z8VdvEBwB2aEF8R9ACuuBBQg88r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TGKoCQ1LgZQBgxDAKYssHwANXUHAlNA85gA6sL2MD2QACUvAACmSTVAhAASsRMIAH8MMDo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5TJEiTgSQrGQ2W7DNmMEKAQT1IwEe4MFXpWBXftRABwiwSA4AU40WEKWymMGpzrnSAzUb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OmGCdBdDCA9jxMQAoQR/jitlOcaaCK7hSA4GYqSDlgdNLIuABR9iAFuzRx4JQTwHp6IIDYB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DIOzwAEszQAAlmKCGHmBHDfsogocp9AgQqJUGtEBUpgGAWnyEQDgBIAJnibJAV9hoBVFax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VUAdBNAHAsBXs2wuq5skzMLDUFYxBdZsfcw7Zwt0xso4urVWaAskAQjQBgTIAABNaEOr3qW7g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IQtQQ4AKCiKCmA2kAAuZJkDaElZYA6KWxwppRdgXxAAC4Gbf8KMzmavK145ruAyAwXXGe1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HdCZY3FZ2GH7Er3GnW1mVEaQD52QBAtghEAtogcI8Ne5ABqABCougVggYAfOywDeVIXd2B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F0ILQbF73aOsW+kGAYfELANso7tboW5DltiqOnCShYAfyUoEg4APNTS4JB5ICD/yTVBHYs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KSwVggQMuvUWnpR5guFckWFrPWsikwlxVL/yDwkCVBoBDWtmaXtQ9jczYDMN2R8lUgUdits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dRIgCaUA/+piFjKmAGQUx7SgHwAICqNTAG1uyQDKmhMUi7rhKmK4JDjpK9B1op5LzNABqi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DG6iApWa4AXJtgG6GHS4AUuZdnSH3ynE98kA8sNgmoFgFbQiEPgKRKS1oF3G+GgAS04YACnh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giAsYQdNstdUETUhhHK+gMGN+eiATCNYD+KCFFLZAzMzy46fa8K7KNlKUG9BHWakbCJnpS1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UsqDsQNR60DLuF62WvQGZpQOaWUBAA+IraMQRPNkHH4gFxIsyJWB8A7LimcHCDIBeAcAB0/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F8r9kcpggM/xfBNq66qwiOOAdJjI6laCFfjDX5MBO6buk7GRk/brJA6FZCneVzZcD4KJIG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nylHchrwBwM6ygWnHXaqACLQh1QYZlLfWmq5MDQWFtAXBtAGD4bCh+2NsDzY+PnxzJfx20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BXFwfC6eyDEJslQfP4IEAbFpTWCt3FSTMN05rsg3+KrQniAMT5d6qA8ABVRpEBVBYr9eAZ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tlMowysFOvem3xY5RQWPWbCeJNgQTCy4+l9rlzeU7Ck8wF5zSmrBwPgAkU19ya3nXF8ubkZ9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P/gO0oOqGDItbjKhX6pNfkGwS4NeHLtf/x+StwKEfJPkhMwjP1LtTiVH9ywLRQuwHwg4le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ygAruJ8sM7qi1s+k1JE5n0AwAzMdXR5NxAV4FxI10kImC4qlS1rBACB1l8HJjNTVzPwpwRYd1H8</w:t>
      </w:r>
    </w:p>
    <w:p>
      <w:pPr>
        <w:pStyle w:val="PreformattedText"/>
        <w:bidi w:val="0"/>
        <w:spacing w:before="0" w:after="0"/>
        <w:jc w:val="left"/>
        <w:rPr/>
      </w:pPr>
      <w:r>
        <w:rPr/>
        <w:t>QmZdRwCRNQ8NZxCd9ypIt2rvVhDK0nhhhQG9V3uIxnsJQH5JZGUUuGF6RxAqRUI8kw7B5wEok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osz1KYCloQ3xSJy1LBn8DcYQK0jZJGERGpwXzVFgF6DYAYFVjZGMiAAEREAAQoCwEMHMOG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zhSs9WGqeREM/pgRKkDGOJwNylgAnxnZ1hjMpRQEZ4AEawHsBEAF+pAARUDYCkX5xlTE0/7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IhNNJzyd1OJVNSUgAWzB9EuMQjwhk9WKATuZpItgBr6JeH0BjGdNjMFcuMiQrNhgBSCUqrKh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sDwMFEbBqIpAAHGB/6BQzEUCAUPg2AJAEyPKLaVYEbtNCSsApbcNlg5Zmj/gADqBekHYFB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WD5pdQ79Y234KAByNDIMR8AKABGmApu7IB/XBKt3aIAJBKxTKB1BYF5GNUE2iDzjJ9ULABU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vSiBMKsBxAsEOZzh9joQARbAF3VQrgNSQRZABozNxkog72QIDeMcpMjRxCpAtoeeDM/SL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vkbaOcSUrCrlrSsABelQrsggD+YUrYf92bcPyLwFgKf3wLXu3ZQSSANQXY9wkWFmQQPEnL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QbkmlBFkgAuKyAdPWAGo1LhyXVoKlBW9WT1uTBW/TPzIQbgFAdfMIVgnHdkPXAfhEEAPQbg7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QBUeweBOAg/LgaQpgSLhTl1Cwl/nFc9nwYQXVDxOXPnIZABqQBGq5ASj1EAoQbhCQAtJCV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wKeGWBVbzmKIEAe1WmPOkAI3GZCrQD7QiShbgXDvXbsiiL2v0Np+CQu32ZgUgZAAgA+3GD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q/lMs6VAYsXMAJhD1BpQt3Xbu8UAEsUlwqEg1ipZDiYczKmBVA2OYmWlQMBTXlTL9NXl8//Q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2vj0m6GyUq6WQBiqUfWMgDlcjHaswVaMA8ZMAHMcAC69WMW026uBAPtVlIEYTntBpRyZIwo1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euQNvqUZ1OQDZUgEKAwH98CmFiTxLpJRRWACMkJSsIpWUwnOOxJyvwg6jpQJNIC5RoAUi4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Zbo4YeoJr/0gSQNl4HwyP64Jq5wTMg4QFCSRcH0D9u1YlQMUc0wTVAwjq84TJDyhFHIAJOVx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PcA8TNRXYMhOBCGA6EgBphhtKYKQeQQD3RxcUMA95Y2hTEQWDOBMUUF6TUqd2eqd4mqd6u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++qcHIlyAmihJEJmbJ0pgOqh5okZL//SMboUAbqMOaiSWuqaoenIFwIk4VSiosMKS9mSpe3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DfKACgtZJZAeqfrKTUQAB97ADRdeFCKaqe0ItUYqq6ekphEOrdyJDBwABUJOOZcoBMkQAh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rc5IEEDAAVwAFL5cB2RAr+Eetzaqs2Jqt2rqt3Nqt4ZEBCYABf8MOMplGa/UA44qu56pZ4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A9/M3MnA/WMoOR8ABmrUp+lop/Lqv5/qvmgWw9TqwArtWR+BK/3o/bNUBCBuwbJUAHYAB8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gQpoIpa3U/RzCwB+tKmgWxf9OwBOuwI0uwWJqo3qocCaAO8JAAZbiyKIBNIZkA8FAENP97Py6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DKAuT0sgowAthEs0VQs0R7Py5ws+4qtC2bRwnQAPfjtE17P0wLtVCbRzXLtApgrFELAfMAA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TfDAtFGgAApgAmVoDyYAQgsxr0fgAiHZAAT2sjRbtjmWRwQws2e7A1P7tH6bAFZbBEzLt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Rg1EAuO6atQrAAmXotOngAh3gAg0guC4QBfdQaQrQtXlktkDbtEMLuEM7uulguXlUuS37t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qNbs2X4uK3bujlLAPaQs+kQBSZgD7qLu6wLD40LAY+bAHnLEJsCryyQY8J7D5HbAAqgDrXbA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QRwcwD6u7urFbtF5LtA3ATIbbHAn/0LWky7wBoAAdQLSCWwQd0AAtG74HYLbYVLoJEAVAOw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75ju7VRi7ql67Q1q7/+G7pO67/XW7NQm7ei27INQACOmwCZCwGTa4oEkMBfCwEom5BY6rIEkL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A7TK7wsELWl2wEPrMH3O7rXG7wDTLOlW7jf6xw5i7P3EwV5S7c4y1DzCwGNa7bpELEOvMNyK8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EXMRGDLE4y7AzPLNDLL0QwE+mpMNQm8Q7ECqAmAFJ4ClJsAWAiKXwSrOb2wDM67QEsLZDP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5JKPMRrXMRWrMVcDMdXvMVzHMdYbMd0LMd6fMd13Md7nMd8/Md4PMh+HMiGDMiITMiC/1zIi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Ij9zIizzJkOzIlkzJklzJmBzJnHzJmvzJdKwiGaAABXAF8AmfuqIrp3zK07pGqawC05oNK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KtnzLuJzLugyfrTwAvVzLt4w1wwDMuuIAwTwAfOAADsAPBQADBcDMySwPzywPyIw1KbMNK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La+QBE+DKuxzO8FkAA1AAy1wAyfzM5GzO0OwA6lzO55zOzAzP7fzO7IzO7jzP9yzP6xzP+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9azP/mzPAy3QAQ3Q+EzQB03PCW3QDY3Q/MzQEb3P/yzRFU3RCv3QFp3RE13QEH3RHr3RDt3RC43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3SJe3RfODM6MwP7swH/AAFLnDBHv+iAMMQcSrkAYywNDzd0zvN0z8d1EC9NHXT00Z91Eid1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t00r91E3t1D2dN0st1VFt1DvN1FC91VfdN1Wd1FqN1V+N1GFt1Udd1kMN1mN91mst1mr91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t1nEN12xt13R913W913rd13n913NdNkXNCE3QBaZgAhZIIioFqQigDwTADI9NAAdAAC1A2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d2ZC92czQ2ZGd2ZJ9AC2Qn6Mt2vkp2pR9AKSd2i2A2q3d2gcg2rGdn7T9AZad2aPd2aVd2a8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wd2y1Q2bZd2agN2ag92cAt2bA93JRNALYN2czN25ft2b9N2qbt2rTt2sqt2nxG2tP//duvfd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jHd2+7dzWfdrlPd6+Ld7gbdrmHd7xDd/sLd/1Td/vvd757d6sjd/9rd//zd/kLeDtPd8AP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2vd8J3uD3feAF/uAK7t8I/uDoDdzMIN8f8AHBLdoBINqYLduxPd7MoA6m6jatRNMa4gCM3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d3gIj0NojAOM1fiw4nuM6fiwyfgA2LuM9fgAz7uOtDeO+LdsjkOEzvuQ2DuMEcCwjUONRDuU/</w:t>
      </w:r>
    </w:p>
    <w:p>
      <w:pPr>
        <w:pStyle w:val="PreformattedText"/>
        <w:bidi w:val="0"/>
        <w:spacing w:before="0" w:after="0"/>
        <w:jc w:val="left"/>
        <w:rPr/>
      </w:pPr>
      <w:r>
        <w:rPr/>
        <w:t>7uOqjdof3gIf/uQw3uUyzuMjQORV/uEcHuU1/uVa3uRAzuRgDuRCTuNrruYz/uM3buM3fuZhH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+vuc27uM7/uRDruM9rueEnud+/17oiY7oh97njW7oOa7oj77ojh7pjG7plY7jko7pkK7pl+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nnS7qlD7qf27qmw7qqP7ppD7prs7pOD7lSC7kAWDb9qsA9mC2labn3P3lH85nHtDiKWDBJ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pMBCDlNc7ACgDofDYPJsDlsZ7mWj7ndS7ofAbpUm7o247tVD4CH3DnO34s4b7mX+7nUC7jH0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h7unV7n277nNb7uUZ7mv+7u3J7j8V7r4i7u+Q7uUl7tO37j5a7nAs/v1X7wlM3mXQ7w+k7u1n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tEJ/wkD7xEh/xF6/xBM/xFW/wG2/xHS/yH0/xCA/yI4/yJZ/xJH/yJo/xIa/yLv/P8jIP8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8h4/8zFv8gvfAusu8FzewEcQAUSfZWxFYPqe8ATAbYytQiczIsYOqYGg5F2OvFl7LOabAPYA6Of+</w:t>
      </w:r>
    </w:p>
    <w:p>
      <w:pPr>
        <w:pStyle w:val="PreformattedText"/>
        <w:bidi w:val="0"/>
        <w:spacing w:before="0" w:after="0"/>
        <w:jc w:val="left"/>
        <w:rPr/>
      </w:pPr>
      <w:r>
        <w:rPr/>
        <w:t>7wHADOOO42D/9Twu7Tq+5GVO9k1+LGNP7no+5equ7YRu9pXd5lxe92r/5D6v5TK+5GiO52R/A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v7obP5H//5WB/5lxO5Hc/5W8P9oB+50mu7z/v9wi/5Ivf9TXODExO+ZJP5ZH/69pe+ZMP5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e+qXP+qBP+q9/+qMv+6sP+6jv+rdv+7Ov+qnf+rpf+7Tf+7HP+7i/+74f/MUP/MT/8Dju6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wAUbQAZHwC5FgBEZAARRAws7/Pu8jgKZN31poBPWMnUy0juMNXIPHYqxOi/QBn+5zfizOn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Svu7Z/u6GvvB6Xu4+vu4AcSAAgQAtRrQIMBDhgREfEh5MGHGgxBESLQYYUVEgxo0TPUasS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5EhCXo8WZHZyIgfQmJ0qNDiSpkXRxJ4GUCgS4oxCRiMKHDlz5kJiUqkeTRiUoRIjTZd+rRoz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dqvSqVKdWA2DtqvUr16piwZaFutXrWbVmybZNO9ZrRKIHLRBIECGCkUhICgniAriQmw4RK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gMxUIHD9G4CADAMqVLV/GnFnzZs6dPX8GHVr0aNKlTZ9GnRp0AcgbCAI1CiFd/wIFFQlAS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2YRkmiLJh4JGyLHRO2OGkwZsuHOS3ypJjTuc3jGhNu7IicumKLQLXL5b2de0WDzMif5z68o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HcBkX6EbiJJeTBMo+v8j9IMfzXw9AlvAL0L/+CBxQvQTR069ABBtc8D8DHVQQQgsFvHDC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QmJGhgguiCQSQU5cI0UuVlwDjgsigCCkhgbyALLHPHBBNR135LFHH38EMkghL2PNMREKO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pIADEUCGgAniaFwigt3uK66KS6moovQoiCMgqFeSBQZ6Av1XooBHh2MC+mlc4kiqAZSTLOoi1J</w:t>
      </w:r>
    </w:p>
    <w:p>
      <w:pPr>
        <w:pStyle w:val="PreformattedText"/>
        <w:bidi w:val="0"/>
        <w:spacing w:before="0" w:after="0"/>
        <w:jc w:val="left"/>
        <w:rPr/>
      </w:pPr>
      <w:r>
        <w:rPr/>
        <w:t>+mkE86ZL8E6LKPRvIujg6+3LM/8fUi7MMdVx6CSfsmyKvZSgsg1R/ya91FI8Nb2J00qrzBTUT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PzzyVUo9QXVVVTEdl9dVSY/W01VBpFdWhGQ3FMqEPNoJAr74EMdGNEpEQ5Bgu6AABiSMoU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x0bF+AhgyW2235bZbb4Es0rEN6qTLhdkQGwi3dHYLtCSMKkJBHdkggIcABbSqyKXEGvruu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eIwC4J6aDGlovPzcowOAM+AzKN6P62qPJPJ3saaAIBdQxwbnkZPSVpZ3mA0nXlb4b4QCMi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EU+wDg7zTM6NGffMN4hGiOCKCe1agqb7vfpsZZu0OEu7ooYOrMmk5l1ba6ab/JYqa6qelR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qmuurtc7a662P+1rssMkem+mz1Ya6bLTXVho9nt78lTvi1GGHghJNLPFFAC4wooo16GDWj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22GqtFYINvH4c8cskn9zHcIwno6Ewli2iSIChdmJKuma9LiAU32Hngnijg+eUBF2xGSGKWt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34wUi52FXyhw4QNdZ055BAVqQy4KE1aCTiCIZRq0oxN+6UB1eI5w4U0FdtA13w4DGP6n+Aqsq8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hnQcg2CEd6oM2iSHfMcKpubTOhG6eDjLowxiIXDpAV5GMHxSo+PQbmwwwQX/ajgEVmEAGU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gASN4kQdKEIIXtKBvbDO6/z5JxSUN2Avf+naBeXDhBBe4QCGWxazd3eMpBGgM4wpAORrW0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4ENCGjdDkPgSQUueeJJvO+edTJ+hAEnxAEBTs7AjYI9TDEFYQX90uULGzYkJC8ETfGawkC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QxaZ4KIo4c0js7EE92zwAHsYIAAqidJ/jPAQCRbAAfEKyPPv0ESOGc2G8qOeQN1GRdCxJS0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Q8OweYHjXbxT5kHQUrI44a1d9XqJJrrGnOiL5ZCY9mR4CcjKUpRylKUk5IFW2MpWvBOUqN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HXYmiDgvysjdivcgNpjAFNX4RATfQgQtPyMEJjoC4pjBjcdXSBw6lOU1qVv/TNDrUR11Kg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K5/LckhLgQuY0x3DIIEIeR9DEdPTuIlAZo00skMYA5JE5FnDDIF0SzzSlzp4HtMg/qQaSE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7IIwrsUb0RsMAICN3OCfwZS+pADGLB6kM9AxCC6tkyIvasiEBzws8ALIwIK7BAvsh1HIlCs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1PvPcUmbbAJzbd4E1rqtOc0rSnCtmpT4Eq1JkC9afeOypOh2rUpSK1qUotqlOjClWbErWqT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inq3MaV+JNMrBeqWAI5CIWJFIhREuAAJTrIFYADiAKeiwhhyAoANHiFZC1EEtGVrTr38Fb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64qhe0lt8lNjAKgjnQUIR3/9+pkQpSZBBdAkiQb890B5hGF6yXlXgSwB2ZZcD05zeNe6lBAF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woA+QPABnh2cBFqRjC2sigDdX2wIUDM9lSQkBM+zFrpDoamEP0IRDDsCCD8zDCEmQwT3KN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ew5TBDu5xj3sdILUvK8hmW9a/hxwABW6IgAzOAMcTMLcgIchtalfrEtQOj1EDuQcBTAtZj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YR0bWuAN17EC1QdmvCdRxlw5sARn3ouNHMkjBCSIQgxS+sIUnrGEMb5iiHAbxh0XcLi8R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H6vSpjVTEHhQwwolKdNa2CgIJRqDANbywrLqmIwMQGIkzGYeAaAbWyEdG/3K39AGZAmipo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14VgJtx5mlXVThCEkwQxZyYLjcdcOMB8EIBKd3vAQZ+QAaWyII0f1nNC3aDEfrwASXNBswm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BcTbYB/pzQwLAzIF7jGAeCdhCB0B3BB8wQ2Ye0R0A2CDdhCjUCBFgAwYUsA8MPOABHIDHB0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94ghbKHQD2IHqANRW0B2IlkNiwoIOSPoeQSOAbTHgAjD/eQTqeIAM7iqD3BYmAebLgAvU0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abrhAETjHDh+cIWX26MCg4cEMJEaAAxjY8kN4cyjjnKncUDk3mGB6SE6lm92kcvdL200Rd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et7zhbe93m5vf+vZ3VP/0BB/sFDZ24qNOl2zCE4VGoAPEknEklvUXHIfgCnKlAzIbAIAGkC2G</w:t>
      </w:r>
    </w:p>
    <w:p>
      <w:pPr>
        <w:pStyle w:val="PreformattedText"/>
        <w:bidi w:val="0"/>
        <w:spacing w:before="0" w:after="0"/>
        <w:jc w:val="left"/>
        <w:rPr/>
      </w:pPr>
      <w:r>
        <w:rPr/>
        <w:t>1ZphkkU+cpKnxnI8xJJ5gLISBSTAsXnFWANgDaYRhIAC7FjwcVyyngbIYMG5TsJ2e8YGaBDgf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4YAKeAQADy95473iGmHSwg0xugK46tuhCe1zaByuIghG2fIAGK6DrEWDH65ROTomIaXcAyO5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EUI+gAWw4AxQ6wIaVVIHuTAjAgDGy90L/AgNgILslZZ2Q61IA7gUbQdcvwI4+HCABOEdBP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Iehk3cID1LEIP0MJA7+iTUkpkN0DqNqFhNFEAE5ghIO2IATsuEce6Wn/p4c86mhRfI2cg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4f/e98I//kiSr72JGD9nyH++8qPP/OBLv/nQv771q0994i+/+NgnV3FDNkWgwAx3JomsxeBjgY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ytjGO3TCMHNCBGs94gh823nHFDTnkJQfAABRAzMCm+EEUkImI1UkHdLkNziGTKsIIFjgCd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Iv/MBSLKAELgAGRA1RvsAC/AxH/igLdgBFIAH3EuIRTACGTCGLeoDCfSB3EgADKiXLUqngm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F9UoIaKuefMIAY4CCdGCDcPuTeLmf22KtI4CHFRAe6XKDB2AHE2gBLCPB82K1EWiwVGMHT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eKK1yegdFGCBC8hC/1WrDfQhgBNAtHuAAkBiLQr4swZQIpdhAfY7gtcqKTaojQ5Qr4zYI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hpG0SQw6SiN+5CEd8DlJhjkMZPyyBxEaUxEp8xEwkFErsREvkxEucRFD0RFHUxEjcH0v5E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xvzypKd4DJQgAgIc7kVsUhDXQs3QwhRxYlmXROAAAskbhK5AbwGNERpI7uUXCpEcjgHtIr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tggcgiH9p7pHvLJxdwGNnrAA7QBBjcgBFQn1ArKQoswgyIPZ34xnC8gCiAwRBMiA0oqSOAv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0wgnXQhIqoAjVkhjirrBH4hS1AwodggfvqvAzYgn7MJx9YwTFRny1Yif8QoDuUsocLgDwjm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lcrSPYIHVCoDOOzV12ACBZAKCxD0o8K50+AVstAB7QDXAwzIZIAIWaIAsg4cyMZw+gEKD2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WuDG8s8hs3CThCzHlmA6nfKcp6g6ppBqq7KQAqg6sjJmntMqs5EqthMqpBMuu3MqoHEvoe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6L+ZSb0aOqTA/nQDG7OYkooICHc6tbdKvCQAFfhAVgzIFh2B0gM4pnspEiS8bEVExrKsACK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q4y+cyYgGUDM44gnkYAEsWweHuUYS5JkdMAYUSAc1xIgGMEjSVMEWID0StMgYZLQzSCnhY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d4Z19uJ8tu8JByqf/JyRNEwwUeygCSHIJodTBUDsAwoCHA6g6nJi9ylLNOUOBL2A15FCH+1k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haoskqw6F5LAeglOE1jODmjOKEC1lBTOEagCJToDgshONfuAfJqzyEO12cO7OPI7Qxyk8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YwyIZ2ambARUd6zBQVuQjhVDQ/WHQLMqT9ljQwiLQB+XOCL1QCoVQC01QDs1QD30KDCU4Ea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LkqskCV2ImUtxQdOzEU6BgjEziCGMvFGz2GNUACNwCBHBicZzCmHDAFI3iAvPoAGPK/xVTSJb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smyCIMXE5CBCIXJuNKLAlJFq9xMCL/OoACrg1KAiBM9tAe1yBkroA/4gCpA2wzD7II4Fxg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5Mu5WIggbQOntkhkV4yBVoADJziK6Lvd/8AChQNSSEGNuMiATgAJ90whcEQTo1z7CrFwLgwC2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QARboAxcagQdoNA0ynB1Qp3SQAU3YgFFDKL3DOQ6srHTctp2sHhQwNRfwptzjwj9bo58JPH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9qON0HVG7gB0AA/MbC+sgpY/BxEepokSMRGfVI2ht1mackfcgFGl1CWplDm291k30Vm4Nm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2r9iG1N1pIp0dqxiQNxMrr8k7rRkGwdiMJwAy5YgxwFDEFwgyrgAhAwpiegg148gcMQPgIwT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l2IblFh1qMkKhEv+9YpIFrNIGAB0F6BVLMZ0jSLY7gof88sYkOB8f2DZaA4AivYdTwzl1O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0YgN4gAA3orNhalQFeABNhUlNoK0jkAF4gIfC4ICi+4UMwIAG8IF7OIBRuzkC87oyeZf6dK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hkuLWa40h4iIJfSAIpObUEUIfZ4wAfMIFFOAJQgwcK2IKijQIMKAImYbt3gQDq8QHZeAAi4J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ROgI2SIAx5TNkk4F5sAdMg4ciSB1jsIAocKMiWFqHWj2o1VTMOVoMgAAZ4EYLqIJvTADeHF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75uQ8GpbdW3LdDEStFJB3VHZ2Eobn5ed3UlV3U9TfXtd16w93Yod3/04WNFVVFRjQJnOqVO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bAoKARMtFLlCWFKk1N3iCFaIDIf3TaJGYMyhGG/k/h/Xe762cxxABwvpdhJDSImBAKVkXO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zC0e4AACLAHE6AnFoBf9HEIE7AHeyATBXAD9NkY/t0BE/AxeHCBBmCTi4GAKHAYw11g+sWIKLiH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C/i2T2FpgSzI7C1YS9Ak3oEhIebFggwmBKKg8B5bge7CHlbBfNtGsKEAfFS4Te2kAAIqOk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fFnBgMlGH/UWMKZNg/s2vjEwAF4AASxoBe8ngu7AHCd4Bw4XfnzgB/oUATVgJhoBiRoJL+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kTdoVK9HAUDSpL/zIOmYk4DzFuSzMeY+4oYzU+YzhOY+F74/KrY/VgY48Q0DnG42SVtYjhC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YuXc7CfKam4P5DS15AGJakWVZg8A4AVMYhozr0SdQgAtIB0ZC2CFbWPAV5VEujSV7jIg1Xu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0r6gCdJXN2gFAtElPuAAu1hiDj6KIewgDGCgj8ZAXrcZXjIgDKhR+74pzFSpwjb5YuwAIHKI3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SiGJWJ+ooZpLyD3vCZt07o/X7KP+IJ3jBZY2qpzFCAQ7cgQ2wJ5yAZm3+p2XOF3h+iXjip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lMYIw3aRoRVk+XjNhUaykRJwIaLmMC4KuEoE+6H5WaBgt6D9Z6P+H/rewkmiS6GcBSlHzQ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VdV8suQcAOAIkMKaSPqYcoAWAzYErGAGPLZPbQY6P415SpumaXg3xRbmcUICMgYfaSJdjU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r1OwiVDWmLxONJLGqiEsEy99ZX7ABkALafx62ajSCkuS2NWeqesfok0ygk6uo9EirABirCIM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lMM5mPKPliDBHAZ70wNaWAJRdYZqyJCW7BuPRHR//2es96uvh+Bi+VlfyGGzALuy7Dkvi0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GtkaZ6r25jGuYoJl29eQU2xejgIcIOIIQeAKBZRZmyYHABIF/zIAwspPtVVibdu3XJhKF9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E4FrboLIY2Wj/S5GTGUkU5jsjPpHLNHnZ+7Jo69Me8ZM+9rAZqf4S3m2KuFgO8uAad4kiq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7qR2NmmLkPx9VU4xbDnagdt+YSTJRmRtyUDZodDrroFQ2gSUGYWI7vA1S4hM4J+b7vg6jvwt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9Zv+M5v+xZwMSRw+pYR3hVFVxQgj6AJ9KOKrg4xOrI8w/iFQjCFK/CDHNjw6c3Iw4CKNPrk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pwaqPe+iAIrCHiFCAZkOX3ksxulCMWZrqU6Ki6dgZGryvnctrpc7qR2xRCcoXv7YPRvzdq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mGfFE9N6OF8+NMilr+KjyA5ofTFolBErygYuYjygkzDZwCJyY/6VJjMx0DjOn6y1XczJPc+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7lEGxp38+6A8zX/XZk5mNHlYi3HD2QdOKLeI0Om7jPCiwy4SxbggkAAgUCAAhN4AJFGl0EfC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38UwXZYjdbHkR2dJJ4mocH969IG0SFe6kEOnYWIMh9QZPZXszFElkdYz2cf8ZEB1/S9it7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OV2kla4CKCbC+oAHSklieogfv6BtfcFHJk1ZX9QF1RKk+QIiZdhITK5tpcBPL9l2Bdt/V9t2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fdo7e6ELy9ltnUQpqdU6smfWw9XZ5doqJgm9kyMlA9AxYJp+WRHVI2FPW9ID/3sGiDxlZqah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OaGO0jED0PD/9HKfQb/1Z/qY6TCXR0bYj+2Y/MLGO7lov66KGwsXg9T95Xl/GoJI48p46DD/Kv</w:t>
      </w:r>
    </w:p>
    <w:p>
      <w:pPr>
        <w:pStyle w:val="PreformattedText"/>
        <w:bidi w:val="0"/>
        <w:spacing w:before="0" w:after="0"/>
        <w:jc w:val="left"/>
        <w:rPr/>
      </w:pPr>
      <w:r>
        <w:rPr/>
        <w:t>0Ij7EHEcDxQ0N5tfifmXUh6pZGwAzQnYQBk9H+pQ+vn27XlKt+ysKfo5t52gT4+hR3q4vOulZ0q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iwXmMJ4wk+p3NrJJkUK98+t8oPmLIOwABB0w3aGY5KB2WBZ3uG5XTlA96qWPlsHV7mWCmw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e5YlwhWbI7gZRUHBXnSkdebKI/gPjHWFZWCk0RGnm+ceXiaIpWb4m9G/hOVA9B5b0RX3OjAR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P4mzQCqlUj8j2nzSH+6vrnyXRyDVR/3WP/1Fhn26fv3EL4rHD17/Ct1W1zU4lqDE/hHkdJcOm5+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meooL9fuXf3eM7m3750fGwXqZ3KL+6rd+MbP+7M9+7Nf+7vf+7wf/8Bd/zBn/7S//80f/3OJ+</w:t>
      </w:r>
    </w:p>
    <w:p>
      <w:pPr>
        <w:pStyle w:val="PreformattedText"/>
        <w:bidi w:val="0"/>
        <w:spacing w:before="0" w:after="0"/>
        <w:jc w:val="left"/>
        <w:rPr/>
      </w:pPr>
      <w:r>
        <w:rPr/>
        <w:t>7V//9Hf/9z//9l//9of/+rf/+8d/6qf//Of/8Kf/9gcIZgQECiRg8OCBgwdNqEDg8KFDfQAmU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8SLGjBo3cuzo8SPIkCJHkixp8iTKjwUgehiQ4uXLKzBnvnRJ82YKmTNd6sTpsybNnj9zEo05F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tHr3J1GhToFBxymTq8mkKpkJhXo3a82tQqlyRhp25dSpWoEmzjp0alexbs3HlznUb92zTK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LV2pduzfX/3atGlTFAL0q4CqNOUAJRIgFUlKubPky5syaN3O2uPLhgEAV2gQibbo06tOkC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16tL6NsRWPfu1aX2pZW/APdt1a9qwd9cunVu4auCui+fGzds5c92me9deTT1QgdisWdt+n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BVZuunnr79fLn26SP3vt299Pf0S8nbr82/Pv38zMnzl+/bekBmNp//bG3XHAVwJfgcfXV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rnXngQ8qZcbxmyJiB6E36XWyA7dDYiiSWaeCKKmukDEQQpuvgijDHKOCONNdp4I4456rgjj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WLfY4JJFFGnkkkkkquSSTTRL5IwJRODkllVVaeSWWWWq5Jf+WP4ogJJdhijkmmWWaeSaaR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tuvkmnHHKOWeXDwVJJ5556rknn336qRJEUv45KKGFGnoookWumSijjTr6KKSRdgSlPZJae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K5o93bvopqKGKOqqNUApKKqqpqroqqx4t2iqssco6q6VenkorrrnquiucP2ZxD6/BCjsss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yyySq77ItesskstNFKO21ItlJ7LbbZTuvrs9p6+y24sv7YD7DhmnsuuqE629kDCbj7Lrzxy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aey+++eq7L7/9+vsvwAELPDDBBRt8MMIJK2zvA+mCOm6lm0VgkAIVW3wxxhlrvDHHHXv8M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yySWbfDL/yhwHMELKLbv8MswxyzxzzAHA4/CnnXZrWQYmNBwBBQBQEPTQQhN9tNFJF7000k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UT0vtNNVRVz211VljvfXVXWvtNddfix220BkQ0OLYYKudNttkr+1222/LHTfdcNsdNABR7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Nk/DAGRQ9OBBFy444YkbrjjiizveOOSHS8745I9XHjnlmVuuOeabe9456JeLzvnon5eOu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l6a2b7nrosJ8+u+y1v3577LjTrnvtACjQAN+arrsZBQSwA3QSqSefAQDLN6889Mw7P330z0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Xa28999k/n3z2WxjePfblb+89+uaTf7766bP//vrxu1+2/zotZiA+BeInj//8/bf/P/z8F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+AAizgABOIwAUeMHl5u1nwMOUrBXTGBDIA2ha2AAAN5i9oW3Cg+DYYtCSID38aPGESItC8/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gAo/KMINJiF/K9xCBE4YwxRqMIUb7CEMrbfDiYQQiCvcYOo0yDwlInGJSXyiE6PYxCkys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VrShFLWJxi1n8oheduD8WVKpoNbTh4HJINCp68HkvzCEOkehAG+LPhUTD4RA7GMcZdvCJ+0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CRxtW5I81PCEYu6hILjIykY0M4yIdKUkxipCJCihCBCX4kC9xZgsskIHRhkaB5B0NeUIj5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kRSCHKv8k4ShDeb+lkZKISAQA0IaWRlFOhJVDM+ULSdhKxOEylhtU49Dw18FkilKZzmwmNJk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S85nTtGY1o5nNa2oTm97sZjeFdrZTEnGNsZwl80b4PBgic2iqPJwxKXA/WI6SgzBk3jqNx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aLSShIHEoyvz1AQpRyIAKmffKUH6Tmw7dJkQbGlFwPlSiFuWlMm1oj71lklF+44zPkrkFN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oQAgiAL6ibQGhG3TpFvrQBhYg84PLbOUH0ym4Vh5ScFuQQQAcwA8HEOAIA22eJirwiy24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xzxjCdCa1AUeTnjzVWcMjrpSrXNXqCMHq1a2S9avfC+v/WceK1q6WlaxibetazcpWsAbN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/aMIACCNUehOxpT21aOKiCz4UklKkbchjQPjjiDQ5wwDyO0LwdJjMJSf2FSgFp02Qybx1M4IM8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QnQAGkrdgiaEAYILoFCeE8GqWmMLV9m+tbZpnS1ubTvX29a2srpcYdCiALyOSopbnClew8S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2kAAQbgEEhjEARgeINb0SMgzC40EqWMvQi1i3hKNcBjOZuwBGBsAIHe9gHAnSAAoToAgi2u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5fRhBexFZTtdycH8eHN8f9RjL/s5wqm60o/6QOOD/Qi+9HQywf2d4PQcnmMBFBLCCwQthEb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rEQnj/9CFbEBhAyhYqtAw8l2jhTBoEcAnRZLQCGFUIZf1ZIIwTAEFR1yhEBe4wHRx+cFSN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kChG3PyJ0wQMbMDELjgCNFbSXENnl5XQXHGEDB1jDCt4yhik8YHJeuMEIHvOCJXxgAW+4z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dGDQFQJC4kKIUZyLgMxcS4R2rBYAM7PEAH7CgCBTwATQ6AAA23GMgLOiADBrRhGG4wQhMVQ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w0QicAAgRIBxt2QIBKN3MLcVCCjwGwjnskgAN96AAEonAEF6hj0KXIgheQYIQk+ADT88DsT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32qg+MAGm96HoazZucDdEnEoxmksl6jKs1I42S6fdbP9rQ/uMHtR24Zzd0zR6+5jJ3PazyS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P13J68KxE8UIgkA3oHCti1DO7hhgcUARpRMMEJ7CHZJBQB0yxIrgx2UIR03OMetwYBEi7gwS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qdoAXIgEAHzSaBcqmwDrC0AQQVNrVCTn4IAHQZ34AuZe9NkIGsMuFofngDAT4NRrxFm5uq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7K52umFYbupSO6tBx/a3f270cQt93Tlf+vdwWVadXtLOfdskR1Oi52VvARh+iEQMAcCBUoBiE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gcAETpGAxA4jCDpaRBVCAoANFKME2VOABLlRZGKNRwhVOAAMlDEMQ8mUDDDLey4n0eQIq8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FKGj/ggpzP7EPGqGCCWggEJjtczYeH3lhIGEL93DEBCbggWu0150NPqcI1ZngwqVQy0k0ow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gwr6O/tW9h23/Ztmfc/fCj72cgV/7CcdyaOPMnyaWwIcQKEDWZgCGB1DADjDs/QvoEAYM5P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WB+jwwAS2oXYKEIEKjvdDIDyQhW1wQbrSq3gO46CBGvsA9aq/xgNAwxJogR8UQiS4AOql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lDxEsASNUAfV1ABt8X43hGAhQAAagg+N5AAhYgWtRj/gMX/I1Tu393u0Rn/LxnvP4Xu6ZI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SXgw6kRqBlwY9zwNZ3Z0FSgUlFxs4QsapUP6wQQlg/wEXZIAmdAEXyAA9KAEKnEAH5FBqX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jYIEbsMGMXYMSqlYCtEEToMADOMLIGQEMjdQEmIIVtJAGPaASmAIIJAA6FBnFLcFqbUEb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MaEH9weEVgEA6SFqNsUGvGUM2gMK86aAPbZUcWRu73ZANQaIRHdIkYqIRRSIlohElbuIlLh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RcSImeiJgmVvqLBELoA0A6J8HpIApmEIRRMA6gAEj0AMjBIKlSZobbAERqIA8HAETKAEL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LqNwSAB4IFMGM+dgNUlwTGB4wMqGl1ZwxTEDZJYEYsgCQ4ZUxgAE3IgFLbcE6dAHgyeI8j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Vsv/DHl5DSQGiolVS7IWiCSmPHpWiPmZiP1riV+0jVpWQPw4kQBqkQJ7RYB0V8zAPBGQdDw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Pni2aI3zddi0aNoACMUQAjkEBO2xAF/TDyP3CBViZdrGBClwBeumfKTwAEyAhAOAYEiQBG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WG6SAF7QXQKmcBkABT5WCMLhBBuDYM0QAG1ABKHiBA6SAA5yAEbjAO8ycSgFDE7jBEdxDC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AE2QCgqkUTrnWf9lTOl1YMr1Y6qSl0azlf7XlQ6aYQf5WHzmTW+rUXaIlW7JQXcIlXrIl/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PD8XB3u3R/azDO+CaxrEB2cEBAJgBFVxBAgyAF1j/ARvoXyEcQZ9ZYf4AAxbUmI0lAf51Z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AgwN4wFcWmWRigZFtATx8pQMIAyjQ1Fo+IMtlEFOS3VMRQhNAwQNQQRPkAAxIZXTZ2ColTV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B5lvi42DOJXXypQ1d53TiUGBap19ip3e+ZQ81j/6M4B/5znBNJKOsiEOQS2cowD2amgZ8J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xEWhNol0rmkAlEpRI8QQdUIWs5wDBEAhuAAXylpDAswhZInhskASBkl/0tGiDImwqxQwdkQJ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lAZFVwSuqFlM6gjHmjwy0lxmoFms9qDCcgA+8AyNGAC5gQSEAVyauoihdj1u51uE4z2DxaFj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49/+SO8haRqpOR/tZcJSn3BClvEdNWGSQ+rU6KEUGD0lsGxYEKKIEK+NiDaiEwvoMpyKMf/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REC8/VkS4Jg0HhI1WpweeoAbyIAZFgIFMEHZbQETNEFK6WET6Cmfmh1wmUEXyIMRtFAGhCg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XHEEbKMGaJgEyGIF0+RYQtdSRNumSPmmnfpWTAmmo9uinkiqTiuqpNg4LuRB08lLVsadHYR1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PjBQw6ME1BIAjkCGObQMKlEAWiKQJBMAG6IMXCIIRxOgwVMEDaMI2vMEHeIAplB7amV0pY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OVtI6wMAAoEB5bUA6YCkK7GQF0iZTUYEXVIER3P8DFYTrBjhACxhBHwjDuVKAZBYZMsAAI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A2b1SghkTj5oZJRXWwYqgH0XdwiKsHDls1DFswpKPwrqRWyYYD73YQI0gYpJQml4BCljACK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Bn90DDNBDITzA90krFWzDmvZBtFpAGJhCBwAjHoZjvJmCG+ykO+GYKViAI7DsBSQoI4AAA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2aUWCBRCAuCi0k4A6dUUk7GcGkkmKFygMFxDBMCrKWyABcBAvbrlfyET+VhRYVHPxf5RxbJt2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qs20bsxc5e2aQq7G2UrM7qe0bMZigAKCGULYKBPvBDG7gByH1AG1SAA1yDG7BDSRVAILhrB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D/1hZAQ+NWgKEBQEElVkH9AgC4wAaEAGuZ0XIVQAHogwlkgAysQEptkCZAAemG2hugwK75ABO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grgx8gOJu0OiiIxhUwAYEABS4wVsmVFQdGD4Z2G+FnRMhUvSOz/RikfWW01u6FvUi0faqW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V0bStmyMCFwDMQ7moWhv4LuVCwMlawFIhQwCQIZGZAuuCowZpgu+yXtD4gPBmrTFkLhrKk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UwM9q0C2yhgVcw1IlaCCQFhucAfIqL2ap08megMS5EzRAQTpEwCW0QRSE17FCyM9WItBdr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r/ZO0QsrVAwz0QzjUg1rFvbCsINVIvSQUgmFnXD1/22i6MxxHRzyVUQIpViQTUQr3WATZ5k+Cd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O5iC9EWF92RI5WYQGmVIbqdiDda8Tud7yndJUqVJGmTHQpBMsCY4aDxQbo+UbZ0AcyzH4t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84dy3HzDQ4q4U9dVm89tSKZeTFF0BuIYgEcJBnQ0Fsv2ZPrYXEbWZcW5+BFKBYOY/JAwRhFy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hIR6mBFNB94DZgavZPE6pQqzbEbpzGL+XEe0zEsT9NznnE98XHZkFMayh4Zw2oCEDGifNRmm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9hSSIvtapUsZMOLs1tTewOl9AuZZUHDc4zIQ7+uCWOJnPHkmctYfMU5U8tgVC0IfP2knOKm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ROK8zEZ2z7qVzP0FvWEnPQ+bQlO4UWAHRL00EAUiJJi8PHLnYb22usu3QLgUSOTe0Em2WHqU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vYKnUHoUQYEnTGVFEGn2QPp+bRCPdZDmTYT1ReZKqODOROqtTVCmpO69lOcdzO9NzTOPQS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1SZUVdRArzoRxLZmSAAjzAC41QLnFYRoEPHkmy6yHPeZaT+fJUf9kTKc3TOhm1MwGUO30Q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TGadYYIbqfwXmmxWs3oqQWVdS86X1CL7lWbd1CNolWqaZQUYdMvlXGS+YHQuOXRGTi8GSG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9WimUWRtESFduRGl/1Vj+n/gy2Mj0xPsESK43/YIvpVAzV0yrmnlqu0/V28hT5l2jX0lunU1y3</w:t>
      </w:r>
    </w:p>
    <w:p>
      <w:pPr>
        <w:pStyle w:val="PreformattedText"/>
        <w:bidi w:val="0"/>
        <w:spacing w:before="0" w:after="0"/>
        <w:jc w:val="left"/>
        <w:rPr/>
      </w:pPr>
      <w:r>
        <w:rPr/>
        <w:t>8vWUNVyztWrn01vv8hfH0v7kEgnql974tKFYC2fUmijb0lFXF95gMjHhoBSXMhMX0icj8i0l2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siAVmBM7UCApMUYQd0bU1xZrt4ohN3ZzBHczN0hU13ePBAVUzHTx0CcTEveerS3d8RU/c3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vEQ7PUH4jmU67GCRvJDzTtasyWHlH8UZgsncvt4Ib+HaDN4OL93lbBNEk2e/odqH4Svtmx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VTBRUzD10eIfvwA7cw4dHQYgrQKxV3w6g+IcrgD2cuL3ZQ4e/uIjHuIfn+InfeI33eMPte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cyXiI0/iJ/3iI77i9fXiLK0CJi/iLw12S+7iST3mOlziTU/mIW3mUP7mQK4CJbzmU5/iYAzmK</w:t>
      </w:r>
    </w:p>
    <w:p>
      <w:pPr>
        <w:pStyle w:val="PreformattedText"/>
        <w:bidi w:val="0"/>
        <w:spacing w:before="0" w:after="0"/>
        <w:jc w:val="left"/>
        <w:rPr/>
      </w:pPr>
      <w:r>
        <w:rPr/>
        <w:t>93iZeziXp3gABHT13UOshTmLn/mRs3iQ/ziLmziWw7iNH3mYu/iYj7iRkzmR63nFDLqd47ie7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mILzmhW8yXR7mIQ8CI1/gO0LiOq3mZT/mHc7mHe7mWMzmoB7qNI7qp9/inWTihAHVmGAQLK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8zIMCxLqsx3qt1zoBKMA8zLqvq8Ov2/qs13qxm0Ctq4MC9Hqt57qvL/uzV4wJQDux37qzI7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tYzuwT/vNGfuzTzuyz4OwU7u007qtp7us7/86uzs7sTe7tz/7r+s6u3e7rw+7uqc7sLP7vNv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7s/v6vu/6uJf7tOe7rCd8rsP7uYc7saO7vN96ACTEwiN7r8v6sbs7tl87xGN7u+/7uRv7tgO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6rbu7w7+7yS/7ry88s497xlc8ud87wSO8uJu7wVs7yB88yWf8tAv7sIf8zZ98sUs7wwf8vN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9w/v7w/t7wyf8ywcAJrH6nwyPZmzdX9ZRRjkv9tpYd5ZSQolSO8XlL/Uy4dgR2U/n0gxTO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1ZAuyH9e1NskxLg0W27NU3VdbYuP9GvMSx/J93a9xuIXSLwX+3qP9zmWAOgDLIyd+0RST5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athxnVOyp0Vli54Ntdt8f6Re3UGZFvtAZzVlGfkPu6ECRfu2ZbV5mft7vFwzV/pG200R7/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7L5VEFfjv5vgqZLZ1Z/dX7oMT4tvG7yBZY6fJzxhA//54Y8WbYqvSjSPFk+PVbBpxvf55ACQ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7f4l4EuDSyBY7TPSTv5xQv2YgF/GwvyCNU0ZkQBFU/Yhswf2fCMEFzkckAUDA+9ABQEGDB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wYZEiDCFGlDiR4sF7Dytm1LiRY0ePH0GGFDmSpMgCCFAiiFIS4ZZ5D1gC2OJiEcGYE12sS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HFDZu6TmUJQUFCgpSQHamDYoqR5JAgkKB/yfRLT0WVe2ZJAFBNlBWVpSxooI9rSMTJEBIA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grTirsIhNoiDtQbi7l29fv38BDz2JUoTenhRYwDS4ZYuCAhuuQXGrcK7MgkmYCIOTUOjiJ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/AIqEnOTKhEqMxSqoE2BQFWMZNyyYtHEJBgUJ1mnrk2FBoGBI0xCwDAATTBaB3LzANIiCp0jQ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0LYv2ZawqfTHnLQRWUoD0ELXELZqg3dyijgVCdpILaiJ2kLtMFmEX1g+sIF1w//8BDFDAjg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khjJBMZnY+OAKeQLZwJQoeEoiqYKEspAzXJpAoioLqTMoA2xAuWa0zoCiCkMNC9oOABUBY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cy4iNeyLcADI3tNriRIUogKa2yxZi44wJTuBpC6Y2aIOLXwb0KwIT8NNkB56QQaEDXIgBq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hgptYKOAAoGcDorb8MNGntgCPOosCY3t7soY0PKghzC3aYKaCAE57bwoQCKvhFKDbAINQe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4Jr3JisIB8cMKWQIxoBwwJ+TnAriXt6i0LSGNHZppAOtuizDTeew8AFda75pQ8TLNAnCjT/d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wz1Ic2TLVppmws7QCaNpjhFCgXNvAzSUpNjU0mGdyAEgAO2mJj0AJ22qKI8FwoIsSSoiguy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dmwosbKgMFFxMEw24uKAgDNiJwIcPdjD/gYsOfkUHhNCASmKHCtrwAJQoKEhCkw1gqICFU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iynuxD3QKaMOeC9BkITZ2CCjECAo0qYDjA+xtRBgk7KVoiz4ssOsBDpIIl4BrovjVT7O24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o7bze7Bl1CzaIeGMenigoAqb1WF23py1YuMege+65wOADOoBkn6iZsAAKKNKhwIUWdISUnX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BSTVYwGwqzDEpCHR1RCM2YCj7YAIQOMmAmR7kFbUOHsxNgh4gNoNjghAt2WEHHAH7RilJ+Q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CsKACVvtggm9rC6o4m5rO2CDHKLYgooK+i4Ci7Dbk2YBWEFbyIc0NuEgAmTZMOUHamRyA/7S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hAIXRAXDBmLZvdYCPEI4AaotfWYhgyRGMMEGfHKHcZ4UXV2ivp3vUstr99+GP36ACVSIqX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SJasiYgkllOAHN/jAGBbYgAeygYSZTCAbFggDFpDgsDe8wQIwYEQhYsYobGCBCyfqQwkQl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BwPBAJKKnAhAcwRhvuMYG8oeCLWSmEKnJDwvUJxPtmQ4FiyiCDM5gwCfpbQMoCMAbarMDJ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qayxag8TGEsGEE+JGfSAiwqPjAgB8wCAThILGCJADLAQVQAQouwIYA8KMCw4BCBsBgigbs6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BYJCCa9hLKOzYgLUuwIFFnI8C4JFBIP/2BwAiMCMBKHCDTMAwDxm0YEJbMAI70DEMGJjRe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+iEhZ1EMCP26iAA1QwOYNEoAftYYMjZaIJMBihDyuQFiTUIZNGQMFeBKhN4U65DQ+p45EHS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NqaDMlR+QRwG28YwIzGMz9NEEAToggwDYIwOw3EIkjwCN+QAAF93rSbmumE51rhMwBdKCuVj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tIQVesAI7PpA8VBGBCh6AgvE+hQ4HYOFiW2iDEpAAACZgIQoceEcTTGHGLoBAWjGyGDFix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N79DCv8zgARkywQNuYIcHhBHRFHTBFOxwmQJtmBA2FOIPBTFBG2IFAGOcwAoYuscmGfr/A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7wOQdzXiauWiCQvQxgcnY+ZEMqEOL53FEER8ZFWNkwALyQEERG8AOtkHOFPPJyQo8lgB+g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8vgOgrRU4MQggVAsdIXqCEtM5gAHoXIXOz2cIS1WaANCjjkwIqYOSUlYR+bwcxvANAHdXxBcI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16hB0AyEBLMokDHowQBXVUaAUricqQVrAPvenjbC+IQhJMkNCDULEDQMFKfHbAjgNEyAJl3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lb9vRhEUdgh19lQgQTdGAfqGXYuEZyD8hGlbrVtS5H6Iegm1DgJRgyqB/gwA4TNuGRRPAAC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4wBRNAAUX2AGDHERiC42A4Do04Ac//1xBhCio6IicwIWqsCEFTdjGFQYgD5OtIwVXMAIMT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jvyoYwDBQcAQaxrQl30noerLhgboaA29bgEcBUmCKYbBABnEtiDEWwYFAeIC/A3BDBg2iC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oCM91NUIlgxABGtRJQiMWkQECVAEo7GADBkAAJQrsgxgZyJcmUoCCLzhSSezIIBv+VZAMZ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DPTiLwi3cowVZeuQ30cwGCnxQSygIAU/YYIQMbqGKb4EEHHjShzPo9s4AYAecDkKI2rxS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JEDNImBYSXQKAotnAu7fw7DvZoQ8UMKIOQt5DkgV4JAVWsAIl5/AgmmDCNUIQI2+CIf8ER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Am6FAAJ5A9vWvr+vOXpMEa/MEgzAuxQ5NlFSR77gGnlPgh1tZjAsa9QJ9F8oChyqhEBTIg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LbgcGSgiBt2Wg5y0AoxKBuAIKIiADDyjhxt9+QH2FkRUOWxM+SchAI6KQgRVAgI8bYEEG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AzbRhRwDCZOUMzMVhBE+dC0ZQNWBPRMnF0bFW2NCcT21gHgr4APtQwAIT2OMaK5CBCQgA81p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mYMY89myBFhzlk9hpmCbu8fAAKMAEJL8AM1CgAN7A4ws2V0AATtABE6BgHvNghj0qCoDA/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7IPdSxHijMwwQfkKJBUisTZgTABLz/SdI9zkDaQfioEWMDQGrZMfV7KCAbmzGBbyazhTEe4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KTDDJE9wjBBWAgk7lFqItrAMd13BLqgIwD96YZQdtMME9TMFqlkRhuhs3/enlRz8rxmS5B1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8BnSQN3YTAAEfgYFhE4ThvRQwLwiMUYKFJYEQCDzATVvwXxIN4wTgeYB5+XEAZgDDeNtTg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xMED0VeHpjSMbBxHJ1WBUIcJFHANeyQBDFHgoyZQgP4JsaNuVCpAbYpOAHV84Mb0cQFOW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EDoAF0gb1GELICqIPGkArkoAF+iA+KoUP0mFMriAQqmjN+OAKrsErwMABBiD0eoQd/yzAA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gEBYwASJAaEAQjWTCGEAwBBjjHhzgCkCgP5LAGAYgG6JMKyhgHYooHlgAI3yAQlIFBE0hcw6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CjmbwAijAByCgKtRBXIIkPaIGdobn3XxoaSygAxfDByDHCgZBC30AHiIAGRzBC1dCCMNst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6DGQZgAAptSeghEHxo14YNAQExEP+Dfv5QJBCDA6bIAhIseR7CB5jAnLZgePggQiYtAtgBD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IIGKHCWBgAGAgSfLGGNAhE9eqA5LgEtogweSh/xAlBTCoQogAGEyBHlKAAKCoAFCnIlIlB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lHtSwIIRwAFBgHx6iGGnnLc5AHv/4oALsInU88Qq44N4+8A7lQRQFUUSyBiIogDoahj4Y5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UMIhz1IxxjKhwRIgOsw0IyRih8JCG+MUXOUT/WIkQ0BGqg60VG4xsxxB8XI2PyZi4AUh5R4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IwAjOgiADct9AQgFKbxst8iL5ol1WjyUSryUAgB+7QxwTUvJ85ES2gCcgUoeSokeqozqU5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/sir6kRxXKTWgK0OMiTpiEtjWQ4sw8i9q0i/WDOcEhPSCMimVkiUKJAsKMSSmakGWciqjp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x0i8UoH2ysiu9MiHaRbtu4n6+siz7grvE8iMwACMuowji4SykRm3uzQcSIAM2Imr/RqUi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sv42Gd0MksBRMrhW0osIYdBjMxe2KqrrIjhCJ9qOPfmiopUosCouABKIAJ1EFpVKMBsufIN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9OKMB/jI4vCUvFSLXSBNDOkAq1UW6FHM2MVL1iIIAZIA2dROLrKgnoeu2OiOUgHA080YTz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i+mwLKjE5Y2rS7hFDFoFCoMYcF6Im/xEfq6OKJBI6z3EfRE87g4PXdrM8Ua9dnhIkis082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VrDK0BCAIaUEUG5LMx/OTOkuAyZeJb7q6ukqBPiIZhznE0KWAQMID4NnMLdmBy2KQN+KH/M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bCiEeICGI+OFS3uKmCiBMpmhb/1zL99qgNeZBbVLMZPoAGNYq0trRGByhAC7FSBqgYXZAV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hFKXQSApAH3ZCX1yABQoABYgFjTKAFGX08s4ABt5gQsbQBJPtA1yDR2SiXFLyLwKzPbm0u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yN7t0TBdCAfnMDdgAHSTjHowHVL5qAyCAOQk01a6jB9ZsA5hoGADtIFagB5IACvqA/Y7T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rpslDgFzJIBtAhT+LBdNauAqogeizHAhL1LJgldCZkCj/AgEAADhg1T44AHtgGCqBHXuoGcu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RBbbp39rgBAIgTxIHBb4KSoigKUZgUEDgKeKibAqVQYtoEcIguDarDd4gMW7qsv8q4Gm2A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zBkk0yp9YrQcygowARUUyKGslqXMgO6USbUARp8wGw6QCcuoAVOID60tbTeQtEogK44IONe5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EYyUIQRPmQQy3wAEmAB1KpQqQE0Pu40UALj5YgB2ApQ0cIBtY4MtaINbEQwXZQEC3gQsAg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WIjZhg6yCDYoARKwE8m4BqM4DxgYAPSwWsATiiIIAC2LKva7wiIwAJiA2t+gx1K4I70YQI2gB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WwFipxtC8SZbcAh6iETiiAB68NWrdxzYPYx6aNjowgD6l1iuJY8h2QAEwrgEWoXFOYH+2w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2A4rmAyuOS/sqcTGIARqiogj/HIZXriF1+GEbBgDB3KCivmMzKKANBoEnXGDQ9MEDetAUCg1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59WGDN+OEKhmEbFuE6VoJB+eEXsWCc9FYFUqDB0Gjy3oGiZKI51+ED/gC5Ygfr+sAY+IgA4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eQHcC3k0GytbPrOg7VoINDqCnksAWmCHr/kMB2HJrlVdAmjI9PwJrxPQgfOBGVRMzIEgcMQ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B9k06xHN50wVe8GMdpq4INOEDqq8FCiGWTIBhxSXX5mMFjEFos2rSQsRAJ237mqINWPDhz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w7hoPSiiDQ1OEBJvYCANjLRPYA6ncHkAEEQiAJImARLrfPZCBCvW0RRmAxOMsN/zIgCdiBH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BeL1zkRqJR+CMclw0CeiVDf5ITEbYCLwJLOjDGBSIs/qDDTQh+QAAN3qyJ/ICfI14EFMCARqT</w:t>
      </w:r>
    </w:p>
    <w:p>
      <w:pPr>
        <w:pStyle w:val="PreformattedText"/>
        <w:bidi w:val="0"/>
        <w:spacing w:before="0" w:after="0"/>
        <w:jc w:val="left"/>
        <w:rPr/>
      </w:pPr>
      <w:r>
        <w:rPr/>
        <w:t>I2ETM7LANCqDELDAaBSiDxwAb2TyiNmJu+CTUXAKZCaAYNds7IouBNhEd+6hAB4PxnbQAo5iG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yNqgCGaIGY6gDzagodQBBQiAALYJcAvIpLzzHnBx6o4P4s6i6D4vWTmgBQ6g5Bzgcj/gb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vHhpBY/OmdcjuA1igA1wABRpgBz4gHY4MCgiABUhuSnTnDAKhAg35/eSmcFDgBPaPlIKIA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3ZdKBZKDA5vQhSWaIl4Y4Jv+QUouZ2S+udTEPmD7WQQWyoB/qRUkwQB3OoARohB12oAOqw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MAZy9+QD+2CwioAjUoQAv7wiLAB5qrZnTZTiKY2aySh2shUHlAQ95QgYgtIdWAhoewo8GY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ecMEjExQntMgqgIAHYDwQ78Cx+BXygYTKO0HvOgKKb9mK9ECZ8wBEGAApGYDOEEAXYgVlMI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u1nocIArYwRjCQx3mwXNIdgCSxHtYwAEcwEqnV0nI8E0QRQkXBVGMcRFgcx3CMGXziR8+h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DQwGglp61WjCSODRJorsOggiEwQM84Nq8pwjQwQPSGhQWwQdK92Q0Kgc6gIb/vqnBQIAfMsw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b+MADLC8D4qCfVAAUYg04oCOmktk8FfBCrvMjDwI1bChLz5Ey1qIyoEMhD6IfuUMeE6I8h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hjqzIHBtDgIImOzspxgUlI6AfHzKx7wJ5t3q2Y6J534UsBc+E3CAzToMNgMEPuk2KWSAJA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duGCG8i0B9EAJAgEFAG2GQMENiE8DDg4TukAJQCAOAWMLEuCyavQeLGAECGcHQMeqtxZcu3h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yA44m6ipi25Vsk9CEl+mG9Y8JqpXfe8KgLnsAIkAEG/CASMnOKKcAMkJsNhwFKVkD8AkAJ+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eHuwK6MsMugAFHoD7nu17/4ni/ypgJVgjEBIgcRygcZd3HvB7vjFymVn8xTfimW8iCcA6l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KhAMgaTX+bvgjhZWIEBiqBHlRAwLbgxy93PdrAEco6HdpgwC9NxJIAE4TBRGAbxkmi47A8K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1cIgqkH5a4JPSbGGFgG4pp2eCLCFJgGNbaaIhAA/qBEViYQwrhAdIEQqnxCIqgZ4HlDaCC+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4FjsQkdEOP70BW9IArzahJDZDUBi7UFe6LHUqFgH2zCSALgxnjCBwigCPjkq6AuZ31gBaDgA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p0f1iqlac1X9tS2H9y6n2JqYENjuiW2c9SrBmzHfduqb117ecELGVlIRdEP8LyXmP/Yqedtm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tJ3qd3fTQctqvS7atfb6b8tVHIgNqPNt/jTHBnbqCfdy1mtgThCvN/bp8d93XKdHdnZllP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DMt63mADg8wHgAR7swd/hAQICXuD/ndfsHd8DQ9YRHnxrPSZufeGrax60yATooeIt/uIx3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qcuOlttFvwttx3ePhR8sB4AToQQdaQF334ABOwAROQF1PQAfooT9GwsPhB+e9kiJJfnmziyi+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gYAW2tec/QgH/QA9C4Av2oOrkkR1CYA90lx6y+iAy4AEg4GkfwC7zIyT6oGl1/nnrAroc4sq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NvlpBnt4JQCoZo+hcRzL/rjxNsaCY0h4quxYAKD4EWsDitZUdAkEP6GEe9uAKqr4gsD7r7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Ifr84ZZKgByGpAjBE70ACAKNqACXDrcSALVPM06zEfXE4IdPFP0fw3e755MGz6eanxpwMALT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kQioevIQCG49pGyU58hjqIgQkAP7qEQfoAfKv6rUoAS9GAe+t5cHkABIKADuqIrFGAHHJ9o3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nkoWYQzvDMpyDByBMdKLYMeH5slq18oUK2uJjtIMKa0xcz9x9/QQoOCLdLFd39M570o2n4xw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mACICABcVHBSYdyGDJgtRLMA4cQRAEhNtHAnD8gvAwA1tYCCk0GdDkQDX/34J1IgypcqVL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gC8yZNGvavIkzZ80MBCBoNEHP3h8dROnRmyZPHgp2J+jBQ5kBgr0ORexBaJDggYIEMjVuI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NyAhEGbtj3pEM6tqACHEBwI428lgcoQBp0MktSYwZQ1mEAwVoJsDwgzjQxYhrHfq2KXDgS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kE5jkXgFHL1hQ8LGhAJR0FAg1asEPIQB2xh4fMBIT2uMQGYgMM4Wig87dvHun3Oo7uPDhx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8efACCJpnUaAcgIkHKLfA8BIpAmaNfdC9cajiRJJGTa4xK6EEyZZ727KtKAEKzkB0DjY4U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ujJr4KRRdTUlkQIFMA/+OJRYFGQTIYIO7mRCFRk3ZA4A9RPGDIT0WPBBBC06hBEEUHTRgT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ABwpEhNIKYThgUBTIfFBBFC4EEMIRIVmAwiIduMDEChZA0UASK0RYnQtt8BPZWGw00gYBF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abHDAIhios0IAG0DhBgA+gDEkY1u4YMEGFryxCDtEbOBljrIxgwIIcGTQh5BQbBACBUCu8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xTRW6OYhoS1Ylymijjj4K6aPMNSeCT8lRYAJsXsGQQyRbWFBAIB2wAUwTw7ShQhMgHIGOM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wXGTgiB+/UFAKFnCwU6opBaTQBQhGYNIEHygUcuijZ7ZRgRtbaFLBaFv/MMNsFCdFii1yG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j0bz6GHPFn/wo8MQ/NDzwwYnfOHhUwCwdU8HUSTQwQMcPICvCcka2cgGKASQzhZsEAFDIPZEw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wgAxMbFMADCmMkMGRY6HEhglwbsAYBY1EERcRARihzgiwsTHBBDBUoAIKFExUQAHDwMEGA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0HGwAgm5GKASFQAQowE4J2TymQiAytAExDMNAtEhG2SKqQANTX4111lpL2lxzSCIXwXRek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AIkwTVbADgxJ+pAB3IRyUAkqEsVbABqdWjIeFG3n7B/cVkRnjwVkIRkpECaaEsMUZDvCRT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ItVtfXhMF83QLwDz0/4QAjw5GESW6UXt47m4EQz8AQb1rbZHAEQQkkBIhLABwcUzrOG3Fa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YGjFwxwBUnZADJ1yltsU4b2bCQRPICmcFMB+pYCwAyVwwzDNwjsAPPr6ZgEYUMv2sEFhvqv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0MRsxYmtyDzABeZAM3CjIIb8oAA4TADhRIDXPHiYLVCIjABCpwgSiZFAK0YCltzSNZWwBDE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5owgOMc8QFM8AGGbAjCbkKU6yuIYPreKoRutpCqTCYARnIoILCcIPlIBWBDCQBKhdLwoAYC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nGvGQPTxEj3NdiB+PuAcKPvSunlDlAewgUAYywA4CJAsAK+iBSrbgA/8YFMAkATQJAI5QF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1rsVh1HsAiNmgCAkdohHwAQAQCHEEdJhAIO0YjGQ6IMBAn2AIHrhEFNhwAQFuAAgvYwYYHG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CD/YRAQpoYgcJaIEbdMiOULagClvAYiihYMYg9mYH7lKlK18JS+Q4EAHQuZQCZJCSdQBjGyg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DRAQqpIAA93AEAR7AQjh8RRjXqKAHuKAOKtQNAH0QpgkocgANeqAKN4ylNyO1BRYszB6Pm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DJeognUVpJQQgkICsEIgvGdAKB1KygjaYgAUTXIcTbaQwnqBgHgQ4QQd2sAECmIAhHEhe7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oQB1E8hgU+AiFeUj/RwFxSQKZDsCMoX3BBCPY5xsipIANbI5NMmCGCc5wgCoYYR9Q0Igm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zzAwRgxz0SyoIA3EMGFbCAGzT1TZoYMKlMbapTVeJACConCfOgTkrM5z8H9EwjPgCGPAYgD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HUfIM6IsAGMKTgcWT9DF0GAAPGzaUD3XyqXZFDAWL+JCjz0EELWoCCFuiAH4EwilG+gJIjv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hFTnZFe6UAEZ8sMcXVuAZuUAkCR+AqxsK1IcB8AEEFIJGEVTig44MwAEZSQI2FOeAAwikDw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gMABThGlp8hjBIqjDhjNQchFFSMIZ5MGPQsCmCGcZyGU8KtrFxUQd/w4YQAUy4gNHlOSuL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L3vAicJbKO848cLm8lOQOADdMUExYIpb0slcgMqkrASMrXkZtYR4LCwG4NCIQgXQSBXsQL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weMBOqwnBBSwoJWMxb5ewd16Z7KFw0kEEtBIgnZq0pUbbuHDGkkQgi7skhFXh735Tck9EN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4UbOEcXHYYtUZ65iBeUUSUFpgD3vcwx6gs8ce7hGCvtIDsSl5gFXeCeUIRwoaOd4x5kpk5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OFEF5jVPVLYs5a5jinOceYVij6MEoV1izUWxMgQREQQEQeACKx4xnjUTBxnnuc58dmAU+D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zoRO1Lc6NdB7mPP/B6U7A6EgzmkWHrjRLgGPpTGe5y7VMjgKqrOlQC4cAC2PxDQMcYFGLel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4oypo4WwL1K6uNU0yYIJY2zo4CigAPwzya1/7GtjAHrax+XHsYgd72ckW9rKVTWxnRxvZzxZ2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862wnlbzREZu2v82ScH4Z3LwJXwUqoI+YqXvd7G63u98N73jLe94VKEAtq0bufDOwy7r2T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y55VzAecNFPSRgXgqfOEMb7jDHw7xiEt84vGEh3U1cpWCa3xrgO70ccKJ3o3vWnOlFvlNA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AoQplwTUJMA8TwFzmMZ+5zWuOc5rr/OY7zznPf+7znO9zA0oogJ7/+23ypAeI38qhgDpor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6XkUYdJaBqw8oKu/AA2s5kJTtB1rnPdBAdggdjnIXaboT3saz972g/QdrW/Pe5wn3vZuV6Ao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rut8bxG3lePvvmg6nx+8rXhQ4IB0HkDnZHT9zFrSc5o3n+spl7nWWZ93lWScA5zeP+cZrf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oId95iigBBkcnvOuTA2ik8yav7KDw68WcVwRDoOsrb0HWW9B3k9unCDZL+wkAuwF06yMQcLK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n+9rS3wAQtOADXp1/961M/+l3HvvUJ4P2wS7/r/FBCBfaejturn8tdQwDVixOBMK//0BBKC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4Ouk5F8eKShA8IWD/185YTm2p0AWwA8Q4HuZFxrZMAyiVV0qcAVYEna8Z3kT+H1bR4HFh4EYK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4G8ZzPMAHY2Q3RGBwDYNn8pqBNMlxw4poJ9xhMIxgct0BJRAANQ8H9khhJ3hkAW4AANMALVR4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DEAA98WAEUAABoADgF4LXB37f53uWl33dR4EgdX1Q6IFT+IRRCIVCmHcmeA/p94JlSBOBlx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4tjkpUQAj0BIKgALploPvwjpRsGBSFhwBuIMqUQR01QfUQYBZEwB8sHvXFwADoAL6wITx8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wlA4KIHZTuHO+N4VTyAwHkIlRiIk2k4DWB3mZiIWc6ISd2AJ5x/96J+gCa+iKLRF7yhFOH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jMWh/x5Qi+LKLTagAKmACKsE6QaYAUcB3ergR51YBG7AIkoFhVKESSTAXbRAIqFQEEEABmKV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BQUgAAVAAKrCEKwdh7wJlRXAPnBiEB7ABEAiBAaCOLRAAQRgALTAC9RiE3oiPf8WJ8kgAg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P9giP+HgA+7iPIxCGGoFltuiQAKAPXdMPBIccg/eQM1Z/DRQAjCUDDeORdgYATNJkdEYv9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CHRWABbRAGb3ANiNEV64Vf6nACJBYTjYAObQAFAoQSDhUT8TWIkWKAEBAARdkCA9B//gKPK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EJAO3ziPBKD/AgjgAQMwDAnFdUW5gSt3j1y5lSMwAmFnAgOAACqgDgdZlEX5lfPolvcYh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4QBfpiiyIVz0lXgvCl+/il30JmH8pmIFJmINpmIWJmIIZXomWEgOgR4+4i1mRAAsyAOqQW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cBTw/Adyh2JNXRB/UWGazRWuqgAJqBG0bQQ5DwXRpRBMW1AoPwMq3hACeAVJcDBQVAlGupA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5FWNxBDtgDwkglfXoAQhgb2SniAVgAoHgAenGCCownVxZANOpAgmliBvAB72pBAigBIt4n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JjnP5Ynb5ig7UD+9XHPLHXVtAAMyiD48RGm1An/ZZAPiJbvrJ/5/1WQD3mZ8Bup8DKqD9S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6Z8Gup8BypTxqQ4lt4TsUC8f2TALIg8EACLFyVzp8AsJ8IcdcA+glo3QoBFJkCfUCAX2wAYfA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hQBDDoFzV0QglUAAVMA8Vo6HJgydMwBFQ0CcEVIgQ8CVF2ZsZmgCMdQQjpBEqsnteggJUK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JqAXhqQRK0I5ZoAEToAUesAEboAFNkAJNwKXJ6QFaAJ7JqQT95yVFCScWIKVxaqeqiHF1q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K4YLcRQEQ0J29SaiFaqiHiqiJqqiLyqiJGgh12FS5l4sZlEEckEHscAQ7NAC3M11TYQ/pU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bJBErcEds8P8G6KAOLNAGJ3AByAAnbVAEMhEFt5M7JFQC20BJFbMIJZoEDnBR8zkCFxCUj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FaRIAKnCVO9qHGoEBBBCVcxoAydkFSoB/BJACbNoEBUAAyVkA6qAEWlAAV4AAE/CLCCAPb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Ku3wgnKLAxcaomFqCsybqQJyh7e/p3aFiRUMdUGeCt8QRPUGmwDQAP15gOB1uwkbiwCKu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wCWuwD9uwB2uxC/uwDeACFVsE6SBG4BU2yrOEHJCwDbcgMMAMAGYWMiAiVHRFVDQ7KwEJn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+ABhIoCEZAEZqAC12AEEbAF6oAEXwQJfXBFC7IIPVCiMqCzw9D/mygQF5iDAgVgD3OKAsx6l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mEzzREwTwJXCiAv0wAAf5LxuQnBpgAczACAjgmBqgnBNwlupQlQ4Qt0ZIp2apAswQAMmqJ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rrIObr/egp/yagjWmHKpTe9yVAY55D51HAOpAepeXdU0oeTC3cpg7ephLUJ7XclmHeZfru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T6abdZi7uqSrUCiAf+CFiyjhmJUKR/eCLzLBB5zKE/EiT1bEDhxAACF3ooTQXOYDQ8O7BVtAB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S7qvgVPa0JAISwCACAC1GwM+lwBFvAWFV7OaGRUsnXjh6Arb05AFBAHQ+gMQcAAew4ptV6l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xrhoQpmxb/79ZShdaoAF5160akAUO4CUWMABhyg9jqiZFxcB7MqYQ7C9tY4L2YL2MO39dN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hNUwhAHmPp1CiN3qjJ3pkN8KnO3qON3YkrLmai8IizLqYZwGzC17z4HEn+3AYqqEYBwEYI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SWs3e6LGkFAm8AFVtQMoUAQK0ALeew81UrXNmzwpsQj7AABQEBZ0QlAfwALiuzUBAANRcG5j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asKU72y0PAI76MGcBsIxjmgJbiq3hqARGOABFV5VKoAEesIwot6UaMAAWMAFFZ76JiK188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MgMvIzMZ775ymoY3LhdkwUUaRx/eleT+wFNyHUjOMIERcqVF//DHCh5lncCLvV8Yid5ZGd2BYX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zr3x3spx2Mse2JtjJEZoSGZpBDGYvwiwWDtDDZ/RO+OKkV3QPAwSarckG9wAjptAA7PABp8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E68AjyTIYVdYHERIFp+VR2SAPfGAtxdooPNNrk6wC8pANaqwCPREIjGDMlZt8gTDHDMzP/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CXrIB+tzP/fzIBT3Hj+zICZ2veGjJKui4ggewSbUF2dACUYDCImgzRVkBgYBsAYoCzieKo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wCI1iBm8h1IQVSGg2CKk0ALM3SW8d1FsAI8hBeGakROowBGNABCSAD8cTDKaEieTggHPBgy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uXNhPIj/YjaJm/YWoOemDxWgABrjAR7ACFttwPbwj4FAoGccKjmqjMq4AfE8AGW9n8pY1m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i1vV21nW90BVAwRqBbw+dwV1TKU2nl4CatpTYddQXAPygvr7mP9lZgR24cqucdjHNhScdU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qcIfRg4fdrnfLtMu0Rku8fMEkngrcJojFD2TkqtaeTLD/WWbl9SjMzAEYFwhE0YCI8RM+mW2wW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927d927wt3OlG3MO928VN3I/R27zt27xdfiaYcXy9fv56HB0MXvNM2MWXiPg3AnQmFUoIB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4V08I05+o0r6X3lqogZ/4fZXohBYwl9yFw26YnWmC3xDs/yVKINoAJmd0BpK1drXz4G7MF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XK0bCFjMfrW78UNwPvm66DW8U7m4OjuG6XRBziYLSfXt92oJPR7uOSYnl3QLdqQ9D0zocM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EbX2mOLpSmIVZeIpaiInjXeObWH1TiIUl+NkIpgD6EBpEvp9EXm9jCqnkFhomwAf8IA8FE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rLQ8wAmwYIuVbjiHINuVb/uVhDuZjLuZlLmxRruW/puU6K4YX7OH92n6HZxwW+VRbYIQKc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GaDMQsENx5rC7F4Qf0AIs0I7ZCX5HCI+ZuI4DSY/feJAH8AGR/ugEKeliKY8HSaa8fFc6r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OHuVb3v/gpc4HBVEADvDRH63qqb7qvrbgMfPlsE7q/CBGo47rDC5srV4AfBAzra4EOF0h+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iYBPYd0UB2XAAeM6VzQknYxk57/LEDVAEJuCWipzHKYAlQnicG911Y7mV5kmebWmeX5mvn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OUFCESOk/8S7v8z7vxJMN9F488c4HV5AC+C5a884H/h7vxCPw8W7DDl3srkfdxmHdyp4C4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NC8wMEqUAGOBYIQIPQbWWdKsCWfuGBTABjMDtSiiOBxCOoUGoCUXuLU/uRLeKd1W07ql+C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FaJqlSpDz46oEOP/zQY+mQD/0Qd/zRZ+lRO/zPq/zW3r/rVl6rThf9Egf9Gys14ub8FGHl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1uSsnr0U5APY8AukQ1B0gAxGmFfCgDkq5rGEaoN84AH+sBQPQAlWpAgoQtyqwxlrQMnK6ln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4Jvp0V5teYHXpJqhlSZAirQPYX6+JDfm43fmxNAqJQP+ZifAimjAo0vtZUP+ob6+Y7f+ZN/q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ZadGd9X7Xcd020d+UBHavDnQKJzo7z/O0XloBASxgr3BCAHscpoEVGgXQBFkg1vvrAU2gB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c2/DWtZuGmCAkNywFBAr2qS7nZVsmtYSkt7RQMyIFckxFdETxlAT9/fYKVU/ug//ue/tPQ0I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0tbIOAP//7pb/7jnzsd3vpaDxAIBIqAAMDgQYQJFS5MSIEAO4YRJU6kWNHiwS0DCBDYACVAg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EAKHIgy0AMigIAIHjBgsWCmwgoALBgA1KlHjIIqIAM5sIsgzwgGCnEg0DAmzYsBRKU5hRl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GpTCUwLm7l2tViBgIFvY4lW9bsWbRp1Zq9V2TtW7hx5c6lW9fuxAICBUahq6DDXcANBxyYC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0aVAzj0+KISnVN7XF8uiGFigIetDhwoMUDvy4ilBbQgkBLgQFaVMDg40BfR6axYct+WoE2j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2OO8eb+DBhQ/fak8sceTJlS9nrjCvQC3H4WZQ96D52v8MGlvYts3HA9KdBWQA4EBAXgUW9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diVIoKb6Hp+pAiYOlKnZ+V/radiDuNggwtgH5UKKC69QCS7oEG3TwwYSigAdCCiu00MLnB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su5ArClIgIAAAmWojhQEG0ECJYRRQYIORAriHBQE3KCAQ2TbAMbbKamRqph4JrDFAIisgE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gw65M4ItJKKOsK4oGpLTySizRyjC6uSJ4KMuIshuxADIDmYkABQrQTwUPPFAKghfJ1KeAO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0bZ6KzgkDaMNLOPAGsoIBBjRzURkON9NPQRZPUCsyFMkgPUkorjegeBi3VdNMPM0TgSbn84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gE7/VGeaRwGOcGwBTRrNrDNVOcmUc05b8cQV11rn9LVXVOfUtYA2BshtVAAIsAdZZq2Eo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WOE8zVbC6UTPIZkR5bKWTH9tGQHOjpbwlEwZgC+AHV37kbPdcW3+Nd15vedXn3QJSUDJbd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t8Ho7AWYIIL1lIvEUCNq8NRM2JGpm675aMAzvhxgB8+MG43Yn42LiDijynuOOQB1B0ZZJRDT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VczNkVzV45uTugZZmnHO+KMMsBkbLIYg4pUAjFBwIuV2kHZjYW5CNntjikENe+mijofZ4Z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j9+1mJ9h9uV0QZ3LBkxCs9NW26AMRdhwLlE5TSIF/zJTtNtuPvi4e2++++Zb7xQB99tvU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+4oulhzVybUbX0sBtxyX3OAtfT6LOg83jWADRhI76jvQQf98v9FFNx28003XIHTSRU9sxdTbV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d/HavjMN992g9VRguhrNtYxuRRFJhG0bYVEGF5NlMvvjmPYh++uWrNx555Z1XXnrjpV9ep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RADJAlnHe05+ISvXbt7Rty83yMuiGM9gigyTuTyJ//PHPf3/9bYECSbAfAPf3PwBmAH/3Wy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A/iGQgfqLoP6YRZ3fuE+DB8HUBj1oJZ69LVR/+WAJMcICf5kwfc9SYQshBL+5YM6FH3RIB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dUP+Hy/EdhzK3w/RtAYVAlJzNiHhE4PAsfmUBGhJ5V0Mnqg1tUaTiXDyVwrjErYqO20K/t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1RjGmBoVxkOEa1OQSLaASY7tj4Rq70cC7Bg2POIoC+Ok6LfXnkY0SU2KUv9XFmZBNksxQwo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60Es/bJhFEioSYDKTJKfaUklBljEuZ8QkcCLAG+qssZNgmuIo4ZihfohyLXQ0JbII8LtWX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4vlGCs3ly3MI5K11FQGTLBEXlIoCi4Ipi318qm5UEAB4ymmplggwmZCyR60jKYTq5VMAvxQI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o0BVuAuCTYwmn46gDzGpeZ5bppGLbYKmWCCwTIdz/3MInk1CEI4zzQuU0yBYwELl+nmQ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zAz648oAjfvE45T0IBfdolCZRk54X2WNEj8uyRb+EkAHygDgsEwA0X4AAkogDR4GRAoBdJggs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QLoIAFHYDGIhCizF1u0wcVuEYUIhDRiqj0MVsoAjpBWYRfAGALK9gHUOviJaNiFDmXlCoRr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BAeiqgBsyAAkWOLWf20RIRMXKz4huAQoN0CdCFdKHNqBjG9m4BhR+0YMVMNQgemVIElbggp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BSOpeySkRtyp1Idwc5xaSgIIqGGQFi2CoWOFyx3dW9Tpu1KwONQkXCrDgh5rYwU/hMYJfm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CB/4DmcQHW1igEFNiCDM7QkXREIAlnaMMGTgDbgyShDwqwwAZCYAQAJOEe+mhDOjLggmGAo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2QFTQnABALDDLyi9KSQAug9ImEAfUYDtSbbgA0301g0Y8UEJ3rCIX3RgoQDoQwco0IcdWKANv9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ShXvQtQpGKEIRtrAFBeAotxnoAzSYoY/rIiQJyAADn+xBAXiAYSa5fUAD/lLbBjwmMlBwA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o5HavRMiGKQoRjxWsAAyBKHF2NeFa4GInLJ2FkALSwWPPHjOzaWFlH0yAXRccoAOQgAMAi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DrltwAZQ3AIIoKJcpgZjHEXawgt5eIwT6TAIT2v+gX1Mggcpt0EcgLACPe5TAxfIF8waukV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2zTpQTThiBYAyA1JaEQU2GACplTgBMg1yDrC8AYUdGAReaXACqBBgd7qCASRdQETbIMCE2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gARQAcA9C6agDGWgEoAtwDTfokx1g6EggUHAEH4DBT9foAAagsIhPamIfRugDlCuAgl9swb9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jDEKECbjYCIRoQwvacI0GMHgFTxEzX9NCUSBfJ4fhduEtzTiPzG2BCOj4TzpKmmUmeIAp2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w22uY4hoZCMCdk8COB2TDARa4hgOgcIFxJqENfNkCNALADsgaBAzqOAJ8lcqEbDwlG7/t4i+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/XDTZIISAQhIAYAwWVDoKMigACJrMDuwaxK+RgwYxJFsLNkBiB0qFBgGO0IIQGCQeFSdh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EnQJgUAAHGrEC7BpjHwytbRu4sN4jOLa6G8hBlsEw7CS8MgnomMAG2jCBE0AcBMk2gj7Z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TFmh6CbJhdgegAOE6jiq5AWNEv6vQU9CEC7oR0gcqLO/WFCg0OyzAouX99h7yOB4WuAAAT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IgAyu0D29YwQXTyKCOpBRiEgolQgmkEGkldoGJSzvCnuOCAWgAKqaGoS0Xy0CG5igeQV4P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bVppaCz1SX1ghgxQfxA2QOHD0FgBO56vbhOU/3QFwWZBzAHABgtkfAfJhoeatoEFOKg7AF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MwA4YVE8F1yWC5nfQAX1mAApI+OYigI35e/iCFPCD7ykE7EqsscCjwFOOklhAEzK3TcKWgy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un5DIpdjCBZssANmCHBAiEKMgAdlgBYtgCDuAATZgAFJCBDfiF92ODBwgsALC9QQg2dWi9W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Cu1IqZvgtdpABdvikB3C2hEgC7+onvNK9eyipImAHduAAaCiBa9i75IKCIvgk6kuuFUi5JNwC</w:t>
      </w:r>
    </w:p>
    <w:p>
      <w:pPr>
        <w:pStyle w:val="PreformattedText"/>
        <w:bidi w:val="0"/>
        <w:spacing w:before="0" w:after="0"/>
        <w:jc w:val="left"/>
        <w:rPr/>
      </w:pPr>
      <w:r>
        <w:rPr/>
        <w:t>5oO4WFMJdoCCeDAIvGKHA1ivLdCEe3gASKAs+joy6MsAFCyBDfgCFDgAO4SEpLo3CyCAemOHF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+AQkREQRXQu0/aguhjgZFLOQowBgh4gA0wxAyQAQ7wtsuxHQdMjnH7xA2SI7lgJRMwATIzq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C4BwK4hwQ4gBPAlLpaBxNQgB0AOiNgBhSYB3swgXlgNKVSLQAgAjC4ABNAgXtQAH2why3Yg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AAt9Qh4NihwKoAis8CNt7ki76P01QgC2ABGjwgVN0xSrAP5lrBDj4JLjClDdgASR8Ek1gBm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IAhZIgA3Yh184gn1YhC0gABRQgOWyhwxgApvDvO7rJ2QwAXW4B3U4gS84gRYQGFNguFy7hkj4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IuntghnuAMxPYAWYYsINgByawqwzwP4M4gx3/yAAwCIBqfK236CJVEkXeADyddJ/PeosI0C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fwoh9iBwTSIEWSwcqc4QrQIHbowATmAC6wj922IABGAZTGDNu1AQSIsoL2AJjSJExU7c2W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HGSCp2+ID1UogkgAaA6gNIBAAXaAAKOEo2AINsGAZ+EL5+Ei2lYoMPWEQspAC5NAgfKK17G4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XsLoviAJoSC5mSIEUGLOWfBIXgAC324BsSAE+WC8ZOJFAMEODYIMzaIGYI0yqNIVku4cBSI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f8JNf6AO+oAAi+AsO4Mtom623UKOeJI5SKs70CSFcksC94ie9EqD7aawMWK1vSol64kb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/6OAb+LOcCIgGaynhONOjKg9TpxBb0sCiIoo7uQr7Rwnvgqn6FSq65zBfqKt4EIs9WyrevK2t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OoDow+DSsvcrO8zQLCgA35NyNMGrQ5ESYvtuKJrosK7EsJAolCAUOztrQ2yHFuDA8Dz0LB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RwLgoFHUcCAStbGqoIsgpiigwDKUQGn0QonqABDULX5rQFfWKQ/pRyRm8LhFRuUiCEOOKP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inCBIVOITouJjjiBwgoMonoMdoAEKNhRiZKvHSU5b7uff/TSiRAiwhNSuHhQNVWbFuUoV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SrShDGT2L+2qDNsACPgiEQqDTxeKoAKgSJP+0qeHoorqcp70yuoXggB4cK4Oo0ZvasTaViw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0B0cJLNwxwARbgtSRQBz85gMcoAk1ogQIQTnZ4sAIIKydLMn1gBq38UwkT1a6igE5VgGuwh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Qrse4BzxhAe2EhyL4ALsqMH9CFAgw0yTkIDKxh7RSTUK5MB9AlB/jAA8zCBkIsVCdk2ZDC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3TEhUZgBkVzNk0wEnvwPqXq1E+1r/RSNOwysu2QVqVCtQpQgNXygdPaADDgg2FwveD6AD/Jhsu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JpgJZqsUjDgBVwgAq4MEk9CAXEVLVQUYzFmavaJFa6MSi4hiLYATNrAxJbKhg4FRBwLhOAg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mjID0QgE3mwA+KAQrwAgXUJTpmtme6sI+sFkkOAKIbYPTTIckuLFrQIEiWIQu9QEmcIRrM4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asaVCoXuJcbAUxHJIIoy0YjgFoY0Acu6ADCtKk23Icj6AMzKwAo4EqDGFc+QAJ2aIRGaAF9AI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MLMJJIk0EKSK+lLQLq27V0qLTeytsOWDNwSbEM0ISQ3YAWgAFpYyjlcgQyeYEVAAAMAAPM5Y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VmDMZiFqeAtQwodSNVQsFYNLVzRl3ogsjxbxA+LBGaAN1EFUUyIAVsIALSAIwYL0CGMMzK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8rgtsDi9SoINYDg44AC4GkNigIYM2IfFXSp0/4AGE9ive4MCRiMEYqCth1SHNEOsPlOqD0CBT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C+t0O2LTCCrIMHiMzICOiDEaCtFcgyt1UAEzg2YdwCf8yu2x3CANgHhWsDaFCHNzguhNAE10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ACdXiR8llJAdoAEzCCAFBfAGBfdjAG71UqFuC/z/SXfQhfKqvfEEjeyNmCh2QBUwirigUAB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hUHCaYP5ILIWKmZ1MH7JIBefCDCWCTDai0lFO3FviCNcjZLVgHZmAHTSCv7EK2hGADWj2IP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Ir6pW+73MEyPOAE5jEdp3BJUSGCvCAYcCCKJ052jq0HCQCBYi5A8u8v1rcBHAE4sECJPCo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UwAhkgimHYhgk4uJS0uELVvWUqACNentdKuCr+pHXIBvBZROSzt9Wzh0KIsNU7gjPwTB9M1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lgCUszePZhig4AiwGABmogMVAvxompB02i1DcZR5GmDRdJSAGgAW2N3YYgYP6txhcgR5Qv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YQyJghiNQBytOgkftpy2I5k/axHp0NktrSQNjgx88AhE05zMoypOrPigoBArY0igwwQ4ww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oBIO4hw2GPjZ43EX8Ai7LgCNgMqVShxUYgROIgMHyKg6EOYwYgSrZAlwI31M7A4hDyEw0A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6gGhmBxF8AL9qsiQARmRogUL4pFG+5AP/UwdD7Sc7Vapty4ANKAQFggQ1IwY2hEaB7rMMS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L9eWu4Emi/pc3XQuHGC1+9UG6UwBmUIAjMNgoiIx2/QgFmAffktk7/r42WAFDhL6ZzOoqi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uhIarhK8tMAELuMUPiIIQ9indmqxDCwATCAFTgIMkiAMQSL0s3t9+8i8XaYOg6ydbbAFWMYF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sNoUaW4c2wGKxDAAXaYFghD4LWIF0OIJr2FzMMwEKYIYN8F91cGA/K8oteKlVMYYuWwFIu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C3t4WNoZ4/r4zqIAGEMYk+ADLvodrKEETCO6MZIc2EKkEuAeQnNvzGl6JkJSNOuqtOE7q/+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LHyqCC0tNMEiBK5jhpQqD2SxLNojYFBiBT7rLcTKDawPsfvqAEuADbSyCpt6CKBiEKG6DQ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QbPuCLPoCHRiRcR2yDpzRDKrPShTjK4LoHB7gCm8QIIiiAK6hNZHAEU4DKLFQqDWzND8iG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sQiDck/Ioz0yCsRwAU1DHg+jMceIAY4jwjKw0KpgAfhgze9sBeRiAPesDFQOAdQADXkOID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PhDRjYEVgoMwCGtaOwRXxyzOsyGdwmL7rurmBTLm+Wn8QOVnJO/IxECjAfjMgfy0qs9QQqq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+Kum6pOpTIrsRpTk8vySDWfn7K3Ok+I+v8cKwCFywM1UJkTJ4oQIDhPa/IsK70aUKdKibRCT24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reQiALbCUOL88q0wak8fFeWci9kdqCgAKIao4bUx067og6sFRXpeiAUN5lBnCB2u9feR0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qdLooUeAA9gZRdeXQUFyniF4+9lzXiyg9CxO40+AqgjO0UVRPEBdYP2JniALblBNVdolgI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6OizvSpoT4qhRvqCRl8YWsiJbSU6ZIB3cti94+Qqjd1Ww3iAxogMK6y176pXCPiHUK+Eq5Ih+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s0IVw88aKVIXQq+eMiIjCZrfYArzSc4dvKwpggjfQkWuQ94loK3Fq+MB01eBigqbCUG//A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44KXtoh8J45ZJ/iF8HKax5IwVxAFSDdTZYZAaNd5pK3INC4kY4I2m60IkGKT9bhQ7a1wDa4+eI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ZSK8ebHrfCmoqo9zj2odzhTDsygBhfdttpIBnNQh26AO2AkNDxC/94i8EM9rcSoIE8IEXs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9+coEwyLhfoNEcFa4duC3+Ui7bgIA4u1kCy8KBfI0OwC4M0AQCCASkv5Cw89HrvvWbjxJNfY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VcIT4AwEjmEfyYIISUIHa1IT42wa0dAEYYIQrMMBLcISQ4Ichn8HbGzkoUDfKm/0LqP3jWTs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kKdseQAdHUP3U84FGmIDoyv0tIASd/zNIs2WCazgCDoipI2gDR6CHYZCHEkOGNkieDSh9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GGJgAPyjbvacCYYDsybrASysAYOCH0f2x0jxiKAADgPDgx9QvKPsAuOCnQgUKIwA0oePnA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AYMyocSPHjh4/guQYwUSUkCZPokypciXLli5fwowJMkoDmTZv4sypcyfPnj5RFkAgNAsEn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4ZYWFIw9WzDsCKUoSY40UqNsQIgK7eybUgeCS5MOIIg++HKmwgiQUFBcyJpkKYEuPRRmYo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bFV43nHiLkc2IiluMtXnAzgKLLUzWqqtwwiHGJEw8eFBxJQQ7NhYCfFDHgUIjdUfYnf8JY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4cwChIAgZKpAwZCEQ5EiEjG0h2ASyChnEF1Ub7jGQYsWiLBXUZjkBIAIVFhAiLFrHZEPXBB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sXjrz5wZ5tkrr349+/buOSpI8H4+/fr277PXJxRBv3s+t5iQVEaELDIXESZ00Mggi/kxz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CASoMgwUUW6hjCgH3sPPAAAupsI1bcBE31yIrYGiKMfckwM4VmYU4YmWFzbXCIrv1sUMH8mQ2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yzoULNEnYttsW60xwhUNbTGXRJWD8UYgbBoaQARP2vLUFC1NqlAEuxFAAAIFzQQINBW9Es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wQiRwQYHEcJpwUIgVc8VxjxHQEIP/kSZRCIbfSVoqIKihhyLqUxRFJdqoo49CmlNQQonAKE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gXISwQMEWmsxjxFTsmBBYBuywkwA/bmzBziLEbMEBO+pMcMAXKLCaARvsBGpZSWwQmIEMG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3/nKBrg8EugUURQCQRF1+3iMDrsqyIUOgAKwwyEZb+ABDBRVRAAm0WxDBjLVuWATGPUcYg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5SkUVwFcttpEsTFNchuRKhj7R8YKcZYmASygetcZ4S6T58PRUHBAx1UFykAFBBgqcUbc4zoP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IIws6KX/p9RTBPJoC0ENpCmxgzxaNlHTPBgSY8EEIMpjQAgv2FBCeCcycQUAV8DI2/88HL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WoHdNeEQcYMIBVRhhDAonmEBAqEoxgcIvxEIRpiYEbHEGCgQQsHTTW+ByzVcKdLCFC1DYA0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gJhTrqWHACgIGwYEIg9ox1T5bqFOBGr42AuUUfbbCggClm0qymCReYAAUBLJyQABMVRJEBMY0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QBaSTATT4nr3FPYH8wjFJJOOeu08QaKy7778Dv5LJWvRuXqZKrTBBCXywe9S59zgwQAE1u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sEgW6A8gDRQcAsANG9HyEoNEWbLTBB/YREzEAP9c4xA4T47OrlA9tFGJEEREDUAQ8AGRAfAN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kyApEBuM8eDyDJbjShgAe0oQTZ4P/D5uZyDxgMYCsR2EECsrSOsL0NGtACABvAMADsFYEC+x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gEXU4QB5VyMAHr9GBPjSAAklgRgzT8ZY+1MsFCdgCPL5msdsUL3hKXCJHFsXEJ0IReCZDQ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NEChMu/kWRsI0F4xsUSNhTIIWOXIRi4SRAtUJY0bYOJeLXMyLGvEUGL+VBDAaaSNxKckaK6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wxIxSQI0cI+ZEtbFGOiHRj7uZRqChCUokfiyQlKwmpKSbxJhkIkEaKUAQ4WvIkfXiAIV1S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oXCXHovA/VsIylj8xmQiqyBNOYmQLpyQZKGXpu9v5Mpj42QHIhGnMY6bEZFnwT8r/cOmSX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JAAuYKc1r9mSS2NxmNDHpk5F8L3jQjCIjmUgBBTySm+qUCU3W6U5Z0jKTNrmNAnjHu0VF4R4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+F7VPfdoTAnnL50ABas983jOh/PynQBGqT3sgFKIAxSdDF2pRgQZ0URBtaD87ytGA5i1vGK2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q0nuYVKEPJShG7VHQg/JOog39KEFreg+J4tSmOb2pTnvK05/uVKYIDQABChpUnx4VqEhdq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nMhWqTo0qVadqValitapZvapPBRoAF7wzrKucoi13Ag+2oZVtXUPrWtP6ObSygG3MiCvO3p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VrnFt61rxyta81vWvggVsXtu6/9e/+hWwbSWsWxc7WMe6NbFsk6xaK8vYy2I2s5eFLGQ169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0oh0taUtr2tOilgDhFCtrIzk8edrEU2tEpC7RWFva2tZTusXtbqtDW9wCN7e+VeMWcItG4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lLXIXGdxFZmAuxz1ucX1rXYuoUbYWAcB2L3LGRVrXuMNFI3mfa1vnkjcCspWtedtr2/e6N77k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00Wvc+743v8HVL3/tW97/4te//oVveAs84P0GGMAGLjCB+6vgBif4wA6GsILR29oLQ3KK6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SYVZ+OCYhxjCJS2ziE5vktSheMYtb7OIXC5OsMJ4xjWts4xtHKp443jGPe+zjH/+/RJkbB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kI7tYx0heMpOb7ORryvjJUp4ylau8RBVbOcta3jKXDaXhLoM5zGIes02wTOYzoznNaI6ym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dL2ZtwnjOd68xjWpbVznreM58vrEzY9jnQgh40PPcjgiETOtGKXnSG90M8RkM60pLWHZsn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9rLhgb0SxLg6QZ4Ojqh9nQCRF1qUps61ahe9ahbfWpXqxrWrH41rWNd61nbOte43rWse31rX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GdQL8V2x4fPrYyTZ2AkDNbGcju9nKlvazpw3tZUf72tTOtrW7zWxa/zrcwRY3r8kt7HNL+9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3uV3td7s73tie97bpzW5jN4D/ZZlWp5B7ooACADzgAh84wQtu8IMjPOEKXzjDG+7wh0M84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Y2wA+JYzzjGg84FCy+8Y+DnOEbCETIS25ygrdBPvt2p5J3Mo8BpCDmV4g5zWcu85rj/OY6T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5zn++850L/uc17TnOdG33oQf/50nfe9KIfHehSV/rUiW71plc9BSoYQDZIPoyogz3sYh872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OHXQUbqIBmkA52qsM960BP+tWjHve3/xzmG3AA2vvu978DnuwFUPnK+b0fKvYEAnxAIOMb7/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ykp885RGYAshf/vHZ4HvkM//4K3S+8o3PhuhLb/rTTz4FgWgD6i0f+tbDPvYI/7xCATYwe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3vOh173sYR692Z8+GxsoAO97X3ncSz4bxY888h9/+eY3nvaEL/w2/+xv42Nf9nxYfPZNT/rug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jx8+9Cn/ffHDfvmlH/kE0C/531ee98s/P+qhAINhOB753Hd/5PdvfPXDnD5MH/VB2eGhzE5EA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aXuZxX8wxHueJnv+hngQWHwAyoPmtXgViYOWVgPNZXvNRIOSNYOUNQ+1F3ua5XumVYOulAN+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FHue14OcNHwOW3/ahXpLQnwS+X+cNHgFyU8vphAnUYAZWIAKRHv5JHgUqID9UADo4gAzC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Cng9OHh9AYRt0IBLG3w16H//uUSHlTeEWVkABwAAMlB/MQSDjHaHktcEGMGHjxVz7zWAZz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+FIDkXV4dDkAcIpDFQR7p8VzuxSDXVR4hOl4FtIEatiEjfuEATEDKCWH1HV6e3UQU8AMYZt8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gBELFYSEJOp4pLAIFaEIJKGDMwZ8pFEAbOAAMnuIPpqIpVEESVA8o9t4G6MPpgUAFlOIG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h6uAAmEIDJIEmOELkQaIUViEcmh7t2d7j8UMpVsAGtAEMqGD6NSAzOoAp8I0POMLyQeI3am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UCAfrN7eIVAB+CHzQeHIGWPm3eII1iBB2A06wIDnbR8f1N4xLt4LAqIAZiL/NlnfLTmiL0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CByTAonSAJoBjDL4hzF0BHlreBOjiQ0iQGyqfD/KB9hTL5Xne5SmfJb4g6YFeTMYc6WWD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CC1aiRDaeGIreqjwAPPRBOrgAMMwd5rkk7+FeCvABRQBAHDjCB8ocM5pCOjwjBjHeR6Ie+z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jBESQBB2hCG6hATWIeI45e4zFh++EeSJpkDELlUeJhIppCM1KAC8BA+0GgHjLe8AmiKZyAR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AVSaABbDkIyJBB/gAB8EDUl6B8sElSMpkWg6iKRhBXgJDNkzAIjolRVAAETgCIvpIRzZeED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HUPRHT9gDMvqk4yngFVzl/xYkABhQSAAYgwOUYsd54xtsAApswAogJB9sgAVAwZRoZDZ0Y3J+</w:t>
      </w:r>
    </w:p>
    <w:p>
      <w:pPr>
        <w:pStyle w:val="PreformattedText"/>
        <w:bidi w:val="0"/>
        <w:spacing w:before="0" w:after="0"/>
        <w:jc w:val="left"/>
        <w:rPr/>
      </w:pPr>
      <w:r>
        <w:rPr/>
        <w:t>4+VtnzlmQCsqoSlUQMdZwDfyAwoAAwLxAwh44zB0YwB4IzNWAUJEo3QOgGzOJgINA1BuIfNkg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YgO1dQ3JawBpiZ8dVQABEIgpsJzNWgAUkpzfyAUEkAWlu3nB6owPAzxY8iSNg5wYEwHZqZ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4OMNgzkCABF84HNCwXaOjwMgKHHC436aJy3+Z8Vtpz5o52EeaMUJaDlGAgWsQ2k+p4AOgPcA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QJ4KaqOSJYfSIYgPIAOkgQxvkhWFuXeNxIas8aQrwgwm0QddZAII6Ao1W3P81oEAb6EOC0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5fs8l8OhwQgEwmAIXfM86GKYsmqeJ8p5qriYyEWFOKMB7lt7vyaMRbAEYtN9CTADzSExxZQU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QRlAhHEER9MH3aMIbXEOxPRAyMMFAIpApwMEzlsAERA/pJADdCOkIHIEMmGVecMAGXEMDF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UigGOQBcAiqSVkAlcoERsAETfCbPXQEUGAEGREE83MOW3sgDpMOqukAIHEEJZcONcIAL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jvEERJAA0dEAJLcJbrIMLbMAbgJo66AUY8F4Lrt3yQaWImoL2PMCjrkMbmAK6XusO/BsKT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TZEMISEwDsIMMwENuyE7/NsiJDLiAXrTBNfxCXqLDG/zCqa7ruAYpEcCqrG7qBoAj5Fnc+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Po7aAURrpNzJenBIqGNzfp6JAPFzktUZQgTxAA3AAGyTsaRCBYEbAA2CrDFjAG3xP9VxDF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LBPhwBAFzrBlxlwmLAOoBBCbBnCujpnhqTyfTDAeZEBCjerqKi48nDr5bQCYEGvm4FB9yDz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AB7CiDVnJMKRnHzgAHGzBDlhA3XxQ5pmjqDrAMIAAEkSAC1hAA4DLBrAKGJhCISSuA7DLD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9hNBdwIOr4k2T4e/F2BfEoePfyqDCBly7oBBTDBMDjjpZ5ABPgAFGiPDzRj/wYQgWREQB/AA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ILBv0QQWEgN1YQDqASwU0gO0eZurezRDtaOl1qOMt6Jv0gQQhAQX4LqsYwxukLvSkgOHWx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4AAsAgO8yrgtwb+9SjuSUwDzYzRvAwfmSDgD0wd8eb0mgozzIid8CbjR6qOjOqwyoQwLc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JAgAycwe+RLrAa6uwRhJXgpQugg/nGbs04QO1YcHoSgQMIjgtILEJQjv0WbxL4LgdH45T0w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EH0Ny7TGZmU4ogCNiYQ7T5g43ng5HXpx2Bhi0wWCGaBu4QVZuAx9U5ANAg1hqzari642ogw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UDjOk46eyCiFQATNywf+dYMCfKMAZyMMJ9O4B/EL4gMDRqoMCmMD2VkEEEAEwfN0t+nAE8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AeT97aiZ4pBAKwtgEeXkEgc0AbDEMIJMG9HoQmzCsAXC3mQkSBaEKtXIAPFEDtxAEUVAQ8Q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4PEsiIMgMCb+MAnq4MAMZ48SF6ZymA5jjARoMO8LkW3smIhjA0YeMAAXAEXTCsbVsEF3Kv5GsO8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lIoQDIMGnZMPr+kAFUEzsvoknq0PXmMKbsCkIOIQLtHEqtyMC2V/ziSIBWHFZ3IN3QMO46G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7FCrW8nJesIMjqADfrMMGUIc6lADfrsAGwy46yEklO3MmI8TlRoAng7L/KawpKZtyN6tye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woe0HJ8oEBYxtFnpuCPJD7dyPB0gu+bKKRopi6hrDMJSEMUDBtCKy5BKB0RbqQoAAMGwoL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0uqSAB8AA64GA8XaAEVgwCLBLHCwEP6SPnKDjAGzoRmue6DLfT6MLDKiAeIKlZZgC4pQlJ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C9zYoOpzAQ0zA6/ZBJjdoGyBuH1CBCvT04BIBBkWC7FABI8xiU0veBHSj833o/LairV4q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uEcSg4f5CdgyD41xCAbDAM1rsYXDvPxNzCVQJEVxD6vqA44ZoXc8iRcDuYUaCHHs2y4rsH1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w4DUgyxEewARfjA6V6B/zwY71GqAMVxwS8kAR2WhAs0wlhfasSAwWS7QBtQcjZUwadQ8SUQd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2NACYgYXOtWF7QBt4oR1u7URTtFBwmkv8qVOXbTz/whHAwz7QrSY4gPbEteEmNwQwDQX0Z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UTh9kg7HKABEQADLEtuDCQeKqA9u8gfewA9V8QbhcQf28sykY+D0EjBm8AXVY8GdudA2Sn9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ZEBu4QFElwHByADyogxGg4xuk5z2gCStmA+YSQQEUCAaoQzwIqdGOJjpUQDqwwT0QQALYZ5q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UgA3JAITDw3S3n3sOwNqV3zUcTZC2Ykqj60PwwTWYBYQzAz9IahGYxv8DDLf5OrIzzs+U+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+PIAPMIHFni86EPkOEMAXEMEQXwA7aEIgEPlXyHk6KuRP8oMe5oUJwEBmY8A8dADMkp4DX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7uMABNAA8tMEBTKppqHkJLHNwe7U/l3l6yni2Dje0oKMNcYACxPklwEAkXAAH3K73FDkzf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j0SDR3sxKe+Rtqi7fkieIBsEAba8IGVDkL7F3MgYCvO5I6bOk1nABWzENWDEB8tvFXgEEWM+N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XbCk/sEAIKIAmVLsKBALXnAEwJMkwBMI8fEVWSGgqe+qsw7tE4jXjbaDofa8OnIAjmQDMm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Wy3981qAMTmILAsx7/CrBA0aanDECDCXSqKhJAp4p7vqt7f4IA1ywrec6Nw8975EVvy178P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NsptCALA7dlazCZhABZgCCmCFCVgAOgwDFCgAvvoNvqJAzpRv//yN+PCB33wAzae7AqwJ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SWaa7I4H7u7MlVM/ezZQmear7GWxp4028vhvDYaKAyM85OhQrtOf8y8/D/CQ3BqzJw48AC8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AvotPIBxANW+AClyDG39FpyJQQsqwrXf3Ml3fruux81HIQjCe1lHiBIDIlF6Bgxx+3zuI1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4scciEwm1y3E5F/eWZ5lUzL+16nA941+nxc+KHJfCaYAVMum1jnIRwYi/+OrwASQnuxbovJ45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XgArogfLpwdch0GeCSAp85jB8HQRC/lmqJR8PgCtbYbRTSNENgwQxfgpgLe0nf/uF/mki0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klmA/KbQvkUC+JH+zD4CFUfvuI//kLwXOgjviA2HhSwchbeIeM5iIXn3xUU/2QCxIRhKlSkS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sA7ING5BigopsplgA0ORhAsQBBCXCKMjxSsaPKRyoGBhR4wCVE9okAPASZkyZM2nWtHk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9PkTaFChQ4kSLYAAKQIIRWva46MSKtSnKqcOcDCg6tWsWKFq7cpVpdeoXx9GvRL14FiVZ6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sW7Fi3bN9Cpfvwav/ZunvDxhVr1W/grXWrqsy2QR/fsYXb5gU81oFblaagJNBUYoKpp9myTTU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rktqPHnnVct8IGyCRBP1x4EPbbz2gly4U6bBEGMCVSMFZc967aDQUgc/3stnbbhWefsqabv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gQLfL1/rUAi6Zdvf+HXx48ePJl4d5FKmIpeIV+B4r73d8+fPp17dvG+19/fv5bqgQ/K3T+J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g2CsvAwccyz/risOrLgGtclCqs7JxYIIFfxuOwrfgUwu6DhdTCSIJNVRJH+7MW5HFFl18E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MqivEUIO7EHHXckT8AedRRhUBw5G8hEutLwaG9ikxSxN+uKEC1+JD/eytDEG0LUa8foTqMHy3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J+1TYLsYyzTwTzTTHm1GL9cJTgB8+HOBnTgcKkMfOAYjbUx4+/dSzT0D/vHPQQO90AE89B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+IY3VNRSPlE9CpHG130UkkBpVRRRrvUFNJHMSXOgUtFBXXTQ+MkVNBWWX3V0FgLLdS/SiN1d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3VVD5EPVVPB4Al7tNcdzVW12SJ20A1Sxm19VkHhG1U2mSHtUrabKslDs9MlR2g2HC//dXXRuWB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Sf121U29RJVXRbG+9toBt2yX222N5vXMDFdX8F+CABUZzRgQUEC+CKAhQIAoFGHb4YYgln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2+uOGINc74Yoo5/854Ho47/lhji0k2QWSRMYZY5Y5d9rjilglY+OWSJ1aZZJInDnlilCXGm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56IZzVoDnkYVOuWadbf65aIiZYQHmKHwGeumbtc7a4Za3/vqDdAYem+yyzS6KTTe/S2Ie7iJ4</w:t>
      </w:r>
    </w:p>
    <w:p>
      <w:pPr>
        <w:pStyle w:val="PreformattedText"/>
        <w:bidi w:val="0"/>
        <w:spacing w:before="0" w:after="0"/>
        <w:jc w:val="left"/>
        <w:rPr/>
      </w:pPr>
      <w:r>
        <w:rPr/>
        <w:t>6W2B4wZg7p/mrjunt/EGam+a+jYzCnh2+vtvmAo3/MUI7DlYb7r9Hhxy8+punAIT/I0cxsNl6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Q+G/TQRTe74BrZu3z01FWXSYEGVmfKHtNfH2qeB2YnCoLPb9+d9957Klh3piJgAXXfjVcz8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e5XeiYJ4OnN8p+emtv171GUWQHTwFiscefPaKCL8mCA4mfyZ1ZP9Af6YdXGcf/vhfnDGL4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3vHfepiCI0l3939rBf+GJXpv+RZwsssB2L/ndA2L0PgBGUoHe0d743+WsL92AWCqpgBJ8YY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POvC2JCADDBu4hj0i4MAJsigKEHwRPCwABTe40Dvmc1EGFAAFJFxgCzJQhwW4YEMcDsV7K0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ggRsCYB1n2MAvABDEBBjhiEHx3Au52EWfpA1hbYMJG2TQBg94YBumsEJPttCDReQkCT5oQ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wUIEg1/CgF9OUxBdtgQ1g8IAKUHCEGBWQRUkgAj+GsQbpEQEG2xiGKZDQwhVBT3rl2YIPY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BCClgxAgukAT/Fxwgkyu6hwz52EpXAqB041FHKn1ggXkcgR1HUIcLKMCBDHSgAUfIADyKAI8j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DxITCGwHwAGJicW6ANOMJIrCFJKijCLhsARJeCbgBjocC91iBDDgABTrCaHEtesAI4HCEJ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4RRKOsIUsBkV95knCBxTQAXYcoCILkwEI0iGDAFThnkCJYTcZ6kXtfVMoEfAjGzQRwphQ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BtsECH5SAIIXcggscwIhtYIELAJABE0wChT3GhKJRuIBMksCwhsLoHmJzESDVUZEtaEKmM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7awAijAIR1GwCgRwGAPNyi1RZVLpXgAaQEqAoAILGAHAT5wDxTY/8MEIThmi+4B0Zue9Xr0s+B3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ADFSRDYVwwxZUeo8oZCCjKPgFRkfKDHVQMgMWuGsbF1FUdKhDHRUIwd40MY+ZwmQLCUCBG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3+kQBVeEljH+siuxJ1BZMcBhc8uI4NmGK0UzWPAhY4ni2wYxGUBUAf1LFJR6jgBAmIXgLs8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e46vscMn30PEQD64tEARdz1CCjm7BGBBo4RYw0AYkbQMaD0CB9LawjxWwYQMeuIIKBmCPzs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9CSDhMQLuEXc8q4QRG3r6kh0o4LwsSueKEhiFXq7AvBhNQgYIwAIKsIgCBGjteNig15fcQ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WtmCCLyBjA/9XMMUfKJDQndiDlfAVsfFiKR7Lrfce17CdNZcJXQjMdAsbOMCAIaHA7b5kB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qsIUMsOO3630JNBRQRzbcYwRPHPF4FvpHdYzgbQRYLIwg8F7y9PTAmhDrEQ4MgJ7mlzx+JE8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KqqDmjCRwTxkEAcwPAAaLLiAh3Vy2SXfmXf0M2tQ/AhITWxgZgRowy8iAAbpVtGrJpgHH6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gQwATXKGwfZEwAC9ijwzBRZBsUe4FAqgAEIzhBAyyJ5+4oQHB/9AETWjACB6NzreXxwQpYM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FUGBBruFAZ55EwASqDc9PLXAAAthwjCZIxxbMAIYWWIAFpY7/b4hNXe3QFcweNnorZE3AD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hLGEVZQAGB6BAOoDcAD/QbToTFIAP11DtFphxFdLuEwby4AMfwG1tpihAuH90Abz9e0gri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DBa5xwziu4A0N9zVP2rpgBp+hAnyYR0zYAQEPssEE57KCtMUjQH+f/NpJUQ/CWYAButakby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Rbh6TA3CoK2qAraHAhX2gwNVQGMEilqk/tgZbbjCkds2ZnqYSh8cE22668Zosv/2aJwrX0P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5wfch2RfkEYO6mXnY16Xk8SDd778QcvyoDcHjrO9vEZ9K6td89RhXUNt4DuOfpXR1++BM2j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zHfHkAWN4/9p6jwfI4AGRf3wHJP/4B1Be8jKAvOYzH3nIPyABl6+8DDD/+cpHHvOoRz3kKU/6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+8qyf/OtXL3rXg772rcc87Dsg+9vz3ve7z/3scR972wvf+LqnffKJD/zjL7/3lZ8Ha0Vff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Wzz72q3961n+e++Hf/vi1X/7LO+z5xY++8tUf/OxvnwOn9z75xV/++qf+8upwPP35b3/Lp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K/y1s/31K//7q/2EsAEAi7xGhA8nq57WiDQAu0ATIACJ9AEJHACjW1mmOEEmAEDIQ0EA80CC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EKNACS7ADJ9AFZ4YFXxAGZTAEaXAGbRDScDAHcTAGZbAHX//QBEawBWuQAISQBIdwZg4gA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wBkewBKFwCKPwCQmAA43NCAMtC3WQC3FwCXeQBCvQBk1ADG2wAoXwDHOQBcjQAk8gCEkQB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QBqHQDusQBjWQGZgwDenQD+cQEO8QDlMQ0iSQECvwBCuQBaxwDlWQDuUwDvEQEncwBgMg1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7vDuBhPAdKBAuwJFCPgE6ermkqxFO3pFFMxFEdxFUvxE0HxE1nxFKtIFWsxFG/RFnMRF3dRF3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RFymsmjpsF1ERGI1RFT2nFDOArmDxFmVxC6BRGkGRFo3xGEERG6spG4WRG7fRGxWnyJgxF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gA6rxFJv/kRgtiRTFcRTPMRThcRlpUR7rkR7v0Z7WkYcSQBRD0Rf/MQO0MR1dcRjNka6mqx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2j8Rkb8hTfERbtLhMn0iiSIgtirTvaijsyIOEAgCM7LAkSriM/8sBI0iNFUiRPEiVLkiVXci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TMiQTLhpXEgBmMhZtEidrEiVvUiR5UiZ/0iV9kiaHcieNUihdMig7TCmTcihJ8idFEQBML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b8iVTEipVMiY7Mgmk8p1w8sDEUiEVUioPjCnLMi3R8izNki07EgB0SC2x0itfkq6+cixFs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0sfSsipL0i09km5E8hwB0zAF8zALUzA/EgBYCyhVsikj8yWr/ygrc3IkTegkIRMyJVMyBTMzD4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3VM7vfIIC8kcw3wkeP/ElzvGdbhIxo/E1JwyjYpMCzpEZx/IlVBM2a/ImZZMyVzPhvlI27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YJ6yORJI4+Wo5kbM4nxOjktM4ebI5lfM4pzM6s/M66ao2ifE2PdKaBrMwOZIkeRM2C/Mrz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AgJM9J8wz3wk4GbI2i1M835Mm6WY8mfE41zM1zTFAcfMmBdQ1DbRAD/TA3g6vUpMyafMgZ9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ueFM59TPhVrOa6DM8w9JBgXM+KTNEozE2exO5YpFDedM1F9NBV3RFM1Q3Y9FFmzE9H7Q1F7M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NHCbQwa/+SrgBONIN0NJPi4P6NO17zMUOSrgLyLolySRXSO+8SLUmUIymUPlXSx8oyM61SMH1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TML0URrt0P8dUOL0TTMmUNc30ONGUI9XUTcNUMN8GHlWyikKyiqq0KCnTSrvUM9/mwNwHMH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J00M9EUQx0HTz+yLyeTJGlUSVkzUqXUSmORUi01FuPyfJpUTFmSQgMyJD9yNY1zwLwSNkNSF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6upRvfTRbfUJ6n0VBGzMd/qTX0TUlmzSa+UV2lxUqGUL4mSGNHUVzGVNV+0TWPVJ4lyKg9NSJ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YPPPZRTVVTVr+zTq2yNsuzKLVVW2kyJj20JHM0P7F1OGv/1Co/0kNfVF3RVSHb1ULf9VzjF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7h1UHP9UDZk0QvqiY9lEvX1ConjLY88cDkyyqBEzkdVDWHMxrV82GP80s9VOasUxRfkzlfI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5FmOVMi5rBFwzNjwLMzwz1UdX8iurSCGvtGVfrstalj9lllDhtI6+dEW9M0FZKz2RM2NFk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7tCxJtMv2E26IVV61FVG/s0VlVmBFlEQ7EVqrtiYKBiNPzSV4UkpjNEp9kk6PdTdzklK7d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3kkVdtUbVMW399FPblk+f1m3pdm5ftW7xlmUbtmubkQ124AM+gABGgADcwJCU9FRdYJYeNVY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AATC/y0u10Ntq/RUWTU+TWgsMbMux7OKikAdWmARxgdUTxIUEZch5dGadPUTVVdJX/cld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qZzUs83JZX/dYO3ILiuAE9sENztEHduAEFqF4O2BJR3Jv+TIv63VFORRMX857blZFV3VXA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rTekDAmARqMiakEysbhIDokB6xDZUlRVtDfVNlVQqV9TOrFZ+YSkp2gTh+olkV5NA6/VY0T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Vcc9JDhxE2M3RvEdNeC/jlgDJjX+5bz9WBORaCd1OC75OCVZZlCxglXfZb32kYwxMo16He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EQiDIYpYN0EEYKql2L4oNsAEUuGCstig5ZTZhAbVbCf9Yf/OTQ3/zEoDBAxxgG7ggHujmg7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1KvfyO/VTRN/m7eY1Nm/2ICOWRCkUQ6nUBUzBFECgENzpIvwABBiOssZSYS1VY5E0ganRg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naG3XT3NWZmf3ZT9qAhzAA0zhka6ADyjJ0ziNiib4jk0VJpNXRjWWI1/zbdpufqsWAr8DN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WLFuXP4OVcRVZUj/5PT90edNUd7M0Kj9RSU12FFFZk095dU15ZF9ZlfNRlsvSci1XbfEUT+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AC1y4moqACaDg1rAqDJpgGAqh9z6giSxAetjhcU1BcuVrTrM4bE0XVUU0ewuYTzuSHYQYC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gEPb/8pUTFnZNN1YRt0oz+U3lsk5J9GwJMyk3kzF12QeK2IPehqIy47Eus8u+UixvmXft1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dU1iZlGUVM2GjclFzlwk8oAHsyANQYAtgAASOoAJAoAP64BoQKiZEVZs/eXVxF52BNUvjN5K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Qxo8MGEQtmHf5CpGJFkUlWGGFMzj31GRHNTzLcjZlE2g1Fo2nM6i9kqiT+qjxkj2VGqmf+q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F9Um/kw1K4Zcr1AeywQPM6A0++h2aIAe2CwOYoA0KoI/jIYabgAsk1z0btmTdtSp5cjXjl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UwA+Wiwje4RrmzENFVDFl1So/mJs9mDZ/+O0euFfj/xWyd/Q3iwoUTKGIHO4iipgLwNdhQ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3ZZJFgfIrZ6k3E1gov1JAp3Nl6/NO2cAk1ogIqGCjYUAfjqANQOAeKmAEGkAd2qAK5qxc3xhK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uuVSVq6h6WlqSVa5IiUIjobRh64hJBxVp17V2FbmhWXm9kNtBc1edZ1KBb1lLDzSVy7tAz7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Vb1Sg2ztA1VtuGTN5a1eXq6gRmoCyrIkJlICb4kAYFoEDSqGF68gFPmADwgAUqiADsMGts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SZ3VUMzO8a1odlTUC1uEd/ICyzOAdIrdQ25cm7xl955pHAbVr47J5oJSgifGAm7ROA/on12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CLvf84eH2AAK6hAtJor9bUMmFSbj3VSXWzThU6TOn0L/mTN5+UUXVzC9bBA+jACKacCq7AC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0xhBJjhDRTgAyagAK7ADQJ6Vo3zUV0Sytf5wOzBBZjbatEuPGrKJfh1Wz32YjU4noUcRYvag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1N9X0Pg89gB+WQgm4s+uUVmnT0R0ai2/0qCN9YvOVaAmVg+9Uq3sNANjAEbwgEkDpHVDgA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9RBkpAAzygCUDBDZKgBIThGYQbAlxHplk2Rnf4O+/SiWcco5DBAxhhuS4hxMPt0IUzz9+10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7g9/ONx8aLw24qO1aPCndNZnAFEb9IgqhJwnACUL/iDn/tTgNk2ifHIJXEn95k7ivmjtnV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uQLapQB487bZAIArQ4QDuwQGuIQn44a3tkxaJG2JR2z779Z1AU85FU+9OZ2wLmmLhNlJXs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fk0BjNZSjXMNXWcPxNCgP+mvP1sWhlCh7tEdXPuU/OTXF9m1lnHf70VK3ABdAoZIorA2UYN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ggB3yuxAGuQmEPr+RoK1J622iIM4v3oBxk7v59C81N0tv9z6zWgkKAQDi4KLnLFO5lJ2lG4p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pWOoXlHF4s+rXWbqFWt7/cnWryBj8gJv6YBsE4QI4gAOqqA/IWbDJlk5tmcIbGu7lWZPV4Q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XYN/7t9C/RmD5om2cABhgF5/7rgt4AD2KGLIYAIJiCcNdqDoBJvUflGI1QpjZPsHv5ZpfU7I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7vraL73awxU4AxaP8zbNL33XobddhTNFcxR6a1xcn3hXeX/CvfVLXVvsgbVEt5UwT3ULtJqO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KSsEDouCnhAEFIoEdAMEPCiEdUJ0Fshpy5ywCcgombJpiO1JGGxiEJzjsf0oFHAACOIrQ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W9oh8gkmyhkAFAhIIFByYBsBAAhCgACi5MSHCLQQoRAWDMMBCARYsIPWIcSKHPm2sN3gxz8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QrpmKBMCgxoUUFiq0qFMkhZwiC/5MqJGhgg4aO/9GsKgxA8aGA5dmFDpQYc0tmrZBgYBum5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A4NDoQIZ1jRxAkFfogsGdDH3+xAh0qEiBOUliVNCgpt+/gAMLHky4sOHDiBMrXsy4sePHk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AgWUEECcHpqAggU+PcZMMpbBFrNMtojuOFIl6rt6fcQv6DEmaapIIG2MnnesxLE7SsPVuk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pxVMjX62cOPCMtU0/jeg6tHGLpLcYe+NG409NE1SoQBIhyToYw0C4QdZGhQN02X4lsRCmrd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eLor9umjrpf2kl0jUTUeaJiUMM95P5VkH3FMYUZfRQjjxBNyAFokFgQJXgSaRd61VJdpGsI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/ALhwzTCmkJfECqaYMswzcIQ1YVLUicUgSdfhFtdx/ymnAAbGFUgahaSVZxdxxsHmGwBsg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s8mQSLgTwC5Q+tLENCkbgNh10/kXn0UQRHidgQVH0pdmbcMYp55x01mnnnX5VZpkI+c3JW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YQaFUFWtNIQ524kV54FdSgoEBRWJRQQcXF000DOaXTQd7hJOlxIVH0HF6g7sYQSSCZyuhnklI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fQReppKQ6hdtSTgHX6Fy87uWZo402VZNsRB0E1IdCCSXQUr8lIVpIpXl4k6VAoQoar9j9h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gj3fa7oaTmMEdC2ugVQHwQBTqsOBuFFEo0K67/yyEEAVSSQp17KuDisrRVJVqFMFRGSL71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QTURwNKhBDSWSQAW6lMWsQs8MxWJGwt/UXF0M+GhxuhDvAg+fJKKes8sos26knAllwSKc6n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/NMeRUkwQdOSqZr4J0XIYiAlwhiBGJRaGPSIIUVmlBOthkRjkGmZuSgxa5c2q5dQzaf1+DC9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bkYlR51poiRBjBAEEJCot4JETjsaUcq8qxyCANvd8o6hC86xkxtcl9aRDEPVsIaIhvkpVkZ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UfprwRoymUX345HxB9iHfYVs8NOW8hDVnT57nqzLZwEBYuYGwkXiobXblNZyFCpZL995mktd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ABy/88HW+zCedW3QWl1SJAtUgUSBfyqOnd50brl76Tpd3U3UFDXCqn0pFVGkhkdoqa5FKq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PLkVq51XRdLjlmuv6Cy3VNbiSEu2rdaJanVxy0r5CAaxh15qLq26ULX05TiH6q5ahsuYQD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hF4E8hzSGWWViYcHIrfyCQR1ZCjoRrNjDjLQ+8H1MHR04m6nwcjrVpG9QHVHYtNaWP4Xt5F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VKlS7askKNAooAvGWyMQmOnGJL8MMnTjjmUMVxTAR2gxkshghpsxJNYDJop3EshkvLsaMj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uCn8GsJowd8osY3ShH0BxmjorB418a8K2/iPH/OFcEDFO4GBk91rEwaDSkCR5wGDLyh46Bx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5uhFQ9qjT0/MpCY3ycnIvCwLmJQTC9QBjwZAACYNcEEqG2BKU6ZDlaiEgClh8spVyhIC6TglL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jospQw8WUR4KHLXCYAly7IpSyT+TZjyrKVqpzlLnNJy2i2UpjInCUxaylNV96Slrf0pjR3u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C0YTAMc2ZTZio8p2sLOY5SxnNYYZTl6YkwDxS6UyYrHOXrDQnOGPJTneuUpW6RGU0YanOc+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3E50JN+c9wIhQCLCDANNPZTYn2c5msZOgwWwlSVpLUpNA86UMbEEuSmvOY0jwmM1c5Ar7cs6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wlOLs50ZsSlJ4Uvec/x3nNUjZUmMDMJkJR2QACuKmTUI2qVKEaxT7OKQEKiFcU7nGPKNjDq1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g68qgB7dLWr9ihrVr+K1rGm1axuRSta1WoPs5LVHmNVwIbi9ZC9QuCsYe2qWMMK17DuFa+BJ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Xv64VsIeFrGEfS9gdvNWuaE0rftZaVsASFqyIfes93FpWt8Yrq32l7CXXqlWzQra08bpsVzt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LalbGgtW1X9+pVrhJWrvgZbW/RGtbN9ja4x93shiBAWvxM9rhf5exXeSvasQI2q9iN7WizK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1dwXsW1lL3L8mNrKJFSxmhwtWwT5kt7Q1K/95DWvc25b1vVvl7l01m9a9qne28WLkVAdM4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hNLCCF8zgBjv4wRCOsIQnrJkoZobCGM6whjfM4Q57+MMZ/mSCQUziEpv4xChOsYpNbDyZr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6xjGdM4xrH6WVaGLGNd8zjHvv4x0BmsIWDTOQiG/nISE7ymxCs5CY7+clQjvKMCaCCFKhgA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3zOUue/nLYA6zmMdM5jKb+cxoTrOa18zmNrv5zXCOs40fEIAjAE8BLpaznvfM58UEQAuW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AdHTYHggQcMvE0+dGO/rRNSmAB/q0AUGnbBuMgEwGAqBo4mUhEHOCAAKyfDIEoMAvCoK0q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7WYFJFowEpNNRDIQMVn/JdbDks1wci2xiKhgAhHjda6H02tce0Q2HIg1sSTWEL8ouyHGnnW0pe1s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ACxWgNbUBE2uoIKTXvBZ1p4W965oc4dvTPreslR0RBARgZ4xmtbznTeYrByYDA2iCFrRQx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ATjAEPKBvDjlAA2xM9BY8kIUmOAAAbYCZFtqQgQ00PAsbyAAGEJANhitBASrIggoW0gEEw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CFhDwAQAQQAP6LoAjAbABBHggxwBAQReagAACeAQBGyB4FqpYgX1PvCApaELKH+ABBIigC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U3mkIqKAJWbiC2ziuhCwooSYcSPm/R33r/wE0vAkJeEATDsAQBGCAHe6GuRYYmQF9NFwLG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uhSQoAWZN4NAAVEDvwhueyx4YgGDuwRAlKB4A+2akvZ2thYfTHAAD8EBNXL3pVws4BSmoy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gCEFoFWzhCFuZeegAQOssW0IK6cJ4BJWzgLzW/PQCioATPPEAECqAAApRAaxVoPgBDd30WB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/hFC4KOANBn/Ze0OwQBOwAAokP/AATkJwUaSHbTOz2AArADACbQQgYgoAR2eKAAY7E5rTWg+A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AB4AHjlcTBDDDL1V2eAI4gEo2eYGRAAmQeDWBdzXRBl/nF5z3F/ygedqXaK6GZX4RHjXRBP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OSGhKBABK0IEA0HMAsHF9Im40hwAD0IJa8Hg1EXsZ+IItOH0m6HqjpgTwVxMb0ASYtw1/w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eoADN5mzHhAAcooIAkAUWkAFKWBOiJgN/YXMtqAJk5wEpNyxRCAD3gAAcwIA1MYF6B4M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EuIZs+GODd4BaGHKPpwUWEGkPWBMsgABHyAcUGIFW1wX8UBCT1wW6BwAFoAQyYHIb2Ab95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eoHv2Z0pv02kWB4AeQEyyxEg3CA85uIM093Vv+Hx1qC6H6AGM5xcB0ASM0HTfwoTulgRdyIQ/</w:t>
      </w:r>
    </w:p>
    <w:p>
      <w:pPr>
        <w:pStyle w:val="PreformattedText"/>
        <w:bidi w:val="0"/>
        <w:spacing w:before="0" w:after="0"/>
        <w:jc w:val="left"/>
        <w:rPr/>
      </w:pPr>
      <w:r>
        <w:rPr/>
        <w:t>pw9v8zYYUXM7yAFdGAUIkAFO6Bd8WIZVyHb/NRGAbZiMyhhj3WdVpkh8xAgATaB7h/gXnlhF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Ar1YTJacOAGBlx3gFfmFlILiAumeChJYfqygbLKAFHDAYMlgT+uABczR9AKAO8CiONZF5m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INcEIhOcXCAB/ULiE3ehukAcFNUEACIAUfjGN3JZjCOB8UDgCoqd+CniMimeAZ+gXDzBuy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lhPVgACnAPHmAPUvcBEDmHpViNfwFwePZ1hHYA3PiLClABClAAIuAZRWd6olYB91AZCKiII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jhqohYA96AAD5ABTeABO6AAV2CJWSCSWTAAWaV5WxBoBCACt0doKlkBijiKx6gFUZAAjLAD/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+hAUqwA/IgRbAoaB+AAC0wAuP3FxAZAApAAPC3DbdHAEowkpZBANwoaKK2AVEwAPymf2aoB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RAPpwkpzZmRzGDhXAD3wgYAQgDxtgAT4HAD5ZEyYgkDVRAXxQAAIWAAMQABDgABJTAPwgm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gc0dQAOVnZ/gmYG0gMwNgMsXZAeXHB3zAeElwAKKZYFFAgsMCBTCAgWdImxsQIRlQAPLAmy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yAPdAANkJN7fmAPKgDhj4AAMgGwXQRwFQABuQAANwfn/xAM6ZcQ9QALLxnFBIABZQm87GB/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ZmsNSAHzgAgAQAGjomRRaocl4gwwGhf+paKEc2qEeWoUMumAJ+aEkWqKeeZ8OVnEkaaIs2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wGqMyOqM0WqM2eqM4mqM6uqM82qM++qNAGqRCOqREWqRGeqRImqRKuqRM2qRO+qRQGqVSO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WeqVYmqVauqVc2qVe+qVgGqZiOqZkWqZmeqZomqZquqZs2qZu+qZwGqdyOqd0Wqd2eqd4m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qd82qd++qeAGqiCOqiEWqiGeqiImqiKuqiM2qiO+qiQGqmSOqmUWqmWeqmYmqmauqmc2qme+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iOqqkWqqmeqqomqqquqqs2qqu+qqwGquyOqu0Wqu2equ4mqu6uqu82qu++qvAGqzCOqz/x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syJqsyrqszNqszvqs0Bqt0jqt1Fqt1nqt2Jqt2rqt3Nqt3vqt4Bqu4jqu5Fqu5nqu6Jqu6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u7vqu8Bqv8jqv9Fqv9nqv+Jqv+rqv/Nqv/vqvABuwAjuwBFuwBnuwCJuwCruwDNuwDvuwE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xFFuxFnuxGJuxGruxHNuxHvuxIBuyIjuyJFuyJnuyKJuyKruyLNuyLvuyMBuzMjuzNFuzN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uzOruzPNuzPvuzQBu0Qju0RFu0Rnu0SJu0Sru0TNu0Tvu0UBu1Uju1VFu1Vnu1WJu1Wru1X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1YBu2Yju2ZFu2Znu2aJu2aru2bNu2/277tnAbt3I7t3Rbt3Z7t3ibt3q7t3zbt377t4Abu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buIZ7uIibuIq7uIzbuI77uJAbuZI7uZRbuZZ7uZibuZq7uZzbuZ77uaAbuqI7uqRbuqZ7u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7uqzbuq77urAbu7I7u7Rbu7Z7u7ibu7q7u7zbu777u8AbvMI7vMRbvMZ7vMibvMq7vMzbv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bvdI7vdRbvdZ7vdibvdq7vdzbvd77veAbvuI7vuRbvuZ7vuibvuq7vuzbvu77vvAbv/I7v/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7v/ibv/q7v/zbv/77vwAcwAI8wARcwAZ8wAicwAq8wAzcwA78wBAcwRI8wRRcwRZ8wf8Yn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c3MEe/MEgHMIiPMIkXMImfMIonMIqvMIs3MIu/MIwHMMyPMM0XMM2fMM4nMM6vMM83MM+/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CPMREXMRGfMRInMRKvMRM3MRO/MRQHMVSPMVUXMVWfMVYnMVavMVc3MVe/MVgHMZiPMZk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ZonMZqvMZs3MZu/MZwHMdyPMd0XMd2fMd4nMd6vMd83Md+/MeAHMiCPMiEXMiGfMiInMiKv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MiO/MiQHMmSPMmUXMmWfMmYnMmavMmc3Mme/MmgHMqiPMqkXMqmfMqonMqqvMqs3Mqu/MqwH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0XMu2fMu4nMu6vMu83Mu+/MvAHMzewjzMxFzMxnzMyJzMyrzMzNzMzvzM0BzN0jzN1FzN1nz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N2rzN3NzN3vzN4BzO4jzO5FzO5nzO6JzO6rzO7NzO7vzO8BzP8jzP9FzP9nzP+JzP+rzP/Nz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PAB3QAj3QBF3QBn3QCJ3QCr3QDN3QDv3QEB3REj3RFF3RFn3RGJ3RGr3RHN3RHv3RIB3SIj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3SJn3SKJ3SKr3SLN3SLv3SMB3TMj3TNF3TNn3TOJ3TOr3TPN3TPv3TQB3UQj3URF3URn3USJ3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UTN3UTv3UUB3VUj3VihsQ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1JSUvf39yEhIYyMjAAAAO/v78XFx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UlJyclKWlpb21td7m5v//997e3vf//62trc7W1lpaWkJrrWNjWnN7e+b39zprrXNrc2Oc1m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J7tVKEvff3/621te/v94R7e4yElP/3/0pKSlKM1jpjnBkQEFKUzgAIEN7v9+/m3ube787e5v/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pSWlKczjE6Ot7e7xAQEGOU3ikpKa3F72NjhO//93NrjGOUxaW11r21xYyUpUJCQpyltYyUt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IAM7O3nulxQAQIUJrtVpaa0JrnEpKY2NSSsXO5mOl3nOMnDo6WmuU1jFSe621xRk6YzFKW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ltVpKY6WMnBAhOmOM1ubW1nt7nK3W95yUtUpSSjEpKSGcGUpae0KEvRApQubWxeb//ymEn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73ut3mPeGSHeGSGcWrXFxb3F3kLW1nvOzpyMnLXWxRlCSqWlxXtrawAQMRDe1hlKY2OMWiljn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3r2c1vf372OUGbXe74xjlGPeWiHeWikpSsW9pTohY5SEhFKEziml1mtShBk6Wu8pGa0ZEKWc1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WlCkZpRlSGZSMY0pKc/f/5uaMlBmEzuaMWubOrYS95u8pWu8pzu8plK1aECFShBAZa60ZQ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2UY2taIb211s7FvcXeWsWUIcXeGcUZ3pzeWpyUIZzeGZwZ3sW1ta1aQnPOlN7O1oyUhJycp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Sa7VanGshQpRa1sVa3hkQKe/ea8UhnO/eIZwhnJzOnJxra7WUnDFKnCFrzmta5hm9lGsZ5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C3loxY97v3kJSUkIZIWtarb2tnEI6a62UhHve7xnvlLVCawhKpZSlpUJC3u+lGbUQa+9zG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EhK3OhGshjOac74x7hFKEjIQZa+8x90IxSt7m1hAhGUpaIcXFte//Y1Kc3nNjYyFrraWlr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tpTFKSgAACM7mxUJr1qWllFKM5oyMhK2tnBApEEpaUkJCGSEhECkIEBApKQAIACkh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6owsCMXqZo4qmBoIMKshg6aWXVmqpppRm6ummn3YK6qiiqvBBFWV0CoIKLLDqq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+gAghDtLBqrLGyWgYCDxigwgqhWLLNJZFYcMM3P4AqK6yqNltprMw+62y01EJr7bTXSqttt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2223H7rbbUgyNKCDH48YE4okcjzAbpcoOtHvH7Ua++9+Oar77789uvvvwAHLPC/9PqhAg+pz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626ioI7bSBKaacVhyqxaRiLOrGGnd88ccZg8yxyB6HbPLIJ5eM8sqcUgrcpMp2qvLMJH8c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srKvqPCmtDyzrM6W02qqCAZdYEkoog/i6MMM9y+pwz7DKyjDPy0adK9VaU6rwzjx7zbXVW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mh4012Fd/XbXabne9drSzdtHCvFy0wEYLbcz/izcXS+AtA+B+BG544YgfrnjijC/ueOOQPy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RPbnnlkHOB9xIgRAFCtnGfjSsIXSyxMKks15yy6qmv7nrrsNP8uuyxs46xCi8LLfPuT3stc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608MHzMMfntyYPa/Kz7lo18p/PCoLz0eOwwvXSSw8CC8hzD/3yt3KvPfizio88+dsn/3P06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qo2/+5/LH/377598///rh288+8u1YggyWoDl7EfCAhQMcFxbIQM0R0IELTCAEJyjBCj7Qg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zyEEKbtCDHcQgCEcoQhEqcHAHU5/72Gc+hX0ugL/z2vBiqLsZBo+GxPPdDXeowxzWEHg9x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/3lowyASEYhFTCISl+g74JTBYVaLohSfNkUq2tBqMoyi7251MwBA73PeYx7yhvCA+6mvaNBTQ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2nvGL2mOjCuX4RjiakY1xxOMd7UjHOcoxj3wU46zMtbkGGrKBB1QgAx9oSEY+kJGKbOQhF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yko9EJCY3GclOXvKQmfykJ2UQhTX+T3uAZKO5euaw31kxi1isYg+HJ0VYXpGWWpQlLm1pxV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TnGUvcenLLPLymLsEJvde1sdmOvOZzZQeDz6wx2a2wVZ9BAAPHmDKP0LTjNkLJDTzGE5nl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nG/uoTnXq8XMt+IEAQbnARHryngq05CQlaf9Je+7zkv3EJz0Dqs9NEvSf9FzgwTj3TTmWQ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EJ0rRilr0ohjNqEZBAJwhyAIIXQCpSENKUiLIogsmJSlISfqDLqD0pC+NaUxHmtIfAKGlP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ahR+c9KZdaMdKcRrUHvSgpyWFqUuNClMitMOlPMUpUKXKU6RW9aosdelNgfBUkKbUpUJF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VphSoIMXqWKG60rSadR1rFatY0TpTtcqVp3T96lN/8IM5nIsLNrDBEgRrg3ousLCIHawCCz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2sYONLGMJq1jFJnaykA2sZCuLWMByNrOUdaxlPYvZyYb2s5cFXGcbu9nJWlawgJvDHGR61pb/</w:t>
      </w:r>
    </w:p>
    <w:p>
      <w:pPr>
        <w:pStyle w:val="PreformattedText"/>
        <w:bidi w:val="0"/>
        <w:spacing w:before="0" w:after="0"/>
        <w:jc w:val="left"/>
        <w:rPr/>
      </w:pPr>
      <w:r>
        <w:rPr/>
        <w:t>1narLZVFE076Udue9LYxPWtwfxpSmxrXq78lbkqFi9utDjepMy1uc5+L3Og216bUze51qyvc5RJ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n1rkqPi13xclcWfAWODNqwhPa6973wFSx84duGIbS3vu2V7xDk+172wncU83WvfP27hDbIF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97CXxfAhvYv/zlL4EFa+D7ype/8FVwexFc4QJ7mL0g9nCBNRxgC78Xw/3dMIY7nN/5ktjEBc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w4sg+sLOBBWxgc7zjx+74xz7+MWKHDGQh9/jIRdaxjo285CXzWMlG5rGUjwzlKDdZyEF2c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V4Nk9gGXxbwYF9c4xLPd8ZmLjGa03xmNrt5/81uFnOczQznOdc5zWFuA3BagGUkR/nPRAa0o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2smaJXShd9xYRBfa0VKu8qIVDWhJT3nSU4Y0pjfN6U57+tOgDrWoR03qUpv61KhOtaoZ3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AOro71Dhgh61rXGtaupvWtR2HrXrsa17+WNayB3Wtd+5rYt361r2ON7GU7+9a4bjazk/3sZw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ttra3rW1e83oHe3D1KBjhbXDvoNzhPre6vU3udYub1t+Ot7vLzet009vV9p73uuHt7nPz+97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/8w1wf+u73eYud79l/e1eN5zhr344tx0+cYpXvNYSv3jGK77xiXec2x+vdsO/DZwPBMECQf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CkIOTpzwDOfBGDjIg85mz3FgW2EAGVq7ylq98AzeAOR1kvvKi58ACR285yo+egRtsQOUnz4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50l8Mc6VdPehCCnnSYbwDlFviDBYw+dp8znek97/nY1T7zrlP96RaIexA2cPayVx3qSIc6zH/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tnveorv0HcbzB3b5yc6lTXe8+NznjEA17vju97z+mQg8q3nOWYb/nlK495lmue85v/vOYzL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7znrc86U2fetRbHvStNz3sSy971qu+9q4nfc9Br/mVtz3sa/+7N7KOcqNXnubH9zzSk27z5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fvfSfj/XP+7752L++8afP+edz3+2e137/+Mfv/O6bP/rep37byZ999m8//efnftp97w3gF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B/vWff/2LY///FwACKIAk8A0iIAsKkA5e4AMESAJH0AQK8AxKEAAMOIAWKIBegIEBQAJhk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K0IHtUAgZuIEXSIAa6AUksIHf4A1KsIIB8A3AQAdK4AUlGAA3CIMkQACFkA4weIIXWIIkc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QAcw+A09oAAV8IM3aIIaCIQnmIE5eIHKcARwsIFPiIJcKIVe+IM/6IVTmIEruIJkuIFmW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MmaIYmSIZUuIY22IZvWIdDiINwiId06IZ8SIV5OIdlaIdseIeA6Id7OIiDGIc4aIZnGIZ0/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BN3iGkriFkBiEF+iIlyiGUciGnSiJmQiEmsiJkziAluiJAziKoyiGpfiJphiKJ7iKnAgcF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PA3CLuXACuYiLA/CLAxADJxgEbIA7zUACE+gFE3gDS7ACZEAHUniHQPgNfkAGSqAER5AEf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3CNqaiDEyiA4RgAyrABPMAAcxgAsgAAwPCCFoiMJZiBR2ADZJAOonAEYEiFlziOAcAAOPAMK5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CLlAINZiK0eiFOXiKAxgGP/AAPoiCssiJFFmRFnmRGGmB/FiRG7mRFOmRGdmRGTmSJCmGI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SKrmSLNmSLbkBwEEAwDgAX0CTv1iTM/+ZD8JogcrQBGwQAQ9Qj2yYBEnQAwywApeQDgJ4B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ZAR7pBWFQjUrpBUnwATgwCdB4hQFwBBUQAPzIlAI4AUewA2VACumgBElwBF0AAM+QlhZ4B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knABmTwC+IoliX4lOF4kKaoDHMwCfIAg2HQAgCgDWHZlWBpgV+5lBvJlF7pl11Zg0fQlU2gA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3nplC7ZmS0pkp4ZmqI5mqN5kqR5mqiZmqhJi744k645kztpgT5pAVGwApGAjF35DWwQC0EZC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gAGSQhYjQBitgDgp4gd/QAqTgjdpYBiuQlsqQAx/AK2TwgQEQBiKQDAqgAKzyLgBwBqT/0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4swKkEAEZeAM/MAQIsAL1EI5HYJdKuQEtsALaII85wAa8AguRcJJR4ALPUIJbcAGTcJsDa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wQAYSeAQWMARkEALtEAcGsA4RmZ0KMARDsALNMIETkANxYA4h0AIG8AFLUAYuQAqDYAFJ0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8EAGmqZqnWZlxmaMYiaMDyKMW6aMkCaRA+pE2WqSnWaOqiaSpqaQoCZO/4Q2vGaU0mQuxK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kYAGXeQk1qAxJkAAfcATJkJQ+kAMtIKBJyA50sIXKcANU6QXKsAXJsAKDoAQ9yQ4SWJgrE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uwA4MwJxhsAUg0JxwWpQ4QAnu+A08/zAI93AEH3AG8pCBSYAAd7kBOwACZxAKXvCAeKoEQ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JyvABApqBYRAFOFCPykCOFhAHsdCpbeACzZAOpeQCl9AM3zAHZzAI6TCdbDAIE5AEEYADz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G1sMA7IAA3hAGMhCdNdgEDKAEYdAEZNCYRqqSYrmtnsmkoTmk3nqBpgmunMik5jqS6Eqa62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TwIiTNgmbF/iA5gCNbTAJEhgAIkoHE5AMZBAJPjABTYAD5uCUslCtyriU5EiNHloPc6ACD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OuhmdAXADIDAIFcCAVrAFZVCnApgEP3CY13gDLRCwKxgGHzAJheCAbRCw5ZAE93mbCf+gA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5AhVwg0fQqqVEBhEQmIPQg3M4n+zQDvXwA2ywqpFwBC1woCropmegDRtQjZEAp32KA4WQn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IrRgLqcmggBsgC9o6rmp7kdhYkm0rheIKhG+rrnG7tqiJpOlKknh7t+dqtwPopL4hk1FaA6+p</w:t>
      </w:r>
    </w:p>
    <w:p>
      <w:pPr>
        <w:pStyle w:val="PreformattedText"/>
        <w:bidi w:val="0"/>
        <w:spacing w:before="0" w:after="0"/>
        <w:jc w:val="left"/>
        <w:rPr/>
      </w:pPr>
      <w:r>
        <w:rPr/>
        <w:t>k/xYhHGwpj1QBkmpDO0wCOUAtUmJqi37DBmLAAZ5gj6AsitQCAQQAhaQtSG4jsCglAJIBJOAm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qpYTanFbaA26pliDbnBM4BU1QBh9al88ogH5gAKEQACW7rwHwAnPgAr/gjQOoDAHaogywq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ZAoMQAkFAAAQQuulwBHGwAr/ggFP/MAfsOJBkQAs1OAVb0KtKIAmjALsBYAV6Sgsk0JMSW6t5</w:t>
      </w:r>
    </w:p>
    <w:p>
      <w:pPr>
        <w:pStyle w:val="PreformattedText"/>
        <w:bidi w:val="0"/>
        <w:spacing w:before="0" w:after="0"/>
        <w:jc w:val="left"/>
        <w:rPr/>
      </w:pPr>
      <w:r>
        <w:rPr/>
        <w:t>e4L3K7di2K1+27/eCpp9G5r525kD7JIF/Jkc+ZHvCoyE+5ryWqUC2ATmgAdKkAO/og0TgAACG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7AZWLCDEABN0Jz3MI1+wKU+QAIqvLLiK4EraAU9cAZ5KsPhmARUMAKtgJsB0JYSaAVAUKjee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KGbO/0Kkmmrw7IKDhGAZEYLJWqKoK4AMWoAJJeYdWgLLP4ANcTAIp7IA1i4xW8MQR0AQAY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M6wrsa41OKbbXGIIfUAYGQAqWy7aj6aN1e4I8OrdByq2AnJJ7DISDbJEHvKP4W6Ti/3rIi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IJAm4vRECg/uLDQyMEHylpEAHyvACHwAARfuhnfoAkzuBqboCG2AOzXCKbeoH7OAKyniDY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ruCASdAEVWutBtCO5PixQGylbdmOSQAEI1CPNZgEiGCs2GiXRxwA2+ibbOAC7WgFAVDML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yzeADUwAEBtAK4xgGDyDOJdiqxcsOK6CZL3qhTXDMyXvNYWAAVaCWDGCNAmgFkiADk0ALA3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HACCtP+q/oymPjFySCG3QflvIheyF/Nuj6frQcOuREU2RFE3IFj3RJumFCzyvUvqLMSC9l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5nLZ1qPopCdY4qgH8ycXJqBfqwM3/8Qs5I5gbkMnWBLshgbBjScz1QAAOK8lKirqD15nxLop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LBrB8BB0aCmO8qt+bnXMQnT6bgTugrwy4AR9gAB86si1wBqIcAEZIBxxsm+KQnTtgmyhrAB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KmJLAA+zgl8zYjZ2aAJwcBrKgAojZ0SkJwAad0IPN0IM9pB2p2BnNkY3NxyrpxyP52PhL2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at5LMG4LLwJb82ZhshU3ADgJ7hUSwqiB4BBKboZ36A7QKkl4gDg7rjhY4ASzrAjlcgDywr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sDMDcnBZAga6NmFbZAyBgjT7AslWglHWJ1crgB5NwxPPpAnVKAlvQBnXKj14wBdP/DJDKI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k2AM4cMaFEAtx8KFHkK8u3ATJ0AwVkMurqpQv8AO+GgBTwAP4vIEo289ojd+m3AL/OYAWrdH6</w:t>
      </w:r>
    </w:p>
    <w:p>
      <w:pPr>
        <w:pStyle w:val="PreformattedText"/>
        <w:bidi w:val="0"/>
        <w:spacing w:before="0" w:after="0"/>
        <w:jc w:val="left"/>
        <w:rPr/>
      </w:pPr>
      <w:r>
        <w:rPr/>
        <w:t>W68NbZriWrdhCa4XzbCQLYUPvqN7+8iIneEajpIRXQEffckO/IsVWJlHIAKzWrRf2QQtAJBHQ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U8IFHsIBBMA4C65EbEAvUNAnNoA3Jubzf8AErDgdzUKdeEATrSApGm7Ft8ABXAAwlbpik4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rAAdMq4BHEAT32Qx0sAWYOQi3uZ8qEAFgWs9b6A0JkNLasKYBQAXbWAU96NWGGZ61KpVRS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BmpxHQA1+0AxYzgB04AMb0APR//oMIbCCkpCpwAAMFjAH7FAFChABbPDjisnhqGnZlV2Sg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npje3HddvHFM3pIbnHoE7Aqo7qjm2Srt6Zm70bne3ZA0C4l5wLX3CBlR4BClAP9m0BSnk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9bABVhoCg1CBW3i27YDszwC2PPkCTdAOEWC0ykAAsrAO9SAPO50D7VC6JT7u3h4COEjT7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CIoDsBOAN414PChDe17oO7aAASjABwxjt9VAPERACIJgDAF8P0Ii7SqvvXvCo7+nr9RALy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wxu7mFiAL847u5BgGCjAH0BgEsaAASkvtno6S/A7RAxzhG66aKm+RJ7/yLPnpm/8ewKQp86H5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9kyncoyrsAwtopabYxT6gDD4vj+1wxCdJ9BQ4hDboka3q8zBI9F5cgeSoDEpfhl3siOJQ9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5M9As4h0/vxZK5lFLPxQyYBFaK9ripDF6swnYKtZOQDlBfgwt7D14fj0Sfwj77xRPY81xvpA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d63QL8zBv2Cvpo6t+oxpp+Jj9+Cs567pBybd++ZjfwA38BeOIzq2Ko60Yl9gYC+bw8iyJzn4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ao6qvkQzZo1OY6Zz4AuxwlyCp2JZY9kC/4UPq0IqP+CsP+QrumKIP/MYf6umqBDif8yKt6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8QqxnJkIe8x68/ktdv9oRspgf/WoNBjIr7+4rD77+N37/lr+mGLPwYafoBkLbH//7w75mUnxu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bH9qCLYVX2gIIoADlAIQA4SXAQCUEBx5EGOBIQoYNHT6E2PCIEoEDFx4sGPEhCQsfWpAhJa9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0ML5ZEiXIiwpUpTWZ0GVPmTJo1IU6wWbJCSZg0T+ZsqbJnToVDIwYlWjRpyQkAnD6FGlXqV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FmlXrVq5dvX51amHAgC8DaoxFm3ZsjKQkEeLEGdPtUrp1B851+LOukp98Ie50GdeuycEY9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xxYiCGTpu/HBxwsmMEVaeeRIzZpt6NR/mXNOzYYahCzfcAFb1atatXb+GDTWE/9qxZ83eX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1KFBzcEwMkbI3DixXsz3olzN8yLJ+N6NqqUePLhzQcKhmuQZcGdK7MTF3xYulLNByGzfEi9e8Kf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+fgte/vzscevLDw58YfaLcX9jny8A+AD7baf1ruutO/sSFDCA9wYaUKkCG1xwvewmPEIww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8EH/iFsIMJz+c7BBCpErkTrj/hNsQosKgg49wPZb7iIYtzsuABh7Wmili+BDKrzEbjzIx+p4JA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+N70cYckzQIqR53PA5I7o7zkcofIYytSy+/BDPMqsSirUyy0CIHTbXyQYvNsfJJ00y07KHNz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NO9ekLU4+5RwgTTft/LPONP9zIRTQRPccgE1BAS1zUTkTTdRPSSEt088652y00zspxdRTP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FGZ0ALVU8ffXSsPAu9M5dONR1A1TdlFVVUR0lN61FC3cQ10EiFHfVOWk3tFFc3/XwVWVqPzb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ctNlonx2W12nHgpZNaytVq1s1WxU1zkGJ1bXNGMRkt11338WKgLTOsq1etL6IQRwf9tWXX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fGPYFeN99B+7Xh4EDPtjghR3ut2CBGS74X34r9tdgjcUB+OGBK0444YcrxphhjRVuOGWCG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7hRnlk2emueaSa1a55pFpfthhlRcOueCPcSaa54txzldon43O2OR8TW6Y46X/ZZ5a44oHX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W9OuiJU3565pdP1lfrqV++eWWyDUab6ZNLHpronhNue+ae2T45bqQ3xltqu9/Oe+u8uW7a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exRdn3Esyy8I0ADJaQGByMhB4oHJ2YKm8BVg2r3wIzskYggx2Mvd88s5hUX1yzk/HHPbLH4Cd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JHx0BdlzX/XbPNwfe9885fwAW4jvvfXXQSd+cc8onh7322pUfXXTMWbced9kpr52BCD6oAn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f/EHmOP/88c1Hv/30P4jAewbcp3+Q76tg4AP7q1A/ffcR+F3xpmc75JkOFp7jnP/E5z8Gt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e/RrIQPPF73cH/FzpNJg5/98hj4CmG8LpPqc9WHAQcyc0oQmbtzrXbQ6Bnbsc80q4u9Jtb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rQpi90nEvcyIM3fFuFzoD+jCIKFxd5TR3uxBiUIbP4+HmmMg8DTJPgJ9j4uhk18TUcfGIM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nxeFtUYtMdCH2xpg9yj3AitOz3PKe9xEkAvF0QHxA4/S4Rz5qZTa0sZdtBhCAMvTRkIfs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HrICRi1wkO0iBADYgAAGTxCQ7LmnJSlLSkp785CQ/SUlRdlKToKxkKUWJOQOwRpGQXGUq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ylJ/sJCdLOcpO5hGRWnHBL4U5TGIW05jHFCaZbiPIMqUGmc/U4wqKZzs3Pv/Amta8JBtIE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b2pQkOLVJSm5qMw6k6KQ3sznLTbLDm5r8JinY4Uprfs6bk3TnJtkATwSc857q7CY85fnNbL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9BEaEIVulCGNnSY8iqTvdASgGA61KKvKcM1rSkDjaogn/rUJD45ictJdrKkocynPE9a0nyOs6S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qXmnNcbqTpbIcJ0g3iU596tKWJj3oRYU6VKIW1agLVSagzpIPZx7VqVZxgUalqlF18vSf2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q1aqqs6U93Wo/9UmKoCZSqrSUpSfHSVCrppSbpODpLLla1qfW1a53xWte/YgWeuGGmeSYQC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pSvOaKpUrTi15TlDy85T/OMWkLLfayXK+lJQPKORXFPnIdeoylTbVXU4Ve9JZApSsg0VtalW7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KBXJmsk0umsrao47AACowwG0NcIbcKjKdbsXqSMMaz0tyk5LArWRKXZpKnMJCsF0pQ28zN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tuhSoWvH50pca9Ay0BW94xTtedkFULRJFixJwQN6hGgABwGAAAgYxSt3prpbM/WlW7/lTS8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l5Sk/atyqIuArK/ikJEvLU5viVMHUbadVbypKBtCVvRfGcIYznNTXmmm2XCmkAcpwhjK4I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OXNBKHLCYxChG8YlLPOIRwxjGIjaxU1qM4hTntsUi7u2P1yvi77Z4yACo/7GQfRxkJrcyxb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nzOMf99jKVWbxjY8MABx8t7c9ToZBf6iCFfz4AftFZ0jjadJ9djO0bGAAA9iA37V2U6vBt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d5dbXpSm97mRpedz/lhMBydBwohW9aNb+cV61gXSjAvDcrPT2eh8pIRkylwxLphABJcQmp1H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V8NCYM2EJVb3p+MpZzv0tKQPQGV+yDhBzCBa1q+NsWTi7+pPUPPWqEbBrNvCA1wwwNpwty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ZDZ/e31qxGggAhEoB3WjjN+P0pJ731vEAr4AGQ5yQAFsEEBCmjHIMTNhm9Xux4fkDZo2R2BB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G4HR3Ktp1uhTA1O1uYv/1zGiCF9zgDFUmMz2clehO987a5AFACepmf0v2uq8m6JrjyoB2K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7m94Y9v0EkwNo+zfiw2d0OOMA74vLlwSXJPYd6XDuu/0RntQlg7QjoMn4I+AApTF7t+JYWlz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iHl821EPX1B46WrEK717PgRQRiAVA2fGBelSbkusgt/fqXI85tCN/ceZ6BHLZdPTlj9JY8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/lRc879piDFLyhjecmBH9zvfwe8IeXV4UgzMwD2rooBOJdTo4syrAA+qWL9vdNB49KSDBDBu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rHZ48OLfXSRvZac8B3WIFOrqtSm5095yUpEVAITrejmQPm9rS5vjO5Wz/WZ5GYOc/92bX2x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8HfXY9yVFbkm1W1J/9gV6/IqugFbbnLEfgPd8l29tripgvpSk/tutwtvchlm4JgXloPep2HU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87Xvg5T9/+n8pqX0971g+HBX3Lni0XZ2lymKul1IzivO/7ro2Ati8nGqHnQMGWfqAj2u+O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5k/oAAii7WDo3BWg8dKoHEYgAsEswBkiAjmO6S1IAAui4/noroGPBdVC77cq8OQi6VPI9F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K+b2KDB2wHUmiHBUw9XfoAcBs2WSg6rhspjts9r/vBcPMkcou/qGg2PEuu/VquTaKlBgun8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/MSTDMmwNR4soUpk0/6ooAzIYQKm7uZXKLlXyP+FSP15TQWyDLHJrwAm0vWoLuvabtiN8N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QgDsDPVkYhAU8qWuLBWm7p+KrgnaYM06CupujpAi4vcgbNgIwBwVUK05sPtJSQpMit80Dv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gsGETufyhpK5Lp2EzOwTgxEmKhf/iNnpDvD0zAFEjtOF6MH4Sp/RLp5WipCo0w2Z0RjNM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jiv5jvDoDLkGrxTYjtGQcqONiME8CLfgZwU16K28ChgT4Nlpjg2tzundCJ3KMH/wqKd87Q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sqUFIujnAqpXynq57x2FLAI4rrXbLtuRjA1IMOkwiRX+DH/iRM/jpOv/qm0e2u7qug7drA0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1i4BBMDtOhB9ZoKQEYDc2iEhSoDYEyK09uyZ5Q6vI4z3J2ifL6jNSaIGKesae9EkzNC+lC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8ES0bGajPSy6qZVC7eC61/i6xamsUj5LVb4oF2kIVY8DxLkoVWVCzqI4B1m6RuI4B6GKduM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qy6lz3ETfu0Xmi4AEsCwC6MrN88RNakVRrCTTS0RvWjk+7LoI6MqOK8V3c8KT27mNZL6uZ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QAzfvCbpymwNyI8UeSMTNg0nO+jPKui98kjxlrLOT+snTRM35e5zCww202D8VeD026zew2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3KwiVA20aeqgdZ2Lz/9tNCBfBNsUOAejC5FNTFaxupzlo/jyO6SvK9eewv4Wy+YUwr36O2D4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LStJK6hMr0SQljmvFngNBAqA15xu+YfNHXBxBzLTFKljOhYwv+HnL9EOAgpQztiyES+Kna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EzEq8mBypVCI9t0ylF+wzAvtCeUrNCJVQgkND2JooSnOBnqLNNAswNEO5b7zJO5S8lAI0W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ow1POe1pukpFM7nKJOkTKu6mI+RDRLXISDdBtF9NwuTnLDL6w2rYS3VPTAcUqAU+SvEHU+Y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2R6ykHqyvmosf+Okk0wMtIfw+cBtLs3wpK+WB5SvEnIrF74EFrLim/xYIq0kyNMsaK+0Kz0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0Dq1U/KKxtakjQ8zAARdv+KCwy5UpzZLxtkMxzXtqQXtNqtjtzkwB+yzn2w7HwWAA7Gry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5aUauDN/3JPuxTu/g5t7b7gGszSbhayGtjN+wb0lBFOxMkTKdjgMIsqbRzPokc0nD7Ho6jtq4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rIOmibg1KUyJ67xW8iu3rsuaY7Vlx8NVKQSKBbzzkDz0oqVRBcz1+cCkXiHDaVMED11tGaUy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803NF19QKSrWIgUgjB/V6ij5lTqe8u9Gjx3ZysG/9U3gEJXKLBVLgQ5LkOXSjNo5sB9PrS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MuWozOQtMN2pzUf+OJMVlpSRgEEWOJNhIRMRrOzdZIIDFLLvds73ha0WziwVw+84MrLaEL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1miRgMDueKsjFrCVynK/qK8j6Ar9/hTN0OjeuQoBK1B84U4AqEL1i48mp+KGgfUO0Iih3+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BvJSUCTdet5VqjytNpdM2ncAFty7t9TVSsZbCU2ybafMH3E1RcxMpKWlF1FMEIEEECkMGQjY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W9KTzuUVrS0e7vTY48Mu53DnqI8cgDDnwpDm7VQCExTxOjFxqm8x2qALkqySOjK8GrFzs5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lEjL4i7beSu7Zv+wBZsCo5XUhw81irg1Mn1LzOK08CUN10DLtrk7P/vY0A8YMKS0NBVKpH76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DWVKz4bqkrnXe572oCoWUNXQKTYwrebsv/3Qwo+usmnxTLTypzrvYYis3r+s5BiiEcwtLU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vheW+hdy8oBvW4oSzdmBSUazYWWoHEVA39xy2G+U4s2O9WKS+l6Uk2fvNADY22vNAd0s6D8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HWhpWWQA9ysmkXAI9BvDSf7MkHrhLBBBBsouftWxHJ4TFJ+XMqhC1FoizIeRQbfqAQlC7Ay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oWpQ64IXeHwbiZBoLyBEkyHmtpupTuAKr0mypBy2wtNXGp2xdEN4pFOThfoPWI+S4nNu5i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PDz3LD4iFaI3O/6KLUsJkR8vDpcpdzyP0OlISwd0DKOJNAHRbB2vlRFSSYvULNENbuwOlO26L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8SuB7S2DYSAbQ1uBFgBVgB6ZzulmyUktiS1xkKTjVqnD6RlII4k8G5V9a1+n9LgA4yrkzui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+3qXExk32pHPMJwVYB66zOOaShZq7zP6CzAhw08y7x+yVW4/FXLntSi9NpdnzKpmFzrL0Z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0uSveqEtpdSWmqTXQ/u2YfzxMkKTS70ZkALK++bwvjxZRvUS7O7RHJDgBFIPEVqPh7IukkSOZ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WwlKcPB6uRR8O5X8G6DD5Wr5SC2dyrziEtj62yU72QjqbzX4irf9b/i+kZed9VdYRvFE4g4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2iFkJZit3IrvIRT5KGgQWLLpy3tvSTK78sdxnhR/w9DMFQL5tIi14skDX2zr0tMT6OiX/Y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ueqwm9lk2gAUU5Sml809KusWrYwB3ytxQgrOBcy92GIIflNv4igNy/i929uCUpto2I9F2Q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0VuvYkN5Iw418CCwAeIA7u7t/4ycarePstVfKY+bYnEIwZtyeqjmaha9xCj1jFKXM+x79K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+8tLKjuQRtVpE9LShEWJlTZre+x4SrruZC7arbZvmlUCxuKrat2+rjhvDrghHNRhiwWzk0IEC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hreiRHegAWYCT/z0Ha8t0830y5zDO3G5Q45o2nRrImFbgm5U7u5Xbu5obuB2Bu6X5u6o7u6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s7u69bu7ubu77bu8N5u8fZu8gbv8Ubv8k7v81bv9mbv9zbv+N5uGWAkjkoGjnoAEVvrxVlNPZ0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y0w6u44paMf6qm0yutN1Bc8RX+7JWcCvSrbLdcsPEksRLQkUn9CzF4xLJpK1WIawHGfRDT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Ikc6s2zN0kj5WFOfCCIY6BGqiBdo3xGvgCfMGXAWhXsogBHNdxHZ/xG+/xGB9yG+/xL5hxGR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yHEfyHg/yIycLJL/xJ5cVGadyHT9yGT+LGPByL8eXL6/yHh9i/7NA8ihn8h9v8iqPci4X8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Hczkf8jm38zrvcYXB8zDfczrn8z/380C/c0AfdEHv80JH9ENXdEJfdENn9Ed39EhPdEifd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Hh0dXmDDHl0v38nRwyf2Gl1FmzTc5PABIapHSQt1UpRBdP6WUOpt03VjPS+9x0SxMvdC+p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P8drb590U8a1paU25Ylzu2Czl4OySmczFjrW2/wAXsQggLghw0IgZC1AAIIgSCIhSAggGy/9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sPd203d3Df9hAod3L39mv/dm0v93ff9lgQ93Z/93fvdmw3d3InAG/Xdm7393E3d2+Ad3OXd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92+PhRDIdnHfd/8CoPd933aIB3d553d1L3hyJ3eC1/hx7/iP1/iL//iMF/mMJ3mJN3mMV/mTB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mVL/mXH3mYd/mYt/max/mW13mW53ma33mf7/mZF3pzDwJv8AZ1R3qhDwGCHwAhsAcfUAB/F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0JAdnwmJUJr0F3bstdGWFxCTjmtPQZAfJPDdMNumYo6QM7E0CMG5+csfNRCcy+E134lW/l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l2T094qULatm0vfG4ACIPwCmAELWEECKIRYYHyIb/yQhXzIjwUCgAOIt/wVjIUEyHzGx3yI1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9/xYKIQEQETH7/zJn3zMjwURYPzUD33G/3zHb/3Ip33FJ33Xn33/ze98zFeAyZf82888y9f90A/Z</w:t>
      </w:r>
    </w:p>
    <w:p>
      <w:pPr>
        <w:pStyle w:val="PreformattedText"/>
        <w:bidi w:val="0"/>
        <w:spacing w:before="0" w:after="0"/>
        <w:jc w:val="left"/>
        <w:rPr/>
      </w:pPr>
      <w:r>
        <w:rPr/>
        <w:t>0S99xV/B0U/+WIAD5rf80Yf+0ld+21/8ynf95W/+ysd+0b9jxWd+59/+6a9+8Pf+5hf/79f+8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7U//8T//7Jf+739/8nf/7h//9pd/+0f/+Dd//Yf/8AeIBAoIFIoFxyCBgQUPFhJI0CBChRAbSj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Dhg4XRswYiyJBAh9jiSBAIEG7KjzYsBkkyyRJkgpixUoAZ0CBnLkUlAHg8yfQoEKHEi1q9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OnPEAOmTq0xwOpVqlMDuACAgA0pBGHjIPhqlo1YdmjLgkVLil1Yt2TjikXLRm1Yd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WLIE5cvGvR//KIIKJdhHYMPjD4yiBCPcMKIkRg+1UvX7EIHouYHIHxBwQR2FCOkJDyXr9f40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y6a+DPpBuPdlLztwFLAw8KUIW5YQiShcyaTKBiFjGkZssmQBjSecEDpY0Pv2kdQLRfTPXjp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qn/kntw49Y8invcW2fn89uPe00uHef65yYvsw5PE3ry/dQM91x1+7sUUHn/VJeifdgAuW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5XX4MSVshghNllCKGDE2LY4YUcWrjhgtaR6KGJ/YmooYolPuiihyumKJ51yCGnXGgPAAWCA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JCsSg2wAPjAAVkkkquSSTTToJlAVUYaVVVVPlUoFPde21mv9mmcXFF2Z2XZaaZneFZZlqbm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4nVXPOgQwMBliiCkgQj1yhubXl5aV9Vg7BJiWGGLABApMAo/5hZZeaW4WnGeeAddaAghYM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hQSHnyflVnASs9cFy2WUXk4LKmVRQhqZaVxNNzymnKogHzurejbg2aBxN62mYIK3kZVdgc9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KpIydaorKmd/QqkifYdKK2psvLK4LKqJktsqdoqx6183mLb7bXgYieuudbCNG645bqq7rbvM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jW6261857r6qwKIGAAACq0sAPBNqgQMCkDKXdeITjplg7AT0o8McUVW0wUAQN8QSVWUw5Aj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Xlov+RZf/mWV2yeWibq6mZltfqkVmy2GFVZoCk8GhwDrtKLCYZWN9KZdZj7UmqAKGRpAAGw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Jmf2KGXtFBIBcArUMwcDbASQaU68AfhzWRHEAoxfpvVGn31BGugcSexNa9ydwvkWoYrJH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g2VVHd/d8Z0kX0JFFQhqqoK6CkcCcwdpKcJPV5tSfSh+mrkkGtr3UGoOo53dfhZDnp2gi8H+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5g5HwnPl3ipLOuret4w456q3S3jrtyqueu+emx9y7878LRzvvtxK/utn4KPACCClyggQYMH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z+AGCDAozJ2SmM3xwMfnlm38+UlFq5TGVA2zgUxlakvIW/5eZwXUW1GLa/JdmZ+Vll160xCW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qdjFgBOYQmcc0ZjB0CYz8SvaoD4xGATxA2Zlgdj+3iGlODGgHAiwolghUYQJg29RFPOeXD+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6ZZl7Nk0iyF5S5Cssocsp7TkBT27XODo1vWTieSBAAjFj2QhQIagp3POeRYCWoPr1oVtyeuy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+doUswl3RIRBx1n5kuJwdDq6M1bmiEgeSHMKZUY2x6M200LifNUqLOm6Eo6fkCB2EGMiODcK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ToRjauUYbJAWRzepPGBhHyi3eklnYUOUc+tpGRIvFjdiJggDLIAA1MYAINiCBKHXAACVTYQ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LOCw3M/8IAPpiKctZTkwqVZLSLbfSFa+YzC8zK9n/MpgW/b0sLRGEIJ+IycEy7W9qZmFLo9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uCX/PZBPMUEZNurAFZRFggA/Atpu8KYdsCAhUAgZRtuWs7jXtkEUh8CgQ28StP+BJiCza0Q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hxcGPTBLXuLbNARYyIAMw5EOAdvjBAIZSASyecZLiwC48OWsNRunGOVSZ7jpBMlyBPqfQYm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YJ6umVTcCyAIBZIDijCAZUt5lTkTEK5UN/bY5m+IOp3HT6bImdFP55DRXpRJqT4n6U6OOl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5RawqspCKvWgzgpA2mhwaDlWFgpDQBEuYAAgb4LSFfANv/AGip1rWyVSnqax/HpvK+LNnPg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kuZeZweyuZJHazGz218DUdU1e4hMzJWi/qDUzsYBpWTdVFthncmkQisFNplAow5j8DC1qd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bCLQABCOoAnoIQA0V4AAWeVpP55JTEJQMQQVneEBtH4BaVfmNOUs9jHPawYNYzIEdETicd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QxZDGERvrGgjAnygtCtAQAtUQApWEWSmHIUJRf3jrEPmzJIYMQ4DZGCAFUB3PXSE4QdUQ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PItAP4vA2oJhAK5LSAtKNbijQ+r6Xv0tMjoDxRp/eFBjBB67J28woxgZDeEAOFt6C/9NIAF8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2r4Et/wzhEFcIoM5qhwFAYAMmoAETXABBC6LghzLsoJQm+IYKHhBdEbQyN/loK5CDDOSMrS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KACJmV75wc4M2W0v99Ccz1XiJZmUZ7MoGUxZtQhOvJgvTls3iZDGRTDWAedkGE7uoqX3wZ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OIq2SKKZsIWjHWl7YUZKIoAUASNh9olAGA0h0d2BMDhtWoIAmREAGkyiEnO9UIEmTBISf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hDQh0VUoRBDmDBH69OABgzgJDwwwCIouboqXs1HfOvNUESDgJW0TSadIMocVNCMkCXDd6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pryHEqLSQWWd23/NCuIYab6CUDV0injvHX/yzOF43nu/+5gfTZz8624LbdOmdfO9p/m7byq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n3Mobt7WhDe5zl9PbDJsDAPzQYkxgQgVlCEInmtCCJXwDCSYwwQ4MEFrwhU/IDn84+t7KP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9zdYEx10KKuZC5UW1qS9BKFkCiAXOyiBXTmZl8FiejaYPRHKD+Yj5MbqZJmH0hk8lJ8RpZ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Nif2jgLaYBm18ac94AtmG9b7RJD1owXrhEM91YQg5LViBPEIggjYwd2//1U4CeDDs9fiBF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XxgYV1ONwnUIOTOMmAlhslwA/KAMZlDhEkPrKJtZaz0cG0gQ1DqQdD8gTd5rDxA/wmup32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OYR//R4418RVFl4e6fYEOP553KoIPWVRd+ad2wruR4HpI+s+/+/JvHP0USw9616cepKuvf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tfyf51v3KPGwmAgDJkld/9bkEYOqADGbQBChhAAhSaYAAEuK3HOZkBxLOv/VrCtWNU4opPcC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V5R8f5pj6tMyUhznlMn8g1NSvcvl//IFlfnKbWJZXNPepmWXWzJltTSyInc9ligWEDrTRzV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EBinMAX8lXQIMQRSQQd6JxFqowM88wAMkjAK0gI4JB3LEAdatRxQYQDMUQhN8AAcCWju0A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0QE/MzKCRAWrhGQdWwaKxgUNFwAOQlQLMQQu0wEsx/xKfIcAlmEQ7nAGgLRQbtAACJJThV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//QB24eBJsIFuPQAsHIyp8ZwUQpdv0MQcTEKvTSA7AAN29ZoRMQAH4t1xRCEOKkBtkUFoh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d1CMhx/NN9QNuzJQ/v8I1GidS6MZtTIaLbKGK5GeLp5Y6AqEgkipvrKUglOscl5h4lnoQlJ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HmcZGqtEAnTQ+/oQEVIAEaLEEZUMMdIIEZmMAUyEAy/KH1FQD2bZ8v/iJUqM/GwBWVzJVX4J+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i3ZUyVZnUmMVjqUwB5U9dBJbGjclllN8yHZZYkIX8qMnGQdOWMUrHjaP9IUAszIkXfs3PSR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ZkP9CoMBB1yDAIACejfQAAtBG4zlPBLTBChTC05VBr4kAWlDUeiTA1ckDdalAQCZAG7CD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bGcDCA5CWjiVAD6gAAghEOwwBA/DcCpiDCBhMPchAGWzXBwyBAugg0nHkcyXEA4zDMwxEd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hGK7DHKhaIfxACySGH6xAFQwfAMACGfCADaxAa8xBCEVhEuHKrvXaHJSBC8DCICjlnXhh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RXgydUX4ADrADzwFDSl3RFRmHEukQ3B2VFb2eQ8QlFl1I8nhe4kja4vQGILZKeugl3vClb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IYB7HXq5HXz4iXiYmKA4mYxamYwKmgUXmrBBOQzj/0rUYCAE8gArQgFZNTyjNGBtAARRw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YgAEA3y72IjDOJm0aBZEVmZFNSZKFn3ZxnADZz2p442Lt31qcWcokE5rQT9RYxi+do8ZdI1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cmQChhXF6HGIxVpTlFaMIUAglwAeQwgMUoG7QAX4VYnaYRZykY1mwEOM0AQI0A75tlyzAQ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cyQ8kA2r1AA+c2rfEQhD4wSQ8QHatQD38hgrcYyzgZzO0g3wBw3hcIUk0QTKwAQEEgQ0coVC+</w:t>
      </w:r>
    </w:p>
    <w:p>
      <w:pPr>
        <w:pStyle w:val="PreformattedText"/>
        <w:bidi w:val="0"/>
        <w:spacing w:before="0" w:after="0"/>
        <w:jc w:val="left"/>
        <w:rPr/>
      </w:pPr>
      <w:r>
        <w:rPr/>
        <w:t>1AkCgyaRAq2tGgHs2iDQROOMByzclnwxGBvc1gO4JgP8AK+tBxvAAhz4wRG2Aw7I49KdKHUlQ4I6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R/06QVIEa0uQKrEMhJJprzKRBkkECCNoMGoATUpcBdGCujUvsDAhQjRHkRGaK5JDweFTdi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phima/oeavg7hnGmH4BA7randtKkWVUuZxinpBChNkSIBoCINiKZoosET2EAZtMERpKZq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j31ADYyGZtVqqlShwxasXFfaOW5ByZcBk1kgn+zN8BJRY3RqdbCIYE7ZUztqrKAGepvirJO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Q1gMDtIASgE0KAJ1PHVI9koqg3AUDAMl7TCB0OSQwfECCFqXfDMGwgVBCVZFCroDVDEQIJ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R4EAVyIIMIEBB9ICOGkSfscGdGSFDkmsyKIDBGP+KDJCCLDxAM3wEig2CNgRSDwxBwrTBS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AwnRK4anAM5jgA8xBByZRAuiouypap+xAMgBDELRDMhhAwhAEfDBerxGAjkJaUbbDDxxeh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oeSXRnQBkQrWe6inRF8kQsbja7BFOgm2OrrgsH93sqfiKztpshPXszfIO0PpeFA0thoWL7S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Ofr0jtZrEA8jAEwwqKNEAE8BiDtwBFVDAwUHBFKgAC/BXbFqq2VaqLVGc9yEZDvgEBz4AZLX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HMlxjQ/KxFYP2SxzHT/WVj/4zqlQkW/pEj1HSjmnWJmvCV4Y5qNNKc0XwTA7CjAbop7MDd06j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/w6S5B3yiVgSoQDKEkEGygKQppFqc6HnciQiQ4EwURE0k3BLGwn5WATW0gH0mhB88QHFYK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0UJ2oY59wAUAww/E67yanRGxlw8hh1YSQA/cqBoZ4cEKxEtOrElApcWugET1wBIMG8uKhMTKA/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9X1Wuox3iBkKxtMbCwkmsg2HtNI6QkW5GSUqLBJJMGGad0AohWN1GMCj7udG9VNB3tQCJ+W0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M1JmmlvFom7QNMAMbMAAn8EppywQzyAFDsAAvMHs4YiEu2E8J1XkhgApggg4M6qDqgChNgQ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iQCfcwPRdngKcVcOdrQ7/IqZmqlydAQCUwQq8/61ekEH+FXGbsIMS6wUTK3ESt4kUGvESt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EVN/EUHzE7DEEALbEVN7EWD4EVa3GbcLEWb7ETp/EVezEYpzEXt7EelobTSG5ubMraMMtEf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3FkDhVaNrEcLNEMIyIIfuIDZiUBRasN5sIELHGEgxUITsAMOKEAISJoI1G4ydIqwvaTA/hMIK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FTKkBmEMIPB2GJhwwEMGCisAQrADFGt4z9JbztsCqHcYKkEJC+WDCAIFogGWv7es9jkKSU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bGKxJ7IAKNIMszMGqdQEKHs6vpeE2eEPDkoE2JADrJkC8Kkcb4MAg/IABDFsTDEEV4Cow1O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9KsFRRDL0X8HnmVL3OUs3L5tWz7dyzt+QzUtmz6vWz0eYXQNueQC/tP++z6p0Kfcwlfjxtt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qB8CADuiA8hFBFFDBN4DVwd1BFICAaSBY2e6wSWdfxgzjLa2txmzABqSDS9OBS0/AEdB0B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/ABgTABtT0EVTATx/BEeB0T1fABOQ0Te+0UR91UOs0U+e0UNf0BNw0T0+1TgO1Tzs1Tgu1U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1UGu1VGc1V3c1WUM1VgO1Wgf1Tm+1WQdAAHjBUAcAOYiTeUbRcVyuSNQjWaEHqoRklt7jB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XVrbDRVhsx/61CeOAHr6NRrancwlxKzjvCT7/YKolQ8IwTeja40mppBGDwJLOazLoRTOcKUr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MiQjwQBmMQ8JI8gMgQA46JAJAq2swjUcigDlMpG1l7A/IFwMo7JY9A4Cw4Bng4Ocasiwkw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sgBFfLA9+gAG0wBC0wgcenkKeQV9T29/5x+WoSOLkCoCdISm2CBaV9yBy2LeQDn5sYgTSi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Id+jR94PZt9BhZn4v0YPNXuoqGH8p0T0RSwScgQoQAQcYgvUYAiw2gfN9LRSoQPcUpqTm8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C9lQ9XhT0IwQDYQy7YwwzYw4in+AykOInnwwCseIvbwwnkA4nbQz7AeIrP+FSgOIrjOI9X3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3gu5AM5nMCID3mRjziRCzmNG3mPj7iRk4OL4/iK+ziLv/iR07iL//iTz8CSD3mMOzmQw7iRA/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9NuIF1NdNY5mcTTsBC3DMgzD0JinITPgOcHMOtUtoMuL0xMAAcFfQBDOo5INEE7fAB01cQcV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kvGSe14OAzAGiD8Qz10OgV0ERTQriJcthUFAVnLbz5rlpcHohFAKEDsIcPGgImMSkHM0Pf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jYQ0cYPoHPEMlG0c7QHM6IwZlDCEFvRGpp/NxIManlSgPgqdlgcRJ4NcgidZ/AOIlQe0ea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6GKmGVVIVdVec+te3JxIStqUS7ZDbmDuEDP+SGHUXuKd7e+idf01bvMMl4ZkbkFww79nQ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SAAALQBFXQAB3CAGOhAE0xBJ5hAHnTCFPRAGWQa2ClASXO4xa9V2uZmlWDFF+TCin84yB9ZyI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8yZ88ylMJpsCZYJJNSyTEnrTGn36EBSDLq4QANK8UvLR6q39PSbQ6TLR6qCkLfREA0JtKq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zbtzqMmWE8XE0DfI0rOUCgBDCLQ6zhp90OepOyfO0Ws9QQA9SYRaLHz9qfQ82TuRPtcpikQL5k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48hCi/w6LeNHOsPxT3TMt5Y6Lt+19qTw03teI3t89CY+O8SDbjzjIStFkolLBCyMBBaAmFH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EQROoADtAlUxkuG5Q6sWHfsSV/I1PhUp3vOmnfMirNMmzfi6pfvucfslPXOqDfA2s/M8Za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wgFgEirTHrJzZvNMhBoluzn003a2M1GbSRKfoVx5Fzqy0pYk4tNByu97IBA8saGO6ZXswU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1x60cEjsN8Ks8xNzknoFAUWBuptzzkOcY2L2fd3nLO/G0B0L8qeNwe/6vEkAQEBFrYEGC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AIQGCDwsqaKhQIESICClONJjAIMOBCRwOxGgwosOFGgUqeFCGRxMTUDrBvBPm2xAADzaKS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+fMwAEFTqUaFGjR5EmVbqUaVOnT6FGlRqU/8AAqzWuZh2AdWuuGVatfsmVD2zZAV/Mht06w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jVloWbFm4MH2DhzgXLFW/cvHvl+k2bluvfs4PXDtZ7dYZPxwUsSGQYaw47BBEY8rD8oSHCk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IMVahzh7bIWBXpZBFkR4rihB5koBEkAh1xkoQWgQBOKQtMoQTq3PB2gxt7+588GFI3TpFt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w0wJPT+59W3Jx4goIJjQ+GjZDjqSNKwepQGfDhewVfh94cnhv4w/rH2RfWz9H8L3x02++h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7zrfcDuoNp1CQ66z/TBycL3xkGOQuwd7i/C4CRWscLcLG4IwIQkXJK6j/FA8SLwSe9sPpBe1c/8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QAKGMKET45ogwgpjDABwuMy+iGh4rAKipkExSySWZbNJJoSxAbLAa7PmqLBICIIGExcDyw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qit8HsEgcvEu7icoMQpEwsK76k5AvONvuiE7DDAJtzLa5iaKxIISwwTbIIGIjgoQg++KA7Ah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CGhzOpBgnWygB20rSbbjmHOqswYx0081BESRrj6FPc8uws4WI401UiNALT1WJiBupO5Ia+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5iKJWRwSp1w9//Yg2Aj7NTiTXXiVVu/A4ZU7VimIdzyKQBhyJOIJsWw7X02DNTsZax532W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7ejcDjUKT9yPxq0WP0pvW7cgeDmEVwEGHlD/AQQDgsIhGVgiKPVRnXYq8sgnGW7Y4YchNqqqO7mq</w:t>
      </w:r>
    </w:p>
    <w:p>
      <w:pPr>
        <w:pStyle w:val="PreformattedText"/>
        <w:bidi w:val="0"/>
        <w:spacing w:before="0" w:after="0"/>
        <w:jc w:val="left"/>
        <w:rPr/>
      </w:pPr>
      <w:r>
        <w:rPr/>
        <w:t>2KoTZsgrgCCUOIKAAK7C6gusSEgHzD0HYOhNq3yIAGSrYtjg5besymeDIETeqwa99EysZ8IUi4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2S0+sfvazyMjMJQ9c3757iDeE6iW301qtNvA2dkETjdrxvBa3tlgTdO4i4aj+Fr4Pk1VQt15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/0khDUEEFlBOSOK9DbU9Fds+TcbSLHM1w6+1eczE910gMVqTb6uu0a1VJgug/xrmrPCJmS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du1xuzyFntkLQP0q91rpRzwi+jE4D6aDeCEWADQQKPVw8br9QOOLfgQ9e+KWixLPNPq08/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IYAASCCChhiAsyOWIEMTJRxwCLPCGBBG8GSCGIO6yKoDlwYohhA0GyMCbILx5ec1cfLAghi+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9oN4n2Was8+dc/o03pfz+bU5+KVABADWc9GGGPRCC4IEwl4DfweaAEN1SfBzpLIsO5oH9i8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SCpBrIBSMYQctdioMm3CDeaHWcEkbwhDrBmwn9g5sEsHCGIyQVD7lFNUx9sBAvDKELMYhCG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soguP+MARblA3M4yPFGn4QibSiocuvNQVfyhF//BwN3gr4nyiGMaUkHGMUixiGdH4Qh/C8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b37hFJIYHiz/0oA0x6BAtvuiMCXFiBP8TIrsRuguQWOTJYxY2PElOkpJOYtMA/WcVr+zlY/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iJA4FHGEAhQjBFzagAB/kwgIZ+MLICOCNGMSvLD6QhRLSV4jqWQAO4giAAkiQi3RYwAcEcKX7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/AQLtZ5gkoJuKppVmoox/c1GaY1KQDrExJAjb9OY3wRlOcY6TnOU05znRmU51rpOd7XTnO+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BUwREgmQl8ZlPfTaleAGkS5X2IoIA5GIAw8yFFxQQADFV5QgKyN76CFoD2cSSoGD55REqGgM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/BLDLOgJwgg0UQpcE5eXH/kfNORUtmgKc5p0G2NL94eWajrHTTXGaU53ulKc99elPgRr/V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NepRi9rMlwqVHF6ZwVNnEIN9TpWqU50YJouGsYAyjw70G+UAwPeFht5lfZr0jS714gM4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OD8zIAhy+QAH0bEAFaz+I+WbwspT9FGmJYGsC/EtBicOJLTXsihHUkQwYPMMADIKuCB8hgB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by9jKssCyK5BBMjjbWM9atrGf5SxnJ8vYyKaWso197GcpO9kVyFa1oLVtv1bb2NB6trKxl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Axlp2t7iF7XB3a1rLqqC3zdUsbqErWdyq9rGSfWxylzva4zZWsqhFrXTBO1nxDte45A1vaB+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OF7ut1axpVwvcxz73t/UV7mejG1/c/6o3vfuFLX8lK9ntkpa+6f2tfzUb4PJO170suG9zH4zb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Wwct9wGlBK1wHF5i/ng1uY/drX8u+lr/mvbBtHRxd3lL3wSMO7gOqGmMZD6+fgyWTVpF2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ojUEGQnAE0wjToTYLQQWO4APT1OAIGTjZAH4ZggBsAE26HIA35BoAkJ7AfTXYgCxJcIQNW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g5sYaXZ18G+1MZpppNhEagwUsyYznW2853xnGc975nPfRbKJZ85l02WRRnekMURNBaAANwlB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jSarkODJX4B0lgbgBTP5gATio/QAxJEmt2jJ0Uv16TQDe9NUy6ksiC1AChjgZ1nPmv/Wtb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da4YVDy5txks+kpc+C0i5omMhB1hOsNNcnGAsiGm2sz2JVTejOZOsziRgV3btnH7B1TOIt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5xj5vc5Tb3k676TK5sEi1cOQGny6cVLuF03jfNB82QilNqqzrNqe72t88dcIEPnOAFN3iM++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j01LjWoQUXdvMw49W+lQ7vKsVfm8K0gjeMb97jDQR5ykH+843/l+MhFvnGTo0zjLa9Bt9lwc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1t/nNh3JJw2byCycQwgCaStAZ5MIeYyFoLpqadKQDHenkSPqxoQ70pkod6U2XutOv/vSpQ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2961b3udKcT/etjD7vZxd51sINd6Wb/Z3vZ1y72f+Oc7nW3+93xbueEKzwr5JjC36cgB8C74++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zhEZ/4OyBeDklYfOIhz/i/Pz7xgo985QFvecv/ffOXF/znD9950AOe8p0/vD0hCfC8r571rX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GSbmlbxR5T2AEmMIGG2+MeDbnnve+B33vh/173vu897nc/fOEvP/i4z70NlM97GzTf+NX/v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pNz/6mNj+9cGf/ekfP/vOD0MCYQ179a+f/e2nO6/7qrNcTAETTNABE5hAAx3QgAj61z8a9q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JaOAJ0KAAn4AACZAGGDABmWAB9c8AC3ACD5AAD3D/EnAC908HKtD+GHD/+M//+k8C/y2QA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/7LA//xvASWQBirwAyew/05wBDXQ/wYwAzcQAPVPDlJAYRDA/YAwCIVwCHEN0FzKTexBGTCBB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ACQ8Q/9AA/+7v/piACDRAA3QgC7mwC70wC+3P/rxwC7MwAL+wCcXQC8OwCtewC8kwC/XPCd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8uQDrkwDfUvDbMQC7sQDTmwCqGQB4uEH1SPCA3xEBExESmpxtoEK+YPE3RgC4nA/iKxEgcQ/1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9wCzlRC7VQ/yoxEz2wCvUPHXQAHfKQE0vRBv0PBvwPFffPFSNxE0HRFWXRFFlRC6vQFE+RDO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xFPcPF3txEymxFf1PC2EgERJoBv9iThGhMRqlcRqnQvaqDSxqr/56kQpM4A680RtNoANAUB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TLMRVN0RTzDxZHER1c0RRd0QlfUQdskRxpAAacEBdlcR7zUQP2ER3ksBy3EB3c0QNpIB317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ZcQNH8QNxEQZBsBezQAqasRCpUShcICM5siMNkRHj5OHobwOpoBPuwAxg4A1gQAzu4Bss0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sLx01cROBkQFpEhTnERiLcQN9Mg95EijvURNv8iZ9kiA1cQNR0SifEBYPEhltURil0h+JM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YUWGe0SO5siu9cv3YZDH2LRsjsSQ74RDEwA2gARPc4A20DwDh0RVBkR5jsQOggAr/6DELgN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uYUAvswApYcAoydEnA5Mu9ZIeYQAe/VIx6VIHEnMwIzEyK9EQJJMyH/Mx9xIz97IxF7MXO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D1JGkjvxLXTPM0VZMIEw7VHtEQdAAKTrISiAEG/EAF3oAJ3AD6/hI2syA2E8EEJhM2qaAIw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3kaAT/rI5ARMGfNM3daAE/lIHOiEMmAAJ5IAKBhMwO6A3dQA2xXM6AfM3qbMEphMdDCELY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wzMSYRM9n5M9ITM547MEaKA8p7M/AVMHOkAQLnI1CbRADVTgrDHVuI3+gPEOOqESzKAS0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N2nIHADQ+dWAMUkAO7rMsU0A4//USNnWACpBAHLMAMNfzN3lSPsMTGHNBDtBACooACn5zM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ROn/zNzugR1W0MuPzRkd0FuPTMtfTEJT0RZcUSfXyR7/TSaHTEL5TDLLyMdJP11LzQB9mS7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+uuNRtxAOhPDDpADtTBDIhBDIDRDygU/6DBPsVAB6ZAEOQgF8IABkIzEbDAOKFgDKiAA8YAC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0DBIhEThAB+QgEQQBCqyzE6ggEaCgA6i0CO6ACBJhBsKACgQBUfEyEfbBUcPABMYAUrMgD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gDMZAEBJhCpRTCsbAUDtAVcegVp8ACRA1EaLUUsVRHMXTUnVADKiUSoH1WAEUWP+hswME9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6QcjxkuHglqZxFqraiM3sgxqDlsZxlsFDlzBVBEviWfcbAam4A06QAzkYBrEABqgwQ/iFQAo9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Z1BDGoAamIAUMdQzwNAyKAAmmoAiSYArwtBNygQoA9u+owAkG9k7DwAlSwAnGYAqCNRewA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mYAywgGABNReK4AYSgRygQGCnAAmwQBD6NRGkwGNZ9g5ggAr+LgUEoQNilApalmX9rgh8VU+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p1Ez1tAOCFUCFFlkNYU6RFWlDM4EI8Xdc4AEuYAUQwAC4VSgeoAUApklcAEi+ls5WIAJaY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coFBkYGt/Z7aawgUMgBTYQAX/AEBcq/Wx6JXWYGEloMIFvHZcO3LvGpEckgANkDYRpkEd2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VMAN3hVqO4BlsSARcmEMtqAI6kAHkCAFwmBDUyAFpIAG7pQK7kAQ9iEXWDYFdIBiO0EOx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UD6kAOiIBiC1YQWrUOkIAciiA0U+AucdYE+GEMGnUKKBYKiOBTQxMLKLYOqAB0dUB1wyAFY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VdzbR7KddSxcB7a/d7zRR8nXUMmnErnYQUgCEWZCHmFIANkoEA7FYjn2ED3HYprNUFYAEBy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J6jd48lcpVuAZAuADChh4XAABpFUjB2ECjiAOgscF2CEWyoAUWkApXGAQlKAJ/wY4KRr4a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YKPB2Sar2gZniDEKgB/7WBUJgg42CWlOYKB4ga+/2ARggf09YcMMt3dZMmuaPCALVJBc3T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ADMxADGyACqjATMfAOHVAElIgdoe3YCH1DrC3i1OAG8OgUQm2RseAHJAAc6kAac2UCnIhE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hDqAgUamgDoqgCWIWCj53DL7hYqFAEkxADgogERSWj1+1X8O4ZTkWCzgAC7AgDKDgLjkAaS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5kp11ky9ZfM30khl2NB3D255kbemgAgLgCIKAHRSgDf73bjWyCjZggAs4hV2gEILgf2EhANq2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ZKbh1fzUSKbw0NV1gBZTAb/99WX+XuZiRApfLwG1HIB0UOChueJnjlgxEwADSYR1+OChWg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RmABa4H9JQRYWGFtNs5aZmZiBIQNGIH/B9Q/UGYWDwm231AXwgIZ/GZ+L4oZJgQ52AABwI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vGYhrjXDjpPbQgAM4AIk7YRrMgAv8AAbMwAyYAA3MoJJLUlE5IAyk4C6nYFWRwEzvoFINQT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PtAPuIFHDoKXvwFkDVaJXuqUTAQkm1U592hvtsqe1s1ILNVHlwAkKYAykoBOQ9qgT4aZl80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TVRBuWqI5IKe3Wqu52lklmqu1uqu7mgLQV2EwEklcgAw2wIQBYAU0OH7PIAL/QAAABoEh2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McKAd2qBaSaEQemAIymCuYYEAgiAO3BaZkSEIPoAUlIAHGKIFcAAAJqEZGMImrNkAqgAWF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byYCbPgAADCACSAG0x6EeekAFuPWAg0ABQviY6wEhQMAFnkEctkAGhGIFBiEECKC1NRIHq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K3pohZAEEzoABEKAdCAC5AeAMfjsBkJuzEUABFEAJvqeaAYAMxCEHusAADji4VaBqq4ANE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UImC5ATgEEsC1AYAUfqEJZEEFyIAB6rpscYAdCIAUxMEK4GAUMrhXfmBrXeASwpsHvhsYg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UEGAdRMBu11oJLEAEEkUB/9rBG2LhvN+6Cgggv6v1sAngA1QAATCcDFpgBaqgBQgAAdpbF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Cbmk8AkKAGspgBdLhe36grgOmCuTblc/gGRCiBeLqw9uByEc7utHWBUhBIv5ahs8ZnOv2r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XG4b8mBUgBED7bilcBBIchZthvkmBfr9bIm6cFAh7rfmboXNNiPsNLObvDSTaBDrBDBZ3G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kXEsd6jXPaECpZk8F6jcUAAzQ50sG6A9Y4rMFaq6F2qw0hUNc4HjZ50iXakjV5jTuhRikd0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BgksfACTjgkxd9rGV91snaq2t9rM0aWkc5rZHkGUSAnp9hOpDBDxiglSygHf+AIQdYILVD25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5WaYAhWQByawALowAL++m7JwBXE4RvagRSQodorIAda4Ayawdo3fICRmXrGDLnJIBI2gA4y4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CAA8mIAhiYQOawACo+9qDAA6I/K2bYZgswEeeYRlyYBSseRIG4do3YAvq95jTIeJ5YAXqY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A3AKCIANugOHJ4No9Pr3SIQj0XQliYAt+AG3fWhyOYAseoB7GzAJkwQWqIABEoAl4+27p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MYBAiweO3eQV+wQIsIAwQoBnCwG5XgATYAMA9ONyjgAySPghuQKEHwRaOYA5WQB5IPgpGQN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DggyUYAO+4QOqAOUtoAL/ZIHgAV4WxtYAFGCYvoEULCAZ/rcePiDqmyAIGODnm6ALqDsElH6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jxiwByCAdxMECgIDIO/jab6AHqJwONiAH2uEPbiYINkAWcMAAdOlmdmCt18cCmmCDZ1goy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UmiC9gAHgf2CtYwHiP0CGd14WXF4jV6AQ1qEdJPyALaDzeeAM6ODXcR4R6NvObQ3+GpFKp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JthoTBt0M8oBx0cHQJZoCxp8DyL/8cd38c/r8tZr82b/9OcAIzH/+4V/WKcD9xdr9xxoJtJ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r/AQIJEg4YOBgUY5ADBYMLFypk+NChxIgJFyIZUyCjxgIz2AD4CDKkyJEj/12I6CLShQI240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jI45ntOAEKRNyRSRZAFxc2WIAmZ+PGX7g7BniJgBSSloAmBSARytaCJI9kNUCp4sVSmK6C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4EHD+CM4urRQlgEYVQ0+9XiAQILID66ILVBBQAWiIaQsVIXpIutZBAgkwFyRToeH4GFeLCCV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cuVloyNNBc7jO6VloS5mjAM4sLkOGAM4VcFY0O4IY5CQ6opdKiyI3RIvUcQ0AALYBJxlbyUj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OKIBm6djJ0JuYFhsXz3LguBtGRoYupJ8WevBxkCyckyzMpPOADIMt0O8qkO3NqYt6H8YpG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cg6jKtdCCN2EBgAAiyf88441IZ/zyTAsqGHCGAtAZ4E0PODFwwwrPbNETKYgoFkEZLmj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XM7Jc9Zk22pA1iAirrUBGDkB8hSJJLpDhhYwuNBPCR2QcYQAd3C2XF0lKLslkk04+CWWUU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WXtlkCANsyWUNW3o5AJgD5DIFERwMxIEhRGDCJiZooNHEmRTM+dBAczaEBAUCPVQQnnPaq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p558EYTCQQBbdaUahgZ6Zp0KJYoCBnn+imSikdiaqp6RnfpqpRZ+KmienGKWwEUcMYDkS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cZCATxzcx9dTMFzFYKNgKtMwh4hU5rEDCUAAYedSIN7mAgBWIrXAED8D/LKPrAD4YCwC0Ho0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p4POFIAiQEUAbAPzSAwCwHLFCK9R+oatTH3mo1xlWsDErdB+d0Uo64RIS21a0MIYDJdQOEEM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QArE/WhTDUXe34GoWI2tQG0hlHRAEAGUqZ+MAgiOjb0y/7LWdLDPDGUHEsNdSQQzJVjLxVA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B6VQ2iQIx7NreJEogMGIOwh1mwat26dYhNT2t4I0KBtcAr80fTWJOulef2FM9bKwgTsR0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THQMbW/BKyhHJAHNDSitUUIMyLDHd0x9HtrIBDoUkuNSHyX10xQ044P10BlW0g5M2y8RAt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ND+EygwPXS872GQDV/x29Qgj7/Tgyq6afjnrqqq/O+pIWcBkm7LKHaU+ZBaH5EAdUnEmpQ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ZZixK0KG9m3A7RHr+XtDwpcpJwfAcmMCBGZ/eXtCoFCDfOwXJd+oQpdkDWn2nvztKfPrec+r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Duv0YqKY6w6qpVxGEsS7g0DO+AQzRhA/g5AzPUAIb2oGtp6SjHU/5CQuQIR86MCJZhVAKU2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I5RdDWMEDDEAartjgKbQBQCFgIQMywIEHK6AVACwgGgTQwi2/YMEKZOAbu3jIKSvIDrli85FW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MyUCAM4A4iSMgoCfPqKENDWCAXz3FG1vAQSyGICIGfIArXtGGN7pzBv9acGwFSlkBAWR2B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9qMsl/MMCFeDkAVbZAAOq0DcAXEIcLSBFApKBrNJ4EAFH0J8Gf2MBFdwFEQ8wUkoeI6JBE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BNkIggweoIBmCIYMCxGJGp0ziGfVRQhtcMJsjUYIOCLBhMlxAxXkRCRhBGMnkVCCsccTCK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Jw0gpEGEABBOjQBlZQFBE9o0S6Ic2IvAEEnITiClqI4wpWQIcqXPMPIjhcwGSAg5CgkhZV+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6NATWASgSBZyAXBG07p4ynOe9KxnlQgwu9jpE0xkIsLwnIcB5JkACWYQH0EDilDkbY9SBBUopQ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J1ATcE99AgYfQSpn/wAwC3Z5EoxdQ7v0ueiA9aEQhijyCSvSkIfUoSBOa0YlSiqIgZSlNO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kVQVIgf1Oh0oLhIANbBhEO9igAFlBkJZEJcUzMqACyZjLLoMIwgeqQIAonMFqAAhBZXBFhy2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8VEJnFCACBCCADe2BFscA4A1v4EABHyAFKbzxNQMeK11tUwEBI7BWBAQmWwqIBRsi0AMVq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EYkgBjCPaxVeMISwD2ECKr9GCAGyoh62WEgQGDCIB7HDrR55hAR7IqydiLMNcE0AKeSiAX2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4tQKmZjYZuV1rCEhhjnR8gAH1WIYf2JEASxaCrQgoBAIGsYHVTkI6/x0rhAIYEIs2ekNpH5HH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ACsZtxTwrKEQCEEAKBOjLjJf9AQIUcFRz0GFi5cqP1qhDALV+bQv7GUFfm2EBBuRoPsAgB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+jMqAdfxgPAPh2ATIMlQFwoIYLBhGCqzYhCiaaql3IVdny8iC9paXDSvCyBROhiAxh0ExIOP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8zBOAkYwSXZIN+22HPHPO6xj1H3ui3FIJ+w+4I9BMGBYJgAChRtMpOV3AkzMLnJJuhElZd8Z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tYhkIeKGrlJoe5E0wOc5advGQtT/nKVmYyFJT8ZorGGcxdNgGcqRxmKCBhzWve8pjTDGg5a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f/DQygyWqzj0KkP+FR9SLgzkYAAdIVcADYFFZNvAgWS6ABXwRgJMq5JABQGwsNRiwgnJ2S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CFBCBwU6iFSz4iFozqIAEDBeKVcAJKTTDAlIYwAVniEAsYD3YrQwCvvWKwAjEaeCV8CDZD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hALoqBhEJwIpW2ACMlXyk2lRNAH7sQu5sRQC+z2JAd5bi4g5lWxYgKMOyFbDEHWUbAQyYn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/IdJtkLiD3Vuohi00DgAeldkG2sM0GGcgLB/l2wQdyLcCQeNLRABgmXUmhAhyIukOwEEy02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g42CC4sCx+2jFjM6AuLlh3BGSgciGBekfYdnc6sc2Oj7AjnJ0MwgX/erKVbCdgVTWHNQOWs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jNXhCiabbYMPIhZVSO+7fwz2sIv9x1rKJ5i8BKYZ2KMIWMgFFtheBLZj4e1zdzvd4z73v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X+9z5zvZ9yH3ugqf73w1/+MMPfu5jGDzbx1B4udch746/OxYmn3jLG37xe8dC5DePhRnwt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8HT721LNOMZ1TvevpifrXS2kSsci47G+P+9zr/iNBLjKRvdTTFAi/CCkgvvCLf/zkI1/5z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Ztv/OcjX/rOT770qT986Cs/+szHfvOz/33rL9/49pjfoTPSkd2r//WdJpnpYr/++Of+LlWXv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/97cukLsjv7l04g/wdN0AQ6MIACSIAEWIAJiIALKIAdoIAJ+IAQyIAMGIEG2IARSIEW+IAZ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HKIAR6IAYGII6QAVEQAKjVz/5x4KnQ3Q6Ik4hUX/2NINRcgYAICIjcQYv2HE95gI1+Ho8CCU5</w:t>
      </w:r>
    </w:p>
    <w:p>
      <w:pPr>
        <w:pStyle w:val="PreformattedText"/>
        <w:bidi w:val="0"/>
        <w:spacing w:before="0" w:after="0"/>
        <w:jc w:val="left"/>
        <w:rPr/>
      </w:pPr>
      <w:r>
        <w:rPr/>
        <w:t>9HX7UoRW8mwtqIRLyCq91yW/Rw5JAA1vwgRoUIVXaIVZiIVW+AZYWIVaSIVguIVMgAleCIZZqIV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mOIZq+IVfGIZi+CZoyIZzeIVuuIZ0aIdzSARTcH7oZ3pMaIOC5YPqRSUuwAZC2CQ7kkitM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5kQ6rFSUX1gQgUBXiNAkhEG9zNVjxBAvycVdHqCQiVw8RIGlP8v8AWEQlDKBoUDIfObMOM+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ShriIlTUJ3lBZKSGIvwiMIFF2v/clW1I7mKADGqABNMAEzMgEzwiNyiiNGtCMzOiM1EiNz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iN0OiM3JiN4QiNTIAO3cgE2HiO3PiN5RiNz1iOOqCN3ziO8ziP2KiMzZiO9JiP2wiN8EgDdz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WM8Nckf+F+MIg6W+VhlWgXUkIKVkCJPfF+PWEB+xFC/0OKSuJOUIWDIsEVvfgRR0iQJeGLJ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KR5Aji7gCClABAXAEZvUkzbABQLhov6AUSvILGNMr0ZKRHbNOPZEOrScYwWiUgvg6/LdPZ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NRMAERPAEaHD/j9M4jUwAj/6oAVmJlV1JA/cIjzDwlVtJA1ypA2XZlWbZjNSolmNpljTwlVwZ</w:t>
      </w:r>
    </w:p>
    <w:p>
      <w:pPr>
        <w:pStyle w:val="PreformattedText"/>
        <w:bidi w:val="0"/>
        <w:spacing w:before="0" w:after="0"/>
        <w:jc w:val="left"/>
        <w:rPr/>
      </w:pPr>
      <w:r>
        <w:rPr/>
        <w:t>l/hYlu9YlneplmqJjmGJlnrJBDCAlTQglv6IDjogBSr4ikDFAATAWXcRAsfmGyuAAB/wmJQ4GK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gAvJhDozpEamGALFwIg53YQSQAC2XaoiVQqJJAOZSBcuQAwngEWRAS6bnAp1JABLikZnZDi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BAOZScyGgAG0AC8tgAUFQMZ5EABkHC1VQWC3ADrFgA9eBADhACiFAACGQAEOxAvXAnXpxcC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gR/uSWSJwSqlBACFyBlXADmilGcTWDJppLu/ZArHwDAFgBer5/2HIEAFNIAKasQLssBpk4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xUA+IQHF60ZLN6SseAQsoJ2mpSQC79BGuoZ1d8Ik/Ypo8BJ8ioKEfpgQBoGtVMDCxkADyMg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OJhuvcXRbwQ4t4HOpphekwJgrQgfiEAQ9gANnoKCygBitRpkf8AAs6hQMoEngqZ0/cB3sa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RMBZVEAHc+Uqh0UsRIC8/YgvfwIn6JgIeIRjNsAxBQFq0QExWFU47kgD+eZR1en/4RIz7d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mGD1h0ChUkIzTWJg6IJaDCQM6UJiCyaiJWqiLaqiGyqhnCQPLeKiTWpaJqqiUmqmcuqkak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aCqmAuamFif+qp+qppHqWmzqphRmqkpqMk6oDifCHpBeIWJKdG7ABEzMIdFABRwAUl7ABF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MZACsG+AE1FAGpEAHvBoEd0ECTVABFfANrwRgvGohg0ACG7AFS0AGkbABFbABCFAFX3APWx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LvJoDb3U1jrUBRxAEaoRHG/ANc3AvOPELTWAArUCeYdADpCAIymABQKAT0mou2qAE13oE7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AGK2AByWAO5eoFY5CINBmtP5At25AO9eoEYboCGxAEObBFIcCrGxABXPENOaAEOeAU0CqtO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EFlAI4iAO3wCyT+MDOxsATaACnlQXCspY0Gqu7fAMG5AMseD/BxrCq01ASAgAC2DBDmFzCT5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QSJPAHMFasp0UrRvQBMlwCSTwDRYAtqt1CUoQAzcQAa1QreX6DSogtiN7Ax46WUfABpxGk3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OgAr/Aq0cwB67gA2EwGZcwskeQWJOwAe96D+96BEZrAT2gS+lQATEABUdLrii7Wi7wC/FBAi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ZaATlAIbVUBRSrFWrqtV9TCPDaBsnyDMuQuQhAB4hgAcG6AzvCsigLanaKvOrnhP43OzXQlK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mZWYgZVDwDWUJqjoQlpGKDneJDqOqvTRQqHc5mPAIqa0aq+R7luI7mOSLlndZl3ypqILZql9J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qvvdbv57K/6eter546b6UGr6bmggqiKZARQBaI54rMAmkcESkACBPEQQvuAK/wEAuQAtGo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tsEdjpLjQ+gGTw0iDEAC1ti/XtAFAAAvmyUSPMVe8IhiTEBnO4GJbEQt6YQBDcB84UQg9Y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DcAYQdFohoEgf0AQAoA3WwQ7ukIgRS0YXsBqR0EYPEALX+QDJ9atD0GkuvKHR9RH1kAAqk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KwB3Y1AVz5RGjFAdgYxRfwRM5YQvuZrGTVJwGAAwMBBIE4Me51TexYFduUwa7QQtX4A0CFB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BIAM1gwCQG3QtjCKoFAmDkC1WRQrIMEZJELhXgy7mJBQ1M/8EzZABPICd9/phziJOeAShP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CKZdbGVAXiiFAFtuuAHI4FgAA7JAELVAUV7MNqWUAoiMDK8CuFLQFZJAEMjAIzrIVXvAAO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0iWFKL6y39TAgQnLCQvkeLiAPOTAJvyAhZhS0yevOtzeMRKZPYzIFb6CpnXAHZgADMPAGX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pMJAF7Vuo+6y9kaoDWQCpsGqohdoB2mvQBq0DDw3R9KupiVq+DQ3RCZ2oA629qUrRg4kO3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2/G43R+yzRMACrKo3RHu2ohtrRBfyHK5iQQfAGGQO5X7AMgiAD7NBOkxAEJpu6QtkFBqAEuv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SqIQId2T/C9VCApiFCIGBTTGwDLnAwirJWtQyZEar0/7yBYQAdT2RGkQ3AlYwQnBVInNTA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9VWyEEzKUDArgDTuSui6QAdSQDEaXLXgQyqSwDGjzAsngRSLykGEq1FrxCyoDL0fwF5sGS1U0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RAYPAFcJ5W860AgEAdXzNV39QBXCgLziwBZPUE7BMyL5wA9DBFTEA1iwQAH3kwmcwNE3sa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pDSLQNjy0MYKxk8CURluBDEOwu/DyBcqALSvA22mKCBeA3HFwOC9zrw0qImAjSr06xSpRSw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kzlx9BrPwBTXwMzJsukHwAEkQMkew3QFwzcswBRXTK93c/1U+MjNthQy5TAefQR0WsAJRvTJ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/+c4LTk9BppT+JyYDYGRTgAkPHQb5fAiH4AZcAA1u8Ix+QAQ0UAJZoL0OaAg0QOJZMNBZM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AAOGYKgrTuKCUAQ6YAjoQOM6EAZjkAhiIJgqruIxvs8yLpYdQAUv/tAyDuMvntBZgAR1I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MqPuM4juJZQAXiW+UCHeNPrgMlgONhLuQyLuZmPuZiPtAdIAgGjDqDIQJBG7C0QBaG8dPIm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dkw5YpBhSykE4FHIXlC1KwANVQAdDIAPJEHKDcATPphikwFt/wMLIIEcLsg7L/ADJ1h+wQ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6htnwP8VoyAiv91LK/A2MSMUoCEjAFAF1hEaO1LbYdQOyUDLOhELRwEL38FbikRLInIJ5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ClAFmjQONKwEI6QYPaBiIlIPLATa+XEFng3aGXQEKEEGv5CwpHEGBAAsADATso5ZYTBAX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EIHAGfGQOtJDL6YAAwOANLXcJkCx16YAfu7gODylHlJUsIeAjzTBDQDkE9i4DLDA5OWHBg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yHsqZtBdcQA79QxppRBdLAD310IIqBHELkdqJFIqzEwmZQMzvQ3LVDbU7HdStDrFcAG1FC6X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LrgaHXtTZdqzJKf+ArN3dDCs7gRT9PeCrPsvO8MIDPZlD/CdTrBxfABW/gBm+ACTDdAWMwBnc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W54h2tqdo75ANdlliQAls+5iTOAXXwDTju5Rst9ihuglgwBiZggrkw5WU50F6fqEiQC4kgq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pqWFw4zjevWnv5V/P0ZHq0Y7f0YXZAR1gqzxl06hTD1Z16NBVV1UAMH4kIpu459SRA6JlBe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1W4vNP78yCdrAWWv1AJdAJFtBB+tQVIgA9AtUsRAcAWwgYKRBCsJFClXgDGW9P7DGBnPAA+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LAusADO8VBDqzEg/Ao0fVA3NAHbU0Ky3gAunQA8lgAeNQQETABggwOTEaWDjLnaSgDVPA2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MAJlF/wpcAQekUA85MEJVBRAMmhFQQYZEGwAunoXg0QJAwhXiZJFSkMNPQnlJHD58uJANj0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TwGZFuggfIpCiRYpMoR4PkLEjZcWAixVKhpDxloANMCcbAUxqpoAUsCYIajo8o2RHmYcut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ZBocrApj8VZINGxUcAZBR9oEUm3oMBqX7YO6ZoCXJgCnNQGrtB3ZnmllgAGyLn0kWVLgoF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MkTISZVNizOt+CJ4zNGFNwstkLUYdKQMzgBkQgQpM6iJ0JPt2CS7FKLdoFhzoD7MyQDByTkJ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YcYkvG1ItZoslXtz4ceTJlS9n3tz5c+jRpU8vbmHA9f8BNa5rz949u70pmDp0uDPNjJlDxDS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N3RtMOjoY0pGoCBUkUHRQ4YCEig5D+EMCCUM64IAKBA1EggMdsEjBv/8KhCGMFMIYD0EKq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QNASGDsaQgwgoOKBwDP446EAHJDrIAkEoUkhEBxapoEC+BfmT744iLGSRAxXnK3A+F4ksUE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iSCZhoCKRAqKUsoAZGKDOuDMK8UIZBlyoxwsfErgBBDJkS6idCyxboQIfLAhjBwBWiMUHH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gwlohBATKWKEQOi2QAYEQoHKBDCXa3IIRF5rxIYkfALhECRKUAcKyRr3wIoEcZBCLlADaL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7woJLf/QRIVDIBBAlCmCb0SbQKqZmQpgwxBCWMAh3rIeAYfEnx4wYZJyNiATtJcaIWEAOAIw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HhISIAtMHAsiwJQYSwvADhzgjqbMdP+lw6FA6lCGCo5MCfSqhKmYlbhJAvWBjEBF4FQ5RL9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hXCDFmzkyKMgbavd8oFESSAgiDGqjWuGXcsKI4lZv9CwEIY7IiGSKBBDwBqoVMmgBJzp8eD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kP1ASsA6vHBi3pMXiFlEn7w8xkvwjBghUi6PXmFdnBwIYIIxgpChkI+IEOUa5tIZoVmwDyCj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EIBFgQjZQsX4gzhgXps/bOHrMkA8wMAmlHi1eESuqRn/1IKQeChQRSIs2qVc7vyb8ADF3xww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sFN88QFySYIIQ8RIxAwYoOGCCz8uAgAaGLhYMUkkahgjDBaxCCOJIqYwMIwwTI+xBizqq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pwsEwEhkDCR1e7KSIO8LgMfcakLBPkCJmTDKMMToh3YQUTBckl//qgKJ1OZJIQRAqxpgij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F4MfQz77r5ejRQhDlAxHEz+UDcLwVx3v/8/HGmFLKKg0/QyxwISdsUSFDOgIQhh5AKyFhA8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AF4zggVEpjguyBoAGGscFLCPOAKPyP7G44AwBTEgHnRNBB0bFBR4EAAgnaEKSbeADZcABC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GcP8S/xsOGQgglA6G7YUcTMgIxPLARikhADnwG3HO8EIWRgWJmHKBAYxYwYdc0IYJiZsFL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5HxmOE/koAdBKJYrCtCLHJngCreIRcPFUY5zpGMdp2MdxcUAO9zRTg1qAB7xdCAR5nkDF6CRO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V64AYCqQDCkyhR50ogBzUNyMoJEIOMoJCARIRhhiNQQcgwkIRdDC+OzwyDEVAAhHqkAsd8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FGEzQoiEhYQxYGJCMSHQfKhQBCuoLAxU4uT31YSEGFaLBGDBpSh0UIReCkAMG4Ec/IomhkfQ7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xiU0OjCEF+6MSGwYXxehQLQJzYIEd3fnOv7kAAUT/PGFyDEAKwaGzg6SIQDt4AE/D6ROgA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16UIASgHELxU4upvAG/tyhPJU4jw5UUAY/oGcH49FmJ6iwyjvEiHVhuAEUUhcGcgiik1OQTxG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OOYgKUkgBS7WJhB6FqAhb2CQUBDGGFYmBCh09ZQpKlAss6MCkWwjmFERKIUFQ6HphQIITjK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BCCZF0DeYl9NtblOb3hRrWL051m3qj5z9k6MCizPC6VTRrcQxGkLtele85lWve+VrX/36V47g</w:t>
      </w:r>
    </w:p>
    <w:p>
      <w:pPr>
        <w:pStyle w:val="PreformattedText"/>
        <w:bidi w:val="0"/>
        <w:spacing w:before="0" w:after="0"/>
        <w:jc w:val="left"/>
        <w:rPr/>
      </w:pPr>
      <w:r>
        <w:rPr/>
        <w:t>8QuKG6x3rvOFGSQBDQfqRHmmMQ11QOMCGVUHDDDBH6EiQQpZRdAdnJmIO+jSmcCLUSdWV4dEJ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/xSsZ6AOmKAOLQpDHcZQhzs8CUUqOhAHTDCGXOSWA64dg2ezaj0K7HIMRZCDGOSQWtCir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QdJfVRGDhDgYCEpCGeiAxdHeo/PluecPbW7Xuj62GQ0AC6EmvJj6krsoRmBc24FZwrbAdQ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IWAAHWMADJnCBDRw4xDFUcdwhxxSIACQTQLYT6pjGG2BgBnWYIT5Agi0FFtRdDNSuRQOi6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OhNcEVO3Ph08sIBOhGEgepkAHBsRd74oBCRjALH4WRAFbIqHGJrrlkG1ZYiHbuEU+3jFVM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Iu92lcpV7y4HkjnN/KbBSHHGwggsm5Ax0sJVl6v/BX+MUsArCEbMCqOWCELCZoCvYwAMENx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Pe+Zzn/3854fgMXHd4c4ewbNYJHyjA2+g8GPzMA0xvEEDKZLxjK1cZSlf+kAorjSQkBBe/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2NAeM0N1OZ1rTBzJCqMXbavGietVWlnKlUaxLclLpbvlUSgREgAAGkCwWISBAOwxAhyu0w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GmjBDyzCAAD1wyDNssYV2RGUQ4iBAAloQAgbEIgjkgkgsCBCFEJJhELJIoAsYEAIRIGQFV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oKwJQIyywYAADEgCHL1igCZ56CBkYQIogxOKijbIAAUQgg8NUoR6xaAEZYoG1hLBjNBgHd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H/kIecjgo1LOMK3eAHexcNaLDwKDWAicUe6Mf94TR++mNpTqMaxjnHsqU/XOqcGyHnnP7w0G3U</w:t>
      </w:r>
    </w:p>
    <w:p>
      <w:pPr>
        <w:pStyle w:val="PreformattedText"/>
        <w:bidi w:val="0"/>
        <w:spacing w:before="0" w:after="0"/>
        <w:jc w:val="left"/>
        <w:rPr/>
      </w:pPr>
      <w:r>
        <w:rPr/>
        <w:t>85wvqOhIBzqQTn1qpsuY0xmiwNCRXnOeJzfX/Ohy4AhzhG8EAQ4+I0o6NqAEQZzkD9+owBHaQ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bsojYoSJx9tM8YxkIjEoz8FGBb7AhBE2wQAU2EDA5mT0Io8haFZYYhBbsyfBBQMAgHLaBI/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y/BF+oLUAEL4QAzhCEDSnNRLEYgMTaMJN5GH2DSRAIV5Q/T2ogXkbxEn1G7DAKET+e+AHX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gC42dGCT2DSawdBZ0oIE3EIFGTB/QzW/dcyFb/x8DA8IABqyvdAp4n9Pepzn2rY99q2f/1km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V/mMUi3/944+/b2mudCzjv/r6N7+Qf6vlKZkBc8qnQtiAsEAARLinX4AKRLmZHBiMetgA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gX/gAF5gEb/gBMrACIPqT2QgBnXGBQWgHhYADaAGGMkuIVNETbTCHh9CGQSAFZMAaUjiCJ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LBaCaAMg9MggAWMCzZrACG3CBcSABzYEIb8CBZziCFhiHGLABHAiCHlCIKkiIVriCLxo+L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DvUqwAdCjxdGOwhoA8CACDKAAM+i+WzKDYIDDBcEA5lsQ5oNDDug+93PD7tvDNvQ+O8Sy+Ks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97w+7zQxPYPkC0Qw/rj+5rQz/8Qw+LxERERD3MPiFjRObrRPvbMSTIQze0v0HcvkdUuu1LR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1bq64DnMtAGwC4QbnwhoQgA2QomTIDhhsog1jgGIm5moS4gi3ARaHACYJIiEJgs0FgDFo4Ag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QAUNRFkSglkmwBTqIRiWIgCo4Aj05gjbwIUMhgGRohmsci80IoWYIg89YAWSoQFKIhW1MQ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4mT9QABVwhXSwADo4Ajj4LzEsSIM8SIS8kuLbo4WqAYfSATMwgarDRAowgTc0AYyEQzu0y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UyFDEgIg0g4pcRIv0SJI0RYv0sI6UQ98iSZP/FMkdW0T/s0ObhElH3DEzmEmbXMmPvMiYh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7hEmcDMrwE0mi3EhxWqt/Ghxv0LxZPAIDAAYCeAhQ0cWEuAociAU/YKFJSAd8ohc4MIglj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4Y8EfmBhgeAAWWIGw6Lt0oI1fIIW4TAYcGAREGAxQGYJxSJYVIIAVqAdESJMgXAJ2pIUyu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2uIJxWAFYIAADeIYcuJXNKIMQkIVjA4afWQFoWQGCS0jTPE3UTM2HIDnsSEOGvI5cIIeQk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pkCiJok2J6oTbbCzfnAIpaKyQ2k3i5M3gdALhNE7evAPalALcBM7aJE4okChnwM3GCs7ev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0zO29RO68xO76zN5NTO6vRN8pSo6UzO8ixP7zxP5WxPKEivAHxFwIlKqCCFvnyJOSCFZiCEF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eSgJoZiEQbjLeggCG4AFDxSLSQiBD2ADHPihhGCAbCMFC1iJx8iaVpDAFrqEQmADyiCDV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DIGiCwSCAklAABcCBq9CTdGiHNlCgSagCA8QJcYiDcXCMQbivdbivFXhMF8gBW3kJBmADB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iDuVRNKI1SKRU5wTpDKx2AFJiBFCiCFMiFIiiCGciFLt3SGeBSLtVSMZWmFBhTMG1TLd1SM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TNW3TNHVTMS1TNhXTLJ3TN1VTNo1TMU3TPP/l0jXV0jil0yxdVDjl0zJF1DXd0kVNVDPVUjQ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wTwHxygXXogodAgGdpFB8oBwKQhCzxG3y5lS1pApZZAW1whwCYITIwGXZ0hyT4AAVIhvuco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hhqwZGI7IEjohgXtZBh9wh9O4z0QJg5MZhC0wlEsQFo4hQWqMEzoYjDlpkwQogyqAAxx4gA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IDVGlExN8hiaYUnZtV3c9MDJ8zUHLjhmYAcbJhcZpTXxdqH2918Y5PsZxzXxtnC/YV3w9WH4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XNhYJVHIbt14Ya2MR5WMPKhT6K2HztV4C12HvVDoPNNSGgz78ZAZa5IjJYh3aQhWtlI44wA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5+q8qyqAKkqvBCKE0SgiXvYml8K8QctlhtQyfFYu6U6AqgiudfYi6o6CdNRSCfFeojVqph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DmgE0bE15vViATZyuJbR97aOwtVrXTEOuVTCG+lqvtdJCc0i07SNyuNi1BdjBmoFMHcA5E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BwwkEyNmpDVzBHdwvZM203SMtVVuTU7DZWTC0fdyAfVyBLSyBfVvItdyS49gFIwe0tVtXJ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3RHd0Bq9IytNrsyAd7hVyPzQ4/IrTs4Fg+4tqzpd3jc00+KjnCWlzDOts9ctvXDV7YhV25l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gLV7PVa+nJF3nfV7ojV46ilfGhU17Hays/63c7rBYzr1c763eefUO3HXcK+XdhYpb9J0dxc2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ftl3eKeEy6Z1f+q1f+1WOqr0OM1wwe1jdAfgCb9iAALCAIxDY7pXYyyWHsd3XA77YLwiAI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2KzgMiSAI/jfAKDg7WWc9sVcsd0OjfWO3D2+3CVhk4Nf/sGn+21hF37h0TXc/21I692jQ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gAOPCBGAgAcejh6wgAJfACM6yBI9hgEvAjEogBcQiAGiCBI1ACPerhDaaTIz6+GFAA6zgBC9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gDY6BL9DhEHBiH+DgJqYU/d1gK+BgcjjjIyAB1D3cy3XfuVXhKJFfGN5jPu7jKTXdxSnbE/9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SARzeAGBg4t0IAYA7AgwmgA34ghqwAG8IAG8QgTKEgwwgAFkQB2YJAm8YYziYAEqOYhHI4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ygEKIgVzQ4iPwhgLegMKQYhGAgwEQhxCwgA0gAHH4YgU4Ah3WIx8I4CPwgStd3xM+YYZc5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LyY2meZmoOQ+p92/5VHFUOAEgeAB/YZgqGA284gSNQAHFwB2A4ghng5hr4AgIwoAD4gjpJh3W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4AkDJBQtQgCKuAU0erAwAuAG44RlQAoXK4g3A1yBQKCVoBx/4AlX2ZoDLBQJQglzYgCD1A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qzV3cN132WG5vWqZpIuaZPms+Ljjv0ttIL/9d8aEAF4vg4SCOYTYNjCGIB0MGcfoOlYLkMR0Oh8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ASAdZgGLEEYefHoAQKIRCiwFVZtgMUABJhoMAyAVHPoFv3oD/JQACuGgFIAGIzoBcMJUvw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xoAOulmPyVVxn9mgUhms/EmmRPWm7vmu8xisZftx6teGqhk0fuAKtzo4gEIFloGQeLsAvq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YuOETGONCaOJ6VoLRe2yNFrs0/IJd5mFKHiwRUIIvSAfEiYF31mgCGL1msQISKMABIAGBp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IIYyOo5RmE7Jl/Mpddc0+O8/m3gDm53AuQ8OqwZdukgQGbswBa2/l8LsIDkrmkf2GVvUKiA/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Js6AMgwBH8gH3jOsGAiBDMiAEJDklyaA5/5lb7aADIiBfwzi5x5sHwgCP7IAEsgFJQgCC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ruC7hZjY+x60Bkd414U5wBV9w6rjmGeZX//3eQLbi/JVwjI1Yqj6By2VYfy1fuCZwC99t3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wEz9xFDcOQXPfL8jmDzduhvKBDNiAdNBeyLVxxrEA5b5xBcPxtZVrEH/rtzY+kcbbFD9yJA/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XFjdyp3cfGhb1p3b8KVyHv9xOiZeLSfePqpd4o1bQgNzL29buk5yMz9zu17x4n7w/x1k47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VfLvejMZ9zPwJzQjPe4aXzuL3zMcdz9f/FgusQ9AEQdPWNW0I/dNgZgPQ19EVHdPZd9EJnd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ycjTPdE2HYcTxcX1NAXKQpiIgh1CPzdiUplDHglAPdVT/0lX/Ulivg1CX9SKgdVmndVhv9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VdVfHdVH3UpeKTVonh2J3qVQf9VIn9Vb30lM3dmM/dVMPdlcXdQWmdWlX4GX/UgCcz03/d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+Lb37a2B3cgAnRPd3Vfd3Zvd3d/d3iPd3mfd3qvd3uHd2XI1LoWnJ3td3//d4APeIEfeIIv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RP+OPY6wff2CnYASYgAg2Y+IhngieIeA1gAopnAo1Hg4xnAhpAA44PeSYQeSLg+JPXAI//R3mQ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X5/iL53iRL/mJ//iWl3mOH/mUD/mQz3iSZwIdwPifv/mh9/mVB/qVJ/mMP3mS1wGPz3iKj3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3g0GB9y8u3CeQAGiAAFYFER6HoF+PqwH3uvB/ux/3q0B/u0//qyL/u0d3uyH3u5b3u5jwAGm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wr/ByTwJM4PiPf3mXd3oaeAI0CPqgJwIamHinfz7EB3qQ1wDpi/jFr3kdWPznk/zFl77Kl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NcHzJ14GTT3zEn3iJfz7Fh/zQJ/3On3zYR/zVN/2ar/2gh3yJP/nc//zDpwEmgAEo6XZdM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u52rkT37lX/7kNzdzY37oR/7nV/7p/4/+6A+CCLAzvd/+TXfwKh+AGQgPGnB8HSAyKLglBnm+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90594Ghh/yL98oJ94dGB/24//+Xf/2teA9c9//H9/gNDBRAcNGgMPCkyIkIlBDRp0aDBIc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4jCryoMCFGhB1pYESnw0mBkiYL8GMAYCXLli5fwlz5QAGBmjZrBrmpc2dNEbFE8CQQKyjRo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nhgICbTpk6fQo0qdSrVqlavYs2qdSvXrl6/gg0rdmxXCwMGfDmb9uzZGm1r2JuCSYdIHVA64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dbwQf0iBIA4bIwRrQBS4I+C8MujoSJoaRWCTlxyAP00Bct6BkupkJWkbseXDkxI8FNv+W3Fl0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BIZsOjFg16cYiBwZOdNLkDDZgZyJlYJNBu6PGbQI93vPnT+U657ggK3069erWr2PPrn079+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N79Zt+AFxMb020cmMIxhv3LzxiwlwZcGOLXdebZm049aBMeogGRMiNXZaQY6Z1llEldXVG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aabO9hg6BsvUXYG2vYRhYZ5HpoNtuBcygklcGzKGTAmwgoAACwDkX41FDyahTLAws5Z2OO/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/AhmkkFaZxRZ54hmZi1yPmSCHGZUcAoMffrgBzRtcoBEgYQGeltpgXKZGW5enXQhDgQTBQ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GQwdUNAhDFmbqUIKWoH35GDq0efj/5ZwwGPKYnFx6KGgWAc45J5haytlooo0O2oGIu5X4F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CAQ/U2ClRQDHnaTs5Dlmqqaeimqqqq+oYQlvlwTpADbmQ8MZjfD1JzCHQqOAHYdBg0pghW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6dDDosHYG+iYVSHAQoCE0DKtDoIaIRAUH1IY4hhQdoBOoDnKMgSwViVorkqIcIKEtaIYAq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ZmKKO4junndZmcWig/foLsL86oPsvoCGOWEAKJnJVBgLJIUcTKQTQ5KnFNjEHcacPsNqxx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IQxZppKwno1wDOVOgYUgHckxTyZNmvOFHr25oYMOgIUJBZyJQoHkoDHbCEEYKuSQy/wYVo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3CCJQGEVsgWduSkthws40ZNHs1EmTg4Sir+kQRh13ENGJFP3iJ+5j8BKMJtGIDlp3l4cWa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S8AwIfMXGTklFEEQ9BrTjzcUW+9R4czXCMrLkk1NeueWXwwRerJufIBegiZghhnto1FzGB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y8ApSRBgdOJHCFEiEAejrhsALRQpoJ4LFsya8rkO7HISBhCB1FD9FCp18Ewbw0QqCRdlh6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QUawhHBRRw2O5FPFs8a/DoLwgtFPfwfVhZF888NYa4ny7MHTgcv0d3O+y/vWLAT/+++NvUidJ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Es5MIyGAQKuCBxUJlsQQsjgDswP8cBStowQtiUDtFWsuRxvOWlWEigNMwAzSANSUAlOENYo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nQwhimMAQrKm0IusPCmOiCBflnQnROeoLwBYAEJY0gEB8hRwyLcoQZY4AAHplCHJNShCN9IR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bFEEOU3AdEoJIPySkoFw6AB8VzkaFRNShiWFEQhHqcEY5UGEMMSyC0hIhCCpELwwYuB/9AiW6</w:t>
      </w:r>
    </w:p>
    <w:p>
      <w:pPr>
        <w:pStyle w:val="PreformattedText"/>
        <w:bidi w:val="0"/>
        <w:spacing w:before="0" w:after="0"/>
        <w:jc w:val="left"/>
        <w:rPr/>
      </w:pPr>
      <w:r>
        <w:rPr/>
        <w:t>Yv3REIFMVv1aWCwOjMFvvvEKKXIyOBh1qnERjCDHMmjJS2Iyk5p0iatgdaTyrIwIHeAAzKYxDX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tKAM0UrkD+71MiHcw2h2wiIU6TAF/+NMdHcdgNOmNIQU3wMI+nmUIOeQiQFNDAvj/dHAHf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5MQe/C1wHZWYuNY8AfFoqQg1zcgQatox01gdBNKriOBomQHTXtEr5uynFe/OuAGHRZz3rqkp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cY+olIvzGMK6SwgE4cCcFJItRTQQDcJhvq0IdClFUl+2TK1KIkTGTvDnc45SmhgYMdmMEM6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YBg5QQXe5TGQKwgBLKBQgEdrqIha+0TozIM1aIfKdO28whvDFDgpyEMTXWqemIkCBnkiYQ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vIFEH4zTbHYuQCw6AU6pFMJ8zw0eFMMihpTrA5z31ib+yopWfukRkCkbUmwLuBFMJrRHEH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0r3rdK1+tozkkbS4ub2AiX6bR/4lp5MEPmHiSOqBBBG1xQAyJMMEui9CJZx2NCmJAqRigsF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qt3ydIKQAWWaebWom4AAWbnmHDtzBl0WQaS7GkIvLaqsDUKjDEds1gyJ0Ewqa9exPi8Cu2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QbRB7hwUoRJaJTIQsZKWrLTFQN7LZ7UAi3RrQreDgAeIdL3nLa97zilcF403Geh8ggwew173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Z7y6te9r6XBe1FL3+VYoD/AjjAAh4wgQts4AMjOMEKXjCDG+zgB0M4whKeMIUrbGFS9TWvJU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6BSKglIkaEIM6TKmOPIghS9IN8XQ5QAE1dQKJ2qIutDgwSunWuMaatW6L2aWmDv9QIMRBZ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T6c52xjYmMovZxWI1uZhdRe7xiqlc5SsTOZjeLaAFuuzlLmfgyxagQ5fTIeYwf9nMZLYAmt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d7OcxhDsGa00GHNZN5zXAWM5+9nOc3k3kDbzbzoC2wgT8TmtBoVrMFEl3mRzca0o4ms5zdX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RzrTmN60pDutaU9z+tOiDjWpQW3qUZ+61KhetapbnepXsxrWrh41AfCa4Yh2kqLlIU9cQOzkN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SABoeu+IgDznZd0hqlId85eo6ucrOlvaVi0wFI2BZunfAHhOnHW0mS9fbIYZ2k7Ndbm0hu7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dhXSLEBEsA73vKOtxcC4IMAzNv/C/LWN777TW8S8DveARg4vkmA73oro94AD4AX9D3vh0Mc4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gjLuLfF727veDW94wkmgDHvb2+A+UDjFQX7vk5s85Ra/t76VIfCBixzmMUc5y1Vuc5rfPOc437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zn/s86EAfutCLTvSjGz3pRCeBxT2ucgvY+tYP3XCHKcoyHNtYB0TYug4gi+xuR7nZ2Uu2k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T4etmjzYSoHX2Gn+9yGfvNrSwPfdRqn14OWZ72N1e9mYjW+2AH/zX2aXuk/ytgO8m+MCVw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7ykXf8471AeclDngSXrzzBNY/5z4M+9KIfPcNJb/rToz71ql8961vv+tfD3vRQ/5d6Xv+q6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ICDIGrscBE2CAXcHXvd93TwHBGz/KbTc7BYI/5LaXPe/dXjv0z2526Duf+ce3fpRX23snz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7BzBg/u07OfjfHz/4f+9+aH1f/Ic3CQEZuYF6x971Rzj95lPv+Ibv3+gpQf/lX+kV4AEiY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4AIyYAKSwOzRHkRRnQdxmKzkQhK8gfmZwfiZHxKY3wf2HghuIAaYwe55IAYA3wf+nglsYPO1Y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/lpIAUA3+8FmfW0HQienwduYPn9Hgl6IAeOIAya3w+OYPMBIQW0IA+Onxn84AcO4RCSIBKK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RyiJ1BQ9MAMHhX+oZXOpZwf8RbEA6VEDkIcIGKAEZpgMBSl4Ymh4buiHBhUEZzqH+bUAFU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f+uEfAmIgsh4ERqBDddJabM5a2IMcdIAJ4CAL9p4ZsCALXg8SSCIHBMPyAZ8jKqH1SKL10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oWqIjOmLvtZ0kXs8pmh8keuIpriIsViLw7R4tqmIpPiIp0mAOwiIocqIqjp8vwuIuliAt0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9JVIr91dsRhFk6eAEbZsAdBsARmBmhKcEXQp7jHcERNFoAKEMQJAMZaEM6wGEASEI7rEAhN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6hJ6mreE3Rp6gtWETuAAZRII2BoA9HgER4MAlRMLn8eHpJcENPAAp0IHjfdz/mJ2hN1oANa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j7HmjGkJeQQriRnJkHz5g1BViJk3gq3BYDZwAOWiUFKikSibCSrrkHaxkIsCkFMikTNKkS0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bkTEqBHOAkTPrkT+akT/qkTvLkHbRkTiLlSyZCUAalSh6lShZlSyYlTepkTlrlTbIkVtrkU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lHcgBTGIBQAXOGQZAEBjAGQwCLRyBCrhj/2ncGm5AC5wBKbCBATTD/2FeEvSAAVzCGvrBCj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cHErCHJzBLwQBA1TB/2njHioAGZACA/AAKdDCD5yBNlgezA2cMnSBC+ylBTBAM0RCGBpcEi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DCJQm5TUc4/GjRoKeMlCB/wy8YzmM4Q0YABk8gxc0QQuswELGpmyCI+R93OQN3BGo5QqQA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yXnImJz82YwDAphXkgF5uXnF25HeCZwKGAEiG5CXZ3uYkSQqkwAwojHq653qq5wy853zSJ3zW</w:t>
      </w:r>
    </w:p>
    <w:p>
      <w:pPr>
        <w:pStyle w:val="PreformattedText"/>
        <w:bidi w:val="0"/>
        <w:spacing w:before="0" w:after="0"/>
        <w:jc w:val="left"/>
        <w:rPr/>
      </w:pPr>
      <w:r>
        <w:rPr/>
        <w:t>53sWwX3qZ37qZ3+6J3+6p3z654AS6H0KKH0mDIl8l1a428DdQBkAABmEQBMsxQqEgEP2IwG04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sQDqEwRCswC+QAHN6w0KSYQhkQAZswRyMABmwowFMQjMcgRVkQAioqBIk5hlEgjfSQTV2W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GgF8awDPA2xHAQRCMAgAMAh0gggUEQQh4gxKEAQ8AwCUUgjduqJR6gwVswf8QAIBCCtpCB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FJEEQdFkkwKY3EoCUwuMGfKkFCKkXJIGU9oAKkMEvDFwS5AAIrMBAfoMKLGYA5ACO0kE6wK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AvECQEsCiViOOPirB3YA7RoIFGMBw9mOXecOc4ihBbWiYaejAbYCKhsAWyIILDEIhKEGqT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4J9Ehuet4irBEWA6kGd5ZtBIkkcHmUcu1FZtjUFrIWsNYUFtIWuz2tazJuuxLiu0YsGzGiuzV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2Zuu0Fuu2YmuzTuuxgiu0Smu1hiu1ouu5iuu3Muu31oG6oqsiFVAAbgEIAMCMsgGErgAcr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wPgMd8ukZRsEKaMMG8MD/A1SBDGiDEkQBAPyrDIjpClRBBICAC1xCBnjDEsACAiAAHVjBH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Au3mDDCAALJDChipDGMxBGTTDL/yoFWyBDAAALBRCEKzDHLDBCrQCLSxBhDYDHJzBO1Lo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BzpIBMDTBCFwCHdQaKQwCKcQCEbQAKdQDa95DNR5BF0QAA6zAIGzADpTBCuBIYG5BCyAAG4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cEVCAoIYCcKqAAdBBcMJCM9QDHWRABETAB+hlOgSn2vIpHWzAHFSmAQzCAB5BOJaBPm4AD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/LAOAzCAzTD4qYtjrhbEMACLFQBAvyCFQDB5J7BAzQpGTRDDrABGSitAmRj/wB0IcFtwOPl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q7u/yLvD6bvAS7/AaL6oKL/IWr/Iebz8mr/MuL/Q27xrGY6/66gV1EnpyWA3lAQqioCNezy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kovWYovea4iaeovqu7/d+b/puIvq+b/vGb/3C7/qeb/2+7/7C7/yy7/3Kr/5ez/uSb9mYp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e4qQ6CeQTKsQBmIKRkgQhS4gDwQQEBeXhiMYySEKCmEgA0AQD0EgHACAw+UwdQiwhZILaN6aCw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cAZn1Jh10gQF4Q6DOhIemgzccLa0O3DfYQIWSARyoZgUHgBUslG9c7joAQDOkA29K6AeIp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cwRaUgQc7MDQewTf4Af8ADCx2EhwZIkAbgMAZBMEcjKkFgAAZEMAHTIICIOQ7KgEJAGqn3i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vqDEZ+HASbAEbtIELDKdvPEOIwugP4AAdHAEbTEIhJGcOlEE+PsAkPIMStKMCWEE7JEM9E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EblC0CuEAhBAAPrIA3wMEIDEI6bEAOnMFeFuqgLlyu2vItj95HXq8mbRBJ6hpc1EEKep8OE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xz+AxSyEyTyEzKzMUImEKOvM0JzM0g6DwEUEYHHBXkMIR1BsWkwEDWO4PgMADKAERyAApk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S5KkK5OMQPEAI3EALPHIA+IFoVkETi0ISAEGWxqo9R4Is8KmZeag3MML/iG6BCgzBD0yuE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J5mbJJhHBjA5P6BGj+DX6oALASBDCwxAFACJrdxOsRCbz4AAtzAKIgmLYjACQNDQJYDOP7jJ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dj27ZCDgyBAaRxlqaDoBYCGyTDKxe0KFjBAnvoPjaBh1KtA1NmCPSADMDCzY6oiEZCPcNoP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PfvR4tQE8A2lJmC8xEF4wpPk+COZDBoPrAz15BD4zA3R4BFZwBMLjCFIiyeAGDreLyX+OqB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SX8VKsJ5FDZnAkKmf+pWfEnKAE4Lg2TmhZJvfN3QgZDshZB+fZMMf3EGLGYjfZpN2ZIufZ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fanP2Zivh8bmfD442/xOVtmqHNhOtdmXfoItttvNZNgbowDe01botaFYksIO6owJ8QDM0w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hqrHQWaRjIwDiEQADo4TcM7cC2gV4ywCRcQjr4s5O65QX4JoUOag4cdBfgwC8sNCy0gwpMQ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+SqBd6QR3+rDdAhzyEgQ24QBWEwRLEsCw0sRIEap9G4xH4QRkkAHTs5b1eAgF0Kjw23ARMgH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0lASYAgDZYAYBbgBq3rIcO9YfeAG7+KDjy5gqEgm3qcDQqQzvgABvsgJNKgnDSAQJMQgiEQQu4</w:t>
      </w:r>
    </w:p>
    <w:p>
      <w:pPr>
        <w:pStyle w:val="PreformattedText"/>
        <w:bidi w:val="0"/>
        <w:spacing w:before="0" w:after="0"/>
        <w:jc w:val="left"/>
        <w:rPr/>
      </w:pPr>
      <w:r>
        <w:rPr/>
        <w:t>sSK7aT+i5QJPrgJEwYb/8yUfQQX8o5MegQOzdXsHAHQWQg8AQCgogXbGcv82YngTmDc/AvaY2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5hX9KGIbYn2UMwj2Bq752LwXaRBR/3wR8JhtucI58PRvaeB56ch5ucH1/htSC7aF+zpR/5oV/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3YwZ+hI9+cl11oG7BbMRQ3E9wW9OY+BgARpO0axqxoet4PP0BuMhwJAAEIkEIYnCwd8IBoI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GyHeP8gAOaIPRWvEcKDQIwMIGiPIzjMolO14YfEA70KUMVEEAqHEzjDUOfIAICCotMPElV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O9aXAq37jZprpCiugzVEAV4MHABYF5T/QRUEMZKEDb4sCIZyktdGohKIABFELbkoEr+MD+M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x+UZJsEPrMAHfED/GTBAU8fwPgPDBoA0HYiACjSDF0xAO/hwANzroBJA2qaDeuO0AsRCz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N5h4BOjlBgxB0AKBC1wyCajw46Jlc5OBmJN5zSfg7RIczkMeIaI5BuXaYZOkYv8d7eDFHfCF9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69Y8C19tjE9bgd64QV60ks91oUdltH509c51IMdkzH9lB2bdD29s00bEXxDwtRfVyDA7h5BO8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ANyiAAuBbcIY3P4I8PAZgEmSALMw9LaRlPcRCsRNAPSjAESTAM9DqERAAMChACDheEAADiM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A40N+zn+DLMBBD8x9HVtAAtSDBSB+OyTA3LuyAsjDM1gAMBQC1SrA/+mbchjMPQFQO6wGQ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jIQgLIw4qD4wuIQOzP/QYEgSxsqQKIu5LOfTsUwv195gbMvQK0A2t6AcUkgNtD6uknQAIAQ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/AAu8YwCkw/S3AzQuJzC8fQAU/pZawDPMfSHA+0z8beQDAxyIgOPdgAJwupICRD0FBBIokK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ACwNMYPiQ4RElDyVSnBjx4sKKGC125PhRY8YAG0N6LAlypEiSKU2yRLkSYsyYJCw8AHAT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9PkTaFChQ4kWNXoUqU8LA5gy/dIUKtMa9rCY4CCGAxUTd+506mQmTJg7SDiUNWuWylm0a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2rVq4ZefSPZsWbv8HCmaxZhXT92pZwHbbFjZsmEiYAosZF5jBJmlPBkcUBvDhpTIJyyPnl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mmD5IVxbng6EX0gEwKyShGvXC16xXYy49k7QPEsoCkChtW3fs3KpbB1cIGzUJ0LQvE78MU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ii0YNW3nsh7lrc68cHXwACwp67EBQSIlm7w+JW1YO/HISIgAG+RZtWTdD5Qy5+24uEqIKZ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PBDBBBVckMEGIVLiiIdCsCmyCi28EMMMNdzwJgKikmqAGkAMcYaqzurkDjPEcOONN9wQQw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qLisHS6sCtuO5qa8aycFzrxxl/XIuDId2qcS4hcyySyCObTNIsDb7/aYyxGRjYkJQNDiRhi1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BMMUck8wyzXxoAxESiCWE5cT0QhkLCLBACTDPvBPPPPXckyEBH3KoQJoo5JDQQg09FNGel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/lKqGXLAwo4MOtEqxkkPe4OINJt6AZgdLxdChyEorFcPUv0xlstJSqehADENQbdWQUi2FF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VVBx/7MAQQ1YVtlJhbS111lmBtVTWXotUttRja3V22FZxpCIxKhezckM2KrBTJiuUIwFAPs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0xsyMTwPwCKDddiAAlcN4B65Xp3pjyldfAff/sF+AC/TUwwphqShThhBVeeKgQHoVKxKbsq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ZxgwziIHBDz+g/3HDU0yW7QAGJMYYAwphRyVW2JZdjtVUYpcNFliXaYa52JqDNQQGKARBI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ik0SgKHbnDnRI5I4OkIDiKpJrnpnlkYFFtWqYVSZW6w6k1LaAFK7UMMuJtIRwIghHYumIi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KIjyiArcDEFDLuCeyewK571677r8jjDuAvCWKUMu38RZc7ZH0LtzxvxOHPMIJHLoc8g0s37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v2ePG/IF69bCdAzp3xv0SE3W/UKNj9cCbz77tts1hFnnCXTNbeb7rxNr9v12evmnPMjJhiee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755Y1PXvjnmz9eeuKdhz567K+Hfvvpmbdcd8cnMDx4hxZX4mCG1f9fn31DF3XU0YhBjBQLJ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9Q51zKjEjEOI8KMMOwCZDbSmgylggRyCoAIMdBAWoMGACmEwAxV0FYZvcEAHJUNCGOxHBSR8s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TOBAGDsAgC0j4RjC+UYIQggUJOqBCDYowBQpWagxFoMITYpCCMIhBgibMQhhSkAsRKq2EP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IsgqSxWVSM4QOYkVFGACLijyTGgyypa0ZIGBDDEhABCJQDzJGoB1nLOMZ06hGM7qRjG98o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6ztGOecTjGeV4xzzWsY18/OMe+7hHOBpyjoSkoyDz2MZC1nGPaUzjHCe5SEqSERiBZKMbD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RjvVwJCNHacb/Tpqyjn5EpSXXeMpWLvKVrlylKlN5yFoKcpa2xKMoP7nGQPISlhEgwKDaV0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oHnoY/GpAjhqUyAzBEsMdplGJN6ChRQAsAwxggIkMSm0MciAiFLIAhXCOhQNYEEQiTKADQ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bgyC4QoVEYEEOU+BALopwhzFM4Q5yEEQHvpGIfQgCC1opwjp1iIQ6FLETOphiLmbQgRJMwYd3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9x0CFKYTtnlgIgz2lMIYaUAELRZDDGJqG0kTIAQoMXJmwrgiDlW1RistCw5S0xY+xZYgBV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wVJyA4CYuKMNNinoTpN5kqQB4qlGLOgIAlMEFUgVAVa8KAKVq/9WrS30qUq1qVaRm9QxGlap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WsWrVqjjw6lXZCtWbpNUFXDVqVL8aVqiOQK4AOANdt7rUvl4VrVjl6lu92lS2lpWqS5WrV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2JyU9a5GDSxUsypXsjK1q4X1a18Z+1SmUrWweUWsWe2KVLm+trWcRWxokWpY28YWtoEVq2zbG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qu81tbGfbW6d29at9FS4AYNvVpnr2tMfl6mA/q9SsthUE9QAjMrnbXe++L2Lyg9gAyDEG+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ohBu40DEAXhUGbtiBRFGogwTKoQBQaEIdihCWJiQiBVMYKRQKIM4UjOEbARZhCgRxAxUyW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IEOigAFKAQYo/+JICIVdJCLO6ABwDGUWkqbcNH+3jMxFaZwHYggCB+ulAZE1GgRZGhEOShY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51mMe97im94MBGhTjRchoiAFH9u6SmdxkJz8ZyoSSBTGjXGUrH8VhjXqUeHORCzNk4X5dm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GFpTBDyqCBn2X+M871CAROriDE+RQByr4bAoVhkIRahDQkeazCCKdghywgAUOBNqdKeBwh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HRYcUhsITnNDfCWdBBymlAjru4EMnYCHGKbhDh4vQhE7fQAo10AARp0COImShCf1FgkCL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MO55irqfIwCnemoEd2CnYuIXk7RYlq+uL6pWZ3WxnP5tQETj/NrSp3ez3MTMqIppKHTgAZj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q0J8KyoCJjDFhvgzMQiKkQIQnhKEO7jxZGAw4hn3cgYFTqMM8O0EFhCY0DCfDgn5V6k4sK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7XRCLuYJhW/EOwsoI0IHVhpRbqJ0DInIBRQSfU85gBnjkmpnIsaAz0xjQYZ1eNo9BXHpDGbh1y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YR1QAOZZ1AHRCa2kjGU5CYbQAYG4IkBkCp0QiVbsAagbLWZ3nSn6yTZSAcKDiJAhqdfvcnK3D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pJNhcBxjI38UO4Qdzq+MQXECDDtBB85rPXAc5rvkVJ0wDsMtwwoZoQs3R0QSlwd3mSms7z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5gmgaw7oDN/8HeAb8P+Z5+f3vc4/73K+4d7HfHO80ZyMAM0gAGYG87OkBv89HbfNhe/GnPS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gBSrAiQtY0NaenOEBMngAC4TiAqMDYB1TyIHsc3KGIPBABRaQwU9YkPsHtCDoO3GBDJauk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Y1/72MVR9Qv2eKAp4wLK5X36GgXdEH5qKoeeuAybAYBoX44A6MIYJG8AAHW0Hu+drzoS3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/z2E4ASS/0aCAA2c7t9A/0+g/0NKDmGA8CGY8GBND93I/0dEAD5CARKpCBKtD9EPDtmGDwbI6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x2I4C9W/uUvDtUrDtMKHIqKTYMuQDeK4nViAEwiD7AIAUrP+A91zPBYBBEMRBHLagB33CB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DPGxCA3HRiBBAhCspgBcjP+mhBHGKAEARhCnYA6h4AEVTg9W5iBaxgCbDQ/NaQDXHiAd4w+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AAMAvKAxgC5aPKEagHWChDf8QURxmmZoiYgLt694ODTilEtQhD9RBDN7ABiCQBe2OBkivB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kIQBEfwBUeQEm3O/ybw83TgCfovA/3P/1CQAuuOBojgAlMQFPsvAlfR7tqOCUqvEmERBm5RB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XQBFOPSsQmjFrvJoTODl1gEv6AEMBwBbSBEJYABGov6UzrCv5ABmQgAbYABHzvAYZA9mjPA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ABMgRFoL/ABwF6wGg0KuosAxYwKoM4PmoESfOgAW2IA9lAKu+cfxcABYCoA1koBu/ERZ4j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oEBZgQQYGCxAj0umW0ArWiRAY4bJA665kYRSSCursaunk0a6CogyAIQklEiUtZFEaJby4Lk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AkAkAkAjQABNu8iaZABUR8BYDsAIrkAmIoAIBMAB1kicr8Al00v2K0iiJciaLEih1kimXk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LMgRn8hZFUCefEhVl0v26kgbQAAF9siqF0iiFkieh0ilR0f9kkNim7UJ8DvbaoQqq4AM2S7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6AAdIQQHyEAGCQAXO4Arm4KlcAA624CZIAREMgAwIIAi2/0AE/MAFCKAHtkAWvCEMRKAd1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VuAKgkAy28AAaGEHDAAIyUABgsAbmoANsFAEugCpzqAKgkA3f8AAqkAccqALZGAFFEAEm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F0BAPizMHhiAln7PZzgAYRIAgz8AAEOABeACpqoAFXIAUvGELosAxqcAGlnAynXMFquA15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Hsm8PVuA7c2AL5kAFYMEbckAW9DAntAs6//MotG4QI4YcuM0ViSAAD3AAffJANaAVL1AoN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oWxEALRQA3w5BExBBLbQVPfRCN7RDiSAUq7IqJVQmk7LmhHLtJlQDL9BBSTRD1y4UUfRCd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1JFQYG//Dp8Jou85gECSTAKiB+ATrDxihHT4gAngADoTTG3hABkRgFPgKGBjzDOqBG72hB8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AAOpzqRDgA5ZqBeBgqYDBG5avCnIABDYgCmTACmTgSslwDrhRJ0RgC5aKDCygDejwBlogOU3r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AGVhAIdkBDlRgBAjSIwEUUr1rBYJgCXQCFv5AHv+AB8ZBT7egHdhgA7YgDhAgB5rAG4KgBV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JABNJEBHIACEAAHISTOKVAB0CgChazCZowJ9qByiIVWHXi2lrSJemHCnByBzAhWXFSWZEVG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VWpeVWpm1WaPVWqUVE94AW7tVW7PVW5u1Wr8VWq/VXMv/FVur9VzJtVn94AV2LoyOzAUic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IzwVcIEmrIAC2QAXgoFJJIQiqgFe96gqQIQw2oAn8IDV3AKvWIQfK4By9igGacAW40QVi8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aABFGQQUCgAX+oAeWqhXGUCeugDEBAAFQdgQkYQkQ9alGYB0QYQOcAQgQVQZUIAeOIAwYg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XxwUulj9vohsQgah6YQnIIAy2gAVUQAVkIQ0joAnK4AwKgQ1kAE1HQFMBYA+YYQqpDwCqA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2GtIAh0Ikudc2jfFgAEUbzUjynIIQVqYAryNp/yyR2moG/zVm+dAHDzadAAN2/79m8N128XV3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bl3Af/xdxD1dvGbdxHRdwE/dxDZdvGXdzN/dyCxdy3cEdsIDYVm8uIaNomyEB4IAAzuwe/2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D5gAAnhQAtCADwjMnXOAKEKELfqBSz6B205QZAKAyG3M+YG9PkXdPvXMMqfAMYWExkaplj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pHDP7pnAIWCAA9BAY4KAdgIEZMDUJFhIB2kEWNuBP4RZ+E6Zo/6Ajke5Sl+8PlsAFeKALN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H2sAFPmA+zqAZpLQLtop+AaAVbmFkl2AEyGBiIxMIukAWeGAn2sHq4jdYr20AYoAQo+IL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AcoEccoG8csEeWJiFZ8AeTmAAZoCiVriF86GET6CF7f8BhnuYh3lYh3vYh0k4H3KhiGfgBJ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40YiWeYh1mYhGW4iUv4h33Yik0YiU+AopLYiWFYimd4hnG4iHF4Bk54h334hY2YiXFYi/MhhXn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VDAeBDapALldAdmFP9uAg+6TTX5fNd+Ggd6eTHEXgBwDgdRvzf3FgBURA9ppBNGVAAYBABj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QAGWSgCgigDVhAFq5WJ+AgVp3QPocgBwQ1k+vwOFkAD6EWGVpABRBgGnOgIznYlg3FBZrhB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6NigZVlABhChG9jhez+5BeoTAD6gCXQvHdiABbqAqP6gG8oWU3tBBliADkC2DAwgAc6MBdwWJ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5lv//U0AfJrxIOGK0bBBdcplaUsu0DduyLUTm9p0fhZ3TL57jZ7za2Z3TD52bolFmAGyIE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cQC9xAg5q+Sak1KsQ4AewsAoSuPjMUUxdYA560AD09D2b8AxaoQmCgJJHIIDxEASEVDK74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6IKqoNwia4E9D2j2HABYyEw7goAvOAAlBQGW3oAvssJyL2kKWUE8nkwdGABj+QB+XYAW2kU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6gAfOYA50EzFZAINHoAqcsxv2AATggAVggRZm+gdkAAG2wBsswHZ7dx3Ywaj/cyXpOdvIYQ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7terxYckD5Of3kOaCdgrAZJYSfQrAT+5/x+bBD2J/X/9mx7fkLCNrINoSOgcI7ZaELekAWZK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zZcECmqCzS1sWrsCCK7i04eCzgaAH2iEBTLu1P7u0r4C1ewAIZAEI4MCzLdizP9u3ZVuzV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3ZWGncbsveZqzb1sWomCuozspcIABOvuzWxu5N7sLeFqUmwAI2Be0rTu8tZu7O5unt/u2c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8yiAC/FC6UVIQBbqfI4aixEt+9jqfR4Sd99uf5/m/A/xh9nmxHTuwBRydKZsGUddCPgChfU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MEAERwuAGEvYGNkDCbXbCb4DDM3zCNfzCKxzEK5zEP9xmR3wDRHzDJzzEXbzCXXzEW1zDT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CS/9cw0UgaOPbx3tCYnGcxC9cxItcxlncyEm8xmXcxpe8wjfgaMVZrn8cED0YoAnxiaEiH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WwOlZngXby8Ocn8kc28hczN05zMWczUPYzOdZ28IrF+AVyXCQYbxvJEPrKKKOyvs8WM9gnP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56xjlBIQAfh4ChFtSr/d7bgXbMuanzMGcEONcryedbkUkF/Q6Ui79zfM7fiwdzdU81OvZ07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4oAWd1VudyTTY1cuvrhk922qYKWIADgLgCzKgEECYUb4gUm79gysd2CX9C4JgA1iS01X4y5v9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cwQfRmZ492qVCwRujBjHkAxigDrvd278d3MNd3Mf/ndzL3dzPHd3NPfZWwNvZPd3L3d0NIN7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7vd7fHd/zXd/3nd/73d//HeAD3tsVgJxj/erm+9lxGCoIIABOYAMUQBwGIAAIwBsIAIQp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mnuJBOAZEgAQygADgQAS8QeOPwDQ3YLC9vNDr+54BnFj7ObJdHsC37NoZw6AzhAcIQAESgOcJ</w:t>
      </w:r>
    </w:p>
    <w:p>
      <w:pPr>
        <w:pStyle w:val="PreformattedText"/>
        <w:bidi w:val="0"/>
        <w:spacing w:before="0" w:after="0"/>
        <w:jc w:val="left"/>
        <w:rPr/>
      </w:pPr>
      <w:r>
        <w:rPr/>
        <w:t>4ucHQuhFgDiFnueJHumLPhZYtedjAenXBA6gPhYIIBbgYOqHXgEKoXVZ1emt3uqZnuev3ud73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gHYuwJYOSn3nWJk+lFoOrXRO2FPgFYVQTUnlULQe2dXu/V3u//HvDh/u6dnuvvngDu3ucN/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b/9/xHx/yI1/yJ5/yK9/yLx/zMz/zibPqr/7uifPo4x7pvZ7x0Z7onb7oiT4BCiHq9b7tiX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z72/f5XDb7phvXMCTEXhGCdc33X4SAGfAAONiAGvMEbYoDhc4EORCAGSAAOjmAASn4AxKEQT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4AjoAAvuApCNzNDxywR8Se93rlv7/aqT28bn5b5NJCkqzbQcAAXAD+iY7+QQAHDOD+4X/+8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b7x8gDIwwgMMAAAMEB5Y5A6IgCIQEBSJc6LCMgYUDDTSEWBDiQ4QfP2p0AZIkRYQ4zjg8m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LYZ4pMzDlwZQGDcw8szMnDoVnXDQ8c3OnSoYHZf8KlWnARUGgOaOynIqQqtSqWK9qtco1a9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CHfu1rFizZBFmvHhGY8S3IBZGdFiQJQiSIDaiHLnwJEi4eyOuQwCgsOHDiBMrXsy4sePHk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ky5smXGBAYMqKG5s+fNmvPN8CzCmzcF4vKJU+AtQwgLX0SQyLcBTgwfspTkIpA5hggfmi2ky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SMUB35sz5s3PnzZ9HB81cc/Pp1z8z/xKjBvcB3WNwrxHeO/ka6NF39568/QB7M+LLt9eO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8YPcAQf///gUI4H6w3NdOBPglqOCCDDaIHw4AgDBChAD8dNCEFwLgAgBEHTbCCBBu2OGELk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/GGooGQiGlVEYUUSZWJhBF07oIoYzqRgjTCBueNCLQP6oEoeGEWVhiQCUseGGBmHoYodK/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OaOWPWFaZ5ZVadsnll1uG6aWYYI5pZplokqmmlkMSWRiSbhKJ5IlEsViYi26WOMKNRKZYmI2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hPQ9cZuihiCaq6KKMOmaBdtY5F0N81tUggjIxtPYFCQogkk8NAXwBhw+5WADHFwEocMQAc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+FADeANxt0FsMRcGTg2XTKZUddpMv1uutz0hUbHQkEVMEADww06+yzy0a7LLPMSgsts2wsm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QbbPdfuvtuOOGC+4gcwwCLbnrtrtuBBsAo+RC/z/mdFBMLIIY0UAkATBCQzIdRSRbNLGlr0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TwCPw9FNO9NprUMEN81Thh3el9GFTO9UrJL0DEblRvTw2fG9QGDVVccQaGiQhyxJ7HPPMM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54zzzjr3zPPPPgfNFlVEQVy0ywEb1PHQDTflIkQsCRUUwTtFQFijWGet9dZcSxZCsMVql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SQC6Z1noEARtsQMIXBAgXwqpfHEErAaT6Jqs4FljgAwnpbIA3sMQWDimxvEaXHXaEe2bB1V1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EQYiY8whORdiwhQb9tCeMew6MOUYags6i0i/SqySLHeZ4BohA5gT76/ZCiANJHz79YZIT0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Usv7jXbK7OdOEL2P+I0y4Dyz080BHD/300ldP/fUqmWxv6PYW7TFRTzrv/ZCvR3lXkhsK/3s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u/vvwx7/Yo8P6qtkXolHnQ3JoA/eFDwBEGwGOAMAvDCAX//OBOO4nK80oMAa3ASDZIlUdY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nHI2aDiwMccCNJKfCCXDBgX0jCcs+omRspeT1zWMSfQqGpNA8hARLOF0wPtdzLwnEectz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LJHQRF7igDXOAkE6KB7QVREAFw/sRTYwoIc9hjhQigKLFIFYhofxLQzTh4fWsR8YxmrGMa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9ygUMjFOrENKG5+UaudCewkPdSE0gNVGyMc++tH/UJkxYAfFNsEDhoZYXygECYgzyM/kg5GNjGQF</w:t>
      </w:r>
    </w:p>
    <w:p>
      <w:pPr>
        <w:pStyle w:val="PreformattedText"/>
        <w:bidi w:val="0"/>
        <w:spacing w:before="0" w:after="0"/>
        <w:jc w:val="left"/>
        <w:rPr/>
      </w:pPr>
      <w:r>
        <w:rPr/>
        <w:t>I+lBClryM6UKYYv+uBiUQAZPliEFAWhiIY8ZsQpAeAiE6gRGIh0JAVuQgYtYJJMrHMEKkmjCA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9CUI4bFKSvlcYJVrJIHoyADKWUAaaqOgDP6DlCnLQAotgiUU4BN+MhhAXOXnOiCwIggwmt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GQyhDvp50hTnk5WIUcgGUgATKNNrzjPi8pz5rFkyWQOSLLsvhx5zHunnh7gxwkIHQQoYgTj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FAP0yKCz05EIIvOqgeA5HyUpe0lf2CxZIKdrR59ABQochgwI+4EdYaNIFH+BNLHgAysM8w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FoRBggTkMAQdkmMMPaGqySWiDGc380BlgIdQ5jAQWEegCG1ZwBSsAYQcLI4MIejCKUfCgC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xBzGigAWrYABc4jAKBaCAKZGoA1PQkBa56BQFzwgAnNogb8MQIoudMEZzKyYC1bwAxVMkRRWWI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Xuj6JDFGlqwEeAIIhIAABP4gCFDu3gmVWaAUEWAILELAQtM4BP0e4wRzaAICzzoGmIIAFLHj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qOgAUtKKKVaEmhVcaztyJTUQqDm74KERe4rCyub3k73OQi97fNha5xnRtd5k5XussV7nU796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LQQhCDuYAE3/xyV8kUWuc5qWYn8Cim39CDP8wndKwekAuovjNr/u+RknRcMaAAB6AINHzK5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DpSfBmELxgBCOYHA6GMHOwMGH0SPjCBKZwhQ+c4A4rGD1f4MwGNHmGQVigHYYd4RkykM43k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rAhSKmDIAA4p3qnGOG4OACRzhBysQASI2cIMhoM8FcMgBFI1ogEFk4Ahh2IIKYCGCGxD5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aMEQNrSOWoDwDIpqQgzDcYAcAeAABEJHaOXS2CRsw8xJcQAoLHAERU8DqCgph5i0sYQRO3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YKAU1fGRAhh+ER4a5HaEJMSZFCMKACHEQIRlBUAGfcxDnVFqIDFagsQtE0IIqhEEGVbAAI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SIGMKN/iBAaoQ5xtEoQwiiPINetAEFg2CCAHtnjV7qLRhh6zYshN2sj+2bGRfSNnPZna0n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b2tWeSbOtvW1tT5tkZ6hCBqppV1IYYBQgWCoLlgoHWbQBATdoAhtwMIQeyEKvZ2BABHrAA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QfjRAALyACMHvQAqw+Qxb9VkMLd1UOv+o24xLM20ZH2Khf8sEcuxqbxGZBjbCCfwcZF3vGPw8fk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HETyeApSXPOW5aHkuioBymqfc5h+3OXxSTvKZwzwXLu+5xmWu8psbvega/3nKLTBPyLJBv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YUAZYAOMDUISFAtxpAAYo4KekqMcHYgsL/3QlgxTtoPpC9s1aWKC9sMCghbxd5AJtMOBNY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BgAsMghY9aAEsEDCCFdRDAXAFwGUVoFk6K6Ad1cQTGyxAirv2IC5DcOeSkgxFm6BXC9xowR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hGKAVYYAiLc/wByCQkoiIkDIAvJHK6cJhC7CwAhFUcIYcuH4d5HWBLGxgAG+s418i4AEsg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Q2fGfg+15dAAtJKJYoe54DAMbhjR+cwRtdwMEKEHHaTHsDEX4AgKkV2pREb6EHW8h1MuZACx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nGALrXQ8AUgTBBnQWBiAAB8zgB1VHTQYADIVCRMRkJMdGJA7YPa70gL/zMAJlgagTgRdIgf8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amIEX44EhuIEiiIEQOIIBNVh/kHgkggB/ME6IMAqgFWfU8AFhEAZRsHxhsAFSpgUZEARhY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IwAgsQAtDAAtx5gRUoALAkAM3kAO3dhRrBwsTd4VYeCiZQUn2UANQ8AJfCAX3IIZhCIZmC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hqIZsCAVToIZhMAVh4IZxGIZxeId2OAVlCAVtmIdhqId1CIZqCAWEKIeGyId7eIhgqIhu+I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Ax8CEJe1H+yoALoAgBkEARN8AEroA3fkAAqQAaF4A1N0AbsYAFBwAAPEAs5QA0JuAGxQAdBA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Jn0Awh4A27FwsiYAEbIAvAoARBQARABAf/ozBMsMAAyUALIiBeH0BrQdAGVVAIZ0CL4cUGZ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rBoCKXOYvhYEAGdAOpEAHObAFBHADQBBjBsF5GcICcCACWwBYpMCDTRAFI8ADiCAD2SSPD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LLiICWcBW3rAFkpADMmAFrLUCf9ADLEAAsuQCV2cAtnCOWxAGPTAHiKBXLJAEzHQ7ZzBNx0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o5CZPR0AYIyACcIAAiHB9tPADmFZ8W6AkMFlNHHIGAYAIURhnpdaRwBBlIiADk9B6d1EFi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FD3kXK7AOPTAEN1ZFF+JbSNM5BNUvWBkhXLmVWuk9xLNdXhmWw/OVYomWZ2mWWUmWY9mV/2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75lbITRPjGE5PQDfs4ArUwCmQwZiCQW3DQBjgwB00gEN6gilsgfn/ACCNQBTkwAtygWADwX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wBRl5k0iyIRHADlkYmqIJGfQzYCRlUVPgB2+ACauJCa75mq4JDZiABqwJm7Apm5iAm7a5m7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5m8DZmsA5nMCpm5hABCB0OwvRV00GDDjgf2yAiUHwASkRdyLQBO3wAd9ABmXwANOpJNoQB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gBwaQAzywAungDYUgb7LQS62wBdkYWIUHBzzglQwwVTOJA/LQDitwY2XQCnBABrTQAi7QD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9AXhEgRBbABhfxLxLCBhWQLN5wA5opAv+9pCFIpmR0t2e3ZwHOIANnwANBoJkroJTph14uc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MkwUv+UgtSVgW3twWIkAMssEwLQQfrSGoaogCjsIyxJ49soI+GxQLWN0UucAlCdCPUZ33os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BBgfdcATjNH5zkAyQRgA54CKtsI8xoQXIwAJvQmocqQIyoADiBWwZUHtKGWPVJwNbkErL+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lQjPGVG1/+oCBWjv1IqiFSqjbNqg/oqhamaiHuqiP2qjfxqjGpTRtdDskOUwcAgsvCALMc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wMAcqwFUuEAFNsBBXtwRdwCF/cIxV8AcssJdUBldkgKGaOQcwEwFGNpq++quGwV+RZA//U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DTICsx4qsGpCsOqAB0HqsycoEOsAEGkADOoCt2Eqt3Fqt3nqt3Aqt0MoE1jqtzeqt3Rquy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tRJCu68qtyjqt1Tqv9bqsRACtOvANGmFWdBAAADsFLSB+9QBjfPU4wEAALbACF0EG7dADC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HFwAL3mCLW6CKSMiwAHBvANAK3qAFr0oRBxoBZlUPQ6CehHl4CWegrSACZHAEAzsI9cAC3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fKhB1E8ADeeEi9dhTrWABbSADLTBEPXIFMXm0MlCPbZCMk9kKV/AAsBBLpHB/Q4QDKpQBW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cxAGuloGt1d8CUVl+5gENlAGDplK/4aZhBZgA+GWA0OATjJgs4GHAIRgAxySEuP1S5iID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gAwbQDHDQAt/FBnVXigwgCT/QAlImj7xHCpKgkyMZakryfS0wCDHZBQjQAghweabRBiowD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wBSOgmRLSMN5wal3UT8v2Oopqu4+Ku7ULO7t7u7wbbboLvL/bQ8FLvMPbRsdrqb5rTHdxF7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EnlHQApZVBQhQpWE1CqRAV3PQA2ywBV1giTnQBmxwBG0Aj0pSC3vwmLfAAn+wBFqgBNMrmDv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QOeVVH8C6v6NZcadpHSdQrDTQrMj6rhpgwAZ8wOKqAejawOmqA2gwwN/6rQv8rAt8wf8LTK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iasEPTAQDrAEbjMEkvMDbygREsAEM8RBhZ7iztgPJkIyR+wBo1wYRkA480AIqMHAMMMPm0A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woALlyI9/wAAy0FP3sQIKoFgguwILOkQP0WgI4LBBYABUOhhBkERT54RXsAJ0wKtb4FTew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x5HYK0EsQgQD7EwRO5AxO4ARdcCPVKA5zDAVAYABzEANTsAU3IANaQAtz7Hpn8AxTgASypDx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4rMcskAOKNQJX4HrjFwNhwAxXMKuK5QLgVwYIYAXiYGZ65URTMMe62grIMMod6WI9YICjcwY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zzIS26A1OkATECACwoATOkAGIYAP/D5AABlDJLIIACulM40dj5dQCPBBLVRAAhKAMikWgU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BToAE1XQFjGDHwKADcTE6veMxJrhP6JxP6pxGT3MhIrIn8rQCtDzHO1CNU2AFzAALK3AEW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IRIADVUACSdBLLNCqI2CMLtAIcOC+3cAAeDwFFDCeJFDIe/VCvMq/Go2FWzisxaoD3oqtO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FWQDSBIwOIK2t2pqty/rSNAADLE2tMd3SIb3SKL2t2brTMa3SLU3TPH2sPq0DMDDUOE2tR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2QoDOrABDAcCKfoBKIEACcAGPnZadpZFr6iRg7ABRxAFZPCvvVYFXcACsAAHN2SfBkAG/+kQAN+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HAF/cDEdABIabF+WrDNGIxcwYAD1guPUQBh/AA5vM1kdQicXss6RwBeywAfdATU8NAgjQN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1B1HwbmwwBDxAW2O1A23Q2WM1Cm3gVWPFAwjgVbSF2ggwBGyQ2rTFCDswBF71brUt2lHAA12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dVaOAAJ69BT/wbsA9BzvAA7Q9CnMwClHw26GtACIQBa2tfF1VBWM1VqXt2cgN21VABGEAB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rN2XI1CrR9WavF2jxQ2nPw2ta93K5NW+I9BKZF27wd2giwp7+tMsCDRzXjRv393zkD4P69Q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4L6D4AKe4K5jbSIiRnfxOv3R2Tsw2v+ofdpdZVpR4NofIN2ebQPIjdxeFbq+TdoIEAVjldnKL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W8pkbHeMR578Wxxm58NHHqgMcAAV3cAed0Al3YAIcsNIMTK0+XdM7DQNMLdJI3tI1rQFFLdM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4hLNNQ7tPOSuVLzQQy3eXYig5HztPVKtMqzeUxvdQsveQ7HQQsYAAq4BEu/OYq8OYG0OZy7uZ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yTucgwI99zo87/BFtbrhvfrcscOgGYLgswHB1jufJQKWmm+h97uYgwAJ5Meh13ueVnhdzz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IQAKCEANJUOqmfupJ8IaongSSsOqsfuqtruql7gyrLuuo3uqljuuuXuqqTuu7zuv/pj4Fu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7rtU7swX7qtj7syL7rwp4EWioXkJrgkurff+o81+492T7tAb7t1Y7txPTt2h7ulRrg/q1DNfM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ACkuDrw87ssI7qBL3qubzq8J4EoXYQQQECEWCFMv7vECWsg/QFxIoJIK0DJjAFZnAIMPAGb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BRMDUXt7lRE3UTK3SFq/SGt/xB6+tFE/U2KrkF6/kI2/yIM3UaJ7yJd/TIZ8FUq7lIq/yU67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BhntO58SmbLroh87zOZ/zi67oOzz0n86PSG/0SL/D/Ljomn5Ola7nPn9OK5ABo1DobNrnQ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88CSR/0UQ8CPLAB3tDveREXZ5/2/2q/9j/b9mz/9nCv9urk9nFf93aP9nh/9hLK9nN/92nf9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P7tX27YUfqTLzgBKj+Ii/+DfD+Nvm+DYD+d+GqDnTTzyBPA9x94Df9p3/935/9toF4wBf+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/1GTNQrEyNBHdgBgvvBtBgA27wBrPPwFlgCAfP8jAA81lw0jqg+yUQ/ET9+73f+zpwB1Jw0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vAycNA7r/+9Df+74v/cX/8ccf/cy/1MG//cif+1N+8E0gRJke6JZu6YSO6Uif6JIu9Tuc6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Xer6eqf/vb/509f6Zmu9QhwTgDBAoSMgSBACFQhkCDBhAUVFkzIY0OIDw9wAACBEf9AGY0bA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kiBEaM540uZFkGZIoOb7UyHEERwAka6L8iFInyI8lW3ZkSdInS6JCQ36UCUIkz4weY9Z0C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7j45w8fEMAAMAsnbdCparx60Xt3I8CyDsx7Fox37s6rYrXLJv26q1Gxfv3Ltr6cplq9dv37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NaNZjXBdlsjrmuTSjUJYaSx6VDHXp5pJBx+I4u+4BW9KlTZ9GnVr1atatXb+GHVv2bNYEBt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t3jQFf7E3BBEMHlDuVzIgh5kcFNCZudrzJIlzH8DEmdGTJosOQ8Ojornu/DsPQdEM0dNQoQmV6</w:t>
      </w:r>
    </w:p>
    <w:p>
      <w:pPr>
        <w:pStyle w:val="PreformattedText"/>
        <w:bidi w:val="0"/>
        <w:spacing w:before="0" w:after="0"/>
        <w:jc w:val="left"/>
        <w:rPr/>
      </w:pPr>
      <w:r>
        <w:rPr/>
        <w:t>9CzoqCSiQqNTouzRdcDoYF/4eB3/T6CMSWQMKNbbTzsdzDPEvizM60A67zgYI4zxvpFFBhYS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YUAYDOhwoIQ5FXKgggi5EUQWHODwooQ0zLFHDD2H8cKCFMNRwIBYWWogFFDs04EcVCPAi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xjKiaCQSSDKBqyZMum7IMq0bYyskop2RyyxGghDJJqiZjyaAlrWxyyZnGNEgnKGc6w0ownxyT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ZNMlLNA2Cc8wzqAqzyYygPDNNMDFK0gWwylh0LLHO6OrQM9aCdISLDIhULSgvzbRSTg3bl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8UUVEtFNfVTsEgd9dRSV3U1U1lRPQOHLw2rFas/MwXhzzLzZPRWJ+WUkkmixJxy/8owucoVrD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2aaeltlprr8V2NQty420A3rrNLRfgOujgjk7MMO6QN1pQ4Q103sAkiwYNmaKOMDqxbrzsEt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1yM9AgA2sIxcqhOvguizCKAIJIpBAYmDtspsO4H1hyCIRg5MoYsCEA/6YvOnIFZi/JFLwe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hmiyBehvnllWMOYmaaaf7GmyBCeFlnC3SuGeifZQb6ZgsIgHnloWM+uuYgkL45aKmHtsACH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hZ2lFAlq4V4BoYrsEm22uuve76bAXWKZvsdryGW220526b67e7rkeBrsX+em2w+dbbb1kiA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eGxgFCIe78MW7bjzyrb/mev8dviv/mvG2LZf7b73zxlyWySvn2/K0v5aFb68195ptwvce23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4/9cdj1lv12v1+nHXfbe999dsBzB5744X9X/Xa48/ZacbgBn5xt0c123vHezU7c7radT15t7U+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CRsu2fPPPRz/910K4DVzdvr0tnymIEE+OaQ5h4g003vCjjDKggQEXtJOfRKQgYh14TyfuM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3AELd7hDIqAAhUQIggpYwAJxoNABLMwACRGkIBLKlQJBdKIGY6CCHBLRCUFArA416ESEOmCI8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IgQnCkIg7QEEOVIDCA+VgQSoIwlwonAIWpiCIMQgiBVjoRBjGMIUpUKEJHAj/QxiouEUud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gEGYwgxSIcQYbIADPQmABNa6RAGwMwRrjGEc2/uxoPKvABupIxzRWjY5zvOPRqvZGNvZxc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WoAJFBskAyVCkChKZSEV6KJKNbOQKWIApR7IAkgaQ5CYZmUhJctKRmNrkAzC1Ag9J0pWLX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nJRbLykpqE5SJlyUlRwhJTjIzlJHkZSUhukpK1BGYmdzlKFUCSkcYsZSI9BEtPjnKTv/wQJ1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nG8kKNtOQiv9nNSI4zm+Uc5TnFmc5wigic3mQnPN+Jznku0pKRvOc5QQlMcQ7zmpSsJqa2i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WxwQlQSnZyE1es5MPVUC0/9Q3UYpW1KKy2Ra3dLOb24yrAys8hB9EqpyNBAcaVCAZeiI2nBT0</w:t>
      </w:r>
    </w:p>
    <w:p>
      <w:pPr>
        <w:pStyle w:val="PreformattedText"/>
        <w:bidi w:val="0"/>
        <w:spacing w:before="0" w:after="0"/>
        <w:jc w:val="left"/>
        <w:rPr/>
      </w:pPr>
      <w:r>
        <w:rPr/>
        <w:t>KxdYcKLDcpEIJuBwCkXAAhAYdsEZTGEGNQgDFsaggzDUIWK5KMIUCgAFIgToGylIRAeQqh4xw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qEbCQgiRwbIcGvEEREnFTHTShCF8dgxzCAIUUTEEHRUjBWlEqBg6YwARQWOtd8woFvfJ1gn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xUADCFrYAQlAAAz4wiA8olrGNjcBjGavYxi52DoO4bAQ+EIJYsIEBlK3CB6qAWcZK9gOaJ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ZzDKAHXy5aGzRl5Vr0RY1tmULbm+7W9n2Nra69a20ItCC4BbXuMeNjW02Cv8/cNXgN5igA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4zwEBd/VMBDMzABXLNcAwp+AYHkMDWfqWAHII4KwfHkIVOFOCmudABEuyFhaQWYIo9XFgdb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jpBCAMKUBhIyN8UUEEM5EoEFr4xBiyEgRwpkMMU7vAeAwrYCWwlV8dsGIbpsNUJw5mCDQckhm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RbF4TcwB8UYXYihGAhUg9l3DElYIH3ikDJLxABU8QAYrSIYMfBzkB6jyATvW8ZF/nAzNa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BkZVMZCKzssgPiDKUpRxkA9AEuV8Gc5jFPGYyx+YM7YBFmdW85vNl9Avt22i4pvAGDlDBX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UQYQy+EG7MICugTsAhTr/8NAESBCiuAoYBvXqIBHuTUERIggfpAZ1DEmYYAc4EKA75CKuW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FQirUIT0H7oAgsNCvMUyxDlOYIBKcWME66FDSTmiYE6FgiA4gYR9juAOsnTCGOmuaxdFFdp2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JkU8HZyxavIGpM2BmQojTAhc0crM3b1NjWy2zZCpvFPW5yl9vcrYmARM+9bnZ/hH1x1qi3Z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4D+bqhDqmwQU/iMEM6ngDEehabChEsQNiQMIUOrHBe4kw00iIYhHENQWHd6IDFIhgD1kMc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Q3CDENwiFKrJ40FDgwMU7AUQpBBsJBTSiCchF8oUDEQpIoGuvO+GEYN9B/4QsPjbQgR5do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nwtE5QIExTLsAKWBAtgbBhteA8jRV4IFpzrAOFVQ0TqfB1Ldzy5cPIIAjtjUAMID5kQfMAbY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75T53uqOmHWSoe97VnFFvwRl+uyHHFNCw8ariWc/5NgM6Bi/0OhPdCCZnfOSR0OqURz66x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ubM1HvvNL17SxNWYGohfd80I3ArmOvvpjU4AKjz96dF2v9Itz4PEsdv3kn17jGWQdWwyge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QuiB0A3iACaWhbKrYY31pnEEHXTbMOSbTBKbR9gBWIixHjK6oMIii+V96ud/KXf+5nGK751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Ibzt4iRxIedmxMMEEM6v/Iw3HQAF2gK33pS0+6/zsx3AO6GEux1ZOx//u/1aOAx4M9BfQ/pQ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s92ZPABUSxoxvA2IsxDcQ91stACCRAEaRACGy6aZuBqPu9bcMIRTENF5gEMgiBLZA+F1gBB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CFVAR8QOBIeAIA0AAHmiBjLBBHhiCQYGFFuABRkIAWPAfrkCAUViCMjgDHhsCNhiNFQiBH2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2CNiAHpA+A4AFNpABWBAHRmgDENimrnOBM1ABHJCBM8iBLWiDJHyAsxtCIGQ7BPjC9RPEQ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Q6QovusW9+EWcXkDDJBAItgfTKg/IjA2JNBACsCApUMCDNhEClg9TBT/r0xkQA74xAWkgB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ERVJculVURQZcxVRcRRizxVR8xVeMRQHkRVh8RQ+kxVt8RROgMd4LvmsBvo9YAQYYgkHwQ+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ZQgB3giBUgABJIAkEAAnYQAeIihUJogzBogREAhq4KgyUAADKwABKQhB0AAFIIAERwhxxo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gEmoggBIghuABRagBRFIAhLYAj9oBXGYgjAAgrGrhyqgBj9QiysIAEkQAQIQhITkgSCQB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4ghR9oASsYBSsgBIrrghzICFIYyDDAR1jIARKAgh5AxJmkyfMpgyOpyZy8FvZ5s/fpu5/8D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bQBaDRE5EylUcSgow/wNTRAITeEUzUMpMNIOhFC9IPDGohMpNHMqhJMpUVEWihDGmVEoM2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8TwMpX/EQP9MSjxESp1EWk7EoNXEuoPDq8BEValMpiNCwhUEFklKgVUJwtIIBn1Io/QIAua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tsJAtAAIDEIEhAABgIENkWAJYoIMlkIEq+DFv6AIZaAFEkAEEsIIheIAkaAIV2AIqeMdCsJ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VkAQgKMIc6IEz2IIhUIEo9IoVaAcD2II5AIBWCII2UIEogAXNVAEXyAEgGAIadIEq8IMH0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R4IEbUAFYKIQhYAEEyAEW8IYrkIFRGIWm0Mn2dM/WGAFDfM/5fA2++/9JeKsBcdEAqfREu9JK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Es8QAAFVLqSRLT+xEqTSBVBRQ/jTQruTPoVTLAcXEtwxQC+1PAVVLTcREE3BQTTRLUJTKC/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QTwTQAdXEBTVRAc3QCVVQFdVQ/izQFgVFYnS6GVA3a0lGryADEQiCdWgC9nQBUogAGSCFH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iAKgSAP+hIWACGFViHJQABZ0iIKzgCRGAEFWgFZAgDRDiC6mOAG0gSRLABHLiCLRiBKwBTM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EanzSLQCA6CuNFWgGHki7LkgGWdgCmlgBZADDM/iDLgCBdeiCB6gHAyADRFiCLUBUAOhOE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iAMJAESTCAVkCEMNj/ghZwPvok1fYUjVJFVdRoP476SXAhhxoYL3zBlzyYoL/qBHypVcCCg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01AV4NrF39K2AFVlz1VVm9K2MtOBOQVb7C1VoNVma9q2KV1lx9Vmh11mSt1ruqVmG11l+do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dIL8sLH4ITB61NhushwSQhULYPrj7hSkYSPkDSHQEgC1IvhWAA0aAAxVBBohkgSpohxsYBU/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Ygw+4AARABAOYBESIAgC4ghwoA234A9WaAzZYAUQYBccQgS24gG7MUyXoqoQchXZoTLVYA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gsPlL4gyqAAwBgAWRoASj1SGYoA2DIWAbAOicZAgbYgi1gz1RF2pks/wP5TFqktU9G5Jb8j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isNo6wII6MDVyuFqtLQKsLQJy8FqxxSmrLVucAtuvNVv6oi9Ts9qsNVuutVq5Ndu63aq3x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X6qtuyrdqv5Vukytq8ddu/pdu+Ldus5du4LRjAtVuJI6wUMKwZOEYeDb4V+IChtUzSIIMg6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t8AYZgIMm+DFEKD4X8AZJSL4RcAZ2AYaByIEdkAFtcDtQwgEGQIQyWIEjmFg4CFQEuAKHeg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hvAAIQEAHlbAoXuITZ5QEGyABtQ4QWkIEo0AKRnEM6YIQyIAM6SAJ3HFQZEIEe2BAe2F1Yu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fbIVRMIAqoMGmpf9fQkS/Foi7+tXJd+vJ9/s75+IHpIq0sE0BTyuCGbBapELgBzNgiStgq0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HAYarB86FBbbaB7YHASbgqn1guEIqrhXhqa3gB0bgAwZhAk7hByvgSEuBFkZhrpVgw31gr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rHN7guo00BD7hXHC6AkjBbGEAdbuIo/WKZmgHmiCDLdiBjnWGIwiDH+CIKrgBGVAL7VsBE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QBWAiCKSABcRyCDTAAO3RH4HWSQSABZ5iCLTAARLC+O+2BMvgATOtItSgEd/yIVlAAFlgHdv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iCJGBJb5AFrwCGGxDVFQgDP0AAWpiCGzjJrkOAJHACQz6DVjgCMG3/g1HV31CWO1nAO1GmT/t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/JT3cgglZuZR14ZVeGZVgmAlq25Vh25VrOZVy+ZV2mZV6W5WAW5l3+5V/W5WE2ZmD25WIG5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uZaVCwXStlh5VDfntgS6QBeDtATj4gw24w2yWhR6QTCDgZuBFhDsEgm3eghy4gS1IAHKGA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B7o5h64gXzegpC1Z0DdAkC9gRxoAm2GA29ognGWBRE46C34AySwZzh456IdaCAo2i6Y5xwY5y1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UzoQOgoDOgS7whhB4ZyCoXFNGaXZLv5R2z1Vt1fe7jZ5CA/Mwj/sgAg3QgIrB6ZzOaR1gg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Zqm6QMhavPgaQ0w/48nKOrpEGqgRmodeOqcHuqpJmqphuqhfmrz+GmtXmqfZuqiJoKf/mqrp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yfmqivmqono47cDqoI2IWTI05AOd8tusb2IC71mu9zgB3dme7/uscqOu9zgG/1ue8/usMy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+Oi7FuzETme/zmvApuy/vgHFzufJdufB1uvC3oB1YOnQNrcRQDPR1klFdL9veS4mMOuZnumwRg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2cZoLaZgIasO3a1oDc3m0m2O3f9u2dtm3gzu3hpm3a1u3ivm3l/m3gRm7fLu7eZu7kxu3pv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flm7d3u2wpgFp3j1q29FqPmnTNu/zXjcXSDf0nkmX9l/dEBdMOP8Q78gCDjADaTUB9fBqG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prfbqn95pqN7pAs9pAa/poy7w/15romZwrjZwA+dq/95vBw/wC7dqBhdwnDYPdNBwAudw7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0xdM2WD5Br9lbxFSezm2QHFh9EN4NpVh2AwMMEmu6AW4UCMzCDb7hVhzkQnL7wqYYBmvaOC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7wraYBIdcA4aCBItcB77htIu/won7yKT8Q4ThyKY/yLy9yqe7wK+fvCSfqI8/yofaOLsdyR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WHsAxU6LzOuekJLlzOscBO+dzA9jzPjcAPAf0Ohf0PoeUQUf0RKclRC+lRxr0hVp0Tmr0gl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0S8f0TNf0Tef/9E7f9Em/9BVQAPKBcfV7N5+8T2+J7/vQgVutLhh4g/zRH0xAg+kocvDA9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ikHD/OAAakuciiv6V836qv+afAo8mEfc1afb7Yuahi47aX2Diln9TU/8qUO9iu/di/P9gOha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fXGqmFjYQgcBB93RXgARQ98BBm3aH975B93enG3Wn93h/d3Z3d3mfHX63d3yPd31fd73R94J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QdzggeAWAA3Y/93VXeIMfeIXXm4gf+IuX+IxfeIzfeI3n+I/3+JDv+JEHeZIX+ZJH+ZNXeZ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3eb2JBZZP+XR/eItHeYofn1Jfv6dNZecSvAMxgztQBzE4BBgQ/ylocAMm4AI0gAEuz44o1/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w9knw50AHbhgPJqn3pWhwFniw8YmHaUmnIux5imj3ow1/KyB3vxqJhppxiMsfU1b3q4b/rsw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/ayv4/xuPsiT7UcJfdp+SxEYZMyMXzuW5OU0IktMYmisEJEscIoARNbUQqq+BWraEErvHyV2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Lj5M12XzMJ/2xcJLTP4nURxSNCPQ20fwvAQ3Td4wy+ZJf6TI/7zI4WX0z4X3V7/3d9/3gB/7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iF37jJ/7jV/7kZ37kd/7lf37C532ucAHVfxXrx/7Vb/3Yx5RBYZJA54pBAQEcMAhZIHWdJ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fjO/scHV0Sf+OPkt6eAmP7Jih9hAY7DCQBRmPGIux+wCILFnQ6YChw1AWGB2oUNFBg8qYM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BpYggHUgqGqJh6KBAg0iojNRh8iNIGDQopoSBsODHLBwaooTB0WZIjjpPVlz50pDBRCkKDC1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AEqXMm3q9CkDNktBLD1TxsUIFwDO4BgxYisAAwBG4FBKdUQZAGfTngV7JuxSFy5wuBC7tY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LvhX71e7br1bBGvgqFyuAq263Zk3rIi1XAFjTqh3b9S7ZvwDKwnWreO5XynoRv3VBFazhq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M+K7W11ZjK307u7NtxbJ114aN2/du2p6F5yYOvPft4L+TI+f/PXy58+LQsXLOHVrr6cCKtW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raMqDI3curFRrBARP17Nv7/49/Pjy59Ovb/9+ewsD9n/Z7///fjWQM8UbWTSRyDRmVGKGG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fMLyByUEF6ZBIGDZRcYcOHHV4kEFQpICFIFg0pEMHHdr04UUZ6SBIETmseFCL39xxokkJZ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QIwUWGc6IokkdZIFSTBZWpEMTRWBhEpFHqvgRlRTZBBRMNhmEzkdijGEUmEdJhZ9TDKgnF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9aXUCFyd4VVXYr2Jw5p1SlaGbZa9BQJZdCaWZ1941jXZGXMNRhVVBmgFV1d4/gkXVY/lKaeaW0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+K4tWmaUoV/2aXWIo1xmmiYQUaWFmKqkWnViOkWSoIjmoma2ChBlbro22OZWulruaKK627/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4Wy6uuxt5K7LLK9oossM1Cy+yzwzrbWKGQjTUCCJNWhquitIHQaqpwGXAVab2JFamjVCnwA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jsvvfXaK28IANYQIL/7DpDLFEQYYogc0xziB8IIl3GBH4dgklAHH41RBBRUYJECFYlMBMUYF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QFdNJECrl8o/EYDWEYRkQppJDIxClEJIhEYVyUciIpSgFzGB0YCUMYRcSgg5MdsAzzSDBrT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y0hhQHD0UhlDA3MlJKQ4M1NaGaD2wQl0fxMEYRYWJlL1R0f/G2mxkFUbWXGnKbS5cpq25r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rp3bamhVfYEVqgAqx0qnrGXKiVW5fZH2HZ6OE0U1VoYWllSZXlGL+7V13yqUma2iCd5Xld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5uSgZXZGfczbrkm8/trex00w777LHjbrvumvP+uu+bA9+7a7zn3rhb655BFel0zz03nnL72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PVwQt3Ls99917/31+/vkL4H8xzDAFJl4XbMYbXCRcRhlvwEBhgymOEUMRSciRy0W5NDExEo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04ht1yEUuxnADcqTMRxcbYC5GQo4UHAEjVChREjASNCQkIhdhkAMWkPCxHjmpCN+w2BS+U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mSMhFIiD/kogtYAELUyhCLrBQhzCkoAhUuOEUGBKx+n3EZ0U8iBiKGDEiiaEDMOAAFsIEJ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qbmdxdCtUmA8Rqb5sZXpo8BakrvgUB3pAB8xJHOC7WTVZo6k5WEreBJLDBUX0hxRZUUAUE4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+EUnRLHAgO8zS+dSlNWViACHgDSV1kplfUEycbl4aVUXYkbnwyggDlc0VeUrIsCkgKrzhDPesG7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MeT0worKUrWRlJFsZS1WmUpZhWRRV+KKVy1ivMn45JSTRcshVmisCsAAfMpOpzGXGhwD9+Y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jW+AZwgYB0Qgxw6MY08LAgGFyiDDcwgIRT5rAOJgEIdpnBD/yp8o4RJKKchQpbAII1IB1gowg1I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bOOkgNcAnFuSggzsU4Ib7CFoYLtaBJKQACuXkYQ3uSYUOlGwMdcCQzIBwMSrkAgowEEQKp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EhwOtwxhqcIdy+qyJLr1mE1tazpf6jGxDMRtRklJFUohReHMBgCLncLnvHKenOPAdUc9ACk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OIITSBCGOfBJVplxjAFk8YC0MEAEbFBBbQxTBUS0gAVgbc2bugOAdZAgCVKVAZweQxiyR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KUK2COV5+CwFWIIEzkPCAdfQArI4zzxlWkAEZbOUB58qbMFeAiLuOwK65dGW50pRZum1WLJ1l</w:t>
      </w:r>
    </w:p>
    <w:p>
      <w:pPr>
        <w:pStyle w:val="PreformattedText"/>
        <w:bidi w:val="0"/>
        <w:spacing w:before="0" w:after="0"/>
        <w:jc w:val="left"/>
        <w:rPr/>
      </w:pPr>
      <w:r>
        <w:rPr/>
        <w:t>1PU+69nQtv/ys6K94txOa9rSklaVrePNY9DEArOCYFyFgaS5Dru7u7VJBIyFJWjTw8zhEre43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HPmkOAH1i2NAdpiFdM+ygDJgwgzrmd81yjiEMHOgAFIrQAQ64rAhIMGIHbhhDDiDBgjq8yB2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OOIkK/8OnRC4UUg2acGI/pNiOwFuEGaKUnze6AQd4GMM6mKgIU3iRgweMIov5kAo3YJkgZ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4w1CU4lHUU0WpZKtQiWFUochggTyShQUuUAEat8JFGTgWL6VjowFkoGNFkQIRSxiLC1bwhyg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B4IGMZcDFNiVOBivYgg1UsIJ1zKFwABgkGl0wVu2BgE7/OZYBXvx0Bm10oQ2juEIXIGOAGq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xAG1lvCuvEHIsVxHyHIYwii0IOQc6dpUMWJCMccECGUOAKxfzhuUykMHQKkgc5VgQY1c9oH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RXmMO08TSvOlJxmjKdn92nRiTrUthv1d0qNyk97UbPEXNctXQCLI7hDHEng5KVP40tZjMJzi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DlrEE2iy/btVV/ETnCLDDuM5+NrTp4w3xDSCa/PLPDO5ABA5wIA+dwO401MEEGOTBDA6zC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kcMAQYYhhB/g5he9yoIlWs1kT392JO4zkDg59LhKk0Ako7Jvd/paCzRLRiYCPROBSqFi6KX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bClK4/8PAwwswflOBAvu+QxgkXjExPFcOAse4HM6b7pWznNsub7nLvwRifuiUXmxAcpAjw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MlHsTAIBBWKFKtglbCEIQhnCGHASBABbIwSjIEIYh4IUOjCgDG4LgDQuI4AyjQAYar0KGPG7F</w:t>
      </w:r>
    </w:p>
    <w:p>
      <w:pPr>
        <w:pStyle w:val="PreformattedText"/>
        <w:bidi w:val="0"/>
        <w:spacing w:before="0" w:after="0"/>
        <w:jc w:val="left"/>
        <w:rPr/>
      </w:pPr>
      <w:r>
        <w:rPr/>
        <w:t>G11QKtKD8AMpB8HocDhCDr4RgQzcoAkPgIUFLBCEdhigCjdowRx4gANSbD0IspCBXF2ggDYoZ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EkL4FHshgC4h/gCxgkYM5GIAUTfBGELoAAi3QwQBkQATnFQCESCn1CIwdC+md8Y0eGAABB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ggyo4IQciQIAIusACWYDeAqNohThu0IMheGMOLFAA0/97IANgbMEbN0CybUFbmM3SZk2p0i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97ov/O+T33fjp1n3tg3916De/+su//U3v6XrjusoZqpB0HSMAASzgAZ/43xnAggLAARsMw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AwBAkgAhs1RkwQAT0AA+wARz8ABrxAAvAAhz0QA9EgZR1YBeowOX4SjvAS7SloAquoH4ol3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gAb1RgQZglzZ1gjpUAhps28vNhBi43HhxQAeZwHwB4UK83EIEYRBy20SN1xF+V01913wpY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xxA/OBIeJSM4sIRSmWxGm24b14Ey4XBhOIb0BIQdQAEnInBTNwJjQixUFWT0QgNZ9QKx0h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sAQj/sIAVAMFV3AAQsMARpNkIbMEWFJr2rAAtCFVVBIEMIEAYgNlXPFlakMEfzAEsbMAO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fPEAYaA8OEID2BN0nrgAdqAcZ5AAPtAJZtUMUGIAFEAEAqFh12cYVIALTyUILuMAz+BYAV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UB0CfEAyPCIC/AH23YCTecMDVEE6NEELJIANiIoW/EEGBMEWDMEIXAEzOIUBIMIorIAVg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X+BVjjcIZNBpYncEfrIPfkeAQwIIS/JgMwMJQxQaqddGmWQ9BSo9BOgpC2p9C5lZCAs9AN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E1lKcbManPUaQZcASlIFdgOJkgcAfpCPuKd8HhME3/3wAAljADeSeDJDBNW7ABohAEIQBI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C3m2AFHQACwDDHygiJ70RDqzDMa0gUiYlcREAtVVbv/jHF9iDtpVhBzyB/MAAVqIBhbgcu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7IhBWAcE7IbBbhcWZJhWYYht50lW3plx5nlWnrlTHSlGbKXXIYlFPQgSdhlXcYltxnBWc5XWQ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3olYRLmGrrh2dTcvDAAT7nAJKwA7kUAFZCgZLiAObSDDODREpyBFfgBnmxBFzQjzmnDIkrCj0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AIQRBBkjCZvqYR+biESTgNzSBCiyVCrgACzziA2xBWjyZ9pxBBERBGawAMmjPCNDBHPhdC8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AMv8sAQ5MAiIwwmm4ADCEQRAog1CNwC9IwhbkQBjkQAsMwjE2QxucASLsQBVYwQ0EwQ0kgQ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3wABzMwR90QR5dWpAp4gbcwAOQ41n9ZA7kgDOMwgNYQWreoxZYH9T94TpuBS2sgwI0AWWsA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ClV/MZiwNz9rAjogSU4kez/WMKKWc6O+kqIm6KC3tTqm8xZMtgWAoSjf8AQuIJA/AQhhs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MgQtEAIaeQQh8gAz0AFXkACMUIzMg4xAoBSnkwBJI1oFaAYsNG3E2m1J+KZgelwu6IMAQA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4QgQbAABEc4Vl2JQWwW1cawUwUYVuyJVneJXshQVn/5ilh5qlh6ili9ikFnKUZ5GkHgGWgr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ldDmZbBuph6qlXmkDZgBgVyaFUBFkzBEECEAAfIU4h1CaHOt904skfHB46XoVpagEy+AFQZ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ciMAWkBUCgJ1iPFUTNEEXaI8sNpVk2YAWBEEXEUBHugCVAUChMZaQdYEsqkACRIF0Nqggv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ANEMOPNof0MIWGF2VkYEkjII3GIAjEgEPcAMBbIEIwEEL4MAgyMLyXYGtwslb6MVWZAB+A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tboEz2AALgJ1kWN0ZaIEINEEY+EGjOSsd0CpuLgULJEAToF5e1Q1nwY62nIudMM6JnQrsg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b/5AsYZgsaoFFyX4sx6asy1JKy26sKgXOmyTWH3RkXsjaZI3AH3SDAfRhDqxdD4wCDrQDE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AEnRBm4wkAOzBH4AAN8DVbzKeioXrFhjnHz2GMYUp2IbtvExbU1qbU9aAPQQMu5mAXWIAB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AGWAApBaqnK4hu9EtB5zp21bq3vKpXfJpnMZpoPLp3ZYl29It4dote2FA4sop4a5hoZYl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Junxpm3iru3i4uWX4u3rKX5zIu3SommKQAY8oLA+DcCkQAGzAAA5iHXJBCCIimLNzAFixBE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BDyQDIkSBZFzBFjzAdQ4BAkgCBopAGwzBA+QAC/+MAmzi35OB1VKQgTfIAgLMQThiomQUw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1ToY5wqA7xAwQDhuGS0aAAH0QBug7yg4xhnw2nEqgCwYQCvAAeXBQgsUxi8gAhWMgGIxghagm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A1QPQAhGAQJV+4myeQTUOAfKGACwAwwbYACwgwBHwwBLIQLlKlgcbwH6yQBXAwhJcnyOG77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1QRSswAnDwhYIIm7plUN2TuLszkSOR+30sJrxcKrp8A8PsQ8L8acQMRJ7UhD7TuMUcRJXl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wAAW3Qf+N5BK0JyyQwhD8QRP4AQGM4AfkAPJaQBvIABxsBTS6gNSCgI+xAB0AwaFJqw1QsN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/rIOXiq0f/3F8tOCYUhvAoAEGmEGhnqncTq7bHrLduq0JOK4jU0Akzy0kvy0FSDIiZ3IkN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3InI4Ekg7LbIjLdVnImlzIlOzIpR/LeOu6h8mkjS/Ilr/Inm/Kh0q3jckAki7Ivv60iKzIvD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phljaqAddUEZaAJuW9ZxSrEAP7MDfwU9+qoA3UJ2yXgEAkEIAJIEixm8EJIE4MJ0K0HAqA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aPIA3JMEN+EGQJQD8uAApJAEUyMIcjMkZpINUMR4C5NE+A1UhwOc2rk6RMt5RBcEcyNoGk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YrcAGOOvk1a+tlWJYMO9WKACYMYViAVa5lh08/3deW0kCM/zYIFhBGETBFVSBARQCCUgCJ9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0cBHPQaAxxBEuyAATRDADhDYQ2V8DCKJ+nOyb7o5nzW7SQ1ii61Uo9sVFMKUxPPZnkfZ51sa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RM9zaGQADS+esI0qV8JKCJ5bBSicB+UIiMIhjI4iejraCFSTBFGxBC3AwYD1eXzxGPRwlI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DcFUzqlYZvtAHzBDLjDeAUDBcStCXAy3IKyCYDyY8Ot41Jy3DouKYvyY/fy286tCUy2ZnO2aD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L8tKIu2KIMyn0L2aJ82bIvyJce242J2ZH9yZVMyErR2blM2Z48ycLcyBQQDBlyqFNFc2kiF4u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+UAV0sY+BFQRXMQRR0wQ7wAA/MgXVzt3ZXASMwwBwwQhdwd+DNQXmb93Z3t3b/wHZHQeBVA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wAHwH3nZ3ASPAt33zgHgzwhzsgHjPwQdEQRSMQnX/QBdEweoa+Ht/gHZ793UzAoDzt3VHOH6j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bN3zXNwMwQnbzQHWL+Hjr93bnd3frt4TzQHpvt3iruIGjt3W7d+B1wQ94t41b947yzg3nV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6f9eA4/j+MA+aoJ+UQSOZIPsZL7EpNvmpA/8aoV8ZvcHIszgoJ/tyxQeHtveHufN5Y7eITvQX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XgX53ARHUuIqHirBlz2DH+WAL8iBLEzmQgxz/3MEdSAGf7zmf93ki7LmgJ8KfX9yfC7qhD3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qhM7qe9/meE7qfJ7qk7wyiH/qk53mfm1yiP/qiAzqkf7qhc7qeP3qpX5ypB3qio3ou4JSYL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0YAVawEES8HQYSAKuW4Ek9HoY1DWuJ4GuJ0ES/LqxFzuy/7okGHuvC7uxs3QYELuyF7sV1HU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qxN3u0Szux8/SyF/sRfPu3Hzu2h/uxc/uy83quezu4Z3u0R/uwSwJL77q1U7u0L/uwq7sV8LS7</w:t>
      </w:r>
    </w:p>
    <w:p>
      <w:pPr>
        <w:pStyle w:val="PreformattedText"/>
        <w:bidi w:val="0"/>
        <w:spacing w:before="0" w:after="0"/>
        <w:jc w:val="left"/>
        <w:rPr/>
      </w:pPr>
      <w:r>
        <w:rPr/>
        <w:t>7/utg7skZDu157qyf3sHh6z22dLrdEVSv87C60rgFDHDk5HxGHXDV7xnQTxSc5bGOzzHj5Zm6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yRKEPw7suM7tvd6wMN7sgN7s/s6r6t8wK/8EZh7ux/BkvWFcMk5z/txvlybtU1Tq5dMEaTAD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vdQ0S99DzV90Q990ZdMeU19Dx39DDS90Uf90Le61Wu9y0D91B891ns90yd9qyM9049904t92U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92Ks91bd907c6iBVApjYmT6lFXTxO31tFbQW+4HMLWgx+bRV+4AP+4Qt+4HML4zO+zwV+5D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+5V8+5k++4/OJ5Df+bW1+5kN+9YC+5Vs+5Zv+4tfWbRlAWfR9ktOsLSVxjL7+7KOaqc3+k9c+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a7N8Fogy+z3GR6Bt+rAA/4yM+Wgj/4+MY9v/0cc8//5fS+SBXWy7EABH0KpNkfxNoP/dvf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cPxB4P5OMf/l3v/l7P/iTP/trv/qrf/nD//vHv/trf/qn//l/v/wDAf1/f//zP0A0AdJEh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OKbCQYYEZDABElDiRYkWLDNgAcDFx40YAODxGDAmgTMQRIyaWBDBi5EqJKieitBiT5kyKM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Tp8wRIFwC1YnzZk2TFlUSfYkTB4AzGl3AFGnxqVKOOiu2xKpVJ9ecXm2CnelRqsacTw28XG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RMsoFeqSrUSgUc9EGIKVb1+/fwEHFjyYcGGsBAYkHlAjMWPGixXbm2KDCRM0lp+gIYKGc2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5W6ZxGXNoy5c7f64M+vTnzK9Zcx6NevRq1Ggy27btGbdp359n2w5OujeT3MOJJ7dseUqKh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8kQEDEAawZzdw3cAZ7dqvjwC/vTv269y/gzhz5jz57+Phc28/Xz759vbdo7+Pv3x6+Nnny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0T0AA2RvvPO+y8+489d6LUMIJKazQwgsxzFDDDBnEED3sOsRwvQK7Y5A78S780DtZyJjOx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GGXOyQLEbcVSshhmmeIMGGnT4kYkggaSBCSDRIfJHI5dkssknoXzyyCWPnDJKK52EEkspq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/nHJLL398gggpnltoBgRiZIMABeCMU5Y4/+Gcs0468czTTjnz7NNPPf8MVNA+9xzUUAUKJ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N1E9HF41U0kkprdTSS/Gcc89NBYU0Uk79JKAFGkkt1dRTTQ3hxhgaa/WxxKbApDImiNCgt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DKpnQwNdfgQ1W2GGJtbXWYpFNVtllmW121yHvcM45hviR7kX0VDAgW20NkAG7ZLBjgVtuvfW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ANEDfdbb0FQd130T1XXnPhxc7cdeOV193s6lXX3H/D3bZfe+NVl0KA00V3Xxmuo7dgftEVV+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3XoQRnpdgfFnItuNz6c02ZHwBHvnjk0Um2GSPUx55ZY1fRhnmjR2W9+ORDVghYZv5ZXfjk/+3</w:t>
      </w:r>
    </w:p>
    <w:p>
      <w:pPr>
        <w:pStyle w:val="PreformattedText"/>
        <w:bidi w:val="0"/>
        <w:spacing w:before="0" w:after="0"/>
        <w:jc w:val="left"/>
        <w:rPr/>
      </w:pPr>
      <w:r>
        <w:rPr/>
        <w:t>q9nfhHH+GN+e00JV6aWZbtomGwf4Ikccpc4lCUx0yHpIKpAw4RsTkKBC6yB1SDJYHYhFG1gdh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1gEEDuJMc8uy20YYb7yF1nXtvvYNMe8i3/577bsDxRjZrdGBIJE2HMnJa8skpr9zyyzHPX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9cRsSmfuzVGiTDmoYkTejkjk5MMAOKTpDI+ke0ixy7drJpL1v2IGEo0neyZ0eS7N55r71I4m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jghwcSd+FtXd5W3eH+ffnbp6cdyCykmLahhzwPX/zxyS/f/PPRT198qKe+8bFcYs1ahzDuM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4A4ZvdMCa8bgBmKS3CVB3STIg7wYov///CRAGyuvdA3WXPOUVMIBvo+ABCQikBCaPbP/jX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CHrCBFExgAg3hOCE8B3zqc+ELYRhDGc6QhjWMkaoUIzXI7DAxXyjd28RQPzEcAgbQeMMb8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CB4YgHgyy8MQk6SCKWYji26qIxQc6L2tRpJ78sjBFQxxPByUoIZCIQIMwNnGKUeSgBh+Yhbj9</w:t>
      </w:r>
    </w:p>
    <w:p>
      <w:pPr>
        <w:pStyle w:val="PreformattedText"/>
        <w:bidi w:val="0"/>
        <w:spacing w:before="0" w:after="0"/>
        <w:jc w:val="left"/>
        <w:rPr/>
      </w:pPr>
      <w:r>
        <w:rPr/>
        <w:t>D4pNfFsD18jEtxkii32E4h+9+Me4eZGJjktTC22YSEUukpGNdOQjYcS+9vGQHMrAmg6gcAd1m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DNJjwBmhgrY5QQIIXwxAGdNBAj1noQBcHKUc7ynEKUshkGKgYNxp0oBODRAcTddCBRECh/2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VOvG6RMTOeb/M2jJp0LVc3tGKQbJiHdFhRSYCswRVbOI3XUlFJhqzieTk4zbj1gFBPG4Gk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O+EZT3nOk56bA52OXOU+ckyBCIbowOoqYYZKEAMGfiiDH9DxBhs08ZWJKAIuozUFHXANCR1IEkU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OfCNsMPCnDsaQgixMoQhT6AAVOoAEleqAA0jgaAdoEIYZYCFsWTNELqQgx0SMoQkqValHb1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IgayrlgCEM4VMkMDGlKn0lUj361A489ZtOpGoHYIBVrG7TiUgVpvcYgsh6jpWsZTXrWdEKA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OgR8m/JmIaRDxDWh4g0HL8IZD2GCqb/8bQy4EEQYsFAAKHZDCTk1KhTGMYZjCzEUiOtEBp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oTibHkIQipCAXSMBCCgRRhDtYtghFGKY/O5CL0WZBEGNAQhEAi4UwqJOziaiDIKgwhdvmY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RejkFciQiEQxlKAzEsNXkisEQyZXscv0Z3anqQAzB9CcHxsBOa6WVu9317nfB2zkc4nOHo5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7QXDmoo6Ce9IMKSOIHMXDhuSn8BhamAIUUjDYMSCBpGBw6hTBQQb9yCMM3pPtZAOeCAk4ow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4i3LcITbgsFWBrXRhQQbU6HUMYUpCIJmChDictAhSIIAiamlYHWKhwHTpBhESkgKQfrqj/Vp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mlcc7fmV1sSqGrDJ3qh3IbpqiE14lL5nJTXbyYCQ5ycZIBg0d4IBczSAGNyTUoH6AwSGgg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Zlw3DbQWRgjBAoQaJyEUnwiCI0I5hqsn9rCASYQKQ0lkHJngoZf+ZAihgWBBFRikW5JCFJ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mgotNLNExyLYIgmhCHYqAYWKOoQhJkPM+6iBm53ZguVYmtak5UORSjzrVdbZySA/JpifPm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a7ym6VvEQfmigAgdU14lpTMMMmCgDF8xgBh28wcpioIIUBtwBKABXsIvFwusWOwYq5CERW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bhLA5e6cohUIdkDCGUEvhxASuwxg6/4FSMZgg23WAgglS8OBro/QO7/Z2B3Q76QEDtwkO7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HlKZaDGJI9cNRjWoOTNzKD6c4Bxr+a+w+rlq39vjHQR5yGkZZyqSbAho4gMw7DJvYXMCEG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0Q4eJIwPhJwzBxJJihaxS1+a9NADaHT5wKFPh5yluK9LC19KQUoABKkZDziae6v1E3BBQKU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zXSrWySs3wdZu31OdIJ/rU0a5xs1PB2Wdfu9kpcGQWulPkdbf73fE+ufGWd9eM8SE/p55ldQx7</w:t>
      </w:r>
    </w:p>
    <w:p>
      <w:pPr>
        <w:pStyle w:val="PreformattedText"/>
        <w:bidi w:val="0"/>
        <w:spacing w:before="0" w:after="0"/>
        <w:jc w:val="left"/>
        <w:rPr/>
      </w:pPr>
      <w:r>
        <w:rPr/>
        <w:t>k8SGASZ+TQG0L97tE287BjD+DcZPfuhqn/zULe/4eZs285fvgOIxH/rJa7zzlzf75OMOVv81b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962EPGBuxdZI1qEGvzfDrJmACBjDPgzrEwARMWBn0aFd86Uu/+OJPfPnKN/7UFX/8pOt87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bH33mO58Dzd++6bef7gKoXqyxN//50d/6e5JX14mRDM0Vj4FX+qqEE+0+843eUps7vftO33/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M+o/n8k/x/k+l+C//9s/mjAoJDJADMID/GFDn/C/pGNDotM8BW6oAMxAAK/AAnQ4D7y8E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/WniPJ0m8FWbAFa02SaC9HamCf3sAEMOAGMcAMMABscjACb3ADI9AGIZACMAAJctDpbPAGE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DTMAJb9AMnA4Hn5AIFa8Ko5AIGdD/CHHQCG1OCYHwCG0uCTXwC41QCosQB7MQB6HQCd0Q8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QCqHwCemNnWTNBfVwD/nwrPaO/XYNfohg54zQBKbQBwNwBx3QDKpQBw1RB/OvEdXwEW+QEp+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lAB3cwEW2QEomwEjURBxOxB4swEZ3OEUdxB1UxAuXwBgNQAQPQDjnRCV9RCm3RAXcuDcFG7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ikDFaADRggAgZhDiKAGI3xGJURGZmxGYtxGZ+xGZdxGY0xGqXxGKsxG5XxAxgAAbCjD8ExH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lrexBEDgACoIh6FiHHU3g3u7tHU1gHd+RHlnn3toRHt0xdeSRH/UxH4POH00gDwSy/x/fk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7ER7pUR0DMh7bkXUikh+DziHjUR/78R7X0SLl0SHdkRfDiu5gxABgQQHggACCgAAsgABQM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iVRUiVbMiZdMgiCwCVZ0iZrkgBwEiZZ0iVrEidTsieBciZv8idZEk6SRhyZsim9CzFor/1eJR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tcrAj2obSKwMW4srTqwCpLCyy3khy+8iq5siu3civPUi3TksS60irf8ivLMiyxQMKy0iq/M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23Mi/f8i3Tki3/MiwJkyvJIS7Fki21a0YMgAESwCdhMhYgkyULgQAkEzIV4DJZMhY0czI38yU5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/8zJDEyZTUgG80SlVczXHiuTaav8A8oEc5CARYkAO5GAKBOE2c1MOdhM3eVM3bdM3f9M2Z3M4</w:t>
      </w:r>
    </w:p>
    <w:p>
      <w:pPr>
        <w:pStyle w:val="PreformattedText"/>
        <w:bidi w:val="0"/>
        <w:spacing w:before="0" w:after="0"/>
        <w:jc w:val="left"/>
        <w:rPr/>
      </w:pPr>
      <w:r>
        <w:rPr/>
        <w:t>p8A2c3M3k5M4h/M3l5M4lZM4E2E3E0E4E8EdphM5mbM5t9M2rzM33SE6hzM7ifM4yzM3E2E4d/M2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cxo+FWG86HiACIpM+ebIdKtMzO1M0+bM//fM/WZIBlpI1CbRAF2nvpLK8JGMHdgATMKFBH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BlWhCJxQNKvRCbQANbOBBJ7RCIdRCHRQNPJRCRdREQ/RDVdRCM9RCO7RBOZREG3RGS1REU7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DZ5REVzREM3QHwuBxVBBGEMAnFWA+CSACDMA+AbRJnfRJJ1MBYKEsDLRKrVR9XLP/rd6Kb4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bLmCSpDB9Aga8a0V3BFB8BUV4CnbZgEb54ASHIljYwkSPjGb4jkSObmCdhmdqYkSLz0SLxUTV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mS5bET32Hb+T0b1apSmggUB11bpgkjTRADvAwRh5AASBTFhpTBRgASkE1VJs0CAZhLq70V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t73ZtAEqnSsQ0TS3DV/YUTP3UOBz1WIykMmylV3zFSMAUTPkGVntlTi9DWH9lVx/VV2D1M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qVVgB1V/bUV+2GWnOFV9KIWKu1TeEmWoOlNn51SJojTXzxRYZAUyGTAVSAFET1XeHVM480V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cnS2VwAPbJdKB1bohAfrLVSlZp/4J0pW52B3fshmz4hm0ItlAnKHDyBkmcB0kcSHYkNUlOR2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86Hhq50ggFnhsRVI3Fkg0QHkktXHYSSQN41N9sh0e4E0IYD5TMl5t9l0fwF51dmclB0FZV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0QNpU5w6M1gTERniYZ0iyBgaG5IB+NXdshXgwlmFTdml16Vs1KGqNR26oZ2J152kXJ4K+t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t152TnhnDS1mSRJ2uzwAlUzyHiszBIoWZhkgEy9QFkYD9v9m+bdC94dnAJl1TWSsoa463I5p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ggAhcxwy8tGp/pHcG1Xd+Z5XKxniEx3pmZ1CRJ3mCp3MllkiUZHOZp0mAJ2M11/+ADjV4V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0icRrDQk+Y8RlIfMBDCBTAfd3n7RFCnd4idcw1o/v2o9H/AcGpqBxYSB/8gcG3mAHAAgGp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Q4qaEomiESkiAvIiA7gh7q7d6WemO0OF6AahpNUh8G8iCtPeKcGeAGoiD7qiEIGh8NahsL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htRF3CRKixR4Dfg/LWBUineBGbgv8DVHYkBxDcEE6meg2usNQgka0MCbwqATsiC3Ug4K5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b0GmMxmnNTmoKKECcsomJSoCVssmZAEmWsEiOAA524gYKoACPYKAEBonAsoaHBaibgomFM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mIqyiboEibvsmJ/eiamOp/wyr/D12EAVaSJVdyJWt2JV1yi71YKHESjF+yJ7e4jLl4jWWyjdV4</w:t>
      </w:r>
    </w:p>
    <w:p>
      <w:pPr>
        <w:pStyle w:val="PreformattedText"/>
        <w:bidi w:val="0"/>
        <w:spacing w:before="0" w:after="0"/>
        <w:jc w:val="left"/>
        <w:rPr/>
      </w:pPr>
      <w:r>
        <w:rPr/>
        <w:t>J9n4KI8yJtM4Zxv4jvGYIv4wQSOjR7JmdZKtEioBGlRABfCHQ8tJB2aMCkDsDhg5o+SnnIhHfv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LkWkskrM2ayC5i+RojJp2m5j32kzJkisrl7ImhhtNbEwgDPhIfmKKxojg3nAnmHIJh+Wnq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Zj7YqigwBJBfiXF0kGRAAAdiAFI4ZAZRZmZf5mJP5mJ2ZDdgBmaeZmdkAmqUZmp3ZmbeZm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ZnMVZnKvZmreZDdIiaZaynSXCnSMCngFAnun5ne05nu95nvO5nvG5n/XZn/n5/58FOqAJep8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PeqATuqARuqEV2qEZ+qElOqIpeqHz2EUOd5J06K2SSw6mIaCIqKBUwA/eAB2gQbJeKaQw2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QAoc2bKCAQnkQKXuAKqCOdP0qxNowAQSwZak7aWnQI7C4LCGSQeQ4A5+2rjUaQyIwMqaI8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siaVCShDuQA6ICcCAOrtUqzox6bBGCwmI6w6CTMgky5a1KpiyKrqCiQoch/xYtjDm8wMigA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K/1eq8/YBAigK/7+q77Oq8HIa/xmrD/mrABm68TW68Le7AdW7EB+7HzmhgjYA78eho1e7M5u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BO7RFe7RJu7RN+7RRO7VVe/+1Wbu1N3tAL1ow1o+Pe+j9psqj3QAa/CAOPKkkoAEGFgq5T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l66DgyCEMckHrclO/aomnPgoLGKzRBOza+oulwkCzWrkOEiEJUkDbxmAKXuCxSM2JzmyYB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DUmkMBs3MYOvMDCx25CDEpi0XFMsJou4GxmAfUkmyskqrgiy6iMyfAnyqhJluc3cDAqACJ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3wCJHzCH/wIKiDCJTwAJPwINJzDLRzCH5zCA4DDL7zEIdzEJ3zER9zEGdzDUXwCSBzCj2DDA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GcfzGdTzHeXzHfbzHgfzHhZzHLXzIjTzIkfzIlTzJmXzJnbzJofzJpTzKqXz/yq0cxyuAw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2M7MB64Vd8qrqYBA45IQi+AJN7ADLhg1FpsIaTgCaaAwTirE+RgDK5MEKAAz3fKqx4tBQiMs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rTpTuBpKagOQYusETLBPYhEU7NynLrxHSgtD5YdaDgseanCF6Js6YgvO9gqJ07CziLCtTsl9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UAtZ6ryIqMulh9qppr4w6JBxbcCwLg1nHd1r1g1wNA13Md12/d1ns92IG92I392H+d2I1d2H+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vd15ld2Ycd2qe92qn92q0924kd27m92bO928H928U93Ml93M293NH93NU93dl93d293cO92C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cMPY4n3SEBidudQhvGojg/wJUAAbYa/hMLdByQYT7DQlCKwxaOeUSTgekIBemSszuoNNsa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RgB36UWwpeq7u/+xvCm+FnK7m2LePbzaHoJxcM7DB1IBhGPgVCrZWxIBGowASwILA46+MbP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MQd7YjtSS6+JMbbl+Lc0OqW4JgxQYHNmhPuqlfuqpvuqt/uqxPuu1fuu5vuu9/uvBPuzFfuz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IwALsuN69vIcQdzEEMeVUh/DMgJB7Tx3qSu34bdCkTQqogApmk7ieDqihgO+NXgrwjJigo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Yy72lLRFq4Ls7oKh36g4e7td2qrBQaqeQIPF3Kt46wKcrHwoYa5mmivQrn//AdmqYiOvDK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pfo30HC7B26lNLrzsk/3WlWH3pZ3Zo33Zw94LSIAEdB/ZjT/sk//4mb/5nf/5od/50V7tZ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+W4x3s/hUscMWE5/1AH4sEb0TgrSIw7SW+3i8B7cKG6qFO+kij6loEC3nKDiUi3zTI0CPs/QD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lLG//AaIDlQ4EBXLowCHhQYUcqDBEyDAhhTEFKlosIIQBgI0cO3r8CJLUkQAkSZLw4iOAEi8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sCTOmzJclSSjzQSLmypwBSPAkeYRAiJUyS9IsuVJZzyNBCkVSQhJqAC9ejhCNWjOADy8/Z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bnXRYXRYtGqYQnQplWx7/VXk2rty5dOvavYs3r969fPueJWHhAcjBhAsbPow4seLFjBs7f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JA2pQvjzZci5lbygoJGJGXZ5p08xUQqODoWfPHFhLfB0RtuuIq2M3hCJFSqcOsxWydl3bsx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0bpy1x9m/iCYsf94yEYoqLBWawgQySDVuSSTYoKERABB2pbuseOcqSfIAjhRTEKqT+SJIc3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1yZYyg9J5gfrWVEUdIUIh6WywgwGDXFUeUC2xp4ACBKhF01cwWRHGA5ekk9JZI/1X0hGIK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ocEkkXbWknl8uvghjjDLOSONdXoQgGHY67shjjz7+qGMImGVGpGWT2TMF/xFIIJEQDGigAQ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BhA4OMUmBaxislmVrXnq2ZWvBfdkllmTWlhASXXJJgZlscoDBl3FyyYGabYopJpZZ1hYnnmP+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fE01H3Qwa+UjKBiSFQQQI/W1gzjMTACWVVVFVBZWlLFKq0kglyWLABz+UoY0SliqTxBwAm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q84J+BmyI1UhS3TOBqReGIcMkz6yHX6bkjeQpVEQdIcMKzSjR6gS5OrjepFJZIcOGuta6n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ED2csG8AGSpDXoqXk1ohuuuquy66LgOUIZLzyzktvvYNJNsAXQ2JWQw25JDknEnEiQYVDd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1xomBGV0qDDEHCqsZ8f+WWwrcWsR2Siyxw2UyzKTCGDCppscjSxznxGFiPHLKLSPMscADW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tnDKcHGeZMkXUVXdojwxMGkAQIJABnw+5WsAGLEs8UMgRTbDwwAOkpJPBA7A80AxZPVRNx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CADAmQ8QJZ8c7jQDBEuFNKVJHOU0QxOLDXRwgMtlEEJHQw8EMIWVisRBgLJsNNCCLIgkDcpI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wNFFMs/QQoDWsIy3RQsIDGE1WYuqsEIoouSUQDIMEJgMLD0kS4YKV/NqbRcrDEEKLYjMs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jwhBDtEDKL2QD0HsOsFSRjhVzkCED8zm0oHoLZNChE0wtbq9995t+j5T/9+GD31b5cJF//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9+u2vnz774svv/vzxnxWYvfrvz3//iREwJCMJkDJIAo0JKGCGJWFgS2aYmBkWaAKIQdBOD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IwQtGTINIeODIPKhBBGrQYiKUmAgXmMGRZemBB2QhBE/YQgsicIEdzOAMRxhDHKZQhxfEYA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CWSQFQeMRAhRFgiYA4BLjoooyrHCEFygPFlYAAgDOsAIEBCF6G4jC25oAgqslYwXeyAEOX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CU3AAQBcoMZxlSQJbmOiVcKwBBc8IwhlMIcFbHAG44EAFhsYwiSaMYF2EEAZRzhCFwAA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asIIXm+ENGcAiA3A4/wMdtoCDFYigDS74hVSS0KtljSQJ1DAAAtoAAgVsAQQGeMYgvnUEW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RgZYAIswtAF5KwDGeo7gLVjQYgsruFwYUEQL3gUOBAzoHABg8QE9Vqpd3OymN7/ZlxaZJGv+</w:t>
      </w:r>
    </w:p>
    <w:p>
      <w:pPr>
        <w:pStyle w:val="PreformattedText"/>
        <w:bidi w:val="0"/>
        <w:spacing w:before="0" w:after="0"/>
        <w:jc w:val="left"/>
        <w:rPr/>
      </w:pPr>
      <w:r>
        <w:rPr/>
        <w:t>K6c5z0kvfBFpX5UZwAwApsEeRtAESIggBSLoMHqaIIEWpGfD6pnABO6znvgU2AHneU+BWpBiA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40HwKtIEQ5eBAB5rQehrUoRcEqEE92tAlTRSkF/1nSTU4BiFaZAYI+BEbJmWFHvBHjtyZQz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yIAMOg1SCMohQSyVEoQw8iAIAqlCBIZyhFTk4w4LuIcdulcEACmLDCv9MSRK5AWASpEBAFU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kIwdluEQGeGCAT44AAU3I6UqOoIwwkGJ4ACAFIlpwhkhYYQcAaEYVXDAIHxDAqbMcxA124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FcCSD49bThjKwLQBUAMFVqYGDS9BCBqTwBl6VcNcVBMEGbMtUO2SwBMktcwRiQ4QBmqEA6w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YQVsNUIh2AGAQrlAKOH8L3OAKVyY4Qqdxj4tcxggpgEW6TAqwMAYsQHcM0Y3udKmL3evmo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53sUtd6IpXutOVLnb3Id4xbPe65gVveqvr3uyGl7rrDe91rSvf+d4XvvFl73vHgF7o5uJnB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Ehg14QRlbGAEZTEn/FVbiABhHGAUZqlhWUxGBP+FJQBNsUNbvkGgLZ7iEKF7ihTDYYAV0W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SrQ6CJV7YQE438I0RDIIOgPzFFnIKhDKokSrTQ9ssW8GrFVRSVc0YxCQGQYLBkqIJBsgdYp+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mshxwScIHkAcMJVAhlJFoxxnIkAHOwqG2pmqDAbbAgzPo4h43aMMZ1nGDKtOik2KjnQjcGoY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JMsgrHJbIoOEqetGM7oun0veu5Ep60pQGAL70xU7K+IvAnOa0SjsN6k5/OtSkBvWoS43qipz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e6XV8lOAAxJUNZxCbFxQQgjecIQQb8BwtgBBGUbDxtaJwhwVy0AMc/wzidBb4pFNdYZZv8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cilgiN/6chAQZqO1YQdCKdERhBYUw2hCmN4lQBKAJ1PCDSIgAgFbctdbOg6QCRqBZESiZ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uDJYkP8MHUEmiCqr2AG/MksVsYNtmizcHT9qYkKRdVg78kFgwkoEWfwBAKNIhCUdlYBQqS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5F0TikcsSZ1weDa0QwQTm65m5zR90c5njfOc673nMf15zngOd5kTP+dCNHnSfJ/3oQl+6XfJ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LvX8AvMwABziAfKR661zvute/DvawE9hQP0pUSaS9glZ8YByh2EDrosDZZRqADBNIQrfIw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ZYWhH7z4QthysgP+JC+ZOE1aA9yGsoHdYpaPkqjAIYNDhB1VGq2apTIpRhLEC0yMDD+DB7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HGDcsvBHxZtCiC1roapi3UK3SU9IkR3iACy4xiCoUIhbEs4AsysAGMHKVBdc7whDUGAYew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FIqz61CZc4JVhpMWJyAAMsmn2BgxAgPJDcINCa2MdTvUPzZHe6PSrf/2Rnrr73x8vdWZa0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FTmpC3X/r+88//lM9AzzwIwywHUdAAmFgASGQgP5hAQ1oASUSBiFABzQRBAr4gFVhAd5gA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wFkpwDzARBA1IBxsQAiGAHwa4ARoYAiNYAUyRgN5gfhXYghM4Ww7/OAEbkAMOqCgb0IAHE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jmCkWQAvh4g0VQBM7qIAoSAcWwBZHMIRg9C0fGAAZUCLh4oABYAULSBUV4IANCBUxKIWis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WoAS0EISJtn5vCIe/dS1zUVzwZ4d3CBnL1U7tdHVH4n8/s39C1H//R4iFaIhkhyiKImtEc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c0RIrQhU04YgdIiBuOImTmBOPRhUpcRKPqAw5oYk0hmKZyBU+URKW2CGnaBQl4VtuYYo0NhU3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80B8nNhM/4RPpIWtUgYoLhoqi6BI00Yhc4YgxsS1xqIzL+FvpAC94CI3RGBnzhxlfMAOGi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bWCivJjTnkT0t/4IecREgZwEidHGONSeL5uhye2EhZ0EeNlGO8Gg/8BOOeNGO9/M+9AM/+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uOPAQmQA1k/BdmPBHmQ6JMXUCeNDemQGwFA+oJ1WDcZ3GiRF5mNg9hpiNgjCKCEK2IWAgITx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SrRgTJFkUL/GJKCmLR/GKKTmPxAiPkGgScvEWPxEgSqEEPxGTFdKSssaMQ0mUitZ+D4mU0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kQ6RqTxlq06F/ohZEVTmVVYmVV0kdUymVT9mVX2mVXgmVYEmWYdmVWYmVYZmWTslpHMkj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qRyCXdekqG9CBG3AEB7KXcekqL/iXfnmXdRmXhXmXgymYeqmXrf9CmI15IIbpl3KZDoFZmI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5EZl3T5grRAmIh5BK6iBJU5mH/Zl5mpl48pmpVpl4oZmX15mY0Jm6qJmKpJm7Vpm7eJm7mpm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3pm78JnMEpnMH5l3WYlMcJf3q4h314JCngnClQBM8Znc4ZndUJndf5nNlpndapndTpndg5n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yJndKZneeJnugpnulpnuz5neUJn+VJnqdGRAMYAaTABqRACgzQVWzAA/jJn/qJAAGKnwLaf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KBgGanwXaoGyAAAXKn/n5nwUqofuJAPnJoPw5oF2FoPkJoh9KoCDaoRrqoB36nwuqnxXKB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KoS8qoxfKoQH/OqHe56EKuqL6CaEpSgoVup8YOqJBGqIPaqFG6qBJWqRKyqRL6qRNCqVPK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VTaqVViqVXqqVZmqRH2qVISqEK0FLISaZTt5SZphnusANvQAREgAlEwKZU8qZtSiVt+qZUIq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4SgR8yqd32qeByqeB6qZtWqiCSqh+Wqh/GqiAqqeAmqeDGqmISqmOmqeN+qhvkARjN6ZC44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hKqqjOi8R0AKkiqrmVHVWt04CZA/KgAk60KdM8ARPwARE8ARokKu6+iREcKs0QCXAmqtM8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mquziqfAqgNoAKy8equo8STEKq3E2qzESgTGaqxoYKy+2qfN/5qtT9Ksxgqu1Pqr3iqtz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oEwDqr77qu5fok1Squx/qtRDAFo2ZgA0gKqeqv/wqwAdsOsBCwBRt/kyGRaOovU4AJNMAENK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DDqsDDosODzuxDjuxD1uxEOuxHouxH0uxEMsEHZuxGmuyJ6uyJTuxJhuyG2uyGqCyIKuxG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xL7uyM5uyKXuyOnAHY/epO/IBQ2uwR4u0STt1wMAOSuu0jaGcrLqHk/FOmFCyTICxvnqtz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BX/u1OqABWIu1XTu2ZXu1WEuxzvqwTDC2YHu1Dgu22Tq2dCuzXku2Zuu2YCu3t/q1e6u2V/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u2Xdu3hIu4Jf8Lt4P7t177t137sFIwam65I923GJEjaWVgOB6BuU/ruZ9baWVQD6cKuqULE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bCql/wqrEKsToAAxIDBSYABWFABTpQsbhLA2Cbu7nrsbjbsb2bu+iAuxogtsdLssDLsjDg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qru8aLu4p7vBULA8crvV3buyWrvcYLsdnbvcbLu9RbseJbvdirvbibCGN3YDrCAEY7GAYAB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gKsZ1BoUgAmyAuWQQBBswKh/hAgzQuTqCAHNjugl8Ti4AAAbQwIrBwInhAuvgwIuxDgSrw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qpdRtcELBXfQCd9gBiR8ByZgvOgAsderuBlruCo8ssyrAxf/O8OGy7wyvLwTS7w0IMMee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qfL0qTLxFXMM7/MNJDMQzvMIla8REXMM3DLtHTMVPzMNXbL06sL6fVp8+YrmHsQLh0QWyA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gcAaY68AGgLloXMBnUMFXdEWRMwIGMAIFzBEgAAJvtALIIAMdQUbIsANlMAINnMZX1Dlsv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XMGFfMgbYQB7zBEGkMYuEEmKnMGZbC8rYAFHEAaIIIAdEcEb4QIuMAfPeBhrJcmJMQJ6p8mme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/kwLDXqwMmcAdmAAOHAA1MYMtv4LtTDAPXO8xT/LrQe700YAjCy8Owe8w13MxTTLzJPMUlk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Qa8RTXMPc/9zNxAvN3ZzMtozE1zzOWYy7xFzDhiAInPojRQvJD8AC7BDHpNwMQeAHHJEMS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dfAESALYfBIInEEW1DBhBQGPNVLc5DQLCACjfRIgBw1gQZJ4iAJjMARLsADzKACC62XXcAfy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AR3QENwACidUFW9ADtAQHnvzHBnAFniwLG5cIYTBLr6zTPuICoiUCcxABcPADAFDIb0TKV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AoxA5LoDUb+TUbAzHIEDHIxDVihzVVO0RLhABQ7DTn6ucqdvBlWEP7hCrqSEHpkEMMAAN0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GXIAahmDLOpAFWYC7WVACMEDXOtAJd3C7hvDMVCAFcsABsP+bBddrAomABHYNA3gNvDpA13j9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2JLt2Hf92JuN11lAvIkN2putzKCNu8ts2bhrzZINsab92Jh92qx91zts2ondAYmgr+2LHV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dCxfQEZPgDRjtEStQBVXQBclnABsABHOQN0HwA3PQBQJIBt6wDnPQA10gAyTw06MAB3AwB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WdQD0EwBz9AaKSADEDwxxxRBYigAmcgZqJyA7aTAUCwA4LmDREA3XOAA38g0ENgAMBAAN99A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HCLIgA1cgCT8QWV8N4ZAxCVtgxm9kADLQBSwwAlWQR4MgHz9QBUcABfxdBQEQBvy7AgoQB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QADmwBCD/AAdlIx+S0FawIB9BQLodUdMR7rSxLMv/ggmGkAUirNZsrQJ+8AZsrauIfQdjQ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Q8ATAC7GCUARIwL1M3AHRdbs8vMxPIAcpAAWYPRF3gBtUwMN4vcLLDL2I3dqRDdmP7ead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TsMK5WwLLvNfLTOeSvdnLPNl8jdmEDruT3eVrWR3wCxnvS8r+GwTA0ASduwJ/wAijvBEjA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WIwAhvRrrZ990i8AMg8Ac5IAtzgGxLIAlLEDlXsAVAveMAoAV31cA50AYsQC2ibFeks1eR4w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GcbUQU50AVzsA49kAx/IFPxRgs9oOy8Agze8NxDMMFk5ePb/74YPQ17HoEAiDACqN4NZHBsP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ERKACg9AEUcADBAA63uCfyI4APQAELNALS3AGCAAHYbADLJDqN4AIQeYRXc3tSBuRY41177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ClWAGYrDWfqACNgDXOyDZHaADYzADHRAGKZAIRGACYTC7QJBSVIAEswsFBxHyuWDyYdABM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COtAB6BAGRUAFRS4It8sBUAAFjX3LJtAJYRD0h70kVEC7s3vLUHC76LDyYYAENG/yUMDx0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BQo8EM0/XHG8IYU/2YG8IHXD2Z7/xdD32Z08Q6/szlKsjgzCmk2AOCdADCjDIRu0C3gDSp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/iEAICf/SVhtxBYiACBsQBnOQVlZwAxuACK8jCet9Bi8t0JZuBaQLyry+3qTc3qSDCMMEAM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zRpEU+WHQAwaQAwbfCsiACJ98Ay0Q4GEgNSCQfauc8L0/GGfwB6mV0d3ADBr+B6OQv8wgC2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NQBh+wYZb8ARi+EccPAHvwBwKfRwYgApCT3KvfAx5hAK7s+wEL5PsSAzOQBGjw9tNwCG8QJ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QBpjA1hwvBlkgCClwB7btBFQAEEXuyMFCZUyKG2OwyBkjiIqcFEXk5CrCQUcdKFOKQDEEw5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06NhIBUtDLGE45Ep0Z4pGKDrGJLqRAovGKXdmdkAyZsr/mDFIKN5JlIhKmCK5Ok1JVKNTpw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toENMVB1YpxoaKQZGh69Wv1bVwZXDmAJp1RaYwQPAW7hx5c6l+4HN2xUK5kRoN7eVBT9vX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BGRaIdhjwpuJtlS5l3pY5AwwOCwCSZSALDAAW5hVbHL+FlcOGCwM5lrCwIkNuqxsgWC8p48J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EWrwlJWt07T9AJJP6MwSAizJlPgPAIeLCOmaS6U6nXt36dezZtW/n3t37d/Dh4Z7RtgWEY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AgWjJChYGMjTxI8LtnCaUI7GR0WXEmVpGAWCPP1joRYYzrqhCMgN6UKGMEZKZqx7jxLPwQ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DD7UIY/+DDGkAUcYAQP7RnCjSmkqMTMbjw48UHcfBDDD/A6iCLgxpK4Q4oZoCChCLCECTIht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oqChiDB0SCZKkKaBAcioYwkiBCq420iiMb4qQAikqyoKiiCmaHAOpGHTAog4gjgwjESxeE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SoQmMzNTBSkGmCGMqq8rySgyrprrqKzHEkMrQRaVKtIOr0ForrRQY0JABUt46I5kVVpAur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ILbagRgZvthABDkkYCU26FYK4TYQdXFgBjlKb+EEGSWSQDJg/bossrkHoaGILIlRYwYrdB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+WNaG44IrQ4EcmhjFAAJyjUK+LjQdJAgRtkhAhiroKP/VwUtoaYKI8ziUd15667X3XmdT3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4JYceuOEBlhBKJSIZYIJoAwFvvCFVBhbgAGCEPwTco5b2YCGFEFWJkEEBVXOQ5dOJ2yEDX5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luCz48GWYYw4xlykw4YCKO6ZRx4xDdIDhQT+IgQETSDsw6EorndDIiUSmMIhIJmFCYoaCh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PhGKqDsYMowmdqJAiSKQSQQoJKjq4I4Uk1BTESimULELsFN4U6CWkiuBpIxyZDGOKOQsyJ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6Kg64PnxxrhE/aFK2Ms2QgbusM8CAiG+4YYsdVIBFcyAYGUWFH1SQ4XIEcrghh84NGCKI1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sZVDD/gBRvVvcDc9kMgOWKHLZow4AHepBBBhBsR2ALZoDorw3b55gDhFFyoKJz9TSfQ4UuR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HUQuYEKGWCBQ/PhV1jnBuFYdv99+OPP7nIZthDfNBZ42Fz00ILfAQQE9AB7m+ucDEYBsSoMgX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eNJYD1QHBD6lbHSPmso4KyU+DG+QgXAggsxGViEQnIgIHxNCJO3RiGjrzQxneoA51MMFmVD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wpriNoQ5AeVNKsFCENXWChnVwSAcUUgeMQKEOYaCCGKhggjWNIRcUmModkOgQgwBlDGqrww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7GDEXVOgERqgApyDqcIhbO+MOT4KFxHEgjjSUYx3j/9gBE8oRj3F0ohzFcDM5CgJyBajUp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EgBCKZJoTBOGEGDgyBoJ4ZCIkSUlCOCGTgpikEzTpSUEsspKQFCUhEpHJSYryk6HsZCRZ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Rs4RkDCzJtEdy8pGQZOUsKemEJDygg8MkZjHFA4INMNKVmmSkLjVpSUXa8pG2dGQomUkIa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4JS5J6UlhwmUEJjNmOc0pL5fFTJ0kIlEukvAGOaJwhTCExhvysDNM6ICOe5QjDTtAAToC0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BaZi2m+2RCgC1Ix6RUMeD4nGPf6QjQgFpNEAKdI9ou9lBb2aIOdbxoQGt6EXt6NF+pjSjN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Y1g//KYegDh7Tc6Wy6guPVDmIqiE9OVfBT0z1ABQ9gAQtAIAOhCvWnOy2qTVWQjKQ69Xg4NV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UAxwvqznNalWLWlScskCnPD2esqT61XOmVa3nPOpXh8oC03W1p0QVa1WzKtbareCtWTVAM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pq6lTlYEL4oIDYDRrrYtlrHU89KEYhJCdLyPhQ+UIAzNMQ4V50Bka0BBQO4ZWtBxIhBSmYkc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Co2VtHVfL2te2VrQUlW1rY3tbDrwWt6qFrUvXMgNLTS6mGzKsYa1j3MYmV7nLZS6HIkDT5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cpzprQDN4cgAJHcAEE8RQCXV4RYZ4XG15XZtb9Jr/V7UUoEBqdctbgJqXvXaUb3rte9/61he9</w:t>
      </w:r>
    </w:p>
    <w:p>
      <w:pPr>
        <w:pStyle w:val="PreformattedText"/>
        <w:bidi w:val="0"/>
        <w:spacing w:before="0" w:after="0"/>
        <w:jc w:val="left"/>
        <w:rPr/>
      </w:pPr>
      <w:r>
        <w:rPr/>
        <w:t>9s1vSvur3vjyl7/qxYBv1QLcSw33QshlGYOPSx0HS1fCE6bwdQxAzgpnWH4f/ALMSvThD32hsq8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G4tD0PpQCSJjvinP7UBhrd7UY4AAG5stiF7O3vKtlMY5VXF4Yu9jHLyZyi3mcYyPnlr1Bx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ZzkFbdYxVNWMpExcOXHTaqQk1NABLz8ZTCHWcxjJnOZzXxmL9cDzWtmc5vd/GY4x1nOc6Zzn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nWc8RIMBhNPxn91ngBNVdJ82IcGUzUADRGDBBHjCABBqboMaRVjQHTKBoClw60+y9tKWv/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T/59ONKQrLWlUW1rVkrZxql1d41BD2tSRZjQGSs3oUY/a1uxttaVl/WhQXznTqgb2rJEAa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QvRADnosAdiAA2tKO9rSjzY4hQHsIsEBAC7htbW9Dmx2wwDa5tX3uaHN73OcmQ7bbrW11Q1vd</w:t>
      </w:r>
    </w:p>
    <w:p>
      <w:pPr>
        <w:pStyle w:val="PreformattedText"/>
        <w:bidi w:val="0"/>
        <w:spacing w:before="0" w:after="0"/>
        <w:jc w:val="left"/>
        <w:rPr/>
      </w:pPr>
      <w:r>
        <w:rPr/>
        <w:t>6s52ta9db2sPYd3l1na7r03vaZPB2tMmuL2pffCCI9zgCWf4wh2ucIg3POIPl3jFKX7xiWfc4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93vGLu7ve5hb4tQ8+7miXHAEljze2z/1ye9db5gNXQDgBfXOUffBlHZ5siERoD2Vo4NErZ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Go5sA2RQwA6OZ7vSmXzrqV5Y6i6P+9Esv/epTD/9112st9a+HHexjfzqLbbz1r1s604+e+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4cz3pbP90T1IAOX4EF0OUA09x5+LgCGNHOiSTS+DFQ/i5IB7ni48u4hUvl089/kLPZXzl50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oC7nYxzee0gkTdAIKUAC96EU/eiiEnvSjLz3rVX/61Lce9axH/VNIr/rVu/4poX897kvfe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5v/3tgY9749N+9rXn/e5tP/o8gN7AaYGpISeDHOaMAAfa574BAGAA5JyhNuM/Q2bKTxkAg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+/C3BQfhy4QP3l93757f9994MfQrXBgff9z5zvC0D6S78A9L73i7/tuz8DDMDtM6wRQL/zw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/BaxAALRACcRACrxADszADtxADwxBEBxBDSzBDzRBEURBEjxBFkzBFlxBF4xBGByB+jsO9P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+yTg/GswMADi/HyQ/BjwDw3o/5gg/5ig/90MOJpSMcbI5y4vCC9E5D5MsEjmBiEiKItjCH9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FJOpCLgQiLyTDMVyTOijDIkCiLgKiNvwhMSTDNYlDe1BDL+xCcrBDOTTDM1zDNtRDNfzDN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DQITDOqCIIri7u/stvWu2yrG/Hvw/SvxBSyTCEUi/TDyDAexE9BO/TXxAS6zE/zsP73OB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+7StAVyzFVyzASWTFMgC/WDSASZxF/8tFUuTF/1f0RUoERlncxV4kxl80xmBExmFkxWJkx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ExmXExWakxme0xmjExmnURWjkxv8bQGscQBBAjR+8P068xMwwLPv7xBoER3Q8gx6kPCmcR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57LvBogB3J4CX7sR3/8R4D8RzkISIIsSIMsyCQ4SIVcyIVMSH8cyCTAgkFCMOGywRFAQvpDQ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8QVJogfmzQcNCP0u8yB80gCrwvggUSQCEPyU0gHWQBRmIP+T6REvcyPILQI4MwPPAvvNTw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0LO9rRRw8ygBMSgO8SJJEygZsyhzMPo10SqbMSaqcyqh8SqvMyqqMSgbsSqWUSqj8Sqwky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v+yRMuzFMutNMu2VMu3ZEuvXMAB7EgdtMTaEMCNDEoczMnz+I+JuUsgJEDkUEUCLMq8BIEIOBl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veCwr9LmXoRk/wATLvEzMzEzNvEwb2MzO3EzQxMzP9MzM/MzRtMzTDE1MOM3UNE3UfE3RJE3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PDINB2rK9yxR4PA8lZEIlrIJy6YFR2MH/MABaAIJ4GUcJBIFNdMcRYIEkoI38o8FQNAAPR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8WWMI5EIEuUAHD7L8RqII2+EveLEAJHAHmVMX/0L7tg5AHmB4XkL9brM9VdMdKxE9X1M9vt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+1MtVrMEB/c/79M8AJVAARVAGLdAENVAArY3/HsxJTRlK3nw/XCRA7TtP+mSPH+S+VKwCF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QEEWNTJQFP3NMFs0OzMu8EaoZHaABDWACHWACGsVRGtBRGtjRHn0CGpjRIO3RG51RHUCHI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6UBIO1RJ3VSI0WHGSUCIiVSJGVSHL1RGrjSJkVSG2WCJ5jRJm3SIR1SGKABKjVSGoWBGT3TL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TOCVSHNWAIrVSO5WDiWQ2C+G7vORB9TuOESCODdiCMBAO5FqBDBiWt8CBeHkL9cvEzKgNL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89CNJwUCNI0CA5PhBF4ADQsCNvBSMM6CDyNhJuIiXTHy/miRCuHCBKrgBx3BCb/TPAs1VXN1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3tVV79VV8NVmAdVmEt1l/dPsBkDgOAg+DZgktVzw8tzDN4PwbwFfhzvwfsSgPgRJjEDJv8D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Ivx+MAFhoUXS9Dip8GRDruRmoGSYgAhz9UjR4gidgAg3I13ilUTS4UXxlAhtFA4Dd0X/dU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Hj9VyLQV4Gd13klWISt0S+dV33913ylASVFWIstWI3VUo2tUYjF15DVWICVWJItWYS9V4Sl0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zvjPgqwcwgB2UwBX4gy44DxaAhRFYARGwgCB4AIDpgRtwkB+sghwIgh+gjDPAHW35D0tVD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SwjNAAAtgHRBoBWQIA9EIV88IA9cgBQQQgf8bCILbQYQp2II56L9B2BzXqIJW6IEtGAIXY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bCQH2aQFZEAck0BZTJFbCNVbDLVzEPVzFTVzGXdwAPYMVIIBRCQJEkIXzWM/aMK5wFc6g9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SkVTNTUcfxIHl1MQIYId0Xd3psMfJWqcQIQdlyCcvfQI7HYmRyNeLXdM5fdPerVIhrVKDHVI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7jndEspdE7tVMbPV7lbd47DV41vVPihV7nnd7rBV4zTYSJVDDxsIvjyIt1UIB1cI2MLJgDc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eQABayAEgSIAbiAxYsAAREIEmMA7iIIBUWYLNaAEZ+AM46IEcaIEHJEJY8IYeEIEgiAIEE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E5qQMBECE7QSGoQ2CLoAFJUAEIFiMKlBgulUB+wECIICFKiAAEaDb00mVLsiBUbgCZ2gCC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FHazPwV3FHY7FHq7EH3bFIIbFAh1invRPI1ZJJF7iImZiHXZiHt5VcLwV43mLSXgAGbgC5u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EVLGLDaACNjCAObBfHiiDFQCGBAgCWQjhHijPK9jZVLmB6RmCVJGFFiDRoYyADGJdPwYAy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hmsknI0UCE7gDRVZkKPiG27XTIE3e5o3kSNaBfC1SDQhSGMjkM/WZIJXSLP1SSybeTDZS6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kUSbSUh5SG83k5EXSURZSTA7SUi7lUyZl/1emZUNwgkZ0xEvJlPkkA74Fhm9wjHH8QW9Ahi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QAbF9QAOwFgAAhhswABFoA95Yh2RABEaoDThgBhmITlhIhyp45nHNRBf4BYkBAKRNjDOem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tA2DYAckggy1IjfYhBVrggVHQnyHYAiAAT1ighTkYglHIgDZ4gH9uA1/hAWYYjQPtS3G0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v/8sv/PMaL386I7e6JYMaYweaZHW6JQ2aY5W6ZN26ZZm6ZKuwZWm6ZeWaZC26ZjW6ZkOwPA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MjUu1TniEBXGmmFFghxwgghZggxaAgzlAySBYAljIAB54gCBoAaGVSehojyEog/QIAwn2Bv9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t6AGaDddUxLA/9uMXJbQaqAGgy6cgxZlOMAMYeAMYqBIzoFI2PdIoBexP9hkjPVPDJl7cZ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DblMzBWwpHezBllLHHgkpldLDVmw21WzLZuzHvuzABm3Q1uQgFWyf4V7IaYsE+8EVuAQVX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zkA04CAIbCIMHsRWEHkfo4BbaaNrLOII5AGfaQYY8roIASALyuUGcrY0qyABYUAwIKcro9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rg0yaAJ+dowqQAZnSAJksIJRKBUIaQRxkIQkSAJJwGdSCAAncNY5oFWepE8PXMX6nsX6lsb81sb9</w:t>
      </w:r>
    </w:p>
    <w:p>
      <w:pPr>
        <w:pStyle w:val="PreformattedText"/>
        <w:bidi w:val="0"/>
        <w:spacing w:before="0" w:after="0"/>
        <w:jc w:val="left"/>
        <w:rPr/>
      </w:pPr>
      <w:r>
        <w:rPr/>
        <w:t>xu9r5EBl7O//E/ANDPD/JnALNPBsBHD9PnD/B19w/zNCbVTJ+bxZ2piYcO2GP5ABpGaBHAgDH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4wIqCMZ+CBJYiMM/gDHhjP9TgQGiSAH8ABMrCCJHAGcegBDi2DdTjXtvZjKpTMnoOZd8WEv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DQ0AHN3iDN3ADNLABIoABzJ5eGMiCIx+JTmZTLNdyNkWHTh7tkcByMgdswv7yMcfsLu/kN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yTcbdLteBLsdyxN5sn8mCyO7sTpZsyD5zTc6CJrnNR+xTmlqBQvgBBSCA3K6NM0Ce46gCh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NZynxM1gfFVAAfD6DVpiDM7CAHwCBM8AVXlkCA1gBzEGE4T4OFygEiTmDd7aCHUjHopaE/92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I533+Ax0fAVigg9ExAMcg6NqAhYo5HfYYAS3IqvllAETwlcwQRWvsYfrLxfsOxmyXxW3fx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HxXA3SmkU92kE93M3d2VU93In9wl3d12Ed21Pd3mvTw90R46OwHD1hpzlPwNwX+SpmE5hg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QFhf4gPzIiyiQATj4j4oZz1tIDLuFDMcggx5oAcyx1h+UwAhQrB9P17eGXRIhhyRAA64Ig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5kSdnAi5AeTrXp2NLnCPlihIQdJ7AeTo3BBrIAjIXdK7IiocCi6EPehgogTcvAR1g+it/e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ysX9Cw4NrJAB6rHeqi3+TIHqSMFeho4ev+PkNKc5wqoz3OkB/qptwpBSm3Jkam7sBWtRgCa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ZmAPg7AIDCIIe2AviGHUXAB7PyYG9CIHt9GJFd1YZsIIlaIEtqIII+IM22D8XgIVCmIN6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hPMzuXox6mIMfzG4DAJ45aIHK+PsPmAMZEIGCRmPg/IHWb4EV8Aa994YdGIIMAIKGt8kB58Yb</w:t>
      </w:r>
    </w:p>
    <w:p>
      <w:pPr>
        <w:pStyle w:val="PreformattedText"/>
        <w:bidi w:val="0"/>
        <w:spacing w:before="0" w:after="0"/>
        <w:jc w:val="left"/>
        <w:rPr/>
      </w:pPr>
      <w:r>
        <w:rPr/>
        <w:t>9s/9dsXiH3DiT/4CPf4Cj0XmT3DnV357l377pn7n577hT9AJ1b4zqN8uqAIGyHtklwVGQIRRQ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qeGo4aAEeCAIv2wAABoIfZHEXbw8ZQAAl6IIPgB5Z4H+AWAesDAAQAM6cqYcAAMOGDh//Q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FihYvYsyocSPHjhNDDAgpskZIkiRL2puCRgeMO9PMwDzkRoUfNG7e7GBpSIegIlDCcNipQ0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2RDIUxtANRHTsNZYGBBEsiKlCGQu0Ao0MWpk6Lci26VIdXsk6d3inyDQqHpWK9MkWilShTK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0qtOhTp4Y6GArsVCvgrYbEDE5UYDHjAikYeJTIgBQAgmcYXjYAQLOBIXO6dBmlwgCLKl1+y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qMRyPrh2oABBKDbqGAxRwYL2F1wj6ZdW1aXHblVGwhugEeXKDKGDBmdTPSKDz92kGbeh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Y0+bRjlEXGSpshwbBgg3oFpk3H4T//55zfM3v74+wL19+/vr+z/R3H3/6EXhQgPvZd2CBA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H8OCphggxI+SGGEBk6IYYUaXnghfQZphgN8BLpAmwxztAPaEMPNwZ0MEXQxxxIGwCJjbeswM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QjQzqfbeHDFqABsQOMsgAWhernYHDCJVF8EBkU1JZpZVXYpllQxaE9MUAJ4kU5pe5TIFJBx3I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hMMBAhB9lqPAGOtCQtdMYRVAxVBhYjDFGIh1AkUIKY0gRRp9jADWGHN+MQcVfgU7xhCEwU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n3kWCgUWYUxh6R06UCGFIGNcBQWpY0wRWAfkFJEFYlMgioWsV/lJhSBI3eEnFEhUNQafiP8OZa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lRl+IGQuYsk91IEYHY6TQ2GIzsJElA9XONyIAI4iQhLdJSPKtFZKE4W245n4L7rnqlmvuu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wJ48KL7rrf1ouuvvVakUS74Kar7r7lhmtFuV34Rx99lmmrMAAiOkwfxA3DN3HED1MsccYVb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hf7HHIIG9sMcUmO4yytiprPLKTIzvMoLYEGRAECerCO0W/AX87Rbj1nnvuzkk4g4wkRofrD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zvETIA4IJBCS2kpdVXY5211hMRIGZJX38Zkj3uYGJsmm74kbYfKjAEDQw2AIYYtFSFAUURS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bQBsGFXzmIMcY3xQxAxa5IKEUpH7/dWBXDVj8nQIWRRz+TRJkTlFEEt8gfkcKuRSRCEsdg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kUEQRBQghhQ6FU5GCCVOQeYMOgVIB+jejInGHIFRMkcKnhWllrF9n9fUXDH+NIe20kGE5G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5mad2y0wUP2bXjHwyjea+/9KGyA7535PCCwvfdsfM89+uyfn3335bcfvvzdf99+99jbHz/64n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jwQMYdrGDpKxh/QnZAjPWwIg9UIEwi6DCKDgiC3IGg5vRoAE46MEJgvBjMONYByeWmRFIb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CVgg+93Gve/djHwDZR74Y8uCG4lMfGwxwBpoBoB4t2BoRi2jEI2KES15b4gC+kAtl/5iJC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gAY03vKkMbxADNM7EFCykIAxyCZQhqFCEMTzrbk2oAzkScUYK5IIcSOCAFwMFha1IhU+qI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DM94pEbkY1J2g4IQU7IoKXlRdE/6SiDAiIQkpcALp8FSEMMgBkJ1IAp5SUAeepAAJo7pdCl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1y1mqbBYrUdkBDjTPeTOA3pWuNSIXGHAzuJSICxxCkMpA5Je9bMgvKzJMiRSTIcVMpjIfs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Z9NlYtjqYsv5MDEQPwyZ8tPkyknmTm5oJp8gKUjFxmjNE6CQnOM9ZTnZm053tVOc75RlPe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UcIX5GZhARBTOaAWXmRI7py4c4af8EZThDBKqGxIdCNKJXA8nXTmLRsA0gJUSg4x06MY1pq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DC4hgBhjsIJUdEITwdoU7DkjOKrko1BgwlwQkFCEXZxIDHZFQB0FAgS1yyIU7QBeGXMjhT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cIIe6FcGpU+AVIs9Exw6kBQqdEGUYDYGEPgVvBjj9yRR6AlUklM6NdSMVS5NKRw4oEpWrn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BlsqSllaS3kaGSdCAApYhBo3aXwVbWIgMdrARUWwvhfkQF+zySk+iyGQnUlmJXDYimYXIZ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8tiGhZchot1WR0qL2tEbc5TEPK9hhGvSvij2oaR3SDjJINLe63e1GlMhEMdWATG//gGsnX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DGagIhrsSgUOQEEOUngqEqTw3DuwBVB3uEPvpCCFrWL3uXaFKxLksNVXykEO26VCJ0zwX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SgAJWpXAHKSAhDNy1awcoQMdOJGKM++1AdafbCSkiAQr3vaMJ7kCF8IYBv1YpawEO/Erxj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vB77qvAJQy1qyYACJS2ziEzPgAyRWcYmjgOIXm5gHMH4xi0vMBhq/+MYxZsAgZlxiFsvYx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p5UGMUH9nHSl4yk5vs5CdDOcpSnjKVnZzkJQ+ixmzo8YxZPGQuB5nEYU6xkE2cZR6X+MwmF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mN8O5a2C7KEZroFG7YgAKZvBo/x5gIAZ1TAMGZuKwFw3BX/6+8qqv9KKiOSxeq9r1L1Zt1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XStrQVt2wIp8L6av+5bma3ilcG9eBePBXDGKAwhT4FAb/cjjWss6wXaGV1yx9oB3XYkCYj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/ixsKWsbB/bexiI5vEyE72jXNobGX/Osjk2/Wxr0VsYkObDcy+VrF5Te1u6zjcylaxuK/F4nKH</w:t>
      </w:r>
    </w:p>
    <w:p>
      <w:pPr>
        <w:pStyle w:val="PreformattedText"/>
        <w:bidi w:val="0"/>
        <w:spacing w:before="0" w:after="0"/>
        <w:jc w:val="left"/>
        <w:rPr/>
      </w:pPr>
      <w:r>
        <w:rPr/>
        <w:t>+9zQNve60a3ub4+73fGG97ff7W55s5ve6cb3vvVt73b/u978Dji6+Q1wfacY2zr+trOnDe5qI1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2r1EciyHCOeMah6hvf/u1JzaXv2g4RB4+qiZM6IADFMAwrTlgBCrAWuV2hfVzY/8OV1j3d+Y6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KnevylsvaCDuf9c4TLWuWw5XDxe0EfWMNc0cDfbwevnX0qrXxq2M961rfOtcnUoYIwKLrYh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pTpXVCTkmMJG58gBIhBBA2yCgQaeAKqhU8C/RuC5zt0Oa76rfI5/lznf+S70wquc54hHP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FEx7wgvc53v8ueMUnvsN5t7W0HmMtq5M99KIfPelLPxEhmj71Wu+4x2sQXLZjwAxIyDsGk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99hTAAAdM0GEM7J73GBh+7POOBOD73vez573vkU985nMA+L+P/u573/vhW7/51Vd+3qlf+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Zpz7tqW+G7s9+8nNM/vVxb/z/2kPf9/41QSylNQOH7hX/qt8///vvfyLKQtj93wBGlJyNx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AXt6ZwfMNX/g9nwlggAQOHwU0oAlYIO1VYAMOnwRaYAd+IPBdoAhOIAiOIPGF4AR+IAWa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64AWuoPNh4AgigRnUoArKIAe2YAnWHuc1Bj/oVZXYUhE9ANt4hAG0gGuRnQrIABMSYBRK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M4RVqjW/FwG+dxNrpgAlIIBKYwAXi4ARK4BiO4fGlIQaeoRqCYRiC4fmBoRmqYBpSgBjO4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KHhpSQBz+4R/24Ria4R/m4RoWXx7S4RuaIRvK3gSKoRj2YQkGww2eIRyWIP05/4b9gd5ed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/NIKwIJmQIQBLEFEGEAOzAEUSgQpIAISbgQsVMEcRAHGYY0LDIFBGBMwbAEz0eIHzMEQu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xuhkxagQOAAMuIuMzUglFhclFgYmdIVUiYGM2auMdyIE2aqOoeKM3SkE4kiM2gmMijOM4Z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6CoI5yoEnrKMgpOM7liM64uM9omM3JgI/umM4ioo66mM28iM5fNgsWQtlGFM6JIEfRE0zO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I/FIV5IAKUCRDgIALnEEGdEEZKFQxGQBBOEkx/dBIusAgIALGFRMIKJRDZCRDrIAIbAAih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yEQRHlkFMRg0I8KIyBeW2/P/QZtACD5TBL/VkMbkADoAAHOQAUz6AN2xAGITBFrANLvnktr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ETpKWV7pkUkIjARoAA7TDHKCGRbSAKWLECKwD1GhEQ5VlXXoE63FhDegDiOXCDPgliM3AI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mX/rlYH7OYRZmYKZAYfYlYy4mYQ6mYkZmYkYmY06mYzqmZWbmY3pmZVamYBqmaCLmZ2rmZ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zkEFJJEdbGebilTP7BDbQiGQDDSgLAIByBwfAACHgDUIXBEMACLSjDDbQALXRBDpBAE6iACz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BGHxAECgDI9CGAgSAJFgBDwBAK8TiCgTBD5TBCniDwcyBC5DCFshCGMilC4j/ABywQEFAz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3AO0Qxm4wCVsQL/0AAisQDPspiS0Ykryp0EMpxXkwBJUATI4QxjsAAA8wG7mANTkJyJYASFQQDG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4FGucQSH0Sw4MESl0gQWw5woQQBIcQRTIpAIYDDFGABxsQRiMAgIcgSTcgCzapeo9QBDIg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Ax5CWSHCIwA7spAo05/TQBkXShmWgUHKMBs1MKUKh3o5i6UXI2dlN45zNgDtEwDqsQwTIQ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qQASkaTsAg5iuA5u+6ZiWqSywqSy8qZmmqQK8KTCoKZn2qZ/aKZzuqZjCqSy06TqUaZruaZ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OKqIWagQcqqDqKZtGQDv4/+md1gOm2umg0mmb1sOjDqqgfmoE1MMcBMAmNobnVV3UrIACy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INoQL/AEjKIAKMIAC9IAM5AcCMEAV0Og6IEIUtIEMZEA78MAwbsAN7AAPbEETAIAIAAEbJ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HhEEbjMAKoM8cBEFvrCQB9IBDrkMT8AAP9IABtEISAEEbmOIIXAEi2ABGMkQ9RAF+PoAIjKc3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b/AEzqAApBMEHjMIGAAEAwAIcpGsPdAEL0MEcqOsokIEV9MAQsMAKXEEOdcEWgAAZWIBsB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C5MBQMgQskI8IMIMBVME3POsIyEIPNKx/rkMPjIJFygAcSAIRIAAC/EG6rv+DM2bp6BmAN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zBEMCBS17BELhAFSjBFHQBAwQAFMyBAUTAzeSrARSCBUxBEygACdzAEozAH7AAKQRAACQCE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2TrkQ8gCGcxW0eIt620hEwWXFyAAm2Iqokpq4PppOwhE4QID4ApEO2Bq4iau4cpp4K5DP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qO4Tq4ybupV7q4o5p4k6uLFBuo4bpph4upuZpn46popJu6iZu5Tou4w6u4T6uQIzumnoup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k/lHJB1RNfhLADZwrLzYlIuzBpbZDG8BBKm4GC8ACIozCHtwAQchAGPDiCuQAEeCnAjBDG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A9hoAjS6UATzAVMoALCL/KtuQ52okSTJUASI8oUOswB+IgziEQQvggALYAEPsaxkgrUFYp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CwBZ0wQV4QxXIgAEwwhWcwVE6IQhM8CgwBDCIAG/AwhacwS80LQBcwfcKFgIgwmaVSGm0L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sAQvIgCys7x+MAo38wRLAAQkPJwJUMN6SXolsAdF2AyK4JDN0Axk0gWywgR94AxHo6g2ka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EAfpsQBcgQA8wwwhwAwucAQJUgSTg5BXsAWj8AEQMrQ+rsUNI4xKZREmcgDLsqgIoQCzAA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bMR3fcQLksQgoQB7ncSArACD7cSErwB0TQCIjsiH38R3vsSMTsh3v8R4f/7IhI3ImAzImb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h/DEi57ElBzIg93EgJ0Afh3Ien3IqB/IpZzIB+MCHCeHnCdY4EIAIAIMT1+qtkoI4VG/zj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4EAIh7EABA8AKIAESjgAtMAJBXMEvisAQIQAtWHCxjsA1i4MTOIMMDAIhOAGSHgQyOME5J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etYZyMADJECORgBSugAsiAAO/MFHAgAw3IAMWMESEAS1gsAvIIM4xIAgBAG7njMVyAAOI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tOEMMEEIAsAAitOI+B4EwmbCOHkQrHIExS4Ku5usym/M5S8IStMJJn/MO9EAPCBYwOEEM5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94KbIFcNgQsoO3ZIsAKhP+BJMDCaMgCBn8A97oAMDCADFwBQdAwAOzBH4AA/UYNHACBCqxAA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0aNWDANq0D/sWl3LpNNpDAOyqCMiCAhCABWzAW2+ABVjAIgMyHds1IcPBIN+1Xeu1Xu81Hq81</w:t>
      </w:r>
    </w:p>
    <w:p>
      <w:pPr>
        <w:pStyle w:val="PreformattedText"/>
        <w:bidi w:val="0"/>
        <w:spacing w:before="0" w:after="0"/>
        <w:jc w:val="left"/>
        <w:rPr/>
      </w:pPr>
      <w:r>
        <w:rPr/>
        <w:t>X991YBNyYf+1Yd+1X8sCKx82rDY2YnvyX/s1ZN8xHYtADBzkJ7am1WmtmUbABdSqC+QAI6wAAg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A9JbiKEgv9bLN9UINjbBi1FxBVBKAQ8IiaxTrHPyBksLCRZKCFbRBD0SBCpyBNxyJkl4AA9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5AfLoAAwSxLCBlbvLrFfQAfvKzAbfi2Y4xaqvHaJACb/zBDxgALVgdKUz/6APLwBlcARCUg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2xIZWN4Q+wBWIAAuwQBfcgG6U9HEbh3mUARn8AneQBvhe9WYgwI/0gA0UY1jzFmTJaFA+w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SogxsQQK0wBZgcAQ0QXyHwLEizNl2Q3feAgj0Am8Ag5BuhghExwMgQDLhwDr4roTbpQHybZ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3AB0TwAb4QADE9QYEgA8cQWRLsl8HeQLIKq/adV0H8mJLuVpbNmIHeSdXOR9XOSAH+Vqr9R8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T3tZQ/uZU7cprr9ZjbtZU/+R3HuSdjch4TAGZTXS1VDQ48cJs5REcyQq02rwEM+Q3wLCNoQ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cwQ1sQBAgwAZkdG3j/0ATDAEAjK8BrECxIoBb34AITCgPrCQZRCsIkMINBMENYCUDhIFHd0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rFvgN3IAFwMFGr8AvhIEI3MAWwyKqS0Kgn0EC5ECx/8BxZ0AObAFEP0MGUMEORG2y38C6k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MkuxOh0AO3EAONEELkMJsBsEWSAIICGNDqHcOZEAT+Gq6q3oLiMAvLvMfcHsQ+LmOb50Lb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7kCciNAE3jAIs0EEOBIETr0MQsAEZeEMOWMCE9ve2BC0AVAHa0vAlAPMNEEELrENcI4IsJ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MO947td4mXYVOOXzEAAsAEeEzkdpCkpMEAEzLWarnWYk7mUy8Id17WY3/98JjNyYUM5Hf98Z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0Vu2lb95IudxYAc2ljNymNt1ZScy0k890UM9rEK90RPy0Q890gf2na8mrml2RDiwVyKAZshAvP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K2xBD8yIjMqCCqgGQwBrGfDwCDxAFTzMHEgJA/TAFsxBKz5ARpOCdbpsEHhDD6jA4SeTC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5BNG+LAsT9KIji26snEFDBQfgiy2Z0B2/BFkA7KcR7Sa+AVf+vAcS7AoNkK7znHIwCM8l+6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zAFohAFOwACDzAEm6Ly5a+4x8EAzTBFgCB9WBGK4QA4Zf82J0B5T94Pcf9HHjxOvwBEPjBG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4LAz+EtbGCIwAD8T/ZzeMwgjsQdoOfhNc9dqXPgb7Eo5HP5aa3QEyUQys/BxbgA8AxIYEE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AASkEEUQoaKhAgSyIChLAoRgxgcOJDyM27KFRokVZGRsmkFXyYkmJCix+VAmRJMWVJjNaF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6MJEdKfJhRwUeNNHNCbNjQpkakBL4UcPq0QAoGAKhWtXoVa9aEWa26mHMDEdgNYW7cGHsjR1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SqTVt2A9sNOcKsJSuW7Q2yecuCNYu371+9YcPwfbtWsFlEOTYggjJl7NspYeoiNtv4Ld+1Z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37FlEn+X+TUu6bmm4q8O8rWu6tQyus2nXtn0bd27du3n3ptqDb+PL/33pskUiNy9fs68JB1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D0G7KttiPjG3t27du5d/de28IA8ePJ1yA/4EQAHhUD+CBAcc4KAA/YMEDw4WICAkHe/9QIk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BhJwAH5G/Aif6rSUCWCoQDqKMuughCixicMEKjAESJQQgnujAmDEXMKIgYoHpqBgS+Y4AN29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0u5vhhjgi6kDFGGn/o4oced/whgnVktHHHGucYksc5auzxyCOHXEeWGZn0kcYhY5xDSBllw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4v8ckoipZyyySvb6fFGJcWkUUwZlZTxSRuxlLFIN6OMYEYk5WyTxnZq5JHHHz7A4btCDT0U0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GId9sUsZ11tmxCv9G3IyRzirn8PPKLdE8Uk5ZrsTTBavOiKCFRFVdldVWtyNgPPMGME9W8r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GCCAgBi8seE8BBsoAYIX6EBBhVzhMtABZEQhElgBnE3S2pGabHbCCApRRYNf9oI1212a77Z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Vl1xzx/1W3G/PVbdcdcGdN1xwkQ1hgBOd4mcq7+xzFeCABR6Y4IINPhjRemBBmOGGHb4qv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8GnLxQtcSSSBAoRbIMICqFiJAIJZuB5jh11iCiIuOBGKxIK64VI7LAgVW/hVmBXwoIAYLf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3niBHjpdoIMoeb+ghxY66V2ZHteCpvSdoUV/q34Y66y13prrrgsdQYH/VL0em2zs8J2YYolnC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wwT0DynBhhGHnq4eNcU3cwG0f8onBHr5j+HsGlP0efAMLhPgC1hnSMfGEGPgel7/KkxY6X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9xpczfvvGimM/fcaM53zXfqfrt7EQEyhmAHAdhlj30IMhB43XZYPEbgAd597x14dnS/3XV2an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Phx0W4XfffXhYlC/+eNt3f0B4463nHXbsm9e9+eVrR6CF77M33/fytX89fOvJyJ4d19+XP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+eQTyx158/M/Xnnv5g13sCDg7AxYQgQdUYAIZuEAHNhCCD5RgBCk4QQtSkH2w2938rqc/59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gH8oP6eZzvvZU98/7NDwAoVsLCyvRCGtonYFySWNvN8gRy5skAIYhCDjUVgZCAzQASCRYCfD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pAAbwQggIMYANC2IAC8uWFAvggAjEYAB34EQNYJXGJJOCWN3BmRLeFwIhoLOMa3WZGNaIxBG9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Di6EY7snGOdfxVHtVoxjL2MQRBoEMN9FWAGaiOOwxQwAeAGAFGPtKRjWQkniYZSSBWspKNt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N6nJTHJSkqAU5ShJyck5fNKUkzxlKUNJSTw1cpVAjCUoY4lKUc5SlZP8ACNj2ctcyvKXrhSmL4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Gk5jHNGYymYlMZy7zmcqUZjIhKcxOthKbtrSlMUH5yF1GgAAtKP9VDMlZTqrA6jy0klgNT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7tC1+IgQ9yBQAEhGADjiTjr76QAiUQYIk+sMAMoLi2xvlACDEohBY3QFB8gVEI7vBGCHZYU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XtahFMRpHn3m0omncqEY1+tGRmrSjFd3oSUmqUtSdSCor6hcORkAVulHlDFSZG6Fc4AJCn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O/UpAM5AKJrOrVRFBYAL7AYyAAyLqTYdFlCXGtSh+rSmdhuWVqPK050u9al0G9ZPw+oCpw7rr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J5+lSdvrWoaxXqWnk6AkKFFaxz0+lVecrTnJbKquMsVU/BOtjCHtawiUXsYhXbWMY+1rGRh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Zyl6WsCCwKU//e0ookFnVqmEtA1XL4FnRMtUFVI0qVKv6VlPhoFTWMedsYxixiqXzthYLQ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UexnMDZGDAEXxFCgVYIB0++wI/xAO3XOQDilE7Qb5msAEfEDS6AbDHyaprAYQOIAA+swAd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MvOktr3rVi170nre85nVvfNkbX/u2l77ure956bCBl0IlRStq0QgM4AIQ4ODAZ9BsgWsKM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RBgCBAQBhCp+BqSNYMFEpbIAz5FSIFSYqhzUr4RB7+Awj+DCII6xiAJS4wqNtcGo73NozQ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g0UMYqJ+uMJAxvFnc7rjDPvYAAQuFQhGm+IhA4CmQgwqiF0s/2WgXnm0WcbylrXcZS5/2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YxVxmMp/ZzGlGM5pRO9odQ/nFb5awj+cs5BGbeMQQNmuPhXxjETc4AkOg7aDJdrZa1XA89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bjg0UwgezCoA7fDDFCMDMZ8l1dOJgtoHkkjcuSEycpzeA0U0nTtMbaPR6xwvq/WIa1OVNH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TNVw5rWMKt1rtU7a/bGmtfrnTWscQ2z/z6FXytSEVVxXKoTv/nZEIbw3OpGY2iL2K14BupNN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18Zp3cNcU41u2E8b3jceg3xhkuc7mm/eJzRzjNVNLtned/ZtOWOM4yRPGJqjzipdxb4nAdec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JR/jCFd5whv8/3OERh/i4031TeYcYp9eOdk17PFVvixgEe44AOwhdcq7ZNre3pdgXLsbbj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Nbz3mQFFN2/q94h3v4E52a/PCF7/uHTWxaz10YBN72MPuNdJljemkO53powa20plegWM7h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O3XzUeTv72j2Gt7OJDGUW99vBVTYAk0dANxzg+dlPram+Ly72Jz8732Knc4zRPm8DgIzJ1y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cU0LVdAQjkIFmv33tIssZzj4GO1lBNvmvi5jyYOWx5DF/+c2L2PKc/3zlOy/6yIO+9Kgfv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V193c3vYxurne92cbHtwR/jbY0RoBF5oc+A5DZ9oQLZ4TLJr/1InbFUu4RYD+qjpm0H++qjd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c7evqb7q+jTw1970cf/NMXP/hZRv6Yjb/86U9/f9E//fOHH/xWL+Qhv1MfOCe5DElue9vPUI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zVmAdZINQQu6pYGEO5EbfbmwDfqDeUszNaoqpkoysimoEBgERZAMCU4zdQM+nzqAVtsAbm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21eKze3AzHNqwA9+yrgMquJNDARqzEaMrbdIwBZMHCaPAG8SQFE48UvGELtqAENyAK6mbuO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tBJAF1OrAfgyqtm3B2u6n8q/CagyohEgLsTDJ3C0LwfALO44LxbALy5AMwzANx3Da0LAN1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DkOi6nkIrj/xBvqa4MD51K4NZNrZaqbvpPNiyuplLsxarNEOtBbIKPEQ8G5WxI5WYFVyKgA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gAo4gACogACwxLirxEz3xEkUxZkbRFEkRFE9RFT0xHVZRFenAFVFRFmORFkURFmcRFa/Ok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4lzgiLprptBWjBCWyAqLSBEIagDBIPCfvvBgKvEAGABRBhDraKsCZsGe1GxTIM3lohDFIlC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FCd+ODqxgCDOgBMGq2yQMrSasbsCK3iYMzhJPHKniwZbRreiRKuwKxiaMUZYRsABOrfBkq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gC5rgD5qAB8JgFJYxpxJvwiZybmABGWTAbias29wuzrBRw//0zuwIT+DejiQlzCQbD/dOc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csiTr8CVlMiZZciVVciRxEiZRkiafLeBwYAW8IQcWIyLJLc8M0AAYQCMDcQZD8u2+bQSqgO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CYyiRlcgTW4fcakSsF5mxoqPgqJj0UQBQzERM/8QjOEhNrcS1dURXf0hIvUS7LMi7lci7V8i7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7pUi/7Mi/5ci/7MgB0Mab8hRSW0QBaYAVgQW7k5sfoIAyIwAXIQAEkoQXOgBQyoCx4YARE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CcgOCQAsyAA6aABF6QAVcoArmYDR5ADjmAAQMABj+YhRcoBUQoQVYQAF+ACjXgS14wJ6A4Q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U6g96YLT/9uAGVhMWnCMHNHAdaKEJ2gAAnjMMVPMMoCQImuBFUhMEgvIHGhABCGALUuUMV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ZIA254AAslMFiIUU4iIMgGBuSGFluqAMymAF6mE9w6Aaq40ULKAal+oBhoAaDUAEpFM4E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FgIEQwsA4zwAB2AIIwhMOeCAHosAApvMb5sDvIK/v4E4kb69EcexEV7QPTdTxXBRFWTRGW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bViAItqAHRCAIZKHeEg+pSuwMtiAi286tdIyqkFAf2w4E7EruUoyp9m7kutJKA+YR1QkSd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VN2AC6hJM2RJM+ZJM1XIWzxQX1ZRMwzRMK/FN1xQXJ8Ae/+ZPRbzjA1rkDCjzB4ChHeYTw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gC+BgUWTBOK+TJbYgB5YADiQBCH5gCISwBxKAB+aiCXrgBoAAACygCeCALnqgCcLAD0aAA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gKXVTFnLABnAAGIKgB+BgQ6vAGZoACFSgyUJgC0DgDE4TBFTAG0SgUqOgDIAhB3qgB+LjN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AFhABCOiiHUTAAspHHEQ1DDIVCZpgBFgAGIiVWB+AFm6gCWThBhihDMjANHsgB4ggPb1hV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B4j1BgYUwwphC3RVAg0AEaLgAZxBBgSVDrpAC/4ADtx1CaogW7tAMQthXn/gAZBhC4gAAd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gV+Ns3P/ezLT6LWRB1u467+7ur0RHNsRU1mRTtmR57GRZFmZX9MImrFRWAA5EYD6h7AFY4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qABbOwF7D4ANIwQrCYAcM4AMKow3KAFxXhhoi4AiaYAlA4ApYoD7HIldhIQOyM1UKbMKGS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1GxXZfgODdGgqz3gZp7myQfeNm7ddm7l1m7p9m7ztm73Vm/nyR3KoW/59m3/9m73lnD5FnHl9nD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7fNnDndgYKKdn8RUUE1RyCIAcUoAkcU1ARYQ+6QFkR4AqWYFikhwe4YQeqgBnmUwa+sbRYg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5BFQSaICJJQRJUYAWocbRgYRR4YDpwFwiaIBlcgAWCAAj/hmAUtmAIWkESjhOpXOAPJGELg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AGCAHdmAI5kAEHiAIqtEAohbDSCEMViAH8PMhsVcERgEWnGEJdrdWmUEGWiEDeGAIuiADN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GcIBH5gYBZOEMhHIUlrc9M4BEWfNAl4pQZWzBEGEHKlYD6YAREIAO5uCADWAFrEAjXaAW2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LYCEJqvEMtEGESZf2Nu7iauzEYHjHZNgNoY2G4dCGX1iHNe6G5RDwkkqvSmy00Jd0q80Fu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+APRmEF6IAIowABNrUF2CAIuiACggABdPQDfgAR4GAO/mBDEQEWWKAKtuA+WUAEcoAZEIEI2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s4/hQ/7JU5WTFPOAWbvJYj/eYj/fYC/oYkH2ABAJ5kOHmjw/ZB/44jxGZkRM5kRF5kR25kSO5</w:t>
      </w:r>
    </w:p>
    <w:p>
      <w:pPr>
        <w:pStyle w:val="PreformattedText"/>
        <w:bidi w:val="0"/>
        <w:spacing w:before="0" w:after="0"/>
        <w:jc w:val="left"/>
        <w:rPr/>
      </w:pPr>
      <w:r>
        <w:rPr/>
        <w:t>kSdZkQ1ZkiX5kCvZkfX46rLOatTqEkLgJgY0DwkVAaZgC8oADpYgKr3BCpJACnZgDzZgPocgD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Bha8gB4SVdHOTg6kRXDNAEyWBBVpBHCRhB/pzBZAhCSQhCW7AD6oAEfy17VzgF3pABtZBOV1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AmrOTFL5hB6riCv5As8iAG2QgA/CzCn4ZAAhgCBDAMg0gA4ggKp8RGJBBmq1gAx5AgucGV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gblqhCwyAFpAhDMS5BzDyg6vgAxDTBUSgY5kRYAUWGf/Qkw72gDXDIAmaQAbet95+IZaPQ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x16yCIAnCQF1ZT96i7NpsGu9uGKdBVqd7uqZ9+qaBOqefrfHGTVD/ABwDFRb+YPH+oBuSY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UoAdGAQfagQjmBhg+wFGXcYkBoAr+gAV6QSPPQASqsYOTIAmsQASa6qkCTY7j+jvOJizHI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O9yrPJSi63UCqnUCrZ6iip7CrWWqq16Kq72DLGJKrBhK67iatwc++0mG7LNSsdqMLUmO7NnsK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7YK7LE/26wKkbI1u8A8rLQ3+683IHWUjSrIIBbaIQISQG6ADH3jIwLawAVGFxZo4Wp3dw5UV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XTExH/1HW3f1kElsAFSAERWAC416FfPWwLktkKoqAJdsBXvUHQDiyklzKw0xcEYGEDSFShg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s2H6AKgiDkzBd9u2AEgLdg4YANYOF5zwAR+HMPfjmsgbbCAJYRQo52ZeGcWfMHWEAbugAAg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uaK4/l4oUbqCZl0oG2EGCHyAAZGMYFxoWoDZgn1k2RuAKShBocaBii7hnQYC++/NjPe5k9+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/xl563faLxkc/zGdfzJeNzGQ2wcS3TbTlk1q6qknxsEmCE0WYAF5mIIqvqNm8A/CSAKZEC+z2CJ</w:t>
      </w:r>
    </w:p>
    <w:p>
      <w:pPr>
        <w:pStyle w:val="PreformattedText"/>
        <w:bidi w:val="0"/>
        <w:spacing w:before="0" w:after="0"/>
        <w:jc w:val="left"/>
        <w:rPr/>
      </w:pPr>
      <w:r>
        <w:rPr/>
        <w:t>o/IWpnEJzqAZZJNYeqAFZnMp97pK5VrNtWOGUg4S82ED/9Z8bFj7ROgPT1vErGBBBUjBMe0qt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OBeBgCB4gA1BVFiRhFBAgHXogeUdQIi61l385CLBXmHc3CjwUVdchA61ZBRggfEHgioFAFn6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dIgFgEv5glcugCjZgFGRAVm+EDSZUVnsgNAtBFmTBekGAFjaUB665DArhdpLgyzNgwCMgD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gC0pdoH+AoHOgDBAgNXkdP7XAG+DgRqJgQm9g13NA2l1sBbQhWUeiB9iAmQ1gm2UBGEiAE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YkB3YzHc5aBsiA22WhBz4AFqzABkYrXKWbwV0sEIOMJENMxt9s4RXeRRtexCD+sx6e4vtO4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6+7v/ccTJN89l7oAuWGuSRYRRIgQD4HQhawDxbgAd+NAFywA8eAA5G6w8487/bmRRsoQmI4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hAEgPXtS3Us6LHjeGr67FIwAez+ixhg70pTC7YyuENK9UDLZAAA6WVgX+bg6WwACs3UKNV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ggS7OU0a2ngfgQAV+wOuPRQYeoKpZYB0og0dbYAgO2gDm4Dxl3u5bYBTIHARYYDYNQEYWb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vp4gZU0wCuwEL9AAQQgBa2tczTfhSAwD3noA1kwDhVwItVAAE03wDI2+4fQBa8fe9zVQa8I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RgC4iEwS0vTWqevH+bu0iABHIggiwfBRAQEElQVn/eQD1e1/1nZsKgp8Bev8+Pf9qMfMPF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s9q7fiOre/CzuuP/NtD/svB/jxB/byN+pzB+ntl/9NY79Y/jGZJ0ywoAHDKAKWgMIlgB8E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UmsABLxUgbuwwwGIOCxBVRoEYVYVFlyWkEIUJ02TIkBsTu5RxcQYACAD1WgAYSbKkyZMoU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ly5cwY8qcSVOlhQE4B9TAuXOnTpzkNtQcSrSo0aMuNxRYynQGAqQjGbABYMDFCANUO2IdIcK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OkoQVN0WsJK/OxHkNm9ZZ2CltwzqBIi6JsyRg79b1CpesMxLizgJeW5YtWLF3+64lsZYuY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7UJJ/1K3rDO4jCnbNevEq1jEbuHKZfzXreS/lNGqFjtZbmq7c0ODhtuWdV2/lu3edcIWc2wCIzp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1ONbjALQaL64cOdbmy6Ejl858+XTr1Z1nx079eXTsW8Fv0K1aXAC1X9Mm8X2ZcdkplZE5k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7e5PIAICjI4gIT0El4IAEFmjgUCHwlNOCDA4QgAsHRijhhCopxdRS/DAgIA8aAlAGcsyV8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44hBLoAjLEC1YtMSKJbIIY4w0lrjiiSjmmCKKS+yYY4wtzlgjiTD2SKKPJSJZowwtHjlki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Q1oEC5KwXGkjkS7CKEOVMuz44o4IPOBccN8h9/8RVsSpWVybxa3J33JywolVnXS+mSebe8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9/+knVCMTh6d1zOGj30ZdWlhgmjS/yqGWKkUZa5RBXUpopLBv5B0A7ZFAo6qikllrSTQvGk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l6quwzmThhTNMBZVUyeWqXUcljeDhCB+N5KuwJAVLkq/DljEsSWUwy+wIy6aEbLO+UjtSsy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2HACTbbbXfOkvsRs+CAC23yw4LgrUjYNtsGdhei6y4wi6Lrb3hfnSusvKWwWtKyoEn8BlXcVf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Hl/B0CzPX8HMPJxcxwdpBXLFxCcupHIR3Qgjhtd9WC+65w6bLLcgjfOxttyB/e+dI7cAS68w0</w:t>
      </w:r>
    </w:p>
    <w:p>
      <w:pPr>
        <w:pStyle w:val="PreformattedText"/>
        <w:bidi w:val="0"/>
        <w:spacing w:before="0" w:after="0"/>
        <w:jc w:val="left"/>
        <w:rPr/>
      </w:pPr>
      <w:r>
        <w:rPr/>
        <w:t>1+z/EgENMsiqg1jZ7DPNdFy41AwdIsUAKfz52lGzvEJ4Rn+FcuRRrmd0WpzHGx3ngr/QBvehx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cHhFcBghnSC2c1RyhWTWEILTpgneeumAVAG3jbYCvUu9t99VOb3T33EpjqxzBbVerdnJfH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0zVGn0BLHsUdK94e3p3u/TfDbI/GJr6/EjVS16XOabnjqjKNeeuu5vn567CTNPlztq8ueO+6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h6bV7+HHPeHMLIdO/Ws7tmlZt/VynajfukQvmbqUx3naPjbjTKUeeLQDriPTz+OSbiuoXO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sUzhrU0Uf9YECDNT/Qf34339//YPsj///AGSA//7+5z/7BZCABywgAzhkQAAqMH8IjKAAH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1wgPiLggD7xz8GVAGCDzygCCE4wguScIQlROAHBjGHQUywgTB8YQwLSEMJyvCGNTwhDm0YQ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+RGEMQZhAAHJQhj+c4ANpyEH/EYAM8WqfFKdolAQxCH1XHAA5lPA6KnrxKO9bSgriZxQV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wjGtd4RlKw8Y1uVKMc3zhHN8aRjmvM4xzVuMY73pEHbcTjHdPIgECq0Y94TKMh8cjGPeZxkGx4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7+MhJ8pEUgExkHjfpSEKmkQeQ7KQmRUnKUZqSlIc8JRtAqUo+pjKQmTzkHs+YyDmaMpaCl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Iy16uBFUN6gmD1ufLYsYkjAWolTGXycxmOvOZ0IymNFmCswXtrEEB2OU0mRk0oRFtm+AMp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ymtMk57Omglp1Tl8iU5ntjKc850nPetqziunLohaVoM17+gyZQiCjPwdK0IIa9KC9BKY6f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snQFyqEQnStGKWtQo1fzJNRmUzYuWqpsXypBHR0rSkpq0oApdFUNZRcyTGuidPHCpTGdK0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pYzFlOZlCBftq0KMgc40+HStSiGnVCCvWJUtfZ0qPS5J22cqpUp0rVqpYkozrlqE+tuhKQM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rWMdqUmAudaU5aSpZUQLRtbr1rXC1J1azihP/nm4VrsgUaVz3yte+SlOhqsJJYBk6ALXuF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F0vFBOWUrjxbrFeHJlDGWvaymKVQShs02MIyFrGZDa1oR4uUuWLxsUDh52IBWlmkGOABs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L29ra9ra4ze1tDXBX0vr2tz7brE6/kAvDxrWtBHotAxRAAAJYgAAhcG5zn0td6UY3CNF9b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sSre61bWueKu7XfJKV7wEoJ+xgMve9s7MigNAbYPyEYAu9nWyBdDrgB7Qjub6978ADrCAB0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4wE0YBG/dy+AGiyqlwozvMD8rtGRG1bUPYO6BN8zhDnuYwBHYj4NHTGIBzTVnWNxib936z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B6/ivAiLQ3FhUQcMfzrGOO/yBFZT4x0CmiVnXuVHj4rXC34SKAWgMYAbIQAEPUMGOp0zlA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HOspZNAl/I4mQCK14rfoUKlQwL2EwPqPKAC6HmHCvAx1uOc5zTiVbCena1SL6wURhAYATgu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EIRCznQgP5xFmlb5jJ2uINBVgW/E3vA5gc6Ep7OFSGzjSJk0pkplLYm3ouChuiC2AFyAABS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sPk272r1W3GjOOqpY/IL1VgOuR6pXzWsDR/TVwPZtSgfbWZwY+a3IRQobAuyN7v6519AG8A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3SIlqndsWz0PR7FFI8979BKDCpoy3uHbOj2v/oziydG/TYY7M4zwJ6wAf/xwYh2vuA9b63v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8gB0jIkMLYAHwIQic4AEfeMEPvnCFJxzhBnd4xCHO8Ic3nOISr/jEL85xi3t84x/XuMgzTnK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jIE/5yE8e8pKjfOUvd3nLWa5ymdec5jBPOKrTzZIuL0i+ka01kl1MEwZY4OgbODodks50Cz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/etKPTnU6OJ3qWIf61bc+9a5jvelSp/rUr570pVvA7Ggvu9rPvva0s/3tbo972+cOd7rLv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e7c73vPd9734PPOAH//fCC97whD+84hOvdwtMm+c2SVUwG6rYRt/qCF7IvBd8EIAAZN7zoM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1H3rPe8HzPvDB5pVxei+QgAQ+gD3sXe95EgRA9bc3/eh3P/rQn373ud+86QNge9Z33gvK8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2985Tuf+ad//vID0HzkP5/60be+9rF//OVPv/reBz34rz/+7Zf/+9kPP/S7T/70t5/95nd//O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LX/71l/797b9+/fdf+/kHgPvnf9xHgOc3gADoeJCnEtdmZwOQDxPwL34VVEQ3E6SwAdHXe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4gZ93fB0YgiI4giRYgiZ4giiYgiq4gizYgi74gjAYgzI4gzRYgy6YDo+3gCexbo8VYe62V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ggkfggSGoBB6IhJ2nBEeQfCtYhDMIhTY4/4VUWIVWeIVYmIVauIUaqIA6eBI+p1LYtGhjZWs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XqIFI+Hm2V4JFqAxHcARMyIFriIKtl4EBcAQboIQp+IFc+IeAGIiCOIiECIgk4IVfeCp0t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08mt7tgFtmAR6WAEbkA58mIcjGAZzYADPkA4ZCIVKqIcbMAFekIkBUAFHYIkVgIRH0AUP8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FWIu2eIu4mIu6GIIhkIOJOBJYdVYqdQI9pW0hdYYxkYYBkARhIAIrAAsIUCa/oIFtaIQBI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NoAS0B3qddwRhwAZk8ABkMI0c2IkrgADssAK/kASdGAlKQAKk13lOuIFOiIe7mI/6uI/8u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Lv7huYkh5iRWER8EDGBgA3xAFBjAIoHgEVTCNG5AB6YCJeTiRG7CHYZCNoZAOFZABGbCHG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A5vAB2piJR/ABZXAJ6dAOOHAJG9CJv6AETpcOFoCEGel0dDCEATCRFCmS/TiURFmURmmFi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GdsYqtJZY+JVkyoaByhAEZUAKskh9nbcFMkAKBDAEwKAEGxAEQSALDYkIUVAGzUAAD0AK3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BSQAEOLACyVCOmZgEKEkGShAEOEAGIdAFLvALR2ABQZAADwAL6RABALACP8AOpFABTdACz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HHYiKG6iZdFiCnLmZnhmaJPiZaiiaI0j/mktomiKImgHAmq6pmkcIm5kpm505mrQJmrZJgv+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BaQOZVo4IPwLCBpIYAD3QkraQefF4BG3gAtpAAjzAjgEQBFXQBgCgBWgJAM8QAWVABnQgj9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gAo3ZDAmAACEwijsQkxXQAy7QClYwBysQCSRwAx/AA2WwAnRQBQBAChkwCoD5AwDQDK93ir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oApqlL3Im8C4ThDKUNlWeRVGZkhxgbbXBCPgklsASKRAB8kwnz7wAZMADD0gb0EAAmSAC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1oAGSAlUhIAt+wAyDQCizwAMngAsCggcrAkitACpBJC1bwAzjwC0EwBDIwaOzYBQBwCUcw/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A0yEKSkAI9uOJK1qaW4yaWluYG02JocGKaoSKZjuqXfiKaa2KVpyqZr+qVemppgqqZmOqduW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2CqdtyqdvKqd5WqZ0Oqh3Sqh+GgA46KAAAGG/uRM/yGjwdisJuQUqWpNAkJ/P8ABnUAjQuQ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ZnkA5hAAIrEAY84AKhYIkbQA04MAindwQ54AeT8Auy4CvzOZItSgaRsAG0oARWMBCFkJak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/82Qy0IKWymHRTcQnV+IRZSoJh2oHTeqbSGq0jWK17SoTYyq3X+q3Z2q0hqK15Sq3iaq7g6q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7jGoJJ+YvwJWs785R+FZXICBMIsAGdl/8EPWBwCmCWZ/ALcNCW2kAK8kAHRIADCjAHKooIo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QdAOySAPSOgD39CJpCALsHAGk9AMPjkFH/Ck3Eh9kiCfhZAAZYAAsqACkxACcwAAg0AL0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WLbACz6CEXkCuC/qzQBu0hLibDsqosnZnFApqw1kBbagMMxkBUPsMR2AFBAC1hcCNG9AO7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ETRCRCfABUAsMH9izPQC1CgAHEVAPFjkBTfABz+CTAWAFTVAPlkgN7RABsgAM6eANVXC1I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wUBsJGciaQpu4iru4NmgBcMab1SRfZ6VoxvhV9/oSynh8myd79Jh6Guh68ui5m6d5qXf/h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XerGXfaPLga+HerO3e3e4eaqHeyI4AYybu7q7uyt4iDJTtPkUTMUVnEMDiUXBAAnpo3MIgn2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6oNQqj4h7hcvbmmQqhdW7hNh7vWrIvdpLh9sLvt0rvt+7meFrvuOLvuWbvtZLvu2rvu/Lv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bvfV7vvLrvfG7vvfLvvyrv/27vu4KkInIlHU2APYwAR8DlRXGbUYRmSQwrfVIgviop4Pos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2nwalYrhlcghx8uyA8wiQYwiFowh2Iwh9cwiQ8giq8gS+sgTG8wS0swix8wy5cwyeswyncw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4ZA74E7lQAcRrYQKCvOXriiOpkpq4/7w+WYRzKIe4O4dVDIW4W4QTgLsaXL0aLIdHwMFhO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N5uMVmPIT6qsYdXIRDmMVw3MH6CsdbjLtsTMdofMcBUMdoHMZ0bMZ1DMhnHMh67Md5LMiGb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yvMeDfMhz/MiKHMmJ3Mh4PMmOXMmFzMibTMiL7MmUzMmfDMmZLMqhDMp7XMZzjManTMqX3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4u8Zn3HkN6qA4I7kQCoFkKFaWp2yx8K8KMMwKsLXD3A7AIMzFnMzEPMyy4MzE/MzQrMzQv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NnMzPjMzY3A7SnMzcjM3irMzPfM3NbMzLPM7FjM3XvM3T3M7UbMzoHM3qvM7sfM7ibP/O8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P+HzPxLzP1GzPzazP/hzQB93PAK3QBf3PDY3QC03Q9AzRD83QE53QDi3MBn3REq3O8MyWi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oY/XLR1E/JzM17eI1JWEA1oJlJFE6vuMuKLNeNA0y1PIu3aIsvLIRykIcN53SwRIs/GIsBd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rHjI2J1PUO90y/IItcKMsBdPUUC0sUd0yQ/3UJ7PV7aLV3/PVXR3WN+3VZU3WYK3SZ63Wa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Wbc3V2GLWcS3Wc43WY83WeR0vQQ3XTe0rfh0vSC3XaT01S2a8X8iUZ7UTCdzLYTVml+sSu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0VXMG+jIo0OIvIEA9x4Eme6M0weH/K3TDNeZCFVLT2WpTMLwCMVOjPVcB2oVDKGgSLC+TK7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yNGGzNmDz235TNactNVsD22HjNcLR27nyEZX9257S3J+z3K/t3FMD3W5T3VRz3cyd3WOz3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3Nwt3dbd3dMd3eD93diN3t5N3ett3unN3hIT3LJNHATjNlqhONG9N3QjMRIz2uTyNr7SDgT8h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NbuUMTakRRSLqCHc2dHJ3tL/ttJwJTFf7CHHajLGxCPS5A4XIyHf3hL1bBJtQxNlrz4cXdL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XOzHdOR4teBAynDHxRD4w3OJgnD1Bez4xXe4zz+4z4e5EA+5EJe5ER+5EX+4ZRt2D3e/xygT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ckSYR8LuQO3l1lg/FmLS0EtktUW+hIzCbsy9KMzUtDh1yEuF3Azp3kjJZAzwc8REyTuEEE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sPjDNEjmn0+HJcTpvYy5ZEyJOozot/tlP09lRHjkvw+PdoSc8TuHaIenLQenIYemQLjCYD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bLigX8+mi7ul6DjdNDieX7T1PQyjTQ9r9/dVEHgHnBrwSBlnFtcATGKlGE1WHEiedTRUsQ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yDt5bAyxJoxzQst0X3hFXIQMEcZVboAL6TR39AQJxI+XKsd1pHt+bYwAqsC7OntwrneK5Q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yVfi7YruHI7uYmHuYX8+ENw9ODov8d9q7fy5Hv9S7b+O7v+w7wyMHv/37fBX/vAW/wCY/wA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wC6/vl87aZh45Fy4nCQMta+PsgdIfBlDZj048SzYEiupzZ/VYSgDTe2WGSYw0Fw/qeDMCK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CZgnUZo451QHyhYI5ykLVxrEOy0gCYSADrRAGLSDnJPEyhHIGW9AG2sIy2w3YUi88HbEOS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M0eFMF0/4Rl3Md3L7zHgECtCAD/MI4rj7vDrMRbcLqh5Mc9E3f1fE0ct/gwjH3eH/3dh/3fU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3fi/4dU/4gc/3hY/4h9/3ic/4i0/hKbMrwsM4LQ4CvCUD1P7Vh24d1p0oV/M8BDP/aOTC9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Gm8I10kfsFEk8FWdwBry1Ai79Ji6AAEHQBWEyCvipBesAB13QAv5yRrIQUw8gC3AwB76zA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6PgL60wBOuA/MKhAFswCjIwCkOAAFWACNcvA1sTjRvBALLQBW0AC8iwBT3AkAYwBwv7EbDAA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gC7IwB/vhPWTgDMjPAgjAAD0gCwAhYwUdSUCigAAAS5asFmW08EDQY8iIBwpkLQHgAkQVWV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yBcgoAwxkwWkDAICBlS1Z4nBRZgSOlS5GnMlY5gxOmixZ4vTpsiVQoUGJBjVaVOhRpUyRA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Sp1SnQr36MytWrU9xzJyJ88wI/4Q4XRiIEERthjkqzapUWeasrCEAysAdAQBhXLhQWdyEe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3AYxYV7fvYsaNHT+GHFnyZMqVLV/GnJkygQGdB9ToDPpz6AH5ArDUnFr1atatI28oEFs2P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gdXiFgioRIoyQO8LFGW9AVIzIq5LUnxthcgxZsWELlTkrCOS4kaONixVwsOfgwULclhxdD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FYbsuSIVpEWaOTO8gSG25cWPLEHFQtjQxoJ4gsvvBgHWsyGELWNbJoLkdfhqBBURsAOC9L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YfnEGCQBh8WaDHJiRoQorqACPDBE20G8JF6rALgxZECAkjC1+qMKb/JoAQa6vlv8Sbqyf7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GqEqonq5aMskmlXrSq62iVHJKK5N86UomtwoKBI2GW0qu4dbJQYa7VoDlAR5AGIEHGc4gBY4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FRRsMQIAA9XSqop0gouCBACBaaFMGWAr5bw4VHoBjC1lUYGk4NtshwzZLL8U0U01Vs8AzTz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RyW1VMhgky22Gdiw9ANWz1ihHgKC8OYHnexaIQdG9JJppsEAWAGR6nKwYbAqerirhTkMu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4VgZniLgLIRxW2EImsVxoBZElENnhLjiYKeOXLgBgYQgWaLHhrlb+qGuILVQAJoxnV0AGJ1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nfJcog4wbVChjhSCSASaHsn7/sRUAOObgQRKAR/ijC3GXpQUBAAxlwQozAahYpRYQwrIlHH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ikMyKZSxdngrmqmReueQibaYZqZxd2tmnno8s+cm7ohLuWloAtkklBBD5C5FRVigEux6iC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wIL8tZCAjnSYy2ECEIMIgAgRuHiAliA2c6IAFYMjbIlyUY4pAMVPvxjtvvVUKwbMYSBst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1vww+3jI5UVa3NNtwy4i4EC+bIgeCMVqhYJqhIriKEHJyZg4UmCHZBm/zUTkCGX5zLQZIcl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kOoOFLUDACaERum0BXJmu2MKAVqRuwQBwDwPGCvwyCAMBMhFaQRtEbmDkWZ2Q/wQXB1iQP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ofAR8v7OiB0YqB9YWZnLIIYweDAAmvy5kYCEJpKtgMQikx1LZ5pRJhspM/jcUARIFgGOhiQ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WHLCADVzgACHEQJY4kIJ6iaACJyjBAF7QghyEkFygUsGrYEsGSTvDJLrxBxlQjE42MoAKV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gCToJQRRk0AM2eeNce/gDC/6AEQAwYAttMAAt2GeFILCpSMKJADsQN0UqVnEynQJVFjsjK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oStUMGucaBrCKO80oRA8U0AadnMEFLiiEs7QFK2+so1HOeJA3LHeFHPSgB3AgCS0Q4cepSQt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OevwgGAMIz1u+c4EIssWCKv94Zwu9i4JMkreFLjyMXjk4jAtgoYAE3CBcXykYMgBGih7cS4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ZaMEMWfxxCT9gxnHOkI4cAAEOPWDjCmrJDCAYUi4GmEMC/IgQAPrPSVUKmpaeGU1qbqma07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5TKaIJWVZYglZuBOEHZDsLEv7CzO6sYJ19GALEWiBCEaBgwiU7QzP+MD32PSHUUAriL3wwx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/AOABG2gCEHowHwDgwFp182JEJWo4znzhU6IBjWgGoITCTdSjpAKjbFIwxtY8DlgIaAEC+J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ABRvoAQJGwYAIIIAWcxgFAiTBiGRcMi8PAM8S2jAyMniDB0MYhQ1kIDHN7UX/FjfgQU7nE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QYADG0ZBCyqUARiJ6cLW6NCDHSwBal0YRRvYIIPnreQXCEDAjUDwEy0kYQ44YOW9gqCCK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4QysswIM2DHUO9oLK8KIwhMIyCyIiEMG6ujBUYFRhFDxoJXCWpMGVNUlmgHlZVHwm2iORt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MULvalrE2tC3D2WZZdgaaDIcUG5gDG4bAgCog4A9RlQQPSBGBUXQBCOzYgrOqYAEGMCAMb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ZzyrcYl1L0IIS5jCEIRhAATsYBSnm4KXZ3YRSH0Vvei2Fxc5YVIudOYJ65XupkKqKVY5jVQ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vhDMjBghCEqYgHwAgIAlJ/yAPSR4FuSocwQlJsNUZEGCFA/dABiRSyV6gAgxEkMAZOShDX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biBEjpgUJboARBBxBElQYASyCQAIE85WHGw6AM1p5GOGswxnwIYPFVqIAA3RnClQwwBmqE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VQ2tFjpOQyVZYQRxN4NeS3ceDDtvvVmO5VZZM+02TsYxK/W0olMysZnAqac1eebOb2xwUNJ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nS+c5nnrOc0w9mZTdnvG1dwhCQ4Awo8OAMwkhCGIa4gHYveQYUsYCstZ3IFbXHBFWAxgm7IA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rkAGF8aTUCh622BsPQ0+7zdfVr4ZM37SI0c6QQwk0gXWuL6O4xYnRUmxo3P+2jlQGEOBgCI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YMYep8uAHXZgDI3jA7CgACmLPXna1p63sOXxgqtoGlLWfzWyIdaHa4142D6rwgx8wAlBVqA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HLhBhqlVgNg8+EAVuVxtQDOCBsqs972lDrArpVneyGbEDcvNA3fFmBLTVTe+pzmEQ3Pb2u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TeDCqG6UpTVkYUp6S25CQf+VBSHvLRqlxnKH+5y3kG85nLvOUsB1rKmKKSPxeJ2EP4QMAjj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HQqe2s5udbEBNOwof2IO08T2HPag74j8gQhToLW+f4KBIUdR12HXNXtJo1DM1yAUXxb72x9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yFAM0RhNruRErIxDBEcL/EAZE6D0Mftf7ove+d78T3vBWMLyL//53SRje8X0f/BEKX/i9913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E5Aev+cvvHfGYd7zj9a74xZd+9KZPfOQJ3/jRH0EWGPQzVHASZghS6SV5vv2ec99nOfMez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6DD/w6s9n3fLYz8GNiWtQ8hSibXYk3Ln/6yHN+8Z8Pvej93nfWD57vgGdBKFcCUbaXH72cA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Ae1Sgo+Yvv9uFQFLWALtfCSSSyY4EAv7znyxkYZObQA7cQY7/YxP/O8ADBMAAVEAC9L8Bd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v+6z+9mCvkOAME5L8ncqICfMD/M0APlMAQVEAOZJMJBEAS9D+YgD7nixkX/9QZq/AZGcw5n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4SZkqPBGyQzHtRBm6vBHtyZ59uK2RsKbfk4DOq/EByLBWzAFETBAgRB/8tABBRA4CAZ5Pg4n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/L4wosgscswONXKgAMIQ/t5sBjcGvuEAZ4bCLmhgalhoMraiJIzmMJBOOsuA5rBCKjPASr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d9vAmlOOLubmV5YMLmoOQJIOKL2mjwWBEb5qtlNlDQWQp/4Ic9kgOEZqMX1kMUGSpURRFU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FuDhFxiDFVWwPVXTFVjRFWazFlppFW+yLV5wMI2kMw/AmXGSPwSALlShGpBBFnGAZhKjDS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nmGCpZmJEmQjEXwGGFv+ARTTkRryRtfXzFLPbqPfrRljjtVShjbhjgEbaiUZyxzNIMtyBR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Yq3tsJHx8x3q8mbmyx3+0xwxkR2L7R3/0R4dyR30EyHcEyLnSiEZCknxMyH8UyAoKSGLbC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cSIT0R3qsSI90R4kcSXYsyZNEyZKcx5RMMpY0SZdcyZSMSZScyZOsSZV0yZaEyZy8yZzky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8mXz8SIOUyLmaHdwhyI8MyIVEEv5rxyTjR3dsBykqx6vEGzGkNVBRO6yENTW8LzJKAAUgy7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7KUhbNUy7Vky7Z0y7eEy7iUy7k8y7Gky7vEy7zUy73ky770y78EzMDUSxH/IIAH8MrDHBX0C5yL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TQMxXU0P6Ww1gs0cKtMwNrMyj5Mh73EB89MzNrMzPFE3Q5MzSDM2C7MzNTM3+I83WHM3XJE3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OZE3YlE3avEzVvE3U3M3SpEDd/E3PzE3h7M3ZrE3eDE7kPE7fXM7YXE3VVE7jTE7bfM7Xx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dVIBWe8zuZA2tTL9Q8c75isy4C8vxRM/0VE8rigDDXM/3nAxZe6/AsQfCgU+JOkeRkkzVkLv7</w:t>
      </w:r>
    </w:p>
    <w:p>
      <w:pPr>
        <w:pStyle w:val="PreformattedText"/>
        <w:bidi w:val="0"/>
        <w:spacing w:before="0" w:after="0"/>
        <w:jc w:val="left"/>
        <w:rPr/>
      </w:pPr>
      <w:r>
        <w:rPr/>
        <w:t>9M//BFDWaAc2DFAAxSL32krP+IK0K9AvWpy3O0/W+AACbdAKtdAGzcYLvU/FnDXPmAH309C9Kc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zgAVYaIFnoQwZ0LC+/zAAQ2mBlbqUMxABGcUMA3iAIYjRw5gRwwjRH4W18LuM8wLS9CS7B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GIs0UsIy73IiMXRKHKVAeG30MA4gdxjiDK0AGEpgC9LkUMmCqzICjKSWByjGADGAEH2XS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qFnWMB5DTKLUwywAB8nPTx5Q1cWwvT7E1Nt1TTMnP2Jg/82yprlsMF6gYFRgo7lETHlBRF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BGdACZzCIIfBRBPCGJQABFugCFUWAoFNRGWCAOZAdWGCANiiLB1CWD1ipESADBuiCJCgWVt2u</w:t>
      </w:r>
    </w:p>
    <w:p>
      <w:pPr>
        <w:pStyle w:val="PreformattedText"/>
        <w:bidi w:val="0"/>
        <w:spacing w:before="0" w:after="0"/>
        <w:jc w:val="left"/>
        <w:rPr/>
      </w:pPr>
      <w:r>
        <w:rPr/>
        <w:t>u2ABWEAASW2IlfiYjFiHcvKuOTiD8jgDNQk6kvFViLHSQS3SN3KuA3OGNf+FDBeQhX7CU8yoSm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E0CzqSnC1FDWkUNYoI5VYgQ8IL1Jg0xVQ07sAhj8AAUdDPCEjBURYNGkThAEDgr7oKxWFi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pKis4Ah4hhXTYOxu4lgwIsCTgnoY9AivwhOIpBCYLg37iML6bgyDQiVbYMWLl1lFKovkAB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IgBsgtNExVyZ1gUG4ARlopAdgAwPYtITwkhXAtxYgg/+IpR+IgmcZAQRgA1Vlh9xCCFgoM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hJKddjBGIAC+c2atUTD8VDYuyNXLcWtVwu3R0HDaMlUYhADYwjDcKmTOQhXnxhkdRgSbYg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4AgMs6A4nhv74gMU7/+gHogQMEiJAcgIW3UQEW4BoCKBA2yIEWeCmINRgVOKsik5jNGYFRC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ZEKB4DSIcVOAMCaAu4AAY2cg9ZKIPyuAuyYAFn6FUrGIW5CoNIG9sQTVZubSlYIBGKeZpn2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jgII5eIAm0LtWWgHJSYINgAO9KydEgAVSkLxEoIJQowXn4F24UID1yF1uBM/3KtfwTQ0nJ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rqAIeaSkXyIDyUABgAgErwIgR2AJGyDQ4kIU1YQFk+BjnSYyk/QMWaSWbgoMuAIYMQAARIAK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uBdEaIPkvYtJIAAZ4B1gQYaCgoUqWIc/YAYQSJiWqgK5cxZVVIAm/1gHBVAPvN0VFjCJL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E6MkAIjLfCk0PK/WtfVoCoCqmFkgGQCoDI7JcOkCAgWqkHKiCEegC62KamzCiB8kBOICDI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pHQbDvgHH0UhQx/Ti1CjUt9vP1DCpFQAGsgyBYQWWP9gCNmiDZ8HSQ/KGNTWAIeCBP2ilD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TvQCwNoAFWuABNoCIZHBgwdjXhgiWNlgBbxAMb5ABBMiACW4DHrgCRWaEG9gIEGPXK6CCT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iBUVgrqFDTIfCGyxoFZ8DUG4YKRC7jBsWcUfBRF1ihv+CnPeYBJWiCFgCC7ZiDB1YyWU21Wu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BXqgLWICD9VgBsv+6LFgQVCK9ZbY70vkcgPLdZsoYUddwFXZlgBZgAPeEi0m4qV3+pRaAh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YAhVolI4ZBRVo0SGYAxkwFEmwXGBwExXA2beJUR5YgV8gghIJghawYGDJ4EP5ARkYBELwg0ZZ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ABBAIq+RwAfYh2IxoBwppRDroAh6IXANYAkL457wIlu4NZ/jkliMYAhlwVDY4ZBkYAm4YB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y6gBj/whvkYhP1AgA2A59cDXgBoBHtlGi2ghXyGlASoYzVZjDwF35gOOw4FFVr7ULHV6rZ70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u3QV1IwIgtOFC4OZ0h9ILBJwgpsFAGCYAmfIFrggAwd7MG6NDieIgSn/KB44EAcn2GItyAASeK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DSID1iLIp2AJJUBcLiAFn2IARroK7Vgk4oJbFiIDzHIFa8S4ncAJEQARDkeCMyIEIDWv1F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0nWBZgqBFEgA4Hm4JIG4QNIALvSgISaIcyEFXkuIJ+YoBaECINHuxEuIEW4AG4dgIRYIx6SNf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/2Glc//WbrFucHhTsShQwDGIUYlYEH8OcT5YEdiNEHgIVWIKz1Tu8lKO/z/lWcmm9YGIVRA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ogC5fzW/yRqny1lFDuawlGIXyRoA5sIFRkG9YGIJ9ydGF82fzfoAcXe/yfgAHv+QoAC+lk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V4u71ZIELB7j9/36AX81vA9fvGMVvPzBvnHrwBx8FxoUFLmCBblgCn46CpILnqCqr5FAJH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x+ZLPDvUMMk5yxzhjX7OND4BSyDCiINgCtVCLLfCGLfDyLOdyMPcGLM/yLsfyLveGJmgCW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yNG+CNB9zAvgPM1eLNe/yLZDjLaDzIKDzMD/zJuDyLcfyLR9zMW9zSQoCQQf0NR/0dnjy8T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zMOfyOG8CsaFzTfdyObf0Lq90OkfzL8f0LRCbM/fyyOqLM+jiSFcv9sqo8PQMcHZ1AEBfM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tf13M3QXfcors4i0QhbX4cL+UtjzehPYld29FrSiPrWZfeiAwUc7f+mdVdHV0QdjNoyDFyTj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d1DW+nDHG3DHBnxpZoxpzAimZkd3THoHY/90hxd3mn92lsqTls93qH903k93SXxrfQ93nvd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EP+IM3+IQv+IUn+IbHNXIXRkw5a5hYCa/KamivoiXv6sW0T2U/Y7MlZ2AAtuYi+ZI3eZIfhJ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X+ZUHuJMfeR5org8YhJd3+TKS+ZXP+ZKX+ZpneZPnAZ+/eaDXeZKP+ZInhTJ6eUVuLpVX+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+qY3+qWneqmX+ajf+aR3+qmX+q5Xeqv/eqXfeaeHeq4P+633erQ/e7NX+7Zn+7dPe7hf+523+Z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veZen+5P/gKH/v/lY0FqMr6JuXsxPqfZIv/WSYpW78FHDYHxpvAu6i0NpjMPJZ/wiTzO+iE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Jl4syuPzLp/jQb4/HJ30cuPzNh3zI5wvHZ/3Gz4nBcPzWR5m2hX3Nj3zKFyHOv/3Kn3zdtw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2nf00A0XbZ4/P33zNZ33f7/3nD4zo13znl37qn37ov/7qx/7KB37TX36auHxpbP7ZL/7Ux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UrxawE/wqQj/tBhzTAGvE9+5jzwz7g0ZNLJJGdAuYMMKMAIgzZVwAMACA4JmCAM7gUJjwo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6MAABiREWGLjZCNAgxIcGQAA4uLPkR5EiKABq6AHEwocuEGF8W/xyRcGBKk2Uy1kxooGLLiQ4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QJcUSZh0lHtHyIw+lIlxOZOlzIVOAZjjaTTmz4c+FAFzwPChUa02RJjyM8Olyb1ipbtXHhvqU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dtz7p7sXbV2/buVU3VizZVWhfnDArGuRY8uxEokYbfjQMIMKQkZo3c+7s+TPo0KJHky5t+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pDWxjg2nUN2K9h59qw+jbu3Lp3k95Q4DfwGQx4j2SAYCXMlSNwMN2J9+JCiTaf5kxI3QVOg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+IHcCIs0nB21yJPKfC5eGVj9++t7l2hcx/Ut+JffnT8OOxy8y60y1PBhVE0FP3AWAfWt3pd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1HUHlwSQWf//fSWXfTsytJN1+FuFkEAj8WWRZZeO9151zVY0H2IpstVjSiwyC56JMNM4IY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jixC5FNdAO4W402MLicQYeMltp1B8HXI1olsYIglCPbAQdyWWWWq5JW4hvBbbbLK5Zo8SD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pfkYHcMClMBxxDLARn0F1WoSYRC7gIOBFzA1k0HJ1WeQSoRztVMadCR3onQFJeeWWnXYyt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U6VsefRVdWkx9pZWJOsW0p53lEeXVREpNeoZA0L1UhkueFqmUpIh+JZALkppUp1tS5Qrj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ZH9gmL6F6+YjqXrsXqNOldyIIFbV3SYuVVtc9im5i2VS3b1lb/dP0UJFbERvfrj3qZC1JRl0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W1tOCmvXaey++m7U2W2xgfjlAbfkKPLBqvrVZwAxsXCkneCLuNeJ8MqjAwrB7RfqjpY36RN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ogAwPyBAiAkHIYKu7GUMplQEiDBcioe7G7N4ZP2EV357DGqDAHFLtmesGMtQ8kgFBHJeugB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rCRFoOwcxc7GdBkeWdtZ9MKiKiQFdEpg7VRo0jt9VSlAMyhwI8lrSBCFOYO6fW3cQtqsbt9ZVp3</w:t>
      </w:r>
    </w:p>
    <w:p>
      <w:pPr>
        <w:pStyle w:val="PreformattedText"/>
        <w:bidi w:val="0"/>
        <w:spacing w:before="0" w:after="0"/>
        <w:jc w:val="left"/>
        <w:rPr/>
      </w:pPr>
      <w:r>
        <w:rPr/>
        <w:t>VXQ3i9a3dtOtt3l2IqRZY2LJVN7Ugd/HtJ1kQ+qtu15FcBzBlVt++WgEDPBFmLL5m08FAmI+e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cwqQoVC2r/xI9kIM4ThACRIhmojtSYYUyxZzY7y7lwgpWOOEEFDucQYokSxyUe1TNVxRzQx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SXSGFJJMrbMDDf1YRS4vyALDQKJM7yYADLFoj9cDTCsUqkFFIGrSCAi0g6sIPHxhgAAgNu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3k4msQBwyaJ6zDJKdltEuI4VZwRailquTPWUgEpHYCuCggg/B7VKBSpvcmNVBEcoNcH0bId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2y/UgiLAiZDOrkp181hlhuMYn8ujaRLSgvaSgr1loq0g4ykK6IRhTYvsTUudfY5ohOrJfpg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0xVgqUyULIsAFZyAAWbIiAAc4gMvb9yQAP2BrIzticM6xABv8ssMj+HvBGl5DBG214QBVyw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JkMHwAHA3AApHtZHwhsxn/RjC+BzxAbMBj5AFnZo4wRE1sIWPBCpwxihbs7yIqKBD/WHCGV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7lBlPhhEziswiQwPUCgoRhYOsoAktOFbNRBarN9bsIp1cFBmQ0QIZ3DJXjdlfe1xAhgxsY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IVkCLLnByf6wyUqVwQIYcLCGG5PtVqEIEObvNBYR3S1YKIWfOv7kvneWEG+KQY6AzICAAT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AHJkgCptwGMWBFJU2zbjEOQ1aXXmax7WkYOaJDn3olbzUuX4pMQCigyhGd8OmgwkBTrxhA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jMACQvzv/AzCaybIRkEIchHAC7VbgjS04oQkuqII4YhAGeq2AFMhIRA4mZoUeOCEHUoGgCl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0gQGScOMGBPHSIbjAG94IgyDCMAoDZEAEVojBDVpwhhDMoQq02EIMnBC14x0Bn0mgIC0V8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4sQuDCAQhhTtsIQeyYIMI6AWLBLBBEgigg17DwIMMjEKMGXBCEkaBgxX8IQaE2CkACtHMER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9QA9A4I2YFmJ4PwDBCo4ggxF4owsg4EEzZ6IFK4ThpYxgQTt6cAEAKOC0FrxpPdg2EARYQ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4BJGIJsgiCENQgAoAQD8EZGAdChBHIqaQAAUkAwAPgMMD/yiyHAfJbYXy8Zp5l6RC9LJ3ve6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p0xZprQAWR2BDyBAwB0FWZHy5gkULVNCyOSTVjMVUpAoQEENGXoRiZgTwLUfwAHaMDGUJq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6rhDY8mif5aomuayOERoyaKv5kB5T6qMDYOggBBIMAPggS8HDACB0kZiE32l745rCAHbFDBCK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NYg4juAIcOLmOHsgAGQTeIFPqGF0yWGAOpOgjsfaHgC244A85EOs6+igJIoxsCz1QAR2aK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WkhgCC+DAAxDIYAv0GiAZbqCCLcyhDGuLYQtGgYhRCIvGKigEAs4gix6wABl+aAUtRpbaUZ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3OGxRZkQP8KLqpgFBhBQNt+KwNE+AGlw/lDD2Dhjf3WeavaGAIpaNGENvCMemfQAjJgYQBSh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BHx5wg5PdaQUEQEBKn9ZrkG2TEVu7wg1AMAeFkcICLUDEHFpgsmHNgQcGGEQQ7MMWuq3wc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rgu51pyzdZYuUux+HF0xBZLIWaEM/swKLP6z2D6N4QCyaEIR2fAARVEBAybbgjSC0YAUZU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HmQKBBYhgwa+bII4mqGAdW9gC29JVkMmRuOQk1hy/BgAmig4gHxY1OcxDY+IC8MOjuzEOWV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EoJn3O8MfGGGigawAGDe4gTN4zHFEaQMRYchAGBhNC0T/bOAGyOCmJOz3tRWE4egbIDMCJ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DhsIwxbK4I0mDKQKiLj2DhAlgmb+oQpVCKsyrcCGFoiA6Hbu57dPWwUms6PvD0EGF1yCahy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JkaMcODPBmUnAjqVmDBTCQcQOnJ8EGMjj6DaIQXeqRxSZH+IHDW1DVTCMjDFVHRuRbsY51d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fTSZBBiscMGs8RvIodhBdj1yiHS1AQA/8IIMwHJA5iGjgOvT8gC2sIAIfAAEtZDH96AIAF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IjQNsmfPd8XVX19iSXsJVZf3pL8n6tRMoutFp/l7DFRvt/JKJpK/fo4BFGOQACySDASRAG7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dGRDA/wfIgAgkVdABQBUwAwggQvhUAQ9JEyLcgBWE21UgyjrQS8yNoEMlEYh9ScCQoAqOx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oDPDIAwGIAAHgG7t4AxyUgYmcgTcIWQ84ww7IgDdskAtcQQTJgiy0gTTlABwAgSwEITIsA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0QQ/sAL0gjwwgwDrAQe1twQj8QdqR3dshwg6AxxX8gQpkQBeQ0gY12hIMQQ+IlAioEhulQx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0ARkkALLA4ULkQNRkUBdokAFEIR8lFQscwSgAAy30QA/Iwg8IGAP0gAiEFVcQy1KcgTY0w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lGjdAYhfIwtjVERC0ATBcgVGBh0SQgTP0HiLwAACQAv8Tal2IjBUJhMERjFkL6FlSrAAdCN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QSd4ofJkBYJsKBIEKuAQLpEMXBNV4lB/8xdPG6I2AwBuzbKMHdeP7lY3FtIfMFAQ5hpBhO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ANMIfsEAYNlYVdAEiGF8PSFY7EIGfAcMHLIEsLMQfIMAI7MEfgEAvnEwtKQ8ZBEETFOIo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kKTuToeMO/rJwS2UPoUOQIbtTp2JxuMACckEEE8MAHMACy5AksbMB+SRgpwEIU0hkiMEIyx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GwhFErZNrTqIAMJM+5AM8Y3s8gvN0cEBg9bcEZBAHt3JQFmuFOzB2aMUIrYNYKSMIoNGMbg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EXAL/IvRAKT4f3y0ByIyCFWTlGWxBA4nAmIlP8iDAEXDSGdACAsCCCPTMCAjYA8BCGVgcQM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FLCQBFehjl2UaHAyZsHzSMnKcMKLBRQwNrsUQA4SBFMqU+tzPQkbQOuQAN+0hs/1BE6zWF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iDJFABCJzBBvzA9N3SQACDJPQZYVQPOpoXrqBQ4/DmecVNoGBKDi1JR3SQdYzI1BSjBT6N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7mRGZIBLMTZrG0BD+DABwTVClhAFMgAHGDEH+yBBP7BGQzaGdDBnBELk9HZEHxFTEQAO3Ckf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5gbORCBcwnzLUgSOYGw+hJGK0AosRKTLABHGxBEGzB/wfgAAYGARwwQxsYgCyIIAh0wdw1A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93BywQA4QG3gAQDIM2WZsmRk1wcetwxUAABwIHQBsWZ2tIwB0QRcYgJxt2bBQlv2kVBAow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0zUiQAhzIAGx5A5NVQYLOwRO6xE6O3Rl8qAEAQxDIwhB4wxKMACz0wMc9oAMqXNQAADDIA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tAL2cAc+gVnOB3BAkhQicoY2OXT9J11ltQRPEnU0oQBOE6EEgwCSOBBnAga/NVBP0lMJ9w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VFRycocc1QWaQwrBJi3jczbm5y3DKh3rMB+RcDXN4qgitX50szjemB2/2SsNoqIshKA+wQE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/BQv8TIGncDd6r9lwECVKfFeMQjEA3dEGcYdxZ5QARjBSCekM7/IdEAEA9ZIZ+RquaoNzm/Iv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SXJS0ZtTMvcnCUI5K2AplAAAPRMAc0Cgk/sAPlCIQdMG6vuu5miskimUX0N6iReIcAMEPnKu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57msXtAO/9uti0ui6ykIXRIDB0uhRdsEcrCuNOmzCIiy/wkET3IC7Sqy6PmwX6OsPNCHCs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7nivCzh4QtKu/0qgsNGG7tkMX0KvALmy8/oDCGiy/HiyNtqu50ujMSuw6DOxiAkG8wkGCM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5MgLM0mjBFmK7MkLGziPJsmy7lmIQGOuE1k08ldf/nZwQCaWTCXmQ3VhYu23LngQn/OGNQ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CE/JszHaB1JZiD+hrwjJsIUoiwA5s3tJtvQJBDygAERwsEHhha27MEG0r425JfX6YEh1B4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RikHJQ2wEc4CALBzBEYQBInyu04FuGICu6PLi55pu6aqu04Vu6R6B051d6H7u6cru6pKu66ku</w:t>
      </w:r>
    </w:p>
    <w:p>
      <w:pPr>
        <w:pStyle w:val="PreformattedText"/>
        <w:bidi w:val="0"/>
        <w:spacing w:before="0" w:after="0"/>
        <w:jc w:val="left"/>
        <w:rPr/>
      </w:pPr>
      <w:r>
        <w:rPr/>
        <w:t>6YZu67qe06Xu6J7d7bou7J5u7u6u8bqu7Iru6Y4u7OLu8/Li6Lru7+ou6X7u2Qnv8Oau6+Zu9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Zu9s6u9OIu6Qpv8FIv9pau87JvGCCAiKwXOdHFD/mmyqCjNUqKooDtOJ1qs4gAL+Ku+ibv84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v/yJQb/n27uiSrkdsRBk01ORO8G5IVJhg5GuQQ5lQMER5ZHD0J26wAZzgQLrYyvVAh1SQR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ABY6NBEGsbWFEyEEQCVCEqFjgMO6MCAybB3ZEiA3nxEwUhu3cD0lgREY0RPXUMHkQCXKqM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bRw0PDqqSRIgisRZP8f+IBVUQBJEgBO9k8Yj0kwvTsA7HsM+Q8U9UxAyPK7upV0ooxsOg0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Zrx7LlwkVxgBBzBKLRUNoSIgyBFCwhJ5ohhc/yFhQBLaQHAdHsmrsC+ecIBNJskNV7rcWxP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cShljBIGi6pTw8HpcD5GcRczEDFOsMu4UVEKBB/+R9Afu/IePhGhBBZApx8osN4x64LIu1/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/aMYN8RNG/Ie1yLIov/JI2HBy2LIu/088UbOlwPL1QEkQP48pCw7ECAq9fXM4u4gnC4q0jOt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0NMaI0An7Ycs6H8g1Hkgz03PDEEkvu/KN5DJEFpRANY8sd/JCwCcmF3RpUKu1YvAAvJxBF9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CMMD+TDRFV/RE10zNWLRGb7RFZzRHfzRIh7RIjzRJa7RHlzRKk/RJpzRLt7RLd7RKx/RLr/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Ny/RI33Q7WElD97RnmCDkdo6I+fTltGCK3VyPKkACwEEsKIAIKIBTQzUBKEAhQBzEVfVU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/V2+1V3c1WH+1WE/1U4d1Vm91VWs1V8cCU1f1WFu1Wot1XBMAW8eCWaP1dt01ARRCAvC1A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1XL/1Xnt1XAP2X7c1YVv1Uw92YROAXjO2Ukv2U2/XU1d2VJc1ZU82Zmv2ZU/2VFs2aEc1W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+2aKe2ZMPBaa82Wy82V8d1Vdc1U8M1Vee1bUc2V8MBVxMAtBI1cFtwyl1rJWuwtgK3wHjwb9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BG1A0c2p0dPPPS1f3/pBKSGM3dE/0dFu3d080qZBKd1e0QLz0eJN3ln03S2u3dl83SLc3e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3fIv0eW/0fbO0LBARchM1JVuyyqVgfxOMJhPH/yDQ4oAnuIIjt/EtuEEj9LVGuL9osJk4u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auIZveOOWATDwNIdPcH0C+FCHOJdgeJwctYmvOIuXHEG3+LZaMAYrNEPDOJYodwF4KxWdx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Eh7CMxAM8YJ2ehgvIgoqbhqJ4RjGXZJEXBAGo0kjgQJHeRgw/82X0mWoUjY+PBv/8z5ODx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EuY3jRmGcBjCI4JnP54hbcom3uW4U+OWShgF4A22FwQ9oiXZkQBJ0HUAhD/ephimphky9a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BwgFxhgtwDwSBBAKQeWlUnwi6AAO0wRCwuZE/QBK8EWmcwRXQ1g30TKaZ+Wa4AAKEAaV3ho3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+DM2er58YIaNBpRHB8yrl8ak4lz3i1DsAMbKSu7waKf1SK5eKTK1MQdAEP8EC3EQsDREEVH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cZIYBMMAHANRB4ICzQysCqAAPcLt0ZUAUlKt1PicIIAADzEEUuAQsPIB+sQG8swAbXDuiw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cMAD3rQCoVcFDpvolWIA+RkW7twEswFQU3FEMEdsKsIAKtCcwJMEcZCUsSMUDdNv/wEK7D3y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o/Ek0PtAAjCXm7C8hxVPsbGUD40JIVOHt3ete/P0CdAoMI7BGzy4A4AEEUDIG+Ew20ZnsVX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jf0AbCDkLfAAPzAlMNsEcNHqCY7oIBAHW65P/aFz7aYzAyKDGTg87R775EsVGnIt9wRwMw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AFK3AD4gwSqZ6IZBpqpPC2R2BnRmABWyBnhtAISDCC3CTdNWD0wVBGzTaJQJBP63N/YhAF6w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B6tKiN9xAEHzuuyPCFpxdDhygBaxDK0hCE4RuE7jEIOS91myGTI1C8h1EBIBuDvQAIUjCD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aC5BCIQxBEiCAN1xWE/DABgDUIFhAAPYZZX3usAGACFABZzAA4yvTHCJpGZABAXyuBrEALQ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ZBvYT8Fyd5wLBlM7hGcCB1kvXH7iWZiCAINg+EOQA40tgtLlAM4CuFUiCTazD2SE+QADw1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5ENQ6qIk4RkFACHDyFGlDiRYkWLFzFmzOgiQo4WI0CsIGWg4QhYLACQWbduCKwNOlqUISPrh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6tIGgawoNkedWSFLFiMbOFh0WTenjMQICDRGlTqValWrV7Fm1RhiQFevNbqCHSA2XwADW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2Kp0Cb+EKYbCWASmHKwaJEFEoStOHOeZMHDFiBbM5BnLsaIqgh4EyLea4qLLFZhc4KkgQU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4YotTVd4m4MAkc0zAM7A2gIgyI0WLubcYCEJiIoyInqAyFCFR5IdOB5IWmKgBw8AK5rYfsjihgo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XevC4TZIlTf8AGVFoiOQmMpC1IFV6RBlao//IbOFhMocMBD9AjOBxlgFTiCu++ZHMxkV2G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LNs4ohB0EfqGihQjsc+gBZIbAAYEcRlGtBRA8gggYRLboYYf4rLgOgC26WOyGMkjx5izSQ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AqKIHHJoAAgQAeIjgDEQaZMvHHzM6w4I2HnIBgFH+YGGEP0ZZQYENwuiBgSPCiAIWAsIIQw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DAgiNyEAFKRkBABBYEMghjjC1YaCUDRHIwDqIz2nkAyDvxzFNPtizw6guvAA10gz0JLRTPD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o1GKADYdcWCGEIKpI7qEz/mBEojNSFMGZHQxowq8rcoBDhCBkMYCWP/TKYYslJJHBr7sQ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aaIE0m2AxdYvVvAGiqVYQkQERG5rCDcMuiLVphRBhEaGpM7yxyaFJBmEKmB9k6sGvM5CRd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ihXasQGEcEkzIFJEhgCGlg7/QETXIJrooY1ZIzIAkR1YoEMGF7zZAhZktoBji39daIaBL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8iV0DG2Rt2WGGdLpZgxFqHRgAmB0S++YGF8MpYUtgYbwDhitVcII2FXxDpYYsMtjBABD+a4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51NChs4p0CxkigiXJJbthJ4wuVGjBOSIrBeGMENiQQQQQcMihihiZAaEXpAEghRkbVsBZh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eGImOW+65tSIg0LDwFmsAs+ju22+JEE20/wB+5mqU0UmaUaAHWdiY9QwR4JjVhTPWucKbH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rr4Dz1yhWqEWSLXIIYg4ZYoUoUjA7bKFsSVRgBxhvguAQgD+8lcxeRKJw6OUL/uAtDJtYs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FYBLKOqNji1NvOD6BGwcTrikSy1gBjjlk2UwSP8a78QwrZAAGGVfxfU2WIHJoDzWJXDCVj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WWjgMYouJyYDjh1FctAUcUMwKZ9lR71rROoq4YB1BkEGIHII9ALSiZVeAg0PGw4J6lY5EK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rWjmT8i19/M6FDqNUQiHRjaUyiXMI+oIIejKIMHyBCGc7QDB7IoEQAqEVD9lCLMsmAMCJoQ/+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DLQThBxJpBxlOGEUpxq1PebsboAY1RS0SKnCJmoHQ0uIohxiADQ9ggJ1UR4YNdKEFDyBFBF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IABaS2MEZCGAtWORgCTKQGg4G4Y02+LEFLYiV5FYgrVmNRwVzgOMDKnW75FHQWMgCwMsMkI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4IQrVD9yYA+W4YBBNaEMLlNYDrR2PBzygxek0WCIXEMAZ5DoZKtMxCgOwgBZL0B4QWuDHx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w1yWTVyQykCAMiiFYY9axhTbKwDZnkAQRQpIYyZEBGUuAxToyRK0TQcQA7ZgjGWzGgiPMQ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IPfPmHE5HiRbAwHwhStAMZPKAFOCDAdVz/QIofGIAOsqDmFv0W0COM4gEPQMAHYAGvJRyLF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IwI4tROYDOQDfEYbgTgAsqSFV+IPY6JgOdqpgBbEYJAIYwK8RtANuCLXpTbNityuOBW8Ds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ToaLFLYKbQeHCaJeMdIkQiZhCF0aAAHEk4gbM+NBlHlIFEggiEdwKqDII4YQmsCAMZHsIcf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YATRBTSBgACiGLxbQnB0Kz4G2qMCGb+GsJADBfDNp3I4c8gwd+IUUT/MAGZFBVPOK4wxaaYB8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a9grZFMLAgxwMgTDeSIQTwtCCFRyBEOJgRFPgkJuIjCAH4QGAC0QAhOMoQBxttYFDRBCY//j1</w:t>
      </w:r>
    </w:p>
    <w:p>
      <w:pPr>
        <w:pStyle w:val="PreformattedText"/>
        <w:bidi w:val="0"/>
        <w:spacing w:before="0" w:after="0"/>
        <w:jc w:val="left"/>
        <w:rPr/>
      </w:pPr>
      <w:r>
        <w:rPr/>
        <w:t>9T7ICGsYLMnAHkTEBcAIQFhzgBJSiMMJW3hABgThBP3dCBhtJR0IYnaEGBBCVAoAISkCQwoSQC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yWaC8gQACdIwRlzOAMwnCAJM43WCUkI7wawGQESiIMpSRnMFWABgEZ0QYMyGERtnYAEXW2V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NG2EJT6SKPdXbV3KRxQlvOCNdVBRS0fIBMFbEPUNo5RxsUKEhRIEHo3DxEEZxSgQMAQEnb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FOdx4FEsYAo11hYA2lPHHNB6FHxCgYx7sYBQmvjECELADExc5xjAeQhuaTGMe3BgWe4jCB5qQ</w:t>
      </w:r>
    </w:p>
    <w:p>
      <w:pPr>
        <w:pStyle w:val="PreformattedText"/>
        <w:bidi w:val="0"/>
        <w:spacing w:before="0" w:after="0"/>
        <w:jc w:val="left"/>
        <w:rPr/>
      </w:pPr>
      <w:r>
        <w:rPr/>
        <w:t>5Rr/eMYwpTFvorCEUSzZxac0cpG3PAQ2zP9BynGGaRXmEOMcR2HIuhJzmaHs4gfAeBRBjsKae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8+4yGWuTxRsEAdYDIEUcGAEG4CMAF3xgM5zHEWN6WxiTrtYVyaeAxuk3BLe5LkFPCAzAjANah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8OXXGnCw1eHtjgTK3cgY8r+uQlU9nPWa6Qi0Gd5yXUeAdzWAJnLhWBmtKa2gjlCk+veGElB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aIh9+SAhBrhQGMsogISFBfcThDHElwwhSc4IwpJKHdJHCHuuVdXyeQwBlJmAIJ/N3vdf9bH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LnoR0G3ze/k6CM/StcIjzm+ITl3fB5y3vKeR74/2++ME3nnF+S7y+U2Cuu/e78XQngd7//ua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9OginMu74tx/i+Zx7w+jqD4hunt8lpfnB2m/zdNZ83v0PO3JnLXN9OKLnFj55vloc83v1ee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+dB93kCiiht7XStXVDfeD8rrq64e1wtO+b3lqnt8D/3W9/x1vdSUDjQyLADrDv3YQVtvDdy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a3AX4Il1GTJGUgQAEi79RfBj/+PgYoPGDiXzkQQL5yoPE8ZyhHuYZn3nGOz7ypJe85VFvA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sf7zoK894AMge9LA/fehjD/vZax73vL99ylqPe8vf5Ay9d/3sV5/5MuB+96J3fnxGoPrIz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F/99Ae/Fhyk7Cy0H+n0S2/72I9e9J2//3zwUxYREEg7++0nmk6xfTexnKAC3HZ/hIvqxXFnpS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///AdD9ICwACVAt/I6nxEJvwELwChChCu/w1OIDCsddcOgmcOA0zuIsOOM0bgIAKpD6QGKkT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HQvAEUfDxqI9rOCP9Pm+kRoADX7A83qf7OjADqa8Cb6QCQ/BGgsoEzyD6QFCw0q8FXwsEL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DPXCkFs8hdlAI028FOzAIXdADy6M8OHAETNAHYVAFwXCkbjAHW9DzqI8CBwP4wnAHR3AFU4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Ox1AO6XAO7bAO8fAO9TAP+fAmXKAC21AFNfADY1AM0+80oC0LOcMMF5H6krALMVAIDf8AG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xKq7tT3YKUPjmEreo8ORiLXggARSgHRQgAhRgHVKxFGUBGNrBFRWAFVdxHVDxFImiHlLRFF9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oRGFJRFeuBKE4xFl/xFVWxGHuRF2txHUxxGI8RGJ6RGYcRFXfxFXtRFakRGlNRFtYhGK3RG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Z8RHHlRAYCBF5mxHK2xFmWhGM/RFyNAGVfRGBUAHdtRG8FRAYLRFfkxHnuxGHnRFMUxF+sxG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xF/VRFgzSHVtRF4fRGLHxGlcRFRlSHi9yGDPSIg2SIzGyIwvyI0VSI0FyI0OSJEfSI1HSGa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RHVsyIIlRGy0SIU0xIM+xHlfRG5//YR3u0RR9UgEIwNw8sSgz4gATsKe6ggGN0oQekCjDb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W4AFYIBmokktkIBm2cioNwCql8gGqkgVUQCz3iaUeoCux8gG4ciy5hKX26SuTgS21ci6zEi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h0izZ0ir7kgXSMi2lkisJ8yr58gHKkir58ir3aS7jUiwRs6GSQSoNYCvRkir3MjFXoCz7U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y/sirn8itDcyutci6xkisjUzIF0zS30jABsyq/MisfYDaxEjDLUjW58ivjsjG3EjVpkzcbi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39kjgfUytrszWXUzmRszlBkzmfczqlszqd0zqj8zqv0zCrEjHHUjTpsqGkcjy5pDPN/xI82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uw7Iu9XI4l1MFjKQp6bMi4O/Crqgs7K8++yb/4IJw+DNABXRACbRA5QYpsS0pB4ApDbRQH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CJXRCKVRCr20TA6UTK1RPHnD/NvRDQTRERXTvqkgTFfTCGHRE06JDVbRFXfRFYfSE4A9Du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i9G08I/w81DcbRHffRHgVQj/O5EeypFg7TDBMfwIPRImbRJnbRFrw0/d0pDnxQjWLRKsTRLt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GvMJLBWVLL+JBxbRMzfRM/29Gd4osqBRNAUBHCyAU3XRO6bROh6pEabQGMsxOAeAp+fRPATVQ</w:t>
      </w:r>
    </w:p>
    <w:p>
      <w:pPr>
        <w:pStyle w:val="PreformattedText"/>
        <w:bidi w:val="0"/>
        <w:spacing w:before="0" w:after="0"/>
        <w:jc w:val="left"/>
        <w:rPr/>
      </w:pPr>
      <w:r>
        <w:rPr/>
        <w:t>4+ZCAUUTNbEr7EEJBqhOCw9ABfVRIf81UtPiAGnUSMuUTCU1UzV1Uy1iRr0UP/WmTdEUTo+KU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VUpUSi/j0SlH1VWHVThmAAGi1Vm31VkMgAuaTThlgA+jAS9LBS+4uVom1WI31WJE1WZV1WZ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1WaE1WqV1Wqm1Wq31WrE1W7V1W7m1W731W8E1XMV1XMm1XM31XNE1XdV1Xdm1Xd31XeE1XuV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1Xu31XvE1X/V1X/m1X/31XwE2YAV2YAm2YA32YBE2YRV2YRm2YR32YSE2YiV2Yim2Yi32Y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gP9PCAHjRQw1AAeYCFTl2LR5AAaCSaIYAZS8CBE4RY2EWRxlgBmbgA/DkCwqA2wz/gGZnY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pAgGG0iGSIQbe4ggmAgEKwAcAYAByFiMIgGcXdAWiQgQKwAKyAgG8gGZjwE5ItiJOtnBCo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Ji0QcLYABidm1dNABq4AQCAE+M9u4MoABOwAICIG2BViIIoAAIwCGU1gcMYFEjInABgAAsQ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tAFEGYFgtAgE2YBCwAgFm4Gr7JAIAwGhT9iEYoADiFgAYwAI81Gnn0wL+lm1VF0QNYACUw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BIAIsAI0IYC5QF+9qFwAQgHQd4gMmBYo292nHqABqwCF8oADQaHSH1iFOsXcJwGh94HYdl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Tl3cLwAsAQCg5cHRD4DUiwgIK/0ABHCJvoaJ3Q6BwUPEhTpEdCEBODMACQsB8e7dwRhcqH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h+jZ7DcAbnNZLToN+U1cBjqAAYuB2ESAIGIV2KTEELjcIrJcAzNd56TcDUbdzV7eDL1FpE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hvnfYt5mIAjBYuzrcARvZqAYB84QJr5/as0hZ5CyDAlCFRQtdLL1dwCEAI4CICgBguoIIdl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F3wJrIeJ/V1hyE2UuEEVzP/cIFMCFIyBRCOABLvcsjNZ885aJu/ctlMqIEwUABOcB8jaGn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ZRhKBu1XZnDa8ANkBp3yIfPHiPjTJ5YcqOHYJ8H/eKmdZpmTZ5wbgAoKIdXBgBoP8oi2MAAH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cmMAJwzPIQzPTpLXB1C2by/4AY4YUf62b+PWcJ3WAD5XbVdgkyFibH2gcf2Wiy+ZDd5id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xAIJgc4UAFh7AaRHAaDX3LeIWfSFijVMgdZOXarvXIYx2Lj43i/43GRT4Js7CaaGwhsl3U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BAKaNj8kZAFs3BpKhdZ+WfM13CI4YZzkDlAEgbx8li9PhJtphA/KWaWe4eOEiF8y3Hly4T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vZibW3kIm3AOwBAFrgiGsgZxE6b0Gsb2nWeEXXqG5CCCLZaGXgirE2SREgiwdlaWegdZk2I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AJIXhAxgAzYAZ6kYdP3Xb0f/oJOVSptfq4b9+CEe+mqduZyJ2v/6VnA0l521N25T+YXLd54V</w:t>
      </w:r>
    </w:p>
    <w:p>
      <w:pPr>
        <w:pStyle w:val="PreformattedText"/>
        <w:bidi w:val="0"/>
        <w:spacing w:before="0" w:after="0"/>
        <w:jc w:val="left"/>
        <w:rPr/>
      </w:pPr>
      <w:r>
        <w:rPr/>
        <w:t>2a9c2Gl79ohhl4ZnIAIiIKiuOHWn2KWVN5AL4IIAwIhJAImDqgByQXu5N5UnOqofQp5JwI5t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/7ahmIG6vOATQOKu1uh2+8nJDgB9A2qYn4nMjOXnt5HPT9nJtdpodYmz/VmsnGADyoQCK93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d12lTgIOLerSrLW8JQKtNGQBEOCWOuKmD4KnzNgJwwAtc+C0wuaPDunjVFiLmoAD0GInt4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dwp0P+akhmbWZNqJD9ppbN7Qhgnz/dmdjgBSE4ATOojYdYhDsuKDHGGtnQNxu/wKNjHYDj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vEPoBRjJifw7pvKwCqa3oCbvpvvXZ7kfjxahhRsNYAtvoskrd/SXvAu02UI/khnHZ/n9qd27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ps3gGYuBysXYAhMAHBmAGmHaSaXi3IUJ6Oxmac/uKB8AH2AAWjpgBUqDEnXYujDu/AWAGh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+m5i4CToC9hnDUzeoZ8BOunqMY8AHYuCspdpvXeByB4BwcdkHMHxRAEAJFNgHspjFWZh3+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oZ3lpjVaGl9YsaliUc8EHaoBWWXwGlIrA2ZzDGIDKIUIBPDkCfGAuksEHvOGFfeA06LxwN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0zNcAnDwCELdPBRcifIApWf9Azj05qCzAB4aaALygzh9geh0CFgKABLyAUS79bzcgpQ2AA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Czvt3BWK5ewNgetFISDBddD3ZId4c0NHIAFo9GbpXGe65cH0gAALA3P7cB0aAAID90oVGx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2g1FsaNVr9kLPoAUK9v33AC4K9zbV927m9273928E93MV93Mm93M393NE93dV93dm93d2dW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7Kiw4Knq1Knp1AwR77wxgb9/9370NxZHqiqsiBkI3I/rWIrS7cO3hFGcge/9GtDOCyAG+4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eeKXi16Mi4StioKMbaQ9XjP1GaXk0I6DM4lUe7DDefTUbAMyIDbgN1tYcRXj/AAcMXiLKL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LLaiU9o51He+wu3UFPCJWQIwc5OfHSJoRYOgLlwF0fQQYAOjRiA1IASpw4IoVgD8AQAYqa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KbYBg7SEeQO+gDOuRaudX/u1tSpRt1nkLAAS4+AsW/SYCgMWZOB34wQfEYa8jwsljgB+Of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IgchrYC7ytsS/5qyI3Af82mxLnPIP18n5wQvO4ordYWsPXPJLXBzY0rs3N277lsgjgAWMd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ufwBEYJ7/PnlDPXlTl8bf1MkrOQZqwAfs4fDhfvj9puXp/oVnYIwyPwMLoB544MpJQfAhg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iIuFVvHBaXZPLNiIY4Mv9//fod7aXn7nfMxoqrjicjT+Q8wFp/JsFTP8LBmUGsugsUBwqd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Xobyv+zT5AQJAAB8AChrgFwGAFwsFqwh5UDCixIkUK1q8iDGjxo0cO3r8CDKkyJEkS5o8i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sW7p8CTMmygcFGERUUABAlQIxqhT0MWPAlwEFCFgYENFHAIr1IsQgKJFAzqMRIxRIBqDo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YgQCADwUS5xRYMRFBBAsFwuKMWECWxAEbJK4okBBAjAliZ2yACABBATYArBowiDdAjIKGAY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xxBh1s+YbUINoWJmcO3v+DDq06NGkS5s+jTr1xRY1b+YE8KBCjRgrYngxgP/7gQEL+ZIuj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TUCNKBbABKeMCLLISmMgAapUZCiBLHFRAhUQf9jYEKMAOwFsABvDOrVwwmXkAXypHqCCEIbu2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cJo/XC1Schy1YH1iQBV/cVxRuBmClWoIKLshggw4+CGGEEnrGVXHJSUQTAwLex9gMEHH1W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ciDl9BdhRh2klEQMFACZVibAJkRcCIBQATGAFDFEfCPiRFdEGMbhQEALlJWRAPnxFZMEJA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wMp2AQAA/wgIFlh9gEwYmSLrUBdRF8cMWGZZp6JZppqrslmmlJtQECWFnhBQAwzrPDADDGEQ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QSwg+DBBilQUEwJaMx7n/kBkBGxRQz08zELAZbHoSEAI/dQYAi0SPWnBcDeQQoFl9iOVVEBkp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AqwINQEAuBdQ1KVt1rYAZAQZ8Z9SsAkG1zpb+RUZQDF8QYBQAHxxKgBLKtAlttNJOS2211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6GhcCkAUpEMRzBeGA7AMRoFoQA94o8EGOErEhbmGYcsilBZV+C2pBLlA6kQKYFlQGsghYc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Q8L2BYUoYeUat0M4HALDDZ6XZErwwv4XlRUYQRCIgbgTriEdAEHzqWzK6167Mcssuvwxzz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Nt+Mc84678xzzz7/DHTQQg9NdNFGH4100kovzXTTTj8NddRST0111VZf/4111lpvzXXXXn8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ij0122WafjXbaaq/Ndttuvw133HLPTXfddt+Nd9567813337/DXjggg9OeOGGH4544oovz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8OeeSST0555ZZfjnnmmm/Oeeeefw566KKPTnrppp+Oeuqqr856666/Dnvssk+bmwG63W577rj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vvP/ue/DADy987/TOjnzybNrOgL/IPg999NJPT3311l+PvfQKRMCAbsp/Dz62CCggQgLQg5r9</w:t>
      </w:r>
    </w:p>
    <w:p>
      <w:pPr>
        <w:pStyle w:val="PreformattedText"/>
        <w:bidi w:val="0"/>
        <w:spacing w:before="0" w:after="0"/>
        <w:jc w:val="left"/>
        <w:rPr/>
      </w:pPr>
      <w:r>
        <w:rPr/>
        <w:t>8+inb9T066tP/frvw/98uNArMASR4e/Pf2pljG89PklvftATYPQIyL4EKrAdQzhe/x4IwZic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FL6jAboUnghzsIEse0P+O6HUvAkaJwAOch8EUqjB9sgCMB18IQ5AYgAHaa+C5DMAD861wh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iCMQgXsQAKIReLBhggBWArIdMZJ8BracAFwpxikJcIvUYAK8mapGHCZAiFb/4QitCjwEqo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MCDxxi2xMoMLACEcIZlF6CMABAz5wBjO2cY/sCwIp4gjICJKCekFA4gxLxsdEXi8W9gqkI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mF4AN6VKQlq/fGR2oydgNzX/XWKD37tQ+DT3wiArWFLFAi65QhaNgmXxm7QarQgAJUJfrWq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+XiIReJmEJTNQZAAFDYAcxjckOWLSAHcUsJgKYaUxnIuABxlwmAlpAhmX/wiKayezmMREwT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kcKY5xblNBJQTmePkpjONCYt3btOZBiDSYe5Jnnzic5/67Cc//+nPgAJ0oAItKEEPatCEI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oQx/q0IhCdKISrShFL2rRigbzZQioRzvOBdJzNSWkJC2pSU+K0pJ+NKXnWilLSzpSlb50p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1vGtOb6nSnPO2pT38K1KAKdahEpakCfrlRaiFgA0dQQgACcISnQvWpUZ1qACZw1axK1alS7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pVrWZ1Ak6NalSxClWsTgCtZk0rWrXa1K6ylapdDatX74rXvOp1r3ztq1//CtjACnawhC2sYQ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qdrGMrWsEcJDUlrFh/wNe0GtlF3tZviojAJXtLGfx6tkAbLarlx1tYxWb2cyedrWsba1rX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qWtRVQWWSrxY50eEG1n5Uqb2PL1QAEl6+//e1s/Trc43rVrsZVrnOfC93oSrewtr3ttJY6Xd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7jP3a5e7apYZTQ3u+Qtr3nP29oN+MS612KHd546Xu+eN7lYjap8CxvV8QKWBOD1q30Ta1r7eqG/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wgQ+MYN9OIAL6Y69S3/vVrDZVv6ydgH29W9X6CresAcgBGwwwCN0+9a2BNasXNhCFFYSYwn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Cet+7WqELK6hHjPlqViUM+AcGuIRub5zgIAt5yK/dgMQcXC0EpGO0R/8IAwPIgABYPOASk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Mg3G0QAWkoMNdjxCFJJKhnPUQsTJu4AcXXOIXLNarFZoA4nSEYQfjoIRu2/zVJHRBzMlsh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MhmEOLmhGBQybhCqsoBnpOAIRHmAOVwhXtESutKUvjdkAVBfJbJrsZ5vgBwP8wlkWYLQSN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4CKmeQKqhiuoKHJqqsZ51rWVN1STMoQyDiMUOANAMJbz4qcoIwxIAQIZI+OAIXlBCEo5wh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+PnVZXw1VVav6qqhGNVTDwAhqp+PFFVBCOV6c6g1wmKmpLjdnlUCCOQNgEFxtdqqvXQFWp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r4MN61N/Vd2vPjX/q8vd5FEAgBJVPgItlHAPZRx81ak+Aq4xjfGMa3wDgygDp6fFDjpsNg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I4TtgEYATAYtOhxWAYDsyTOIKRzAhy6kMVQUkY5qXoEMYwvwAmQNDxwEgObKpYYNJAOOuY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BAhI89Rt+eEALfHSJEPCYFOmYQ8vD8IFkQDkZsVA5KYbAgmbQIgcyAMAKyCACGjM6DDxYg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wt4ANb9fGZa0AhTlMwsck2K2HDdCKI7TDALBIQBtWYHcZrKAQunYBJZSACB4kQ8qtcPkcb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ADQhgwSBo0QUfTQIWcIBDnI/g9WkCo9E8NuYDVsDmCGt897w3cARG//BxaS21sjdYggueA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qL/jGEFbgDUQAwUdJhIMsDNCMDIwC8bQQAQhIkQFCP0P7BYH8M6SahCaUwQU4GPy4ScDVJ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2squ7Ab+vYVpD4IOcwBAK2jRf81wBAxQBlQGdrGgDBb2DbCwAtqACF0AAKTwC1bwb7SwAyNwCR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wfm3gdj3QApMQbFwlCf03CKKAcgmgAitQBS1wBoWQA9NGBoUgCyYHgMCWDlFQBl22Z89gB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XbEcwAd+gcA4YBcD2CwEABNSGenG2fcBACz9AHu0QBccHZL2nhVsoW+oVfNLiXpVFdWegDU4V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QBDzAAyAwAtqADP9AUAYr8Ax0kAPGpw0k8AEuQAYK8GvA4AM9gANkkA424AJyGAnpgH5NoB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8JwABlmGseOHiDQArekH8uoAA34IFZV3KXAICFFgQtYHJOpWpoyABRAAIciAxbMG/OFoAiIA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bAAKwIAJJOAgb4HRrRgKb9XNuRwoMwADIp2tlYACTUAVKcAOieAlKEARlQAYWQGjNIAIqY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QgQAZ/QIWXEAt0EFUWQEltBwyScIXN4ArO0ISDQAAeeH4/MAJ7uGtkEH6FhohciI/5OFskU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QggAVUFlI4HShMFxhAAQswHptQIZWwAg9Fgkx8A0qUAawEAEtkET/zZBmZDAIDVSJhEhlP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GZcADMnAGZECOXGUFYaBwZOBnFkALirgCdPAN05aBJgh7wCYLK/gMl3UECYkAcDAEZIh64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9AM7eCTPhAEF7ACsUCIandsl+AKyxYAJUht3+goU8cjEugFVICT6RACcRgC09gOISgPTrmCZz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gWyADrMcDx0cLCgdwcHgJBOCCUEcEcSgPVEgKAFgGl4dn+oiYiRlYG7Bp/2gm2BUAv3h5hT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PECGb0h/YZlmfpYBFlABFmAD80YHFkAHcraJrqBaN3kG3kCYbgeJPtCSqVl47iBtk+BzS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ihu05gAooh8oiWW/y6gDUmAmc/whiDQjJXXDAqgAiIoCkGQDCuQAOeICJ14j0VHaJcgClFHb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gBEhQlZHwjGTgDQGYAO33k0HQlv2nC+lAAt8wms0QAETgAsBwnQYQn0kABCMwCAogioVAA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xB4CbA3ik51mIrpoA/qVY3pmBNCCu+Vfi2Ae/BmAfVAAEkXC2hGhpJABPGoCuKgoAAXBApgA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5gAfKwAQpHZZmlDN+wBGUwe6EIAFgIf/K3iZHQWTeQdIWgo57YAzvIf8Cmi2qWDhNADdSQZ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wBpTAhNroecBGfqcHiM2wAcemdpsobE81aPOmbFyVA8mgAgigAv9kEAJ1SJo/oGaIsGvZN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JgH03OAiu4A438Gv1gAiEAQzI8Gt9+nI72HUAAAxHsIatEH7UtpMn6F1vNWtSdalPlakBs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We2lWgiqmfSqqhWqqjaqqpiqqrqqmn2qqq+qqsyqmuOquwWquyKqqxqqu3uqu5yqu/GgAc5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uRWxH8A3qNHoIQGVNEHRsIHlu2AMyMKPyF3akwAbsQAZeFgErgK3sEGJRMAnJplpJkAMsR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sRwbPcI8/d4yXQHrPsAHOCgulxwI+FgS3N01nIIBGJnbZGgtNsHk8gKFluIzemp4r0KiZp0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/t2hH8AE95mX/T6VrgTgIo/cMscAGyVAPR7B1TXBsdvcA8OBlXhdsN8ADD0BM/xcAKqtbU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GGFmGPSB2ttgD+Spnc0AGUvYMtOBoIHB6coeIJAahS8u0efV7xKombJCdRddt6SBr9hdr6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1Ugdr2uZuFpduCKe1zUZXypBu7RZrLKlvYFtZbatub9tt5Sa33XYPa1VrwgZtG9BorEZ0e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GdPBifkt0UCW2qGa1p6ZuEodqN4lsv3BvUDVu14ZqyXcElXsPXnAP+YZqE3Boe6tqTRVXb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tldu0q8u6XcWYUKsmZABhvrVbu0VaXuW1tPtZl1W7veW7gbZb/1JXu7lLaaFFu6plvAxau7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XbWanVu/A1WrbrVb3rBdPLu9d7A6OgYvLZXNErVfdwD6QFvsp3WbnbXJSJV0rbYu2re+9LV+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BrVfQLXve7XPkrv/U7v/3Lv/+Lv/sbwParvwQswAXsvwOcwAj8v1LlA7UFu2niaa27VZP2V9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1mYVxJXbjqmwRVMwSEswov1uhF8JrLboCP8Wof7u1WVwioMwzEMWBJqwgvyP7Nbwf/1VMFlhi5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1VmolVl3Vw3kVXId2aEVswS6WYUNcv8HlHZdqX1UVXDBGxUt8qVw1XFQ8bF6lxE6FVUlcq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sV11MV0Icxf/BOqthzMatCmGHFsdvPKtzbMejesdwjMd7rMd9XMd8/Md+LMeAPMiCTMeFH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LfMiNnMeK7MiEHMmGfMdrHKyDUMOPSQAKwMmdLAudDMoK8MmiTMqj7MmhDMqmjMqrXMqkn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fLMut3MkJwMqsrMqobMuwzMuznMuyMMq5DAe37MucnMvETMuurMzHfMvN7MzPDM3RLM3TT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3XjM3ZrM3b7C8R4COZLCEMEAEGAALlTM7nDALkXM7pnM640c7sjM7rLM/sPM/qPM/wbCD2/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/5fM7ujM76XM/2DND6HNDm/M/t7M/7jM8FvdAC7c8JTc/3/M//+bzOBY3Q/QzQ79zP+HzR8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63RIk3P7mzOIM3QB53SKG3SIK3OLa3SMM3SBD3TJP3SND3SJ53TLh3SOl3SOP3TNt3TPL3SOx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R4gzOE8IGR7bUnoMA7fDUESKMU+05bPC0Vt0gPIDJWr05atFgXp0gd2QtBqACDiTWQ6PUaa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RBsACBiADKvDNCUKPTqCIESHXBjCsFVHOLfHXbP0SI1DXH4EA69DXgn0aVa0vGVGI3hAA4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kCUKGPRAFLTCsmCgOumYRLiACVLgSLrAOspDYESzXDyADMoDWfn3aHcEAEBgSpEDDiv0Zp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+FrECFtAE/0MA3AjQBWm2AjKg2vdhIKxdfqpd1y5gO8pNHrgx1wBwBqpN1xQxAsUtAx63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wzURyBoiwBdqR3N6zAn8AgtttEMftcbjBAuDd3len16otAzjgAn8Qg9cNu4VIAJLtBE5Q3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g2xjx2gAwAs0RElEd1rZNGmS9owiwBAhACosoEfkpAn6g22UQh3QQAwH+A3EIDDkQBE7QhE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84w4qliASE+fTUJB4ggBT1gAHAgDoSQBAqX4YNwBIQwBX0oDp6gjn19Bn/QBcaYAXDQBDEgC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eCMamhyEQ4rToAiEgAhuglegpCOpojTVJCCvOCAigBILgCf/zB7u9DYuwIAPCbQPkbBA+E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GsA5AoALWaAAtoNoedwYsgCe58QAUSR4+gidWxwLvbXXsTRFYDeGo4dY7yo5zEAKx4AcX0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v7QJnsNoI8HNnAAzO8AbgTQZbMAernQO7tgIE0AXGvQU/cAY5EAY2wNrA8Ad2PgejkNikE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b8HhITt+67Q1w6AKIMGcykAw30ARH3gSsjYFwAASrDQQ1+Ae33nZkYO0yoAVb0AU4UAtdYO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nn+L3t9X0AMYDgD4vQdwwIZXwAhnQApKkAiCkAMMYAVjcOsPkAGCQBkeWAV0ICRhEAFCQ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+8rEAKC4AT/Y1DeLFCohKDmE8EGwAB8kV4aDOALETF4RwAMz1ABb9DxO5oDjPDgBXEGsAALP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CIpAD36wNfxDcf7ADIFDiozAEsLAFVWAA4Tesut4Gf57hwPCMO4rkZfCaGa7e5CF9FOkCc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01P0LfwD0QxB3Rd/pO6rro9ACQ3AFSf4LCQDc8i0CWW/CpN1/E+ECVXALBVELV5AMIgAES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9sFjKAC5DKtLLAO3uDzf7AELGCJqs0MfwACVfAHI2A7ov6Q3vAHVcADcFDZaREBCe7xnoEAu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6Dw2mABPLDpSG4RVhoDhOAJO3AGV5AD2tGGyCAIhOAEUqCI/8BgC2NOCIKgiHQ6rCsQCYIgC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/rMluAMRP93+g7LTwlwXx9jig3mVA2L+Q46/P7yqQA0mu4L7v5MGf9Q8QAE4w5R54BXAfwX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wBx5XC/eeA87ADPeNA3MAgQbQBL8GEADIPFtS5Q8AAH/gABjx5xaIKrdGAAABp4mKFYgEE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EYLhCEBsKkn0uRJlClVrmTZ0uVLmDFlzqRZ0+ZNnDl10mTAAKELMoXaeSvEoIxIF1fgqAjpA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K3O6dJE06oyIHEwB1KLVpV2XHyCB0SIC9scQAxnmHAXgAkE7WTl2sHWRNMfRM3+64EA016SLEF3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046gLEf9bQAQBglcaIjhT5yCYhIjRYWDczHbxw5CBLFlbmpQR8YftTtSpVa9m3dr167ZXB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ElT0jEHS5QqtJsnZzAKxo4ufoJXktutQ62iX3mVp/Ruw5CADYFpBkmoQpO8fG6ZAIIsAmX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1a9m47MtKQY8IrAD3xaWhR8qDBhQweBBYhBAyGgHuw4jRYQ2QBihDBVA0EKEORQsQ8C+2I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/aEykS7bYwQBYtojChQqROiOHxs7YYEMAtNkChz9EaHCEVrxZCwQcLnAhh9nOuASOtc4ow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lihIoUuwK7Bddz8kkoo4zykgx+CNCAFdoYgjoZzmCmiwf/EDBAiyuaaKOLLcpwIQEiDDijC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WhGrpYsHozqCOxiB2AGFIEZrocoUWQDKJjQjOkHJRRht19NHXGPggJAMGq68pBnI44ghJN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2DqOoMOO5C6AwGNgjjiDCiOAqBIKyQ5IgdVMhhrffSYRU7k1ZoRtUjDEsL16aaIcSZDzdY6y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gElok2WKJM2C1YlUiJsnhsp9ICWLTMAwba9MbRikDFlrCoGIISNt1911GRyAlh1U3FRQWO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uVvAmCUkQAeICUjLYwg8ELNh0gygAMAihqWyr5aEq4GCBFnGSCKOJFmApZFUretBKJFLGg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WuTwe/wZ5CYT9dpuKkSX046GHLnjYQQYDhhilwf0MqEIWOGjWbwVSpgKCDRkQWGI/AVuZ6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AjD1kmeNpA0ZZ4sqgd/shQR5q3s9nFWTgAYgfZBAQAVmm4sEAHtAKmoXdgOiiDSyl6iKKB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5DF35cMQTZwlmvNeZqotaBQdijlHQkhmIp1dggIgWGgcCcBZYwNCAboZgoedRZJChG7y7i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BcR29zT0JAAcVz1333wyV9KYEkSEhi+CSmIH54SQB2BvnjA5AVeWeEPx7g6ZlPvvrjr2f+e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96ZAIhP/vrlxcd++OW13356Hnh3//12I8g4CWSKl0T76/+TR+YIjY0fvnvvVQ9/VhCe9MZHP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nQRT8HPhACJKHDZNyidpGwYNRXHAIPMBgBy+IAA5e0IMXFGEbMJhBHrDBhGwIYQgvyMIOc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hDEnIQQ/iMIcYZMMLc2jCGooQhD3E4SiIGMORRVCJS2QNC0zYBga0IYM35AEQjVhEFFaxh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pqEUR0jCMPJCB7dbBRDSmUY0p6cka3fhGOMbxPKRox0TkeEc8rmyCeeRjH/3oR7g55Y+DJ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AIqyVSkYtkZCMd+UhIRlKSk6RkJS15SUxmUpOb5GQnPflJUIZSlJNkgMkKeUpUuoYN3kgAAR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kIkoBD/BHAlAVr5SgUkQAEiyOUuc6nLBOiSl8Ls5TCD6ctjArOXymSmMYeJTGg+U5rFpCYxr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zmryMxS1jIQJXiiAWBIDDN8M5znKCc5foNOc6ydlOcb5TnfFM5znlac96ujOf9IQnO+fpT3z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6FOg+AUrQfw6Unwk1qEIPutCAMrSgE5VoRSN6UYS6spu1zOY0k7lMkDKzl9okqTFdmQBx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hlS126k54MBmZ/EtIZYOammQYNB0EbDNSgtlMiARVH+xnBfoB6hqDdVKk+rdQZduoCoFaKp1Pd</w:t>
      </w:r>
    </w:p>
    <w:p>
      <w:pPr>
        <w:pStyle w:val="PreformattedText"/>
        <w:bidi w:val="0"/>
        <w:spacing w:before="0" w:after="0"/>
        <w:jc w:val="left"/>
        <w:rPr/>
      </w:pPr>
      <w:r>
        <w:rPr/>
        <w:t>z5CqylOkNrWqWe2pVr1q1a9yVawKgpoLtjpUszYVrWd9/ypbDZBWmbZVrXKN61vdCleb0jWvdp0r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K17X2FbB6Dexf73pYwSLWsIll7GIdu9fB+hWyip1sY/cKAKgV9aZG/WlnibTIpX42kUIlr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i7gezgynlS137WpmwoQomUVRL7AiA2prktrf9CQCOwluX5BYEDAlJbo1bXOSeKrm4Xe5xl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kIXIQYISX2cYl3f/iW7SNluU7rbW+yGV7vi5S55vWte8I5XveVd73nbm172xte98oXvfO1bX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LxQFKdhsS4M7kvwgZsHcR0t/w4A62C2YwStqIA0U5RVHUpTBmLTzh6Fb4rYPBrAs4TN3hn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hf8rPBERt+XDP+GwhZkrSOq+2Le1jfB0lXvd2lIXxjbGsXKpqygIj4DEDFFUTYVMZBMj2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JizyYIzfZwkdeMpKdjFsoM3nIVM6ylaf85DNEectgFnOSuRxmLZuZzGm+cpWlTN0zl7nNXX6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8Ziyj2ctwJjOIR2xjPw+3xBr+86CTbOhBF7rQSaYpbovqlAY2WNIN3qMLbDOkEeDArBYWN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/UDhcEHrYNlh09YhzYxtITcjRqU+3UiYTYAP0VkqhN3CQhqwnOChLSpnFE4gVJiMJQVVOvQ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XB7zOtAt6veyJIJq5QzZ0kQ99bWtL+8fM1fa0r13/4mx/+8LcFve2qY1tcks73OpOt7jX7e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e6D43uB0NaoocOtP5fjKIzTxuYws51WUYwYgXFOZrh/jSuNW0syGM2YlsWkgIQcAZJ33x1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xW2Ng4eHuZHm9lNasLtiOsi8KbWheAzDrNZM81kIRccqrOGML6JCtVUv7XDR/kxVBeEYktr2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bzLJC97plzPkt70uarmd3m2oP13qUaf61K1edaxfXetZ5/rWx83xJGN4uA/f9MOL2muKOMXfM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8mDA/XE0EV3mKmWzrTD+V5LUlCcb97lIETGrCqW47AJaN2zNkFWrD/XRbrsKDCaHYt83O94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V/8DBT6n2eNs9rGMJ7/sM/krCHJhCYZjhxTYFn7a5F+QCW4P89RPe96hnzWekRrzYtC73v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+6cDX9vC773Niz914iM6+d9e/qCbr2/jKz/6zJ++86sPfa9LG6og962EKSL5WkMc3xPZu4ydKv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xqE07q83q7HYDQDwB/nv9+ei7JjHZ0nmv7Qqu0L0pCANcGbYVoAU0+K1ZA7kQyzck6T6EK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gy7QjG65oSzxt6JMWILiCAwZZIQLW+5NpUwDBcApVOwq367AFZLINizhLE7EI6IFGc7pOG7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wKzEc/DpGa7cb9MGEA0IdFMIetMEgNMIhRMIiDP+7I2TCJHTCJczBKOTBqrO5wTBBAzgdF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k4HDQ4sxI1IXOKRsOw32pAHugCipi4CGM8fkuyvrM/OfQjHvAJEVM4TNspC7uOOeCgqeA1n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EGUiG0zmM0VOBBmk7pJIB/RAysmCKMwidBkG8/DOAQHSBFdALGfA425iEjGCGDQyatPkxb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9S1/Tid6QIB/Rgus3LEP7GNLFRE3MKK2PmTFWSLCrs+nrMwX0yyYOxFcftFZStGYURGYjQ0Yz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QTGZzxGZkzGaVzGa2vGYYTGatRGcTM+fAOyL8Oy/VOTFSiEAIgeZ9gCFfA+RVG9iPsAXPEw5iq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/PXFUlNA5jLYQOOLyNwyTvwgYrjkcyDvynfdoAQQgBRVQkz/zl9mgCNRaAW0ggSlogiEwm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glTNohiMQhxv4DtwiBVpwgjCYixXgkcEAhgAQh5NkyPQbBFogAUlYi0FABkGoirmrixAQgcH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YAGdwghxoAVLASScwgVFwAVLYAHGYAnU8g0IolSkYBRwgBQJ4yh5ggeHwhowJg1EgSUGQg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DtKbLwRyDOHtzE7Rsy7VELbh8SyeMy7T8Orucy1vTSwq7y43Ly7qkS7UUTLwkzL80TG4D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8ML/0S28rOH/pgQwagiroAhsgEsTjNUzcwjOQ/wUgaJDBeACesb39eAAVSMRKcbbEWwHVy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H9WDHqoiOCvM04IoVJ0bRmIIAIoAMFaAFJZK5fYIadycTrGIU2AAIEoIUb2IEhGIIccBZSC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zEQhvoAYEqAIzyYg5GAFg8Aav6QLh6L4zGARv6IEhYIBvmBuB+Zp8s7RTBIEzyAAk2AFYY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IzsABmWIIhwAFYsJEhWAI46AEc8Iaa5BlS+APKlIEtgAMQuIIeWIJR6AEeuIpyEU7467QSU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0L9ssYhE1FpbDcUdcaNs7AV/cYke1ESldEW1TFqVNEbPdEcjdEdrTAaxVET5dEg9dEkw60fI7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P+553srF7iOMvqJnbrM4QKGLkjPI3ACJ2gCBlACTwgDHlgBCxAHObiBISiDRqCDDUgEC4gAp0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BHrAYb4gBLKWCFjiDdbACJ7iBNvjF2qo43AzUNcI/HFiBQTgCYCiEDZgLtCtAcXCCGPgIA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LjKjUtkgMA/CG0RgORFiLK7iBMiiDTfyBtCCCCs2ANgidppqIAlTHW+yCtGiMR3O7UxyMr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GBWx2OX+iCJZCBB5gKFviD0fhJOLABFniAK2AEFfgF7GABGVATbWCG3zoKED002oxLE6NNyK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0W0cP22cR20ctVWYBPXdCXXdTXXdkXXvWTXeHX/13mF175UVyisNygsMU3TPD+ti4iAsFpgh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6onA/wA1kQmU3lGGZtggcABkQYAjK4gS0YAgT4A2YYAYOAmf0MAyAYAW34A0aoAiAAgkpJs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JZlIt1sC028hA1Yh0iwgB1QMYSbxDAJghyAFSCAWQOgBdNri1IxgBzogaPIiNAsFTWZBAgNW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NgyUgOU1EhBwoIxf4gy0wAA1hCgtsi1sljEqti1IBgcQotl8gBEJIhBgghBtIBhThtbWF1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IADo9GBdoFkl8vRodtxqkN8ecvnCLO8L9seU73MUlN8S1Nwx7XCaM3MalXMN13Mot3MS9t82V</w:t>
      </w:r>
    </w:p>
    <w:p>
      <w:pPr>
        <w:pStyle w:val="PreformattedText"/>
        <w:bidi w:val="0"/>
        <w:spacing w:before="0" w:after="0"/>
        <w:jc w:val="left"/>
        <w:rPr/>
      </w:pPr>
      <w:r>
        <w:rPr/>
        <w:t>/1yws9zNHUJ/k8IgHYxJKJpUczSCuw4FuYIrUIE/IMoheIBJmIOfJY6bfRYFQIA9UAwAEIEuU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+AMWoI7hWoEtCM2MEAQ6TYSPUF2neIvcalnqfR/f0bRBsIA5oANgMA6GKDioQYhJaAYR8ANK1TX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zPUWmIINbKYMryApS1QsVuIG1GAFpZYH+xNbhoIUc6Ax/QVmBOQwcqQuuxS06YIThmoT4h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fFU5pnTWudbs/+INgxYgAAQFphQXLSIYG5sC6sDDGbNEVlbbry9YUvlHR5cYWTtEXZtEgt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a7sEbrjAVFrcdNrQenmHmyjlxW1GSw8Fou/+wpFBHTWsLN4kI3CLZLJSBKkCGDWiDdiCC4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BH/EDYKCTM6iNvKAY0zgDVhouMvgGzJEBFlhIxuyvSKteOeYd3xExUkhINthAh+uvFZgDN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P+I2dOfDgsk0Kax2EPlmBVggCGwAAUtBeA1DkzPxUupFVA6iF0Iw4Rg6CCCEFD9naTf40Z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B02UGENCGrFWQVpCLoOGZCk68S9gW/VAdiOABEJABHlEBifWDKzk4vNg2Px0SdCvhuxwy3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3mZE5G2iNdZ4zmZua2ZyZGag5cZ5bmba7mbG63btZma+bmca5maRZRIbkyjtO11yu4ESCDd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5gB66gj/gGchoz85phR7YgWbZj0DRj1KRk669DYloCOLdE2C4gZqxT29gaBAggyoAiQmLX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WHTZwGahKBgFZgZ/YPsNTAE7hFGZoAwCAhRC4FovMAG5xgUIIAvuEA1Y5AkxdAWDgH5C9gB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jIgyU3JARt4tbbA6Xq5iLRAWiRzAWNxgjlIi9nA6bsgySlYF5y+AQASmSCQQdxagXXIgGtJ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wgiPAjjIgA1pIAiRAaW8jsbVUlGylsHY8N2SWtrtGxm8usbyexr1Osr6+xnL268YkbGY27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4cEW7L9ezMVeTMjUVyls1HkJA1mRlo6hgyT4/wZJYIRAToJrIYL+wFo/8BadFg57jo0rwK3og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CCIMwwI5LEIH7kQSRGdw4zmjeVhn5eC55DLNiGwxY6ILIAILRMQAESNCfiaKg8RmPXQfCi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MeYIQWgJmycZM41eJX/KzRM1kgcBvlThDR0g3Q9JOyEbQNss8q6AEgAAkWeO+TBRwEsIEGs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RIAIM8eoe6IE2UIGiuhlgnbdua0eAiz+kujbjM1IHL9IG51cJN7QHn3AWPhULr/AIrzAIp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b/vAMJ/ERF3EX1nAXDTu6oz1aW7mqoz3dSNCT9RPlhhBC3O8AR24BqQLOKRI4mBwCP1AC9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CJehgFuBn+P7x4kYTDPG06K0HBOttK4eXNnI7p1C51VMUmkaEa5FtRFiVMJAE2SbzMucU2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Htkt4UVgEZ2TbzMCfzmqZzNXdzM7dzSbjsMSfz5FkVM2cVRGAVsy7zM5+Vmq6XPUd0Vmn0M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fx9ZRjuNWGHbcW1NCYOP0Tc/XT5/sUOfBTgf1vvT0Uzd1iEP1VVd11GL1V99XDhvcTH+7C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AjQnzPWcVjVlzTkGEXq+XMNCYPz+CaxH2gDlzYbfs+xnzRkf2MPjz8dCzkTClK892SNloEoY9</w:t>
      </w:r>
    </w:p>
    <w:p>
      <w:pPr>
        <w:pStyle w:val="PreformattedText"/>
        <w:bidi w:val="0"/>
        <w:spacing w:before="0" w:after="0"/>
        <w:jc w:val="left"/>
        <w:rPr/>
      </w:pPr>
      <w:r>
        <w:rPr/>
        <w:t>k8ORiRiCCJgDcp+DKih3Hjj3NEz3PqwCdif/d3isgnOHx3I393p/d3ln93OX93I/d3tP930n93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fd3LnAYFP+IPnd31PeIR/eIZvd3P3d1gA3AuLXDVZEFcLPhQWP6cDtSVl0ZAH+euTxpH3+I7f</w:t>
      </w:r>
    </w:p>
    <w:p>
      <w:pPr>
        <w:pStyle w:val="PreformattedText"/>
        <w:bidi w:val="0"/>
        <w:spacing w:before="0" w:after="0"/>
        <w:jc w:val="left"/>
        <w:rPr/>
      </w:pPr>
      <w:r>
        <w:rPr/>
        <w:t>+JQ/eZXvRpR3+Zbf8JhHNxvVsMius8OeZguDhXtv93OPgj6093hfeHsneHi/94D394MH+oAP+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JTlNuhP22v+icxyDH8Ld5TP/3irpS4FJM4DUE6HEGiP6pPMeoq4be2OqJ2PqpLbLdHvrefe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j+7u3ex5OtxXjvDoT4mWuV5JjibH3eu3qLZQo/JNQfHRmLvGweshfFB6YlMKTvE5juOza/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5JC5BQsHeGntBksex37ft0nyrTV19PI0q13xw1Hw4g17En7KBYy6BpIuMZwtrszHej64RPS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3t97H3FH34X6/rqQv4YQ36EMP7lL37lN7DkH/vnD/von/3mv37mz3xKkf7sp37v537it37wr6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ZW34b7TjkqnLEhf03rPIqZzH61/wSdcbRVzGo0q967L7+H3yAAECqHYCCBg8iTKhwIcOGDh9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xIsWKFi9izKhxI0eIDD4YAOHCwBkDJkmeNFmyZMqSI1LChHmGZUyZNVWaxHGS5s6eN3/i4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0mhQ4fSNEq0aM2gQpXehFpTakyqNpf6xP96FKvVllpxfu2aNepVoiB0pgSxlKdUtGt36kQrN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9TMojQcS/fvn7/Ag4seHBgBAQUKEiAeDHjxo4RK34MWTLjyJItM4ZDeTPnxZopY+4sejTnz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9+fTm1KhZg4a9GrHqx65by7ad2/Ht2LRFq65NWTjpzaZrh86cWMHxxsSLE4hggDD16tavY8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WPelCxOqjCp1sB3k+XJwwx/XgZM9ufDp2RvUv7J9+Dvn49vfr54+PdN+qdeeugR6N1/BQoII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fg/W1x+B++il4Xn4G0JdggfxVCCGFBmh4YYYFiijhhhiaWGKHE540ooURrljgiDH6NyP/i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+NAdZ0IY8x+ZdSkCdqqCOAeW2XpJJLMtmkkwx99KSUU1JZpZVXYlkdArJk2aWXX4IZGBsMhF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maaaCLGh15pvwhnnkqTMIaedd+KZp54MkRKBC3sCGqigCjEwyHYjgMARok+WMViig0IaKZ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ppWvy8IFEiDZq0KIMJdrpQS5UIYuoF7kwxxynVvSSWmU8al2sBbF60Bnr8FArouLNeqmve9Z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gjBPsQAsAU+6uyyy4ZJURnANOEDAbBkgMjC5HaRbAuFJKDChq5QMAWyT4ELS1hhJFDCxOR+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6Bi2rImTAOrQcYcUNO7TLrL9+pdUr/6gYIdDFQf0aROm/CzN8HRua0iqsQi7Q4QkajU6ijS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jC426AIe3ICQ6wndBXcGMCuF9C0BIALosw6MslVeQN+O6jMPMLKjwKKJqzUrKFrJUMccWo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GEAvASBiqJex+sZpHNXkqlBHyyDuHdNAKJt3AyKkuxGJBBKoqQMQSAJzBc9cA7Nqz0zuJ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3b9kswgINwwnmcoYEUSkjgDBN8P8UBvRSxMaxEC9fgdueR9MUBmQbA8AAs7WCNEcQ5ArEvGF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KISQx+ChlkEILIVOE0YYBcJAgCRAqaJODCKnfHrIIGyTxDRu7SwsAGSGQMLjhIY97Bv8cP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E8C4SHLJsIckQBrlwxRaPgjDCGSLA0Skw2rowSDrJSzKu9HSkLskOTq9QSO23A8CCNwFIk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hdTdYgguqdb9vnYEMdAiAMwjxg1ORwgL8Mkh4VvCM1CWhC2fxxjq2kIQeAGAFu0sCIxJVw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iWQccthAGHhgAGGGwQhjmN7lBuWAF4mJAFHjQBVks4VNMEx+BzjAHw3VMBg+YDtz2o5PvNE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OCx5FHigqBAEEuSEXuzgRNhjKaYMgQBVC0I5k9OoPXdhCFFZQBTjAgRlsgwUCeFCFMIxiB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xTaoAJgsJEHREDAFaxABB4w4AZzcAH/InIQhUTWkBRIAEKjYDEKOyKiCQCAwx/OcIUmtKEMs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iAgC0YjA5hmMMoWlYQYCBiB+w5g8tooTKnbUGTZBBBF3jAgxwwAwQ6TAAiJaEtMihABG3gw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r8GAUqGSBCGLpx112oYdbgIP4SIlIRBBBVCPwXrCSwQM2VAERPzhDDlbJAxmw4Hm+3AIPB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yCV1wwR9WOQoWXOEPvoTDtbwIKEA2riAh2UMXhrWOPbiAFBkggRNEwIYKEOIbbViBBZJAgi2s</w:t>
      </w:r>
    </w:p>
    <w:p>
      <w:pPr>
        <w:pStyle w:val="PreformattedText"/>
        <w:bidi w:val="0"/>
        <w:spacing w:before="0" w:after="0"/>
        <w:jc w:val="left"/>
        <w:rPr/>
      </w:pPr>
      <w:r>
        <w:rPr/>
        <w:t>rQresMAUtsCADCQBpCPwYf2SMAUnSOsMrThCEgZYKzYAYwQG3SlPD+IsAEyiGRu4gjYk/yiqM/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QQD3aMQQ4lI5tLGCBFhAhtivkoFErCMIEc5i7b7nAG0AwwB8oyS1vhbUHjSoJC8iwBTmKQ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ZtAFSGchgHV0wgFhdaZAVXAEZUxAHJVeAiHE1yhtwAAEvQYZVHHSwZX9ghAG08YdWyuB8Z1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s4TjkWRBtwaIEKWHC+PwZhWi7IgeKcBodbLGQmK3iAtQyQAUa0DBh/8OMK4DAHvsLBBt/RKw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z/CIDS4BaT/HkAlnUKSG6hVstuqCCBPRgB6OIgh8UsAU/GIAAIhgFG+AgAhDo1pQ5CEIdm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hD6ZDwB2JANA/VIERcHhgQrTY3P//enFMBXHBJEixgTlogw42GJUabUsIKoCgC8wQXyuU4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awGBG1lbgP+7FEWv8hF4GVtW9rAKgrOEDRgCccGE5woEQzqBXGaRBCBeLQxA5MMDndHUGW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4gQHocEsAiGBcaiyIJ70VUJDRoh0s+AUynCCOKQiiCSpYwQYSkQQqrK2FIKvFjV1MiDC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ZBRKDWhIygdVb2BBDYyWYAVMEWLr5wE1bwhyqLwwk6TkZZO1U/KyNhCX0DcJdcsI7oIqQKsE3x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qjLkmAwc/WOQKiGBDZMpgD39IFPka9YdbgEDS4Rvf7QxAC09YOaPrYpObGG3rhjn/ywWXCE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CAZFzAVtaSqTIB0IVbdA8OMqBj2MpAzhB+IwoFwQFgUQyAbYLAWjiYhAg4DICbgQAOXVB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8oAn8QuoVbPAAJaoAqZRMCBOdVogfyIAWWwDrH1ToDfTpMQcguMJiQ8haA/wCEUuQwRBkE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K9FyiEmrUhgiG04AEtmA7Bv7WCEp+qFX+Y9dxwAAwRkJsZjJCX4nS7hCFoPN5/EMESlvCAB3y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mQea2YLhbrynZfh1WfAtyBWQzLs83aEEEgABUdRfkEs9oQRdqUZBaXOsMtZCvqNnmvUQ9Q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YCGDWvUJ6Gr3l4CdhnEEkOJb//GarNNA1sJvb+HtztBwBtqw8StYtAVzgIUIUDxi2xKBwFj9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L0G9YtIAUiIDxuEgRC2mToqwYH0J4gjDvUTHgBzBHAGtH8Isc8OABpLBC5bewAzLAIgPBh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B2Q46ADNpoAuQxVwZgzCFzfxgXMHIwihaMYJSMeMAQIP9jb/zgAQgw5KkmYYEctAHyiRtFF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ggogvsFFtByPA85r97BJfYwhZaMASM8xVnIwDGFRou5rWjKYcZ6AHm3h8F7v9B8zEDHIxDF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DG3QQaWGX+ymAwElao1xBQ6XYLZzBHmyBC9RCBuxAC7BHAtxAFEjfHCSUQfCAdP/gXwpaSq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pNDD/9wKjcHZcJghNsQCyZDh0IAhS0ER24mJZ1S6eEgAhcAGtlTeEl1jEdQQ22k+FsgQiUwRk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NwiVsQAwQQpbhgM5FGkXVoAYZTxDEgI6FXxmswC8QQgy0k/toQ45tgCSMwrDAAh1kYSJQE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QBOsywqkww7uwBkMQgDUYCJ8T1il4Q1IAqQN2OmIQwwkgvyYIQFg4RGEAWXdVqdIzxUSQiI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cQgZgYSI0AQ6IFZO1Ai3k2A2cnQqeCRlkgDhkoRMggQGsAC04Abowwgr44OvcDgKkQxjY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EQBgo2hslCtbBzcyBQCP8AQv/hEANJIIg3IAfABYyCAIhNEGtPI4rguOgsAEjOsQ7lUHTg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4MEAPAMEO7EAQnQECwAERrMsowBF4ycDqJAoChBIPbA8AWFKijMJy4cAc9EA2jUIcIoCiCeQ7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PQFUPtAEODME6FkSiTMcKAAMQeKTMJE3B9MBCrg4ANMI6JIDRZEH4wEIXKMAcMMMOjIALz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APKJobQZUfqMBLkEIPMEIfIuRN7gBL6tUc8EAQnSMtsWQXQNUctMA5IsBNstI6IsAQ4ECnz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rAA9JuT8+GOinMEKtAJRCkw4YskZjABYuiMPiM9UspIMuAA9eqSiGUAV2B4A/+Bjdn1LN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CHHZDOg4mD9xkFxCBDCSfTQaXN26RWkrmnbCg0ziELIQBIhyBZobBDWZmZyJCZiLCaGbmDZ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TLZ4YmaiLCBtxAGLymZrpmaK7mDb6mabYmaeZmZ5pmbH5mZ6KLZ+5mbHImItzAa7rmbb5mE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mGEyBJATnahonaMbmDW4mcOamZ9pmGJyLa6pmZloibVYnamYmeO7mEbCmePombcImbK4maGY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BZGbJHNxgdbonaIZna34md4rmcfImbaKnaJInbAroeo5mrSUMg9rng6bJTzlEwbTDD7WDL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oF3SBhnZBhV6oLIioXnHoD/+J6IhuqIh+6A+tqCzo1Q98KBBgKDWoKIxWqCzA6Im66Dq46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caIXC6I+CKBCAaIeyKI7mqIjOAXSVKJBy6JAKaRfk6A/gaIluaIlyqF5VaARkqIle6JFi6I7+</w:t>
      </w:r>
    </w:p>
    <w:p>
      <w:pPr>
        <w:pStyle w:val="PreformattedText"/>
        <w:bidi w:val="0"/>
        <w:spacing w:before="0" w:after="0"/>
        <w:jc w:val="left"/>
        <w:rPr/>
      </w:pPr>
      <w:r>
        <w:rPr/>
        <w:t>0JBa6I+K6JF2qIh6qYuW6ZqmKZgiAIRaCSxgaDskZJvmaJiO6J2aaJte6JkKaoqGqI6qaIVew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OKUIci07RaaSWCRhJaqVaape0yaJd6qZiB51w6qeCapL0yZ+EaqkmyUe4QBSaxEjoxBkEx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QmjcvMKqzSqq1q5KziwAjsaqpKES3R0kvU6rDaahR2zK0mTdacY1DcaqoG63T/5KqsJsq00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7KrOAEBQKGuqsg2yXiuvgqvOHCutyuq32uq5Dmuu5iq01t1MuqC6Iiu6wuu5isVX2Ou94mu+6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8mu/YoWxnsGyhutMUiu7Gmy1usw5squw4irCHizThISquoxJAACSmOrFZodhyMJibOzGcqxke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IkixnhKzIfmzKeuxSKUDJKgAwuGzLvmzKMsbJisbK1izKbgbLMgbPNsbI6qzMBm3Q2mzM6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QKsCFymzHNu3TOm3UQu3USm3VUu3VWm3WYu3Wam3Xcu3Xem3YXi3L+uzP0mzR0qzZKm3MIi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BRCbGyi1h5EUylAd7LBHe/xpA3qKI3rKHDKyA3+4tivAtPGHIdywRzuGtCvBt4xIuhmzZl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Iu4+4tzxGuCiTD39qte5DHCpQWhvxt35Iu4ELudyjR4Obt3/JM4C4u6kJu3qIu4pKu4wru6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u7e5u4O5u6e4uC3zN4LKA3X5N4qpu8iLv8ipv8zLv8zpv9ELv9Epv9VLv9Vpv9mLv9qruy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wKv4BYu6fou7hKv7IJu63Iu44CuAWxu46pAFTjo3NKvX4yj0/CqZXarTp3jgGXNrOovt/7Jz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Twn5BqwEIqLXWr/tad/3JPAyOwZZLq0uDvgEXwAwfwA5NqB0fMBB9E00wwA/8LsGUeMAZTMM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zsApTcAT/yf9yKy3tKgD8LwC/8AXrb8CisA3XL0fQ0gQLsQwfRK9M8Kx4cOeoMAlnMAP3cJ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9LMUewoKzGKi3BKk0ia8BisbSyjRXH60uAMRY7axMlLBZ/MbBqKxbHKsPG6xufq6yegQvwDR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Xsa3OMcDCqkh08RtzcRSKsR1fcbdeMcCe8UikMSIX8nSgMRobgCITsk6cMcCOMRe/BBaXx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eBCeD8ieLsieTciebciiXMiqf8iivciqzsirD8ivLsivTcivbcij7aiOPMcDOcSiDcSQfMh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h1b8S8bMxorzBQrs0ZEySP/I+u60upMNrAew/Ed06pCGfIWWzNTusCvuiC6gnM1o7ELQnIDM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aHWs5O3K3Aqs7WzOs6tQ723GtznM2p3M1H+yftHM70zOyMtn/Mo0N07FCQSrTgIwVHbQIK7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BO7TTNLTLMDREU/RDU3REF3RGX7REWzRCezRHg/RGD3RHk/RCY3RJj/RErzQ2O3M/bzP/1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s/Y7M/x3NOwzQAIIACLPNPY0Tb0fQbQzM0lzM73yq0Esseo7EbN6wc37Q+i/PSBLGsSjW6/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/VVA7I7u2pXo/NW69R0CCtYw/FMZHMkD0tQaCSzzjE0G4BbF/S5yjVc13W8/941XQPrXN9qX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1YOO1YOs12/A1rPo1YhP2Xxs2XFvzvKZ1N9Mxs05HAWP1rRJytiJ1OKMrAswvUIO2Q7AgW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qCxQwLTVK1qAxtbrqsPgvU1rmGVSBdd3zdBS0q5LlrGKxFLmAl9qqDTsyDvjqwJbBruoUs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NdJS2cCOr+DTKbjNNaiOstX4x2xRw1phQag/LsRJ3dXezXoaPYZN1tYqPLOSKAs/zPD+3C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k0hCLIv9vFNZwp2SNIhew+OiETkGzZWvzw+a0Y7e2WRu4ww44sRY4gjv4ZRM4TCd4hGezg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83amv3WNP3N9M3W95wwP8Od1rPJP92syCndv+KxDUDABvUg6aG9k9nCv4SN2/DjRRxpLQsp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8CbOuAAOAYQxfeMCd3W7X+FJn5DkuNQJnzc1wzkz8yVrPMa+itX+PRBXQAmoaH3e36zuLz5/Q</w:t>
      </w:r>
    </w:p>
    <w:p>
      <w:pPr>
        <w:pStyle w:val="PreformattedText"/>
        <w:bidi w:val="0"/>
        <w:spacing w:before="0" w:after="0"/>
        <w:jc w:val="left"/>
        <w:rPr/>
      </w:pPr>
      <w:r>
        <w:rPr/>
        <w:t>8Ex2s2q7wJkPNKyOMZkjcrXmsmZ/cTcHBcXczrYOa1bmEC3M2xzrBKnQQm+OAg4owA18C5LT5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UwVLCjcvwdZhLdhSBgGxzNldX+qVbeqZj+qZreqdz+qc7ehSFhBjPpLbW6om7axQFBaLzc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Tl7UG61KeubQWN09/dozr+kGQgqYc+gmzpWvTgRTQiwtoAyFwGHEDjdP/aE3PrNWqhpXKq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k4xau0zAnrlaiDHbJBm1urNJ1Lcjjzpqu8AvhAGHwsENIA1yR01rK01zRyxTfjdZxrXEkERpI8o7</w:t>
      </w:r>
    </w:p>
    <w:p>
      <w:pPr>
        <w:pStyle w:val="PreformattedText"/>
        <w:bidi w:val="0"/>
        <w:spacing w:before="0" w:after="0"/>
        <w:jc w:val="left"/>
        <w:rPr/>
      </w:pPr>
      <w:r>
        <w:rPr/>
        <w:t>j0TUaDFNkkz4pDarDh/f+HvAkiVblmUOEMHhWPYD3mQ7uFkbpExPyuqhN/on+xn0TCuvhoSsE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0/U5G+lC3g4l/wbnzy6pry3SvXK26rL0yrMV3bL0zzJc7WAW/cK3Au6kE4da3ekM82fMABcE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Wtvd+iwQLjMJZrPVIfLcW87Ait3hO7frVJ0TlEDQCZA47lMFxy7afZdK6XIICtE8IeQNN7Q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4U3IANAJYldkEyeEMO//RAGBzB7TiPyCRBEwzPERQPGQSBJR7BXtUVhxmAAkBPAsGBJS5Po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545xWkVIphY/Tj+OfaW4/uBQHiDJNxAG7gM4OVA3/NAAliBtMwOHHQUKCkA4NOV4Dv+t8CsC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6waGRTCERwBIehAosh+GKhQ1hwPDWXYWs0xKay9QpEWMBC6l2o+HLQSqfD+vpCCOIhDGICUG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h5J97qlnivrDNzFMz0xx4P0vRwfZ2+hvy+g9r+yu4/LM/Rbs//ce//c+//tc/+u+//wOEA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0UbDgCIELAayA463LnHVwethAeObMiBEYDYAA4UJWFxBlypwxcBKAi/+NZ1QYcHGyDIAyI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xjIuMBnKWdBGTJql2AIgWNXoUaVKlS5k2dfoUalSpU6lWtXoVa1atW5+SmgMAh4tBseYQk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UK/7A2bLDQIQEt4CUWYFgzhw4N0atCBFmTpRkwLy1m9MDwRVJPeZEAHyGFpJ27cLc+DEnDJ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iAuJiyxYVwILsAEFmS5MfPLZ0GUEnTJcdMkbkdCFiiwwQg7aMAkAGWJO8W+acIdxlHZFRZ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kzRkrWy7fCFOdiAFaN7o4vt7lhmYyCZzP2QKnjDdJRCKsu7HDBZkrWyLMQbTlNBznVbb0G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zWUyElouYjsDaiJnH/z4DQCFwhByBwaAUi1qp4gJYcAlNhBWC2qMK84miJbYclKLzMuRFwS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0QEWEGHoxRoYEovFFGcFKKMcZedTxxh9t3BHGHl0UUkccgSSyxiSR9HHIHM8oY0iBMnKhmS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MZFjgoYuYgOEBB1gyOEKSJkg5wgkq2jDAGyuS2GIJAFoRwQJlmqgiiDSXACExh5KwAgogV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mXCImADCKiY0IuJqU0kotvRTTTDXdNFMGBimQjEHCKEQbC3Yg6QwXXMgBOTjaUYCNK5iJS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EEReuyCEmFoL4ISYDVvAGERly8qYH7cKcxBtmVHDBG/xSEpYtZgDw/+YPWYLY8oxa4LDhp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HLUgiagRVtSEkiSSa8OMkbf7gIdwukglijphkYMHDLdn6AcK6XNhLhTL+6EGFDOo6wxskC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kqFcFb3IoeAVE5jDglxzaSOkXQyUGwYAu4BgtBxkaooMRggg6QwSRSmrRhQ4vFmFWnTLo4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h3zP+ICIm4/540wA4ukjY0JqAyaEFA2RQQcUWbVRoSauxHlLrKh1NyOuuswZ7bBjDJptrt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zy95axo0QoslKHVWFg5EVC0wJmD8crYWRFgrpgZE5PmADtyhWSEA4HkToQYa+52CgXAbmu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Kv4AARYG2pEEiMj/WP+ni9ZGyqhFABCoh9PWXX8d9thlnx0rBj6QyYVJzNmgil8siKLRhv7oY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vPkdbOSIJJ5xhpAw4Lv5Nw5oakpVAF/4QLUJHtbnh2dBIrsIKEqZwYtZCCHFGQgAmoQUZZ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ckvkDCIJ0oplYHrwJogUY+QUy2tW8JvDgGzsgiqp2FZNJ4C9jRNMVrx64hWQgAnor2NWzo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QCc27wQNwQ6AzsEo707sNFVTwQfm1KwwsKKHw8oe7EeAPBDRxQVhcsA5EGAA3HxFaXYaVB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a6wGtKBE/OdVPBZ6ZyUa8cT46qeVqRgpSkZakpCg96Uhc/KIYnUT/Rig16YxaZJIavVhGN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QUW1echHcvQgOP3CUQuQGjFvkEA5wgNAUmvAAY/2AEQ1pggJdQIpCyKALf5jJFdCjvVuwY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G4hbWpAxQThDhC2A408AwIMIEIR2qVTlKlnZSlcmhQ0McJRYChGBECjABhf4SaqExgjjlAYAIs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Bh1EggAe4KkMD7ZKDUylkBdq4WE4OJoMMZLAQ0zsYCOBwhSEgAAH3GYE3NvCDJtgAB2f4x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Q2yCBgMxlJSm5jLhZYAGEr+AUidsCDNvBABg9wZkw+Ik2MDc8AGsuJrErSQVbZRRvO0p4I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yCDVHDWUxWQIul//0hCCpTIscsioBRtGAE8yHICq5ZNL5toQ0k2Ug6NygCSTaEFvk6gwzAG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h2QMGLaLQzjYkwwAsK0MOz6CFdt6gLk6y2tcWArepso2qVLWqHd1WN69u9asMuaraxtrVrGK1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VqliX5JIWTVWsOwQAJQtWk58Q028A+EPeZDAKYFgBarIg4iJjcglgtKEKtzgI4DZSi80lt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KVhAEKizhmC2QaeoAQApJvRK0oRXtaEkrFa/QkxRDIAUDWoCDFWVkIzsDC09S+ocb5kYGt0qk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QEk62YA6wiGhOGCYaqDYkohx0Fv4CCoscMGMEQTRHEKIwglYEof8LMghoCybhGQLV5K1B/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IEYTOAA+IGgFE0ALgIoAUxHnAdHfQXejN9WLaA4JAgdAQEeRXBE0AQXyjMDEWtIAF8yFuh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8AENUKAMsvPEB7coAwZcgDgtIYQWiwbYgFgjCEgwpFDb4MGI5WMIKBpGE/LViHdp1Cwi0Q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phlQvW5rWyHWwQIZLvFrY3pjFtoLRyF4zI5CKHDc1VvXJSHbykZecNoIw5MpfK8kIyEALyA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gQyZb8ABEdAEBDFgCLKqQADa4RQWTCAI1yqwAC8ggkwQZ3hkmcYs/sEBzxMyADabGAgK8J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3xoTBAyltJH/lvSkKS07T4HFBR7hCVje6iih5YsmJblC/laQDkE44Qb8BAELQhADKCiOD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UID2SQOtkGdCpSq/VBRyQIQxOIIQF7sNNc53BPdEhRRBk7YSfeoMRBNJfShSckkS1IT7eE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GWDt7S4MIQAh1mgFg9RA/0Mrur3JSYwKdN4drigEhnJ00aflFp8BAhjjCgIglnmFNThC4hM+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EIAfKpOdBViCCZocBLuu4mAEscOogMCNfXZZ1yspwCVokAuIrc8Kpf/pQosCCFjGon7EyQ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KXeRqGbMKpZqH8eZbzPnL4Yrznuv85zynude0qBFVJUPbhEjE//E4RIcYhCEMexgWvadABM4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xHtYCsb2CDBodprozYiAjgMIIqwEEGdBBEImKABDJ0iAT0FvBMfnKQSFUa73nX+96pwoPb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IQFY6hCG0ABaIz60NWmD4KPDABktYQpmRuYN3XtTyjT8pLFYwijUPgcQPuOgQRH/SB4yCB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R0AZY5LYNpIfFEHgwh1HY4PRtaLwMSE96z7cg9Dw4fF8ff3tDjmIUUZh8bvESeQi3E/EXda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/mB8CC8bCAxShyCwtkzgHy35z88ScPCzK0wp+rVzwPUg/51180/YYXvXtff8zaR372kzc8D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t/PPgqiYAcUD//5/m8IdmAUSkT0dE/2TKpE3oRuqEytqkrJ1KZK4OYCK9CsMlACNRADmcwDlU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DZ0kFji/1iorxyGAIlI/6UC8Bl4D0SKEN3mn7diAKWoD3ym/7rm8JuoH3uA/1Uu/3aA/1b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UmPIuz+M4JnxAKJy2W6OkjtizLBGILBOHUCGHtBIEQuFDglm7evnDpnCARRs4TBI4Lz3DtC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LE0HW1m7klG7bBO7UtvDUlo4Oz9AN6S0PR07Ytk3p3HDp2E7Y5o0PnUAKAJHeRi4G0lANx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3URq4RR04Q0tALE4EOAbEOy9AT7/ARtbAQBXEN6e0MBXELy5D/3v6wDNsQD9lQFIVNCgJx5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ShEdlQEAfxDGUBLLBm8F6O6HbOIFyuGL1mGZekGYfkGe1GGaexAqMxSjAQbqIRJLzwElnxEF/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x7eYtFwdxE8XhFNtw6V6RHM9wEbsQDuDIekwpCuvRHu+RlS6tJ75mSn5CIEpJFmShB0KiC0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gILtAIYEgIE0mIQNyIAvSILsAIRWSILugBxIyI02mIQkSIQWSI9uBIzGyIRkSJDGSJAOyI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SFtrBID8SCBhSIS3SJGtSIiuyICOyC0SyI22SIiUyJNZhIgVyIy0SIgVLJTVyIYXyIJWyKI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SI4HyIS2S/yUZsgdoEg6GYFqUsKrKKm7YSqyWauasxCy96iLS8uamJMt6zi3PUgnfcm3YEi7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7pkiydcS2/aAgoEiQJsiMFUjBjsikzsjBr0iA7ciA3kiZ3EidlgQd0RHUgDR8vEzMz01Jsx66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kKEeUIniwYjRl4ilKkyhQsyhKUzVRMyZU0yhgUypk8yhogiloMzWTAjeRwjZN8zSbApXq5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2Ic2w+8ziN0Y6QM22Yc22+Ro06LTqhMzmn0zl1rkpKQi2kE26OQjYb5TtzczXHkyp8Qi08S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3X07S+oiRWJMviM9MSBD4XKDXlSkloYkpqQyNi5CBUZEUEb/8mVuQ1TRO2CKomgGIEXEYjZ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BTdMsE1Qj9MYoAC8nQvMgpug91YIgEPRDG9Q25apFXpOUmKpBHRTwwoI/RXQ7G0Ul6tNlK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Gc4iOSCnUpijUbEgjlJA/ESJYsspRXosy5ZIo/nFJkrQohoRJmZQhnnRJEQJKqdRKnfRKj1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LdeRlZo5JI/Ag9PIgMLQ/aSKHcgJ3VCV1CCJBcoie6MhHOdQ0jZSO6nM/bROVTElJ2dNP/3Q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T+lE6SQlGUqU29rMjCqKObgQjMo0fzYYC59NRWeSt5CaOMkKO3CqdvDRuOs0AYEshdglSzY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j9shGZkb/JX4Oaxj0rV5iJgjP024OBDACU2cpndLFSs6AIOToUbWTVq+qjoLuI5gKvKYEdV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VUfVzlxg1VIVULOfobFCiIAAPrv4xVF1qIbhVW2UEXL21IMa15sx1W5M0XL9VXckVW7v1r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b1CpOEOBN1jzLiWGdiqlTkNfuxU+t1BJVwWVcCG+GyIHCAVtmAdQDVYR/2MtmAAIBhHRQgA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hYiu2YjPWY4EBJuuBYi1WFuqhZF9yZNdhHV7lYlsWY0e2ZU/2Yz+WY1nWYhWgYiNAFlzWZ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2ZBXAZDPWZU+2Hlb2Zl32YmmWZWWBZJP2ZTM2Z1EWaZc2/2Vx1mhXFmRllmJt1mWnlmhfN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9mK5th1WNmi1NmZ9Nmw79mer9maJ1ml19mbJ1mql1mud1meN1mnZFm+ftm9N1mRx9m2Tlm9/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91nA1NnDtdnDX9nBjVmyhdmNvVmvlVmlR1menlnCpFmorVnHj1nLrtnGV1nIDF25p9mbrg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jV3b3Lr2SAcJut8xuV3fVa3dzd3chzHd/V3eDV3jLjHiFF3l7l3eXF3mPN3l/13mb93lxd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qLl3qnV3jJAHuhF3il13u193u193rFl3nNN3zRN33VV31bgHurl3nLV3zld3zZ13iRt09nV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713//F/+AA1iAB5iAC9iADxiBE1iBF5iBG9iBHxiCI1iCJ5iCK9iCLxiDM1iDN5iDO9iDP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ER5iES9iETxiFU1iFV5iFW9iFXxiGY1iGZ5iGa9iGbxiHc1iHd5iHe9iHfxiIg1iIh5iIi9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Jk1iJl5iJm9iJnxiKo1iKpxiAI8ACQiAIrjgIQoAACoAAjoIBCmADNmUACiB/oSICCiAAr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3g9EWAGCqAAlKKMlfQBCiAGtCKM19gqfKAAEKAqKM4CYHcqAiCPYaeLj0IBhFF15PiLodCOL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ACkABmsIAytgHnvABypiPj+JiqVi0LECO5ZgfhKAASNn/AsC4ACbAUgKgAD4rBsy4KsLYjW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zjC3gkZGijpsUj7UCAQpgk/v4j6lCAQpACUJgAwZgkqdiA74gdhLZKAKgmAfgkPcOASzgH0lh</w:t>
      </w:r>
    </w:p>
    <w:p>
      <w:pPr>
        <w:pStyle w:val="PreformattedText"/>
        <w:bidi w:val="0"/>
        <w:spacing w:before="0" w:after="0"/>
        <w:jc w:val="left"/>
        <w:rPr/>
      </w:pPr>
      <w:r>
        <w:rPr/>
        <w:t>lQHgjmUpdiqZkZdiA2bgjPMuANBZKTagBkSZtPz4mZOZAExCSYPnJpAin5sUW5MUJQwAliNgI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vVoFl5jfsZnBW6oAEgjF2ZoQv6JB6AW781f/v5XTH6JvZZojPan7eUo8t4Baikoonil5v0r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iow0AB0ghlzVaoQuCoovCj9nho50iAlLgmReaKgx5mudYKfLhm/cujZ/ZAmZAU9L5KCqZk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HQmuF5/++84JgBAA7wuIzdAZD3GAAiYJYLQJyJggH8OJYLApYLgB8AmeJKOY1L+Y9/Oa1TW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WYxZ+QtmOQYkBaDleAYIICc2QI6LmawLAJvl+JIBQAHiOJWJAqwLWyB8IAa6WIz7FJYne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FeQACYK6LuYt7uYtX+Y4HQHXM+pIjoIzVuEXCugBCQI6Jwo9l6aTBOZjDuBD4mpANgADie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leAOGeQD8eAD8Oq2FgAAEogzSoZS5GQD8GJDxOpuX4gtuuUk3oAI24B8VIAgYoLt7migqIAY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KO0nrIb2fmgG8uyA2QJbQOwAU4MoUoLs/ywUsYAPsTP+oi0IBLvm3s7sKklS6VeeSDQC/N0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cDnpnBY/O9N6AQaOUIgGEDVrkMxPsIFtsoDICZNyAA/Bq/j0CWHsCPA4B3ZjnDDeDBAcACL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Auru/qzkCAuCLdyO9F1vBN2ACABmyx9uSK+sfGQB2I+ALhKC/eby/F6K/N6CXC0IB2luf2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vIYUEmBiHKZUnLA+CZfzwAxJkACoG/lZS1Z+DJ+TsAvvuLCYAA0pyqWemmicKyLQCWx9iWA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W9YoasCSnRYAYNkCCiEF8kEFCoGYI6C/ZWGWBzmTzZiwKyCyJeULCmAGFCAXxNooPkCOA4CU8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qyHyD/mUdcu8O4ACy9AFLgDIa5r2e5uYVgBnI8l/1408uYkAn7UxLAi+kglRt7BiZ5lmdgA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7KEYbt/OY1iOguRE7Avx4lRkgjhVgCDSdKGAZkG/7jvOY1UU9mIsijPuamyv51gkgAIZZj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YyT29i5Wh2i15uv+4HRpdu1ka34/CByyWmGm70T/7KNY5AOohBvKhrpO7sceasYXaqR9gB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6Bi52BmTpnNF8to3CBzY5Aio+AnAat8VZGVY5Bm49mfm8AJ7Zi42CFCyelFmnDOTYAjj+B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iAezhdQeAAL69r2OBHBDgAYTdYtmBBG69CtjhmD05/41NewAG+QssQMgLAudl6Qg2feQlx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7codgdWozrQY4joAUKgBRou5cRIAaSmwGOwJLbYQbyeAUcGeKrvB7WOeuJYuUvdo0zXOHzgS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jAMLsgeaDGwCw+WJzgQ0AQNAT3igYIAa+IALK2mLvvtuhvQBIoB56s85ph9kBANiVQOvFX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YVIH8N/R81PQAmII5hoYz/Xgk8/fHnGJUn+dxdn95j3twH3s//GwFgYZbJYA4QmwxY+ZAJO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sWY2TufphGbVJ4KyTuagbeZPL2AVSQI0DgBw8fZbN3JLv2LBRP7ZXP94lGQC6uPq5/5AFXSC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4Bef+WtzS3jR8ghBQAQBDAgxkzGJwBQKDAhoIICsQgOGNggRkGALQrEABARQQAIg4AQKIAOw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yLJlAQUtWRKYQTBAjYwRCmQsuGFARgPkRKBkhwBWgIkFFegEYKCALDIF2rkgWMUkgiFHD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4gSxI+CA6w0DLAEQAj8rFA+YAggxknC5AhKIRsTAADMhAsYHfFjAhFLXgliEAcwQgVADDgh6C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kfCrRlKITggwJs8IZlSPMBUgYdCza1S2bGhyFkNgwOWQAkCWUEh7wE4OVhGYwslUw8yIDgi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4S7Dp1oIoV06mKplhARUEvX15gODghuSNfYSNgbT/bHeChSoDODLx8U7i6NOrX8++vfv38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0+/PnofzZ0P/z0R5dkIuaQEU0FsDHDRcAUUoN1jDxiIA0tHFNAbXjpdZJmCAMSwVAgFxMISS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CGibYnBcJBnAeSg8BwKECqn2xIAFK5bLgQ/iBpFQILOHAnQG5eAFAgtqJEwNIGu4UkQ9Bz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8NdNhECBg5AgDcpaRdDOmItZSEAAbRG4XlSKlbAWUOKx1NFPjwgWCEFkcIRRRaNxFpHBhKEQ0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EmAl6cd5dIDjJEgLKkDAATWBultOguhU0QDoJSMSdD0qwpFRxUYFwhBAxVAFALAUYqV0FEa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+/5Agll0FRfAFDgSE1VBBlzHAQ34FDCdaBNrVhZaTbFj62GaW2RMBKe4M19CxPnCJEnQAW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xWS1NBvyFAJMsGUdQZNxdapAFj4k5FqdbRRCDC7W2dMQXZi5XgAjitvRArfgdR9CmLD2wg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QMjPEcKwCzyocw0MxZBpTAJshEIAyixJUAb2t2ufxxyCHLPLIJH+c47+9AqCCRGaGCMAKD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KWYRbQV+IaRAAFUhIkIYeFSCDmds1B+WHDtFFk2o+kKLhZFQWkAByGAKgGgF0FABnQbIUkB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V0tdCTZcRYNmmB9eM/jAGEuFpBwRUgbUk2CT2v+yZGBGX+KX2d6isYzS1xXF9AB+FjTUI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0kDOsAEBOeMrF2khhE8ROzgSUwcCEE39npgWkbMDoUYctxVN3DwN8V9c/AUcQGRHwQ4AIq7G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gSVW3gXFAEwMZN164ecFtLCXrwSZDtgMeg05YESwEHf4BtESZDxLOUnOmeYFkAJADS3O9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G8wVeADstVS2wgoBdKknMJ0xhcRWNlSBf0lX1Cv+dLbAEgxB9klRXVMaRspGtKW7VGsJdsLXm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+0AEBgiFIpHwwwZJ58IMgDKEIP4gfdmgvZWViUZ8+kJN8sCQA66hC4cJkgSrAyDleqMIGY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/wAB7U00FBqGhreQsI4KZGtVCYyHVhKBmD4jAdcIki4JExms50YlIGAAsAxhAIFy8Tp9MA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lETnBUlSzgQjcEABHLIhgqmbFAiirIhPZ4RzQdhEGfCAAKwHcoiwQJnUhMIUFcNmXCBMAB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1JSDt8EJHQzJAv+fNZQwLwARTBYYwnuU6ECvGbGlivVyxgCgEaApIAnG4zShlUz7Yiv9EQZ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40CQAASFZxgA3uyCwIMgIMBdKRBuesYXmDFE374hCljA1MNytACIfTGbCx5jAu6ZRcnGSAGX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5YTkgH4kQFlAAALUhaSjERmQhYQQkawNYAWWcsg/+YcxAdmZsAyGNMyD7Cl3Uw4k7ao5jimG8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GL4RGMAa4jL8KkoKHoGSiBkiBXSxwGZg0JCMcQs5f3KIydg4zQxIrS1gikxklpKB55XFVr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a9KYjPJlzyMKflo2xAF+YA0tUIyCmFHIGHnLBHGOQkQfkI0HINIALCqnRhTxNP0hrUeFWY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MEUkQMKlGAA3V4DgKIAeRcFKiI43xT0phJgCSURHHGaBnBRCW2pbzG0MFrwApSAcJ8pigA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IUAwmU7CqSKQh4osjp+ilwscVhK5EkpwCDFSAD1SSTkZNUD6CQJAyEFUIY/UTAviRoCN4k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BPgZAPBz4YAZfiMHpkPKooc4gADmzy/BqUANKsmoGxizAOpIxgAGcwAttqccXiGtcBCCXe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IQYeYQGWCw2tuDCZkuhoooQA8KggsZnACd1hwLwMKiQ/Ei1EOUiwX4lNADGowAC+sxJUjM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tYCzMCxfNyKgVliYA/QNSW+pJhvbrdCACHQVkxncAdylTIgOXWwefRSzHwH8AWYBLAgdiuuA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/xAIpuHADV0OA5hpzIQqowRf6iyQ0URBM1/XKxgAgjg76FadITrKSl3wXLxYEBE42yE6Ss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glK1DB+opD5XCt4DxebEtERSMDME9mzCwpw5f/i7MTLzaVICpYs74sMzM0FyfLC2HKTqCcNj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Zgo5I0lOgoxAzt77Mpjt/LKh3ZnOTNFywKrc5lSGi9F6tkybzZw2N4tm08sJqHrKfJ5ks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Dmeos5Usn4y5qzsgKQOBnV3sZBC5w9KfZHBMZ2GMlbCanC+Kc6Ut72iDpLMiwV7BQTflrB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CbWgvnsF7xOR1BIAhqRZBuiAjCOh5WGAAVRdE1W3R9UEKXWxN0/rb+iLmCpLt5fOs4NSOj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zoggT60gTZZrn3/JPzRITJCE+4whfO8IaDECV2crjEJ05T6/aZpsrw1QOEMFGPTaAvuYjvyH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K1zQAHTe5ylfO8pa7/D2CacfLZ07z9HgBWThdQZgqknL7GICo/BD5yBRccw/KtehIT7rSl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jv96VCPutSnTvWqW/3qWM+61rfO9a57/etgD7vYx072spv97GhPu9rXzva2u/3tcI+73OdO9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giw+wfHBxkOHdpgr4cEjYzfK/0xzvZMoMAxDAADaQggds8OKEGEAtwrTABYx3PA9AgnfHM4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F6HuTDNDhgBQ/WbzjB80GBKx+ZgxQHkE8T/udrODzMem86AtNBh5c+WU8IIXjqYUAE1omMw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skHe7O//5E88J4dezcTF+UProaYzILBDxgv/MQPkuT06StS+fBp0n8H3SjkS0E8XNrC1DW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zm7Zph3np15DC3EGzCV5mn3NgDwtSRRBhfzUAbdxDRxSDH8VlXDsVE9alHQcoez/jMwSRA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QA5KjTHBkJz6Af8SRDjgHfSZ4gkxmAMAGH+4DQiqYHjXgMiCTDuRgONP2cgZgfEimMPNhA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BKD/zEO2gJiEhBHOBKwaGPekBC99RA6R1GHZCAinVEgqwGQYgGGf2MCXoEe9GEHS1Ad1lh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QXpNDW8C2AeklG1vRDjOQShBlECuWfSkwfSiYh87HRQYgCwqwE+0QP1sxbMDQDhPCDrLgA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wR0A4KsD4I8AE88IcyUA8PAhgI0A4T1YiFCGwG0CQh0A44oQD+8jkM8IcswQaFOBkP8Ijr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BoRGNoYlukQ8xAItlUIjHsQKBCIuBiAD14C8f4IcEYQEnAAJutBOeFRIRAAL1IAt4aACFO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bo0QKdqBjHIQN/2IoAsIi44ogrgQDL0g4BJQtK0g7AIHufE0WoSBikiCvbmB7sKHMA4DRn1Ru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rsQEhRhAnACvcpzcw4Q3fYV3qNgP1UBPg1xIb8B0jVRMhFgMieDDIMgJ6xQAD9H4KIITaE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XsEoQzIgoAEIQ6BN0EoKS5a8RsDAkR9pwBQ/6MzeniT0BcAxmQ6fAc5QPiRymA6vbFJPcGBf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mPVNPUdQcF8FBPuMZSOkQoPMAKIKUVBIDR0BbbeEDMbYB9BYCtUEOTBWOBZAL/NN9k+Mlb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EAyJUOnoWLPTEcKCEEKAc5UAkSRAkT1qIEG0AOoWEPZCEYSElbF2cAXrkBAdAWCEE+xLEBq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QS1dIRRNlcDfRbpgMSqpELG0AGkWFQqDUB9tCVKfAw7HRbjAkTQTADE/ApOohGtHUENUAWH1l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gXIiHBZGXkjJtAOlvuDED+HeFLJEwqTZe6aFddDhUD7ECp0kcPoCGQzIcxnEQSXiMIJkqB//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VA3nWE9Vykr7CQRK0Ad6WP8RRKANSLLOJk/I5d6ZjQqWxFUKAhTFwHI/SEL0BRMxkPJ05L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5sRAO6gGDK1SmgkJvyzEC7wBQ8RAORwg4fiMzkhc2fgV9hXNQg6hAThBXaRKygRX1VzcxnSQ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RFrlQPEIAEn5xkdA0UbiIHut2jCMRCwOQP5JTKRMyFkC0EqRSLSkgPmbSApexE+RBEvnQFiO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xCCzwa9oDktA5FeKiHRokngCAA82XeyvWW80TX6MJAPyQdygKU0qIEDNAeDl0QG6qRvuEEm7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gmf8zHIREED6AfNGBfz5gFzPQbMXxBUL/gBAGNAL2ID7fYhkzkKgzkALbWQWgch7qiR4GZ5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whzpi8RDGeSEXIRAFUAZY8puwVCteMZzMwTe+MpwMUAMPEgByVSxzQQ6wsgGmhJ4xEQEEo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7waFeEqsV+TV5lagJgjz2MiAP1BU+AE8nQBhikg+FKYQeGC4GsgHeo6voUTMVwSdA5CTbo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/jWi0u5BaSoRQzoK5A1ScytSn3VEcXYSLEYQ95ZSJb4avg2h4SFSuqE0B9+p3FoacboSmioy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jOFcFICpBIHjWCmyb8kWM5WPXCRHP5BHMhC0AcF7HGBoRYUIA802mRKATtQENuR4NEZ+e/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pBCGhQ3JGdNh8BPBSNbFYM1ADBBAmzbOyAHCm7BQpKuADatSFEfEnA8kTI+GcwWM7XZEZZ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0SBExFCGCLdixYIIU+6KcBZmP6qIX5lMTXVgQg3A1eBE9d5ETuWcgvuI65EE9LWEBMuOur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y30M1vkkQLzoxm5EX7tEUy1EByhejwfMQvBMRmbFeLRuQd5GjBEGYogGCFgsAsGAPr/az1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jrMXwIYirJUgzHQZyEesaZIgrCU2O5EOEVcVy+ECM7CC99G2NBu8ZXcEbxoSpoGmvgKgEBQ+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l7tMkIEawsMqmg+Aq5RYTxeKZPrAQAv/WXVzKEhsKE9gCDKpjrBkxquPRtaHhnOkUtvfCt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gJ/C5TNUCuQ2SvDPzM3iiLS6wAStoXfj4JJTkP/7ZvBawAuQggnTQrvUSEfuUTaGxKeKnG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LHFPuzvXrip5sRkdw7TBswfQNrvFUJktPBECG7G/wgKi80COlBIiyRC3k2sisbA9VzF2X1m62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Ch87JB57ft+xwzVhGHTQQT7gIUcQbUB4GB1UBjWce202AEokvFhsdj0joW2zPLHCmYPqH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UT4VjNUY7CE7pK0MmA4syAPywAYNysvgkofvVFlRbE6ilIVhbviJXQFvrKzYbNyj3ABv/qJ5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U2CGkq2Cm0xEWUIO6ky1ivAEbiBNB3C2MOVLrAk0DfIyTuZ/WBR3ekA8GAAcFQA4AOQBQCsZ8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1cr/quZ8kAUtecQRxLH+cgZQWCU0r6FQPE5EEsQ4csZv5YMfoWIctQQL5MDATqaOE6xHBT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qeR1NgT7qyW6uupaYShYRURvqOSgB8EsDg18pijSTYTwGYA/HuRqulA7YMwNsELZE1hHHP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fw53oYVKcmsUCDXZH4QKauD4R8Ce/AhgEEQL8MDmzaBARsJvHwXgFIQP4GAFQ0xsRcByXgX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TXYq+exiAUQ9NNcAKoGsv87IMHRKg/8NFKzHRLmwA7SDSG80Uw7gSsHAcNr0QDGBC99TRO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KIO/HSZcRuUQQMbSF6cOZRA9HRy2EAE12ODiaKljGMk7F4lkGAADCMDjbROYwA9tBnI/0h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OYobSMayJaROJorFLED2MogLVXNQOw7ibfciJNx0TUG0ZIocAr1Y3Ex2NaNTR9QBsGh0u6m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OlkYQsPDJ5sjYlvHJipEZc9DXHefV6tVz/8JYnzvQqJ11wgwfEfQxtAwALnBkXRcCWPpNY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1kAUCjqa1kUtrbwL11oPoeuW0fezdfURh294ocvD0yxY1TOHDawX1Tvjrd1k11D5DD7/+xA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IfmLH3UlmAIB63WIXeead3uq93uzd3u793vAd3/I93/Rd3/Z93/id3/q93/zd3/793wAe4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4ARe4AZ+4Aie4Aq+4Aze4A7+4BAe4RI+4RRe4RZ+4Rie4Rq+4Rze4R7+4SAe4iI+4iRe4iZ+4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+4ize4i7+4jAe4zI+4zRe4zZ+4zie4zq+4zze4z7+40D+430X5PKZDN1NczhwUvWhgkOOg0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ud9SR4tUxMkyuL0dO5BC0IAsCB889cw9mH+zwsEmXE6ObHl+edsMtH1atMCM8QvuiMATQ5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/ykO2BLhyUEQzQk/8SGjSzIHmHANj/gz7LoTALMqwLcjhczn4LqB0UhuhvDjLsFDJG/EINq+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3yP0Xr7ArgM5wMZ3GROYR//x3TYpx5pLjK2TXOiHr3rQSKF9r9fEIjA0CYhBEQxQAoYJN0sY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3zywX28DsBHuzb3ZACuhInKMD0CyOuTNBkO4XrDBCCAQSOuhxIE0HpnEAMkIHxV3hPFjr64w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TS3tzzYe7uMCDdrOnq8b0GQ3EzkNzpcWLlR+ZIlxOVjR6rHjIl/HLstObocaa/DpJ07tpVm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SpDgAZMBIDKhoJhHPn4VfgJKb+Uk8/VkbyFDD6Thzd48Uhw5E7IQQ6S/DwThxrCgCV/0IGz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dMfzZi7cIoQLQVWWhjNAECm2VjIOEuzcV5OjlS+LFh8NJcfj7zHBYwPdHMljEW8+XnRdkQE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+Nk8YRcl5Mw9IZWRYzZUAfZ4LMAwAIlADP0/28+UvP79YipEPcBADUG9UGaiFIdETnXw4x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Y+5w/mllODBADNA8APt9c7jAhHGT45WoPKlFjhw8RW48XRalKSp82oLEocx72Py/zzaUi5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hyPUBuiH4/GljbcEOarQobUbuscJfNbAShR744rUSDOAOzRWkPYEs9tw82sHKEYDz5NAbj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+ZFiAkVFJW/4T5zVW8N0sOoIfsNP+BPnchsjFR6QBABylw9oHjLzg7VJhb752byiohMM1l7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RKzoJ95Oz/Jwn9TzWE4LHAI4jDhfRowBRIUaEAQMiAACAYENBCwgdPoQYUeJEihUtXsSYU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9fgRp0QcJhwQKkDBAYMYDAD4CPDDg8mGAAQgMHDSJ8EEBBi0tGGDgwwAACygRxEAAgGA9A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ww+ZBAzN+grDgg4GBDTEMACsQ4UGMsA8RKLhZQAGAnScQIJjR06TYATwfmvTKdgYBoHEBzP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giAACcePPAxg+hJAxaEDGAXIMVQC4wr1wwwYyiBGFUae41QYMCD0EmjImAzo8AKAPb/Nhh4M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9EMUhSA6KNAiKEKakRoOhpBAaQM1AIIwdNAugIsVQNTkVAt0AJ8Dz6MxcNAgAJDCxQYxIKwD5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8kKKCAbgbAIggntJwywCwVPhQAqCAF/ZkHq5I4aczNiiAjmSOyOu12GJAKDTtHDKgLIgse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sqYCfAPANOAKEG6CQvhDAoQAhtnJIge4i0m3DnNgqoAoAYjgvhgEMWKEnJRg0brTSiAqAv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OL6wiMjQiiTLMrmQUgDIpC+xBiAEo0UKogACgPAixFAJISicJARjAhysREuihAeh4yDjgZ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GeAgHFRGIroC4HpihEAAYGAC6/3qkSkZPBEiZYYZYjFvrIWXOA2AFfjZUQsMVEDzjr9fIqGG2</w:t>
      </w:r>
    </w:p>
    <w:p>
      <w:pPr>
        <w:pStyle w:val="PreformattedText"/>
        <w:bidi w:val="0"/>
        <w:spacing w:before="0" w:after="0"/>
        <w:jc w:val="left"/>
        <w:rPr/>
      </w:pPr>
      <w:r>
        <w:rPr/>
        <w:t>kD4FNVRRRyW1VFMhCsCHFAsoA4AIIxjOAgII4G4mgxyKBTdXyyIPIc2IatQHUlqKQQQC4FPg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87Uh/SYQQQECY3Nv10Yjqg7GDxAawD2rxNzWIfgcWigWAhSYYYN2dAUAh5168pWAEFJACBa7Q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g7Alf/bxIoJDKSJmjuSxjibCeBguQQUU4YikkBqQKCPNFh3xQlVsfzA0irOEqxu04hNw5r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5jjTw2Hmsg474LQKV1zp3XIAjoXbkrXV2M9t1YtYQGg1Yd2Q2iDGhCqYrWHbK7S4P+Tr43Ig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jMs2Ut4APaFKAgAS+FdkhfyGquiSdtaYPgHyQIpdBNijOcrYNFJ4xTIdcsHk0AD5wGoAM7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2qKwhC3JBSIGinC7AhwxkLckHIdhA6FWHavjCgseL/kLNasXsyTgiXQhbZSKzJcwdYs1No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4RUQ4jEgVQ/T41GaJDm1lVAhARsPDV44YcnvnjjEcLYbIRW0Hq4DUKwAPqHtiNOxnFhPMiCL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9FhpqgBighx4WAyodyNcQdg3AAvd5s8fZ1xFCgDvVROCXW/eE8NReeBHKlUMyQwALBCEED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2AwPu62MAWBdlHAg3fzWOfBb/WMHY1CIDCeHLJNEzoAKGww6EJLAlVgOMN9xnATK8LUyt08+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AZ8FoEIlTTQ0bVIMC3IY1qNtJAAgoPXLdbG+redFOPuC8Fa7vA18owAaWFC+ETABDfJMBA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0znTTG1NJ+KGamyXPVzEIwvsQM4A0Qm9YpQOALFaUG6sVQlc7OYhMEKAbLyRlAp0TXdyU8r0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AZQJA0lhGlFwwT4d7AQAdhLAkDUJtJncck8kekiaHxA89duFbMhBShtKFhjW2Q0iq4NRGCy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JQX7+4imH0MghkCQMhgqWEg1FzwLAOF4whTlMYgpTlSXUlQo8BreKVEYFKhLT/0EGIi9yz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C5yZksBM0ZH4IyWblSic+QQYOAOHEpTkRcj0AdAUi0HQIOwpAuWapBCHypJy/7AkAfCpl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G+P40sHmwNMhD9Qiu1JptVzoUIHIjKFDaNcaNomTWWwRQg130hDjRIcf68ufROhgxNCo4HoRW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GL2DIIajjpO4ecCei3Mw4diuaERMHN6aNxyHdRJXVXmpJMmlzoQ6B4a7yWLuWKMadgUTlBh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KJAA8CpsF8gGACZwgOs3K0ucKdjpavvNszArnQzbgRX8uUltfzBLUxipIn8oEjLAcjH4cale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HuSuoQos5WMIW1rAbGYlD7P+4PLT5YADJOAMD/schEhGIPcqpS098UAH3RcAFRPGBBeiQg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KsUllWCK+TJ2GPQdZR4wMQJaLxuALBuBbLEK6poQy4AE8nGwAxfSTlAxlBkJ5wHloApMAC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C3FQkQYRENynTTahNZtpWQUaFDAggx4qOawADtMM/7qiNaui4KgbgYAWzedtjjTObjqXWY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4UpAAQzDe/GhqQ0gAaAHKYjxQXjdAGcNAeAAgXj7R5QGR7YoEzxIYkDxlvLhGyy1xtZQBefBv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mA7CBBHOZ7dROyF7yzmY4fMFBQ0YAR38Stx7n4etwGKCCushIJnyZ7VYrAEj/gYLWfVi62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CnbkjcCk3RVDLywAup4KgJ7IW8F5ug68rYTLcaB1IP154Iu5/IMKZmBjD65IRuR9wuIe4jusIQ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KAGdoiJhjiRD+5aZ2x/3sEbw41/HeBKeHRXSiFX08JXzuypXziwHokAtygOkhBDmBsIo2A3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TDgKUZnC0CEhVATGYgSgJko8ZKGwOrNaKTgYwg7UQgBxrg1c67CGVGVx0LDMIQC7WUhV6h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NPRu0ryo5FqgJmfWtGjNrSyvAi3xKCgN+Ze2YZftXAIDDrtOnbSKRI1gzcEcEcsESBByB1VJ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C0A5mo0mbg8rFrWL1hQHU/84pJ4jBDWcEUoR8YNYRiEEu7AEHiNQjF/nITHRkAyGVkCPWZ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w2Ue7yi8rsMAM7GHpwlilqghpwayBUZQq/Soq/bbah75dEpHHOuQnuKq9H9KOaF+HATE4A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JPKACQYd3BbS5gXyEyB49CYB7LEAOnLMkKwlZCbfWUmoo1aCRBw32rXSygV3nAmiVCzmlC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aTCyjdKLiAnJK4w/S//OBPWZNa0bCWtmXDjoCVrCBoB/BPxCxtWKEXTRIAWrWw/aLT7hVV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wsIewrw6A1AwFFu5OlygXPXrSl970EIHKqlpy0AKc/fSvP+wIYT972nPkDP9Wg2rtdY8QF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HfvCFbyoyDIABCIBFDLylgCGQYQNCGX70SYVQ6Vef9C7IRT2GwI7n48D6ryeBN74/fvKTv3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DLCCxCZTf/Rlhhzt+/376Fw8qMeBr/RGNAGXo3///B8AAFMABJMACNMADRMAEVMAFZMAGd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IlMAJpMAKtMALxMAM1MAN5MAO9MAPBMEQFMERJMESNMEIfAACuCgDIi2zQogQOLSOmK3GU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hsQDXqwjqE5Wemoi104j8o4ixyQgr2j0bHB64AKjGGAoEQMIqQQtZISB5mQ0EMiAVTIgppK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nQSAL2DpZCYEpvEHVCxX/HyweIUy0FrALh7CNE8RAkGuBT9ENq8EYztApDtEVGksIh6KIqJ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MIqGh4zmOQaQIMpinUtGXBiEqgLqIY7IIIqQIC4CXtYI9RCQTPyQVcjKLe/kO72unGxlD7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uMbSAdqgxAjCj4aiAKXSBtxnDgYiAMQQMAsKpCGgUOXKrSozBJwy5T2mljFBDiyhG4lEis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xANhS4j9gju3qRbzKoHxSsP2QrwuLBYerGT4xBYpQlEnCpjzAji8AuiygA3QIATjq9bwweT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cZ8GdplkkOiCHhtuytZAnnIJEhxiAdJAIM7pGijgDGvuWmgqJhMkIW9oI/z4sFUW8wUIQK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ohASlygQ/YgA14E65wwg1gx+mpCbuaAYK7x50qGspxPpJ0gaOIIodigI/EkidKl7Liig3IA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4SCKBig3oCaggEgs4iAigkI8ME5D7yKGgHi94DSxki4/cEGAptddIHKbkiA1gg6g8gpOTF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YhI98E1cphKBskI/sicFDgBCQKoRIAKIjiHSBGqKEoCAASnhzlXognM9SJYVgGb3Uog2Il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4/8u8VQPqCsAeerACIxAMA0zOlJh488pZ9ky6rUS6NECKRUiqXcgDCRtKd0Fe6Qysa4jqG8Sm9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USg7hyumRFsP0BsC4zP9+Ko0VWQiH4JslQUPuipC1sJe/A7gRiIgaMCoOGYATAMnpQsvKI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lsxuVyCYGCLnBK02EMMvpfAi82YCwbCfi2IAWOJcqqZahPApI2ckMGIpkKE25bJTr/E6EIE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uhAqWOa3K+0haAkwLeJsynCOMzMgPAg5loLV6SAFVUcTx6RhLckXYoaIqKkdoKhG0yIWBs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uiICL2gB+UIArY5A9yocI+B/jmJsJgJsMqI56UJXQoIN2ABOEEgLxY44AqAdUG4oYSNHjcpX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pvwdEISIzV0pInmw2TIIB6oDyLIB0FOAMGXaTQAMPvSArJSFEaPCQfUMr/2oiiemiI4eCHW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tCOCBoVkL7hiIL/AChEC1CCiEwfCBO/WXDl0MAvqO8BkIBXCLS3vS5JqBI2gH/MNTg0CXy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RpGCOKb3RMw0AduDR2agML2BSe2ANIn0yVeElC2AK/FrSJiWTAjgCKE0opKS8goiAD9qbG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I69LD7WgITMSZmlmJw+gNiokNvRkOsYAJDgGMtNSfiOABiXFROfKBG9uXCgiBeiiInZqbr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DkAsAJsUQx2oHYJiBcEmlB10LFZmbFYDInMCBD6sHd9CSP0mXG1OV4VjHNnXXevDW5gKGdlgL</w:t>
      </w:r>
    </w:p>
    <w:p>
      <w:pPr>
        <w:pStyle w:val="PreformattedText"/>
        <w:bidi w:val="0"/>
        <w:spacing w:before="0" w:after="0"/>
        <w:jc w:val="left"/>
        <w:rPr/>
      </w:pPr>
      <w:r>
        <w:rPr/>
        <w:t>9wnSGWCNAbhPBgm5KZ24/9CQKi5C0JJU0AcMHLiAl3fZiUaxtUU6JMpByRr6q1VRTrXY2M9iS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6iN98iD51CC8QCr5jCwxtl8sKk28Jua8qRIdoRABQxDABKk1ygRggyC/IGHtaiPljDwRgh5h8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NK+kYFs8puAIgBYwFHQKoAU59gHyQqgIgIZQTmWcToHLsrkISHahiCVWqpKrg2O4wju+CBR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9QBH9MxDk6FBS8oR2W4U+SZssWr2RioAP1UAYTSWYR1lcy5iwkKk3xgE02aEfdAJC2ilwrQG4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JuoGEiONsq51wAZeFq8VoqZrwpwthJjb8sIljC1SDPnBqzhXTwzAppf9+jIieDTlRGo6sT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2L6oeAgpyyJxWgfkgRQYQpehOIMvUK6X4NQCAAY2bBRNOg6p7TdvZT0puRmFNYATEKEhMInZy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qtKKXcDA4ZtFMtk2rIcEJYB8eAukTQpcaqcNxY3iLAMlaFaIeggXUt922sZNJJcv+MehK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IkpqLOY/6cSzoYqZCDJvk4V3F+Dkh8MvEwb8AkAGJ8QHRs5aHklP6mSfdgd9k4Qe7tdtCuA8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E6lkBusiI4iQPEqzk8ZcZUwBzml9ekhj8MyqYwhAejgFxkBhtMlujWeACdghSEFsqimA8n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7YiZyaIgMJglNGkb/BJg1OpiiYVThpLjhNAaAISYMCwBWf6qqKw6oocg5FIYIuKgdyn3ZC5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KAFng+smAZGgNdv4EzKkaAdSFhiEQIYBiAfAgCUXJIm80JOp4h8cG/GGCAKO5ZOFKAgrgmt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hGZikBxAC2CiAC4FhA+izkBoau2NfB1xGmRoqcyJCBcAYL0gUoXDk/FMREIioQL6yhmAnFR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DJx4NlUKl7gUrH6QRKm4l4pUOegIqgFIGVdGkn02I5gpEijiOfmJgLiaYvlELdzSLjmEAR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ZhbJmNkcUiE3LbftTl7iAAeiFnTxnZpEmGZIaIGx4pNvw7SByOIZhm/yNyiVhRiH0RXQDAL4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OqFnCuH35YEo2GG956CDbslxWBZZoAzr4ZTn+JENYw54hwx7QKqp1qleJcASHoo+QoZKLiX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ECPZ4s10hurTRQ4ZUXgT+JG12Fhpjj209rrNgphiQFfdQpywBqWWEiICsZQXcWAAAgVyolh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0QChWA3omwq0BiAH7QQXhSixHoifB1j1yZIgM468UYijguoayDC/5yVC1qjPlgADYgg3RNqP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07kR8JAJ6WJ2BCYCWoAZa4Mhk55DFmDRUZZ4kAgeOILkta2gwhEegsGiEAgWStErbwj+FoB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9GlQGQ2u7qntWIEP9naQiZuKnzXAv8AwGz7o4I8RTBy+pqQZCrZYHbpp+TUwl2U5QZIYFM4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JagEhwIlsYQ7FZgDGniDI1rhRFCXvseyKGmNR0uz/0i0D8FtucagHiiBu6aKAOl4ASIc8T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WwjpZKqqCxBB4epXoyh6SLoAMiIh8uLArduCqqBYyqG/O8z4C2RV79IERiA3c6OrQOI/mT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jusSQaYh1CZNCmDV4cQfoWwGGtpm2tYsAgJmD2eoHvIwWGAQbEZ8uaRyg21wWqZ2oqIHIW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5KROWOANUK8e2E5/7zMMySIcZiGQFw7qC8IIRWHK965WX4w7D0ZL/L0iBdGiVxBAfZtuAF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DYKuB8MbovdYicpiTGdcIkXm5JTmkXFzEnysIsfuQD1OGvhgA1xgBc84HBFdZPs4Wey4AV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0mB60B7lgLPsm0yugNfqsBH1jmhRmAD3B0lgjSGuh0nBqQGfgC12hCKh+ALJ8tcnh101D15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BFKgWM0e1muGHGwGq7Rg1OGdOOQ90NnonU88Hd6jahXQIeOYufzKi3KsMzDGZsXk0RSyIOf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hyHYLph4CFGegmFcmU4mynxyBkuhSNyaoCNV85FXugHP8wd5ishRiAGojbASAFPskHu9UVk6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lKXf1hjBnkFYJ/+MToHz/glrrIrIIkzJQr3pxrCePMio3iZ5w5ASt8QUcAdjILyoDHfL6x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NIhpMHgeOlTJF3iDM7uXZZARbIFP08eVcps8qBeVdJ7ulhjTtjElepKjKjspSHSmJeHhXwW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geY54AKWPFO4FgDMTj6Inr9kmLxM2+fyCkJP/egjxPhBgGRfQ85/XeYdYgegwAKU3+ztbp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gs7PX87af7bAXj7CvKgNQe4RIBvEQ+giOepo3APdyiDJoe1e5eZ9vep7nvcN/CLOP8J0fJ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ZVHj/E0ABVo+6HA8OkJGtjAka8ae7KfCJMffYSobyo7M5QXGghJBv8QwIFFMuG4f3ycx3zArxwZ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IyaKdT/2+X/vK+b3BF8WqP4OTo3ydX6QzG4qXB+GPz8CqHsDhtH7yO5ztd0Yh8n4LxH4BvO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864GnzJ8FsVP/2d//3h//4l//5p//6t//7x//81//95//+9///BwgAAgcSLGjwIMKEChcyb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EidSrGjxIsaMGjdy7OjxI8iQIkeSLGnyJMqUKleybOnyJcyYMmfSrGnzJs6cOnfy7OnzJ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ocSLWr0KNKkSpcyber0KdSoUqdSrWr1KtasWrdy7er1K9iwYseSLWv2LNq0ateybev2Ldy4c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3Lt68evfy7ev/9y/gwIIHEy5s+DDixIoXM27s+DHkyJInU65s+TLmzJo3c+7s+TPo0KJHk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Tq1KpXs27t+jXs2LJn065t+zbu3Lp38+7t+zfw4MKHEy9u/Djy5MqXM2/u/Dn06NKnU69u/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3c+/u/Tv48OLHky9v/jz69OrXs2/v/j38+PLn069v/z7+/Pr38+/v/z+AAQo4IIEFGnggg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DDTr4IIQRSjghhRVaeCGGGWq4IYcdevghiCGKOCKJJZp4Ioopqrgiiy26+CKMMco4I4012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quCOPPfr4I5BBCjkkkUUaeSSSSSq5JJNNOvkklFFKOSWVVVp5kiWWWWq5JZddevklmGGKO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5Jpppqrkmm226+Saccco5J5112nknnnnquSefffr5J6CBCjoooYUaeiiiiSq6KKONOvoop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llVp6KaaZaropp516+imooYo6Kqmlmnoqqqmquiqrrbr6KqyxyjorrbXaeiuuueq6K6+9+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KOyyxxRp7LLLJ/hYQ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NwBBAHAAACH5BAEAAAcALAAAAAA3AEEAggAAAP//v////v7+gP7+Af39Af//fwAAA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c/jDKSau9OOvNu/9gKI5kaZ5oqq5s675wLM90bdOBMAh3Qwi/nsIALAoPv6SQmOQJm4RlM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H6NVYVfaY3J72O3WKrWTsEQlcq7NtOFXuDnfXivkdr8f7/4CBgoOEhYaHiImKi4yDC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yEhIVJSUoyMjAAAAMXOzsXFxffv9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SUlFqc3kJzrWOc1pyclFqUzlqU1gAAEDpCQhAQCAD//721tXN7c+bv5qWcnGtja4SMlObv91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mNjhGNjWhkQGTpjrQj//1paUgAACHNzc4R7e62tpff//xAhOt7e5jpzrff/797W1kJ7tYS13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1jFjlPfv5nNje0JKSkqEta21tUpztVJSa5Scteb//zo6OpyEnEJac4R7nEJKY2uc1pStxc7m73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xKTpjnIyUjAghSkqMxQgAAGOUxVpzlFqEvRAxWiEpIWOM1muc3q3v9wgQGbXO1rW1xTEhU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jlEJztSk6YyExMTEpOjpjjBmclHNznClKc8XFzik6UsXO3uatpQhCKZSEjDG9zgghIUqMz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cxXNSIYyMtebWxUJ7rVI6c7WcnJSElBlKa2OUnFpCUnMZIe/e1rVKIWsh5rUZIWshrSEh7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iEhjLWEnEJznDFShL2tKa2tvYzWzpTmKQgZWjFjpSlKY61SpcWtpbVS5rUZ5rUZrVrelBnel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qVae5TWc4Tv75wZUmta1lpSe72U3q2ce5SlKRBSUqV7e4zF78XWcxC9zsXeKTHv7+8x5lrmW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mGRnmGVq1Whm1Wlq1GRm1GeaU5hmEIaV7WiFa3mO1xbWUtaV7Gb0hexlzlCEZKQAQCAgAE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EY0qEIUqEY+8hhO8hGbW11jHm1oQhczohvRAhvUJSGXtaUlJCUoRzjGu13ubeWkp7xe/eGe+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+lGe9jhO9jGXOEMe8hte8hSghSlObenFJSWqWEjJTWnO9jte9jSjpznIyM5oycpVJSSjoQG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1tSEhEJycpe/e5sXWnBBjlGOE5oy15iEQGQAIAJSUpRD/5vf/1hljrc7exVpja87FvVqUv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OvYyca0pSQgAAMZytpSEpOkKMtVJaUoSMjNbOznOMc8XFtVqE1lqc70pCQikhIQgAI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OiYKKKBkAQoWYIbCCghZkOlFm34q6V8NCLBPAQSVKgAFF6kqQ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EAgFCKFRArAUVIMCuJeCK0K0C6UDAACJZQIQAwJQgqk8UCLCSBvtIEABCQjjb7EQ47BOAE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fGBBA60AWiEtAPBeFi8U+R0iAakEWCFFBQrPmYBAJBASwjxAEuJuQOgQ4C0AJOXgLkgX6U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EVUIECglgMEYWnCrQIQS8e5AQDRM80Rj7CIQBsUjtw+q3MtFDQLgGCxtuAwIVQMHJAqFAgcY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pAuIcMvDIAFrBKgToaqINqO5XOXHMDBDBx80Al0PopNwSEHDQANqsDQAED0EoBGEHHCsbMo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E5Yw1BXQglEXD5DYlwbwZlWswDQToTJAQNlj/1ADEANhAslHlootyTOFWELBATARQDwEwV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gWoEE4lJggQBH9LtsuDQAQMHiXYdLBR3jCiHEPuLWGq65AgMQAAEaECSPBBYIe7m4DQBj7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Pzpjne7IEAvC7uAW+96tCEARYc1DUy8a8rxBgCNRADtyoDkhB8mIghAwoDMAxDgKVoLoMn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iC8FNQfs0IP4+mWKwqxAaqC8QPwNInsD2AYFtTWwFWPDCvuAGAPdV6137EJ+9ZretBlCwV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9oAwLGB1Wpr8WtAplCguhzorABHaEAFhFA9gQgAAzn4oAMFkCkLxFAIlQpgzITQDQDsowL3Q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+QhABXUrAJZEALJMshAg1hgAEmEmzzyJYQCPFF12TtcSgRAAArkIG8WkEAwFAezBmiOiw3r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92OxzBPBWBobVQALE4lVtBMAXA4CCLyprdDgU1eQK8kUhiosb6ICAu/DmRgswLRheIMA2U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PCrRCwexuVjUUlEAFXRtcqmhnkGDcinMCUZwbK8CPZYmrBGAIgAQwQIEj0A0Dm9LX1ggQB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Q6NXEBCIBCcQDBfKo1TtWVqk5AkADdjxEAagAszDisnYxIwA/ClBJmA0AAoBAgeIqNbsGV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BBph2K6r1Cl+oEgI9AOBMAEjAjQWYJQf5aP8zg4QLA5kCFkFmN4BmCiGcMDxADvjpLQxMS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BuKHJe+YTbgG4BqUCUFAI4FJZCDEV0nLQMHsMq1I2cBcKQqZFlISLAoorAdMsEAzICYQC9vsZ</w:t>
      </w:r>
    </w:p>
    <w:p>
      <w:pPr>
        <w:pStyle w:val="PreformattedText"/>
        <w:bidi w:val="0"/>
        <w:spacing w:before="0" w:after="0"/>
        <w:jc w:val="left"/>
        <w:rPr/>
      </w:pPr>
      <w:r>
        <w:rPr/>
        <w:t>6zDAqTBCYADVC5e0YhGATM2RBDVLXUS7lgGsVa0gxSRk3phGNy5yUmChJKNA+NU2zImsi2GMx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NPHYRpCkErACpAhWxyaiB0BEDyBCKPJgauVqMbgBHXGsyDSCAIAllBF2XAUgCMgQAAgIFN9S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SAJF8V9cAkMKBdLAMDOwGAb4H0a4CViD7CFkH0RqEbQykkgizmEH2sS6WxgBmA2XgETDQA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F+tKYQ28a0bmJ7KE5cFbUauu+AKCDABVo4UDQWY/achFocQRAOzLW0pWko4ujw0AyAXAPyG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+ZqWAHAO68SbIMAEKDZzgJWAdgaNq555FcO6TirDw7EqwRhnSHpFoM4olNghx2A4ubnw94id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4CCAL9RqEatMTQvEOsFbT7lJjAIirqbYKtwwUc1wNlIAsBkBhxXULqnQrFwUIO5DgPXOio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3ZZL3Tpm2L37cJY4Zmy39BEgU3GVK8Q6ONkKPBSiKygA666B4QIUFQAs9hdBmMDAqlUgBle2ABh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j87ZSf03lQ3MMAKph4MoVaKoFZREE5f4X/4gVmJdiYRbZ6qrEqgDAgrjmVVNz5suTyIUaA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18aUFCR7JBFsrfmVKcWNwamEF0jX3ds1ZTGMpv2a2OABYY1j/BBrmwHxg0A0kcQUwJUIcmy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CAIiBhQGGYQLowIWAC8C8uoYq8aUtyExTL6udCggyC+SwiY0uY4kZjIIAzB6URuxiOeisbc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ZA+DvGEhpAMART7y6HAlBHEQhAJPLnDsBhKAKruXfhLY2UPHbU+S7RYAEcD0gWUlgRgcJ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g0vRVJaNvZpV0EAL5+zN109osEZfgZchXHDzBsIwhoJAjLCiKs4UmagwToYdeI4NSLTwydVv8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OZRoAcKA4LAABDvu5BgcPOq19A7DQmv1oCJ1eAixUIJUKY1uaBCQCdxHquwtt6YYIQgOR3FUi7</w:t>
      </w:r>
    </w:p>
    <w:p>
      <w:pPr>
        <w:pStyle w:val="PreformattedText"/>
        <w:bidi w:val="0"/>
        <w:spacing w:before="0" w:after="0"/>
        <w:jc w:val="left"/>
        <w:rPr/>
      </w:pPr>
      <w:r>
        <w:rPr/>
        <w:t>3+sFC2ChVii4wNb+OrR1Jvy+XTwAtwDwjsJ++sUENva29prNoqKz2RWAQAEO0LXsBcDfAikX3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xKtjUtnGG+0aHMjgLqD6M90Ai2QAKy0ACR8AwAKhcaLmrwJMA0EGmZBALAABCAujQ5G3tS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+1Bg4hAC+kqwAkeqYAX6lBn9+Lg1VumdwtqqVMjwdXCRYGAbqKKABIAhkGBIwFvckIA41DevE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Nl/Lrwfa1SsDBDZDArbF2x8RnagASIHD/9vW5XPBTYW7tq5oAZhmrMUiACu2VAMwosI/zV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85TQnhOcTC/zvlivXUEy4BG7FtH6p9EEo1Db3BVsdIDDyIhADqC8ygDWyJAGRlk8SIA/DZE8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5PJgB9oz3xpgISwFkC8G0xtw3yNxAAY2TIMxDgJwFCcDJCUA8EUQLFJDOx8CkzyIGgNS/ZJx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+xMDcUhgHFZANZBDUXeGsoNExC4HECQQLFdFDWhzycogL1Jy8SQE7bt0IuBDdgIADiIAE2g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+OZUSTRRAooIQWdVNHeCsSxmoDcGS9xxZEpxZi1BHoZHB5IQQBuIeCwTRIlRYSgIMcUWd5/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YgECIalE/HWEPOKQXlBKJnNiJnviJoBiKojiKNCFE1UMBHagQpmgRQlSIpJghKFBMkGc4B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Ru8IQUdNDGmdfushwFBGLHTQQFCBhNXhfxRQLt/iKCDIrrBJTBiFT9PJ1CVECqRiNwDgQc+U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NE9GNcCgAlSIEOYBNrsaMD+KMUtcwMPBM1UcQooJOE6Nc3ohNLVRJleKNviYQ6NOO8OJjmU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pOZiNBYE3n2Jr6OgggnUyupZhQiALtSIDGLQyEgABVtM5OxgC/WIv+RUyUaOEGFkQUaODR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OHzSDHlUznPOHVNOO1NU1NMiLeSdU1P80MBDAYIpHksA4LGa1kAoyK9xgAR0AAZlSTLEiA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7FKuo4OqzShKAFkouzAhCAD+f2VGAgAUjla1EDlb7lUJnSAAUQNSTUMKgDWEGZSl/oM6wSN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HXFbtsgDiMmlAkiWBt4dAJxji4UMnz3l9ITlQGjN2RGNXs1bT7zKVYoV7VibOD2Y8rmY9WSd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2fT5klcp1AbhjEOtHlXo5IOrodINjAxUZK/T1dUp2TwwoEDIAMdTzl++GkJQWb74mmZMFY4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KBDg4lBFLgdFAnV55pEOjGWQVxmqVJIA1ZEEF2DSGDmxlGLNFJLj+VXxVYmzdWkO+imjv/U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JHyVm95dwAQNnW2s26+BQA40EHxQAACSYwBoJm8hQ4WUHXPKSDO+ZepWZEMSEdhZDI0QEtdM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p2MOTrXhy+sopJYIwH0QAEJWkdmtA9gQD0Ioyyrkn0z5jMDQAEhIAHZ45386HI0MDOcUgIVQ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jE3D96R8W8A46syotRiy6gk06GnO7Agb645cEMQDEIgUCIJA/GjNHZwMCAFsqVDP68w4ag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lAFhWqpkFAAwv9ClIWhDdsCtkCjNjyisCUYbKVaNs2qZu+qZwGqdyOqd0Wqd2eqd4mqd6u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qd++qeAGqiCOqiEWqiGeqiImqiKuqiM/0ojc3kWj8oQkdqozjGpAGCpkooRmEoQm0qp/tGpF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qzGgzMiMFMnOqqUoBqHozrLqqraqqrhqrrzqrsHqrtpqrsrqrtcqrtPqruOqrwdqrxAqsu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qswnqsyoqszJqs0Pqs0rqsKNAOrWqs1XortppkrooO9oAPrcqt4Gqt6iAF+AAGK6AwUmCtXo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Prsqtw1oAK2CtuyoFXiCvFIAO6ZqqBVAA5Zqq/eqqKACwrcqvs2qvr/qu4AquSSavDNuq1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v63qt0bqsGuusG9usHpuxHBuyHzutmsMfGAABCJCyKJuyCLCyKsuyLQuzLhuzLDuzNv8rs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n7sjrbszz7szQLtDfrs0FbtEMrtDtrtEl7tEpLtEz7tEsbtU4rtUILASEgDxCwsja7DdewLV2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7DUKQtRkVAWALAdcQAqqjOlQAtu+gtqqTBRe5kzlwDSi7DfQQAFkbtHsLAcmTtTaLtvxSQ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9eQA2e7D3artX+rsvIgtkKABTlwkSoLAcHFuL6QA9HScnbbsn47tn2rtZXLs1A7taaLtKfbtKi7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buqXLulr7WPeBATBbu7Z7u7ibu7q7u7zbu777u8AbvMI7vMRbvMY7vB0wtrjbD8l7BLKgu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QuSGAuDB7De6QtiGwQv3Qsu/gDiH/EL4dUAYsmwMdQL3Km7sQkLy3Cw8IEL7Ua70IAA9Wa73u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04LLrKwQyKwQdQA8h0AH1B7N1G70SJgDvIA4F7L4QQA/7kLIBEEPycLwUXMEWfMHF21T7Q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e/MEgHMIiPMK8KwHse7sQ0A/KUL05oAz5m7Ky8A73EL7vwAQvi7a+IAsilsIqe7iyoEgI0L0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5AL4h0LW26741y776i7IxDL6/8A7KCwHwQAAdIL8Q8A4dILNXfLsXacI5QMAv3LLVO8QV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ISwU5EAL3cA0wq8QkPMd0jMEarB8cPL8pq8R8vMft68d6HMh9LMiAPMiGXMiITMiK/3zIi5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IjhzJjTzJkEzJklzJmHzJmqzIgIyR1yAOjou1KSsE2hu+SNyyzSsBacu/LHu4M9vDy1S0/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3AE/VC326C7bCwAVPDDCCAPotwPaisLykgPygsPtxwCuQwB8iS/8CALyeuywAy2slC9WvsO7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ksF9OALQZwD76AMaVy+17ANECALR5ADaaCzfey+mWzJ8PzO8rzJ8xzP9BzInJkfHFDH/NzP/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27csyyxXy415A8KrtCF/nD17DFqBzGLVstrBwLAXy4ZcfKaCvAoSUDoNyy1wDHCCAB+EsFu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Lh5uyElDGEU0POSDEEOAL1Jm28v+bsvzgDh0ACywbACFAyyg9wRD8C+4QACrbxee8D5UQA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sGluFpMDwEd1VKNu3ecH3nsuwM91Vq91Vwd0AzcxuGbvrc8wSurOuVL1J5LjvPbD/4bvgDMy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JLDx0A1L+cvspo17h7T0esti6rLTArBF/Asu67DyFAD+ZM2AhQt9eg1/77tn6dsrGQBfQg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JMBTzNvy77vCHwtsqABV092v1c1fhx1bub1e6sx6vd2qz92q4d27A927Jd27R927ad27i927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z9274d3MA93KuNu217kbGwsgys2LX7ys2dtXYUCzILuHtLtPTbuxBw3LLQ3Lb7yhD/IN0IE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TrUjOHbPuHLi2S9LfXd1+3M7vTdzyLdz0Pd/2Xd+uzbKmPbuk3d/+/d9znNVJHLzdK+ADn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F3rsCPtByvNzc3Q8CnuDBS+G1a+C4i+HMDeAcntopm8/4UQHDq+EdXuIm3uEG3uAHDsiBf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wkbrxZneBgC7wOfuI4Trz7bR+T4OLdTbRFG+Tezd1JK+REDuRDXuRJjuRHDrRGruRN/uRMD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W7uRL7uM1q7X6++P9ILouPrSii7Q17uQ3PLpB/uNti7tHG+Yqu9Qw/eRl7rkozLdRvuRYfud6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5zudS3uc+W+MQID37YQ3ykAM5/3DoiY7oiq7oX8DoCAALj54Djz7plH7piF7piH7plq7pmY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pnh7qn97poD7qqH7qqm7qrC7qq+7qrV7qsD7rsl7rpH7rqR7ruP7qtp7rm47po/7ptO7rt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7qyE7qXzDpzA7soa7ppq7sv67qoP7rlp4DwFDtlp7tvb7p2e7p4C7qzW7tzq7rxL7r5s7r6E7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t6f7uw87pWrcfBQsGBWDv6OoFYLDv9w4GXnDvK9A9NlAAUiAFrFrwBX/wCK/wCY/wDe/wDG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/xED/xEX/xFp/xFb/xC6/xHc/xD//xIh/yJE/xI2/yJY/xII/yLK/yJx/xEx/zMf+vDqzar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frjd/86xa8zBP8wjfru0qBTxP9Dnv80DvBT6PrzVP8UpP9FAf9Uz/9EDP9B2P8w//9FYv8Q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f8OXa8EX/9FoP9VUv8y/v8Smv9i3P9i6/9iv/9m0f92yv9WtKH+k6MzODql7f931vNAXQP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wAA1Q+Idv+Ii/+Irf+In/+IwP+Y4f+ZQ/+ZYv+Zhf+Zl/+Zrf+Zz/+Zsf+p4v+qA/+pRPBD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v+qkP+YffAEYK+7Jv+BlABGNg+wOA+4lvpLw/AIU/BrWf+zpABA1A/Mav+MU/Bojv+7jf+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8DP+4cP/dAf+8S//LEf+2MA+9n/bw3OP/vJf/3WQAS27/3FP/ywP/7Eb6S/TwTa7/26z/i2v/s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2Lb//Ib/qlv/+k3//67/8AMaDBGIEEBxZEeFDhGCI6CjZMSJDImDEFAFzEmFHjRo4dPX4EG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IlTZ5EmVKlynYlSlSiUYkCBXUFaqprd9OLvQYB9jWwNkDoUCJDhRY1ipSo0QFKjzJ12hTq1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1bFelXr06xct0rtCvZrVLJWvZ4Vi7ZsVaRF26ZlGncoQ7hzqzYYQDcqViJrubplSPBpX7VyD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1RwWLaG96JNnPUt2MmV/16mjNlyZs6bPWsGTVkpYa90La5EnVr1atatXb8uqcLC/zBntZ15a1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aXnwX8FLgApafYf0WNm4W7vHlypk/dx49+fSx0qtT/4q47uG+EiUKxQtYuXaoY4Ie9S7Vb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Sfbx34uimi8sT9d7W/uj99uuTBzBAAQcksEADHavvNNgWZLBBBx+EMCRznNGkQm8upOCQm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SKLCHG58ayCAwxYrCa6gUBZpqxciMctE95fAqMaoYkRtAB/msw7HH5rD78TohkUOKrs6M0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yMrMm8yLMRSZPvMpEE5nKIMWgmgzsPMDKetLIKc2DcqkppTJyRSotQ5G9KJdysbs2WQTvq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OPUPbM0/NktRvviYVjLBQQ/8PRTRRjVSgY43aJnTGHHPwubDCQzQJoQEUhvvJGoLOY4rEu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H4moAIqE+jFNHUulU0VRZ8fO0VCltNe/V8E5Fq9YUG5qoVhYhItahYmU9Nlljl0WWWWWbh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Vtdn3rBE0W8HCQw+/9dwyNle4RA01g/UG8NLVc0kM1L+hPD23vlLrBJZUpcIjVr2lqDWXsu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3c99gz99Vu2YPM4KOcZTjahqV9OGKHJ4aYYlfRrU9QfdENjFBFPwY5ZJFNUmFCSG+r0DZNh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WaECe4oSSKDdyjeSmhPCSzJkCUJWyqASo5hygBEDU1NdoNXGmIc46B6hRIAr/4ln1aLu2cr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Vl2uvuwb7a7HDJnuyJ99yiogshfLSKB2XOzNtqBmKukymch04ybppng/juagU6m0o5ytx3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tKaM2UXDA+V47x63TYmi+vksEVd8nlRyqxsn9BL1P0fkk3U/FOg9v77k8Hrl111//+GRnL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ceYRCTf7QJA13wChhRKIaKgEMCsK1lYICaHTqtAviIsEiQMijAAVuDqse8QEs0j4uGgCgo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++QOYORD997iaaN7H0ymtfKU/ZNphcOt9LtUlRVS3Lqfzb399iuPUlrf0LW0kyU8HiB5bM/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YASXzKXt96l31Q49i4MUx/37RrGByAxJ0QsijIPnoMeqxj5baMxHWwc6FL4Qha0pmm0cEY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cRuGNYfTwD74YAMxkhhek6YYGT9EBDZZXIimhwAIHENq7GqADdABAaFlqQBahNsWiWGNFW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nEDAKBQVWJNHhnpbF81AAAEukExvDCMYwBg4pgnsbsEwFLj7u0Y96BGQeBdnHQBJykH+cU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S90QUvXNJPxv5mlczxrUhEo1uT+jZJp9RocycSTFFqJLiMzYeUNIMLXfZWJKl4TjJQqlxeY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lV7GUnB39SKdR3rGPvGQIHn+Zol7qUo/APOYiiRlMX/qRLjo64bdaGENqVv/TmiCB1CNssQ49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Jq5hHHHa3O1+QYFPE0V4DCkCBoygvTq/ChxVRoIEoDkAdFpgnAA4RhBUAwAJg6IYXSuBEdh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oAAU0gIIVWICd2zuoUCjwT+tRQAUA6AYKAFECGOxGBRtl6EFLYAF/oqAEXojoChjajQJId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5XuCZTrdCHpjcVi01zWtOtsA8pP0tLvbr4r8FA8D36mVfaeMU3g6GNKv/zqcICGCuBlGqTf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l05x+h31cGQhSHCie/bnKqrwSTy3/M6z0DGxfp3KqvLyVGaTONa5fzSBd0RM/BG5NYX3T6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o7D/vKci10RsYhULgBk6wx3/cViFMALxhCfMwxaPGMYfLOELTKAjZjO7IIkuUACdAaIdU0yj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GqoHwlAF8F7GHFAZyxpW4MH2tnW4JguLEAQQhaba2Y0DdeQDAWoRoJ3GgBOphUBw3gBh3AB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AwQha0OrxPQqsNrZOrOd2AstTnI63vOTd6WDq072dnk6DncNlkvSixlXu9JHnEZfb0ubIj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7G34B9xhSXtWBdLsvVPyby9K4BbBiATDfJOw3O6ElatHsL5m68iXMmYXDGu5phispN8KBO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xRZmiaS7WxS/+WGMfKwzKAgEHOSwByzbrjnMWh10E0c3x1LlOoLgTr2M4/2P1ACCFAdTDj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cY8ztiMIT45y8WAwZTe2I3rgwy4UB3ABkqqgpUEUs5OXDB50oMAeOFgybNUxgC+X4M0lC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Bi1AgGP0Mr6p2ZTFCV8zQElMWXvGzsF0WtsFP+rEC/WcrolyMK0/aYHcA2D50AdatZgkKf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M2iihto93Pminv546KZampGGZMj9B73G+89qZsNZKr3Dp+tOD7uCuh9XrpqYQWblKqgCtV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9sD4sjKU9bUWZgx2OpcUsZjGPTGQiBX2okCWU4Ys/90QGokqSOpvWAApwowGAoEAAi7JcF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Qx5WXfI+gBeOMc8atd/9LAGh9S6HOtVUBnscMhnuXwLsNCIJy3yg+L9A2yQHfnhVXAEXiF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O6EJXOpGjLZNvwWUnUxS3yNWNITtT2+YagxUmBTWTEg6lUOqGuTPV/H78bRGUljRhy2Www0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MnqUlb4typNZ/MvuZGBMR1CU0gZGqo7XYWqz+OcsG6ele6LssKbxLoMZpci6m9dravZoaae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KYQhjHi+IwyP+8IdWlNN6QvhJKBcTj5kkL95PE0rQSGDONxYNnxfoJwUYX4AKfM/j2dXAIe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HDwVizg3kLfC8iZK2Ad+b8/gsIIXovnGkwDvshywgUIPiWR3gO/jTFD3/pBL2XoS8B8uur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VPHnt6qp3fcuzSrItA7vWJk1ep/MwfzMwil+4+GIvf/mr+t0izbr69Wzsn5r7sjzqUdIPP+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ERdj7xSuRSMaH/uA3jFbLhPVOW1BG8jIstWu7ASRAk5gQlrmHJHgFaniBF7CFeBgGSxC3ch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LREKbiAydyoVTisa4JEodBCaYNCNArCH5RmfFRCa4ikB5RKO7CFB0ioaGXSnAdBAMJBBi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oHFQyCEASDFSAtEjxBl4CZDFAeE3woFhwfFDSKGlGholgkZBImXUKmYjomKmwmBlsmEkuKu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OKGiHDk+vCCJs6B5o6/01yuVZSJJ0iO/xYucu5ObtxCwArnLVhEi9pJP5TnStRr0lCDweKH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6lcJ5nCsBOzKRr/bbki1ZD0BsREm8OiOpxK2DJdKYujLBxDicujKkOvUQwAI0xVPcCElxB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IA2twBwh8BEvgO79rACaYGfdSEQowHi8pNblYIPUBkGCQC2IsEA8MkPbbsL9CINFQGIN4M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h5PsL6n/sAD0xMj8X4qrCKI2ETCLeKKvlwpIIBD0AStmb7tEhSkfFjK7HiKw+6qpoyCEk6mB+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RQ16ZKoR5q2jkxP8gF/uJF1QxR637tHYcvuMrl4UER/DgtG/Zlms5v/9/SZH8yZa7KUVU5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aYMVK0AR3gDtxawVlGDcSQIcLALzUEou3IbwYCQpachd3EUZgJBC1CpCjcxN6jLnMAaESC0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MmgMjpuPDlXQpLJKRJLNAw05ApPigoylJJKmgur3EQAw8SoMDEKg5xYmg+nXJKpPBtOoplK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xZDqpOwzVOcv/whtNFJMVmzBBVKU5vJtL2qK7/EpQiTD9UEO50LrMeZuN7MjEbLtKQMk08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8IVt2IbJ3AZNGY4I4CJG246HND7CUqvdOxCkRMabzCABWiCK3KNfO7ZaESuv/A9aSzoYac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8yp+qUrQAorW2jCr/c7ygpFIXvxnIhLQ/peqbA+oWVNM1JLmbq8ALYXEvg7FNiLRH2dwr9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V+yEXoaKfiKyW+xlOxPMWbty1/WIL9Fw0w+mp/VgrAmoPbMxOWBkVR2MhxdTPxGyAfbiG/9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Pd3iHABWA/+wA3eAGftgHqrGkDIu5E3IcoBOcZYIXaCKmToSvCM26sCsxAeuwxTgVUrHJJ+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bAPOr4wDEv/kkf2HRjBS6rHi5vVwKqcwLVJsTG5E6//jENVyTvrRDo3wK/0CaL4mlrhTDv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wxnCLE30TF7VRCZtEbfHFuHClmKPNfemb+YrQJ2VSuSScpblSqVTR/0cEQwqLHGpsEhxty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2k08WyAJWyBzertxVYgeYCA4ZyswJYAU5ZEavcGQBcIdyMH7ySvq8ziMLpzYXxKwqTE7v5I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4orAqyirVEykqTIFSRisxpRo1hNE0tj/UgSILRiu+8x4K0zs9EjEjKnPn5zqi6Czd5n+Cbt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+wyaP6lK8ii/6QRg+CmxPzzmTrF64RPEmDNJvD1clAtf7rVWeLzoR0Te7LVv/QtR+TE8GYT1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uii7aJTe+Y0zplV2tCgZnAhw2B13mN15mQgs+KBzU6HE8BCmbqVy361yyhurchorVJFRLR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hWC+qE4UFCoXl1/+FzQuGTdiF1cOLNNgs4deO3dePtViqy5KENdiq4qJU6diCZdg6OZyNP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maFiVZViRxQuSZdgswSKc5bmQ/VfJYVg1eqScHYif9dmRHcWhLVmBwNmG/Vi1eVmi5Vdgu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PmdiTNVmhNdmp3deiNdmEzVp+1dmB8KKW1VqVRVuCvdimxdmEtVmP/deJRVqiLVqy1dqYD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bnQi15VsykhyhzRJ9BdgcmVvzuFq0ldm6PVqwPdmsFYh1bdfKfSFr2Id3EADNJVAB2IfNF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QJV1+EIIBqIDUVd3VZd3Wdd3VjYHXld3Ujd3Zrd3Zxd3c1d3dTd3/IMjd260AEuDd1BXe1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1QXe3C3e4JXd5V3de0he5p1d5x1e1SWB6EXe16Xe5aXe6vVe1YXe75Ve8SXf8jXf80Vf791e3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r09y4VfF6uAAAiAMqDfMpAH+63f+91f+g0AKhCHAAjgARbgAh7gAxZgAhYHBS7gBHZgBV5gBw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gBCZgCmbgCjbgDdZgCH7gDObgEM5gCuZgBv5gERZhKiDhC2bhBD5gCxbgMlhgGKZhAw7gDV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gGUZhEFbgMljhDaZfGubhAc5hHz7hDn7gJbZgHQ5iH0ZiKO7hKZZiJdbhEmZiKs7iGo5iLu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iAs7hBC5iG97g/xUOYAnghvhl48QKBv+F4ziW4wDIAdK14zsmXRu4Yz22Yz4WAD/O49AFZ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0HG40PeY0Qe5D8OZEZuZD5eZESW5ESe5EmO5DsOgUp2ZEJmZHqAZDwuZEPuY02240z+ZEfW40w+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eZAFQ5Vau5FcOXVOu5FNW5EfGZTz240tmZUm2ZVbuZV0mZVEW5WCu5Vz2ZWRe5VEeZlGm5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ArTamZmqaX/qVhznWZiHAgEZGZHoIXXAOZ9IV50ou52j25GHm43Nu5naGZljWZXa241CGZ1t2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WZ3O+ZVLO52i+539eZjvu52bOZxsYaHg+5mbmZW/244MmZ3fe5f991uSIfuiKLmaCdudzNuY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q9mgXGgA55ocAGGmSpt+Spl8huGOH1uRyFmdwZml1XumZDl16dml8tuiNFmaBPuSY9meAp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LBmidpmQBGOiCDmqeZmqkDuqbxuN8hmqnbmqKtuikvmqMvuepHuap9uqM7umsbupxnuRXv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3q+ui1bp1rNmls9t9shuNsruOo/uOXJmc9fulFLudBFmdA5mqkNmiyZue/7mrCFmtxpmebR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9up1tmvHbuxyXuyKlud87uaxpmqq5uuwtmxRxmvJ5mSyduWVhmw/pmfSZuq+LuxOfmqx3uyWp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fahm3b5uyHHmz/wc7j0CbtdMbt1I7t257spvbtzabsQAbnht5nWf7s2O5otpbuj3ljOEbpk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ACCDqf5bnV74Gv45lfW7nDiDdV0bv81bvdk7vWf7n9i5t99Zks75j85btS74G+45v0tXvTM7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7v/Z7vANdvPIbvA9fnSEZw+S7tci5wAQBw2S7lAHdu9qbwC2dwAw/wSfZpoCZmCRdwCJfkB0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/ie6UZxRLmHk5brt57rt1ZpUq7wZlbla8hwTPbu0p7xn/bwHffwHwdyIA9mH7fwIDdyHD9yo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7yJm9nh+5wJ0fk6E7xKn+Q6o5jJggAJhhpLo/jHOBj5ybxoIZv/0b2T4C+Bv8MgYHW4zP3b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OH7yhX6A0f7xsfcyl35zgv66NG5Bnnc4RO8ggP8UhO5frGcCVHchlPdA1n8Gde9DI/ZPhe8k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28kxnkPnFbibIArjW5rq+48/9XDxO83bGgAaoAEA/6gqoh6YggRCw8RsXgFRfdWBAZFL3XM/9</w:t>
      </w:r>
    </w:p>
    <w:p>
      <w:pPr>
        <w:pStyle w:val="PreformattedText"/>
        <w:bidi w:val="0"/>
        <w:spacing w:before="0" w:after="0"/>
        <w:jc w:val="left"/>
        <w:rPr/>
      </w:pPr>
      <w:r>
        <w:rPr/>
        <w:t>T0kOdHX+dVq/8/0Odj03dm8ucj/f83c+9mI3dmcXdiD3cQVf9mQHcirX9GxnjZDWZpP2ci+n4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vAAwo9w4ABhtIhxgg93HvAFWO6GuYhHT4AQAIg1+YcD2GbP6OhwKIAkZJhQoPgRDYAQ6gr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X+HKvgHSogP9feGY/jnhZzmxZXu71HnhGluVUhnRIj++M32TnnvFDD+TwpnNfX2Znz2xiZ/Q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Er3QEJ3nSXXknX/Agv/k4v/kPh+VKN+pKn+Q8n+QT1/aiV41r5gctz/Jt1m8b6HcLgHoU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baAAwgPpGOQR3GF1EroAf0AAcuPdZL20bvwZwfuV0oAF8cAd6VwFnIIF3APnQBYZ7AHscO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QHYAocCILKIB22EEgQAGP0/u9X/RJd2UMwPVwnvsDnfWZp/HInnBHpodulvXSDnPER3YRN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hFnk4D3Kh//xjT2g7T3Kgb/KN9vEZN31Sxnajp/2T4PYAyOb/khYCFg+A3fdfUbfjcMABFX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BXAeGSZACAFiDDiB7eghvAe8BawAAfMD30Jfv6bcATPiFd0gCfNCGXyh1O76GHpCBH1ABhM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GHKADEkD+JIgHJ9KGgGdm0rVxtD9QQz7+897xWQeIawIGEhRgI0RBAQgJ2ki4UOHAhwRlZ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HEawIhCqBHUGLChgU7JCxp8iTKlAVFmgTJUiVKkgNfwqx5UuZHhipBwsSAkqfNoDAfgsQZ0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JJjTaUmjTnEcTAgJg9SrWrFq3cu3q9SvYsGLHki1r9izatGkrBGjLLwCTtnLnzhVCs4c1De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osMcPFWGU/+0buLFjQrw4wvw6bNjjyh5RcGD6VViAX6CAVRwKwRNYHBRrlAErWAGIinapS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ZVmQsdBbfg9CRkl7ZUEJ/1glYb1zJNAb6p0CtUk7JrDpeJWfvx5SpAuoddMrrvkQ5/UtzvkHh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U1JIvb/48+vTq15sNRvftXPht4wbIYRIJCnOVLs/8Yc7ZL1MN9E5ChfCAgzeNYQacTgPtI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hmmEAL1WaDDNYIpmBwAgCThAVrkDBQD5h9kQEKnHFIoWyYCfDONaURiFmMBTFYUm0bHXabY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GDBIYBxBhyCEDQfto1KJ3PzEnYIdPQZnUUEExddyVSj25pf9N4THV0HJTYpeQdlraBFKZT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qJkQDe3HKOSedddop1j1uxSVPAPwwwSdc8Mnzln26/aABHalYaJAUOBySxkoVSFrBRQLZYM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gqQDpBCHpL6XZEAMXqB3iyKSSeoZBBZ9ioOkPjkJqEpGJFuaRQDv8AMAaqRz2aRAk/ALZQ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9JGBAEquqdtpqBRggZIOkNqRjy6cX2XBstH0xlGqAJIK6qapydBoHGDio48g9CKUzaQyvu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wCdW0+HLJXZsq9TvvScmFCXCVBAv1EJghuTnenQ07/DDEEXPlHl1yvSXfXDnwOFBe+u2zj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/gCDMx3MmE7/Bj9QQAEYvSLUAw8AJJiONUDoZw0NUqCgDgnX0AyIBgesQcEhJeRigQrQXBPEDy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wq2zIJIgi1jaQDGrgoEIlpdFMgTqAoLNGJQhpZEMS2rRDQQF0VCKAGlFYYAEmPt8ARmq/0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1Y84MUFuATQxCA6MyYQO+g/AMggIiGiQAYZBAFZzzc4EU3boQaBxpAAECHNod0YEM8UlCQCy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wddR92/rAMMuoHRSxn7c7E5+RztzS+17Jnc8lSAx8cUbf7xaecL3lhBzxZUFXUKkWSISQM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DaF8PF1EAEMasOxARhS05KOYMJvtcioM2v9QThQapaYIB/z2rHACgAD20EQUMfMwxkBYoV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7YUjFO3pwA0cpCGHvIFKvfESQDHhOc4ApQGX2EQS8lSAE6luFPdwAqQxYgA7pS4L1SEAgv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nYGj5KUAHA4GAN8ZhhYCoRKnpMzhb7OFGISJABKTxBBSugQQUmkQuuXUMGbdDaowpTMxLsY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hBmacqACvYLr7Ypqo1KCYcJEgYQwYGdU0MCyNkY1ovB1McufGyCmsIMthGPLyqMc9Ho9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WACEUBDJI0AAM2lGCRS4SEDYbjABkEAd0lCB7GbBGfg7xiy9o6Gnv0ILNyvaOd3AADAe4QG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KOGiJb//L3wvxhxcVtUgGScjPFlEoGAxYwwKaFIgkLRChECRhBfgTwA4oV4lraAEM5kiFu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QRJXm6MxAMoADOpBABhkyB2PekYQoUMCSmORaCKwIAGdUAGS70qEACqEGzphLAD+g2zX2wQ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fZzTYP1PCkiyN6TgB/Z2VeodQgtLrOVlCyMa2WNAvdtFf3REKTYCSuzV6B058/ChIQyont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G7pk1ziAp8ImOQHNkvFx7wpgx40Cnw26ME82xGPElygcRdIBQmAgYQNiRMMEWKNrgCgSWBMw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AuWYuyQDgaSFYH+JopYFe8YcgcdAAACqBgRzOSgBRLdv/PflQ1grcUJ9GJcG0DhROVaoAg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Xadw28AEGTAsAUOnZagh+UwA2VwSnXLnMDXzamDQvUnPrigQN0VKIDIWAVjKJkE4ma0TkYjR1H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Q54RnowYLLUJLIkfbjWRNzSkIHkUq29nSdiwDiE+fsCAXeaj0j4N0SCEwqZ8K/SVwziDND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I4GP7yGyGVICPADVzL/VUYKaQmQsY6DAEPUjHdsuWP8qpBhg9kOwvqfQhIPQqMRQBq1hXW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MGIATNGcSMgDiLb8ZwsF0BdCGo/nKQ0nQQIIiidfBFOIGMHBHDj72jsJcI4HzdEMIStNLW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7URIC/6MCOriBii6yYx1Fm1rPUmc6uANtil2c0BfPcbM1KdNDF9riFUOlKrX9MZCDDACSVmx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ToRKyCkT5qkbI3JUm98EbAPRTIkhSTBj6Mk4VkCANJcKuX7WQiwNkUAAcCASZ+2KDySBuM+k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7pYK+QxAoGmEgHGADAl2u8rCqHkEMuwjohgpRmy3DVcHbpamIB1COvCkICY3mTWJ4gthJyE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+ZHY4yi9Kxw2AYAFeOeJqKhaTvgS02lOrKWFx5HFQDsq7jMJa1in2znIawlnXCcUjDI2tk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eti3NY4J8AomxrpLoBijg7lRoqgJNhAq7jMlfJJfVAf+Y5Y2UYKAbQVhoaQGvMlxKlKpBw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yqyVBYaIOIxAOBHoNvwggOC3TkDa8Uw73POZA0pEOM/PPv1pLEDCsyRcB7OOrCRYACQfzBa0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ioUc1ecAZhMiAGxZIMGI/DJGGH01FMHEKTVabnH/mC7UEc4qtUcy71rbW1aeF9USF08adQ8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Omzw67KETPWJE3i1K3/Kn6JWkB0tO1ECQGpjBmBdT+BQIzSrRzQVemwNR2MtlAGMOaCAkm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VsHCqqmYfNOwMkyCYCiSFG1PcVd+u2p5h8KrdnhqwQNnyKYAgxOMXHBA1XKvI9V+8YxKBI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Xvf7/ta+hsvrbKowXsSpQqiGQwT2zvNcOi/CmN2inDWxwAw08rUXhmXMZf55zOpYk5g3tSU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uep1qME0WY7IkTfJmzFiW2DuPGbALsojO/+ezxo8XkotuLZYwmGdLLfgoibQAhCQPeM0cJl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KZhpwBkKaqXaOo8ven1dihPTdefHqcg18ia67CyJJXM7IBjuwul8NnlHp0F4lQQFQUw4EAe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6tMAiCUjR8sUSqkgbWoGzqkgnbVVTSByNMAgyQBAfelg/eoQAl0AAbEAzr0jB9o3J/lUydBC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MQgloAwaATBWAYLgkH3Xw4ED44PDtThA2ic8J3xAK/6EXMVTKBc9OXFRKDI/zRaEUngdJJ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9RHMsIhgGlGEQ6eF1VpcKySN5kHAAMGBEmkEQ6xIo6YODhqcAauMMkBAENrMA9FAYG8EAF/YK2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IYAIdgtV/6AAHxAo+FNhCpB4GAMI2YUK0VMDkWIA9QMNvEIQ1PAED0qE2NBnEAQEOwAAoOp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4+kEAFdM4BmEM7DECpcNeyrGEYbss9rUAqeMQ4feIZ2sMYhAA9KKAM0sMapoY7lMZX2UMM8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JjRUY7GKL7FoTFpITctZyZIeb2N4RMtS85Mt3DNS+5JhqmUQYrRrvEd/t9AtQLN8UriM7gk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wf9H81wMfTTPbxWENUhBAewjPqjDGHgIOeTCPrYDPpRTYaQDIAxkBQhED2SAF+xjOXmdB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UXdnAEBWAPahDCN1gQxIkBQTBDeDDIVRAOvCARhYkXE1EPejjAbLNykRBFPBBhpVEBaTO2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EISRBQoLBCnTXQEwCN+BDQepAEBSAJlXADwykGwyANajDS1oDN+wjOlBAA2BdPIDBAQpLw/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kCVjD+BUAPrhBBcwUOXiBOmACRlpDCRQA2LhDFh3h7hXhEPrOzL0Oi+mcXTrhwSBGONaY7wWf</w:t>
      </w:r>
    </w:p>
    <w:p>
      <w:pPr>
        <w:pStyle w:val="PreformattedText"/>
        <w:bidi w:val="0"/>
        <w:spacing w:before="0" w:after="0"/>
        <w:jc w:val="left"/>
        <w:rPr/>
      </w:pPr>
      <w:r>
        <w:rPr/>
        <w:t>0LUjYiamVlThFV4hs2ENjUSmDQCDRlDYYcgAZSpJPdn/QGEUxod83WrkU4VJUCQBwz54xkQ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pxI1E0otUGEEQyGnKRiFgTWaeBMhQZknQ3WrOCGZeJmu+A2Yy3IlFnZLwx2XAyEawZpAYZ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4JnRskcCo2HLwIBCi2qsBXe8NjM0RDK2Jll72ZVBw1nYKJkFAI2wppnu+5zuelElNn0nVR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4xr0QRCnZmWNYB4WZBDDgJWy2Dmk2yX4SGhH2C3vG3u2l0Ws1B4E2YXqao01cg1M0aJQMDF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V6SI82xmDYW5nZAVPERH2xA4XuuKDsSmZ+cFEoJkl3URIIGRVStCHfUqOt5R40GX0P06O1oaO9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y/8RtsBwcjeeNxc5BwU41KhSqVShyAAw3msTGYKN5qiOLbinRuceLOs97ZEzsiMRGcAA3p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Nlsk1tAmQAqZJ6Mi/gOiYEqaQVlQQTmiU4MRtaJSZJOm+vB7OMQfseCORDiaJRqiF4t4bC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hcqmkDh2RDUqgBAD0DFLFJFnsWEo9xAMglEAlEGBNvGZ1/CWqtg6dus6jqoTutVpOwM5B6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HpuqU/iBFDel9ssnwaemkBmttFRvGXGEgaYya3IYPxlTIEBeuPivAKKubCCmtlufKUSm0+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ObetozdGIHipAOeFw+JiwniuQHZ09CpKltoU/Of8qvGqHTNgASRwE7dGDDdADvnoExsEr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ygdtirT+irR/jEwO2rR+QrRAwcagYsvfor7Q0sPchrwKphRyTswBUsSYwOswRswTLswAXswG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Eyp7sD+bryCasdlhswB7sQBTsVdVrv96sT1xWvNJRyqaDznYsvEZsyn5sz/KsxPqE0Bot0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KZ6wKHclExUat0Rbs0O4s0H7sx5rszFYt1nptyoat106t2KZsxDZtz0Lt1K4twn5tmUxt0l5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ot2O7s3DIt1aYtwuqsz+Jt2oZA034s1X4s23aE34IsvHat1dJR39IRMAIrukbuHsWnXEAPs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/gXNt7uZOGOc6l+c6V3N9LsN9rumCzOk+l+hy7uimruu+LuymbujCbgSY7uzGLu6+bu1u7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Q+/2buoC78cAr/AOr+kWr/Aib+767vI6V/EyL+867/FKr/FC7+9ybvLqLvU27+fe7udmb/SeL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+L/ZOb/hyb/kur/ear3PlgIpKrvx+1NGxq1ysawBIQCxQgQToL/9KwP/6b//ub/8W8DbEQ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rbwIPcAAr8AMjsASUQQE/cAUXcAEvsAbz7wELsAcv8AB/MASHcCxQcAYrMAMjMAiLMAYDs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LwAGjcAm3MP8i8Ag3MAOHsA03sAQHsAtLcAvD/3AM77AQr3AQY3AAq/AI4zAJJ7AKs7AHX7AQ</w:t>
      </w:r>
    </w:p>
    <w:p>
      <w:pPr>
        <w:pStyle w:val="PreformattedText"/>
        <w:bidi w:val="0"/>
        <w:spacing w:before="0" w:after="0"/>
        <w:jc w:val="left"/>
        <w:rPr/>
      </w:pPr>
      <w:r>
        <w:rPr/>
        <w:t>+3AGVzATXzEPY/ARhzANX/ERo/AOw/AG8/ANx7AGg7EOdzEbfzERd7EXZzEPs7ESV/EHC7AEy3EZ</w:t>
      </w:r>
    </w:p>
    <w:p>
      <w:pPr>
        <w:pStyle w:val="PreformattedText"/>
        <w:bidi w:val="0"/>
        <w:spacing w:before="0" w:after="0"/>
        <w:jc w:val="left"/>
        <w:rPr/>
      </w:pPr>
      <w:r>
        <w:rPr/>
        <w:t>33EYv3AepzAXu3ADzC8h8xHF+InShSld5MAjsoojN/IjRzIkO7IkY0AlNzImVzIlZzInX3IkW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7InZzIol7Iob7Ipj7Inp3K0rLIlL8srd0A6vDItW/Isv/It1zIG5DIu27Iu/zIw93Iwo7IoF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u83Itv8swN7Mw07IxR/MqSzMpU7MqWzM2o7I2ZzM3TzMra3IjQ24hj3PDVOpJIdt8VEwFW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P/AJyISDszNAbyzCrDzqFmABgSNBuAAALCzCvxdPwcNPeMzDMRzO9czIsGzMMUPPBc0DDD0Q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+zPQd0RCv01jS0Rhc0PuPAAQTNPSf0PeNzQB+ACrzzJ7ozO4PVStczSj/0Pz/0Q1N0RJs0Q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8zQvfzR/8zRSs0CqBDAaADUAo1Ua+AUXPlPi61WR6gU/NjUzs1PjA1VTf1VEd1VQ8kVbcDV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0Owc0Qr/zPC/0P4e1BQQ1GBj1Vne1U7NNVU81V3P1VWe1XRcAPts0Q5c1Swu0P+d1X380Sw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0O7+zOzu0PuOAQOtzSC/2TAc0TyP0PEe2POf/c0D39TvDtD2/M1hhNmj39UPHcz6382Gb9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XM1rbc/zkNWN/9Ce+s1iXtkBHdj7vNDnvNvFQblsAyrquqwTEAG8nZjvPDUEj999ZAETO9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Dt1YzNVdLZTt4gXQ/tVPP9XbzY3W39T5KJQqkByIhNwpQAHYXgEu+dQFIZXdLQXbXdXdzN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0Q3Hnt37vN1kw5osWK9IFQAXw9xSiwAqAgT0ceIIr+ArYAwrYQ3jrozpIOIW3N4Vf94Rbu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s8JNtkeIbDpFwWgBd4wYfDt4lbeDvANwWM93nQAVAq+Hdj+HqnOIhjN1t2OFuiONvoo4jv+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LEziRF7l+v2MgHRldiMOAG7nzwYAFdEM3pPWUS3kJpTXYtPcBsqWWk3h1P6R6X/d1d7l7q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DSuVDrnmZk7iWq/lSP6Q9nAeioMCUr4AUmLl6WzdbtjlEtjeYmzmfPzeO72OepzmYs82QO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zq6uqixRZ+RtUWTO/rQWcCBPzgKFMCmdzqnb3qGc/mOX/eZi/qKA7qg6yOXf7iNs6WrpzqJw3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Hp0h5oEBQezqgczWQC/qrk/iop3iJS6WZvzqh33h7L7qlLzuzJ6aX/nb0BVJcxMVwN/vQq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dpLW24/p5Y3eeh3ms73mYuzqGk/sBHrqh8//6iBO7lp+7dWs5io+4XKLAAZRHWqMAHeB6lh+6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7hJ/5lu8juEslwJ97uH83fCu7tTe8w1MqbrXF9MGoXFT6w/9YWq+AgWu6xq+Ax2u8Uxe6o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4u/86qo+7mqd4h4O4qmd4ygf6s5FHN2z8CvA6dBN7ehP7y7+8mY+5mGu5uSP6yKsDw1880i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rkh8ZOsuDBFi80s9WWg81CrSDxnM734BBv498uKM3lwP6nj9kuI990Zu7m4c9n689oOO4V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Fpnt7uvu62Zc4yec9eht8sRc7V/s72et5i4/a1Be+4R/P0SFyjOJvxR8+1a/Ayoz42gS1g4P/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DNZln/shj+M6nvagLupmzuqqnvcufe4rDQFrA+Md7eavzOlueeqjD/K5vONqbPJkfvePnvu6v</w:t>
      </w:r>
    </w:p>
    <w:p>
      <w:pPr>
        <w:pStyle w:val="PreformattedText"/>
        <w:bidi w:val="0"/>
        <w:spacing w:before="0" w:after="0"/>
        <w:jc w:val="left"/>
        <w:rPr/>
      </w:pPr>
      <w:r>
        <w:rPr/>
        <w:t>B+UCim4pcrWXx72j/r2PmkmDFfEDwL0jPwAw/70vPwCgvvMrfz9Tv/FHv/VbBSKZtj1zv/cbv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PP/UfQPGbYULLdPqnf/Erf/iXf/VHP/uvv0x/NAyYNvxL//hT//2HfzsXAECssICiQIFuF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hhRR1XrwUePjQi7oCFLxgpEChoMMCUtpVjOhwI0cK7TyCLBCxIAV1G18WtLjy40yOAHDm1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86EAx92tOjQC8qiEEM+bCfxokiZFyVCLLB0/2LFi3R6ZtW6lWtXr1/BhhU7lmxZs2fRplW7l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8BVAgQgB+TuXf54Q1gd24FsgcsHICBYgUKgoRR2OtmuLDhAgQtKGZs+HBhewMno0BHkE5jz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sMWJQliwnSgRjrwCd0K4Nbw5dGN1j0lELFiwNUZ0Ugq1DU9acmDgKjitR5lZutfThAgM/P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FKbm9XKDQgEKJeCUuXGcqsXdUixi5cy/BLSZT60xLxM+wvkTupFbVXfC+XvtKdf+nigo8F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LcCALwqfHus4ojpyQCCamV3qswOS9QgEvDDTns0MMPQQxRxBFJ7CmYu+bKK6+55OErL3kk8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sYakAfFyaSqWpTMJRnaSgwvHGky4KCSUfL5rpupNAkgIfi3Bc6kZuwNOvhP8ywhK8ePQbow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NopC8KKEB/uK7MkuL4qOyhAGulKkdJi2aCSUztzwkqdTou4BKbvSEyiSUxiyBAm4asPLL8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dbggNZWOugjQeCiQ4kxA4IzKqov6XAlTbmCSaiIqLwDEUArm24jCj7YrAZAGUNDgLwsWs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atNfd6gyqqpqmEokqliiwoMRlmW3W2WehjVbas+5JUZ65XKQLxbnEkbGrhRqSqbzcxm1P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3pTJSzj077UNXN47OfBOQVynQ77qIDOX/hssrrytPYI5eopLTEsCAqCJHHyxA1jOpfI/cgL3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VAz50UX7nYzgqdsm9KIPt5vNPojNfPeQHPAF58L7zSqAhN0cLAi/gqCj4TtWVLjikgO9Ij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+Tp0SSjYv6IK0I4uhAqYjT2jSyqNKptL2JThCI4VObqKJMpxW7LHJLtvss9E+cdsAsuArR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iaGrgBDwSogzUPqU6Ks8shqogD0KO+gAOet714tHYCbiIFE1VCKHB4AkKBDGu+27hSP7+OK6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3M7qimWBtYD79pFrpzAskxe3N/TjyaNIGIP6SJi8cz5FjROtDnN/6RKKSyXwJbbR3fjG9/y4+</w:t>
      </w:r>
    </w:p>
    <w:p>
      <w:pPr>
        <w:pStyle w:val="PreformattedText"/>
        <w:bidi w:val="0"/>
        <w:spacing w:before="0" w:after="0"/>
        <w:jc w:val="left"/>
        <w:rPr/>
      </w:pPr>
      <w:r>
        <w:rPr/>
        <w:t>jJaSIr7bhK/5AgdJxccqzW89iDWijPz0V8S5JhbdiICMqGEKwkZb/fXZb9/997WqVlsh1nZ7xTK8</w:t>
      </w:r>
    </w:p>
    <w:p>
      <w:pPr>
        <w:pStyle w:val="PreformattedText"/>
        <w:bidi w:val="0"/>
        <w:spacing w:before="0" w:after="0"/>
        <w:jc w:val="left"/>
        <w:rPr/>
      </w:pPr>
      <w:r>
        <w:rPr/>
        <w:t>1cq4qSk+jymBr6aU9wTlQlTjDVTGxL+PjWc7NDDTvQSWnQFQYFYPekh8GEawgGXMTUHjzXUuM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hSCvJSiw4J9DtjFdlms/iLOiwkS3NPA65wAQNZR42ZWBWJbhZAQ6RgTP9MCiJolBI6HOv+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jCZ4gskTpUUeA6zkO6grQAJnR5IIXQIEKxMKQ1YyHVxTz3nXYxSt0/ceMdcLPcZQFPznOkY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G1LY2vayIW3PTigZWQKiCVO5XnnqX+f/MMz6lJFIlguNbUf5XkwOSqgHcwI3VHPadVuVGU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qxR1/deeAUopPCFs3lAboABCfZFcRYSgv05hwPS+RSiXjc7iCcCkeLYsIc6IoH5/hppUNO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f5mHEgRsBA8ougin/UGB7+tIYmy7gnotIIV8YwaIxTcYSLj1nRhY4CFN0FyAJ4a0qjJoUJ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l7471tOc98XlH+a2NfgG4Frbmso387WQw5VLjTCLYTvfsi43/22Akj3WsieyLXcnJV5r88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/3IFP5zxVnkP0kmZHiaAL46ODhqUpPIl8iQlruLVgpsmDQYwVcvwTwu4Q7KAFSNWmeNr/D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DBGI8uHmlnBnqdTuVyBKPZiXnuUmKPl3VTh2Fj3hMkEqqA8QhNsLU7HAjmzA4wFfESBguSgg/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ayaaGLjSikUIToQAYwJhPve6Vr319Vh77qccU+TNGWRmI0SRJLMHVCYFNgWTzpLTYp8TTV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0WFJCIiciYOgON+Yzy0fl0G9ZnNUwh5LGoHSnAUSI0++Wx5TrOIo7pSnWKz+yHt6tFKapwW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9I8yMmqBGPIZhFpoJ8Amc9QPSQVf76zvIioioIM02IQZbWd6ZWQBtV1Xnfmw032ZDFm3KwkL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QcysaoIMF6ECYHLlUKhINUCGphlBk/wqyAJfx638BHGABp0Uu2wpsXeryzwB0qycHMikkmVK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OOREEEpmqUqFFErF/iUwUcNvJq/Nk4BDCexAuAUGVfeGyw2p00AtXtRId+OtLn6JdDstz0KJ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PzyaHqEmXB7EDsZpWzL31ie9TaOsWKNTuO81LVymyWyYfuiiZHJlcfe/iJOu4CDwW6KyvTW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AAb5yANCodTcOiqmGxfMyhrY1x1ThyFkHnGc971nPA9DWthSMorwUdicWUKMk8Ss+xgY1b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Bjk3KmkonkKULz9SOdvS5CI/uPGJW+W9LJ4pdka2bVAuMitSYzbI7sEcBDmLm0qBCv9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l28X9mEyG/KXDuDGrKRdgcZgaluZS151ebiRoFrHGIVizWso9myZOTc2hTBIzi1D3Ph8JW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UVNEa2xRPKUySUQP/ZKSWVXnRE/Mtnec+b3vUssD/5qC0mqAhFAwXACtyq4mIBcGrAtODNUo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44Qs8CkdK3OSXlITiFD/aAHjoKvVYUiQZCXazKx7ypPY4xtyZFQpLqK+LhHwj3HRVCZo4OX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9Ae+95sTyijvMGlbiiH6+TZMS87TELeOINEUicSDWtNnGM1mTge2fit1LN9r4sUelgJWuQ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P3dQocIpQjYiTFZp/wFBvta+d7Wj/8/Pa8h1oGPkxJwdoinDrC6FJo3OBi5Ttu8ck6kc7qIWk</w:t>
      </w:r>
    </w:p>
    <w:p>
      <w:pPr>
        <w:pStyle w:val="PreformattedText"/>
        <w:bidi w:val="0"/>
        <w:spacing w:before="0" w:after="0"/>
        <w:jc w:val="left"/>
        <w:rPr/>
      </w:pPr>
      <w:r>
        <w:rPr/>
        <w:t>+45HhbofoHmnh1JOUy4NdubUdPRBvKTPd3pJ48eryofccGADmENs74SVSpjXIlXpIzmUqeNPc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jKsuj3hqvLkEw6vMwjMSaS7c0iVU9YhXatWtnF6l9Ih/lkkZpMB4+O8rzAFTLjyC+Vl5BC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VEJ5Yiv/RVAFtILJNepe3lN//5SVTgvPDFLoHdCx/zp2b9SpTOGr5djhWoWrnG1L6nSajH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1qMRRHki3fip01gM5lmSrIK6DhK0AVeVPyApoFNCSlEZyBJA/DsZ0kGwAuGQA4ARV/+5FJJ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K1ThFP2DMdEaqXrpqOwZAZoblAnSgu6CCpnAsYGAQgTCnYeqkBOrBh7yGozLGUh6FPZyHqe4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SBvXqiG/pLIn4PkpyCUGTHaOJMjTTIasroIuII/cRwDMkwLdTGLvhtW/JNAugOAAgCI76v3cQH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pdGLt2hJJuK7GthwiNfDOYWYFELZNVnyMCB5FcmothEBQzLQIPHCjhKhk21gQPKxhVp4N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smVTluCKiAI8J2GbldEZmlQiRdV6IIyhpu9TL53xKiPRDcrgBTuKhiUBrBElM9EhFl24ET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nVQ4GPErAGmynKB5NCpqPkmQl2P9OqdZa7/EeyCIaERAKhCtwxQI4b1G4r1E4Tz9yxL4kh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WAgrLMB3VcR11Qv3+CW7wgi8CK39W4DiYw8i4aOCMBYHm6rIkJscqbNLoqkngqojiA4I0R8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oYABi0XZirsawhHOWZmdkpR36g0o8K3M0sB0M0HaKKONaosrEzGEcKPcyQD9KMLMk76lGi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DvpQGk4BAcpVOyY2S0pttA4rkAoWXA4JWMpTSIK8WQ6VM+EdtKqCh3qquKcknapCTC0LBWg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Yqzc80qMqieYO7l0UalxeBh3ZsSzN0vzeTtAGi0VQhNAAQAWC8nDkEnHaTSrIJ/T/tObR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RKkUcH+LTyERh+ka2wOsgqVFx8pIab9BlFGYmNs32aqwBQJCnLIKsQAw7eBLYsKslgA54L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U0bgNAlmIW6cN4pKlwyKgjukdYts9UDkhr4JA0IiuXRlKJRkt8/oQjHKgAbEUr1EwgqkN4I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sqmESlO2/m5C4knrznI6qXPt7i3u3k+PvAUFAEjgMKxY7pL+xCT0Ak9MxKPh5CykKIZdE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cFy0Rqe4loqt3xINzvsOCDEhgXqerzIcETUYdaKdlBsfN+ov1aJF5iKvKguJ1gCskLHNJ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UmQmiYZKJ/BChD40rsquZmJiT//9bDtpYnU0bvKVxReqaywaCmO3iw5oYmQHxKmqyq46oGG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iRauzR300wNJSHtdSW16EDXOCO3FDcO6Gb9rhOPmOcCatbyqHIy7s78Qnb+ivHQChFIctR5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7nE/2kxsbPhMjKSgUnX3KHKRqAS1Is0yBC9uIktWbNRBGxxixlPZyPTR7ISg8Is4ix+Zhi13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m9+QJH/lGncBTD8duNyrHER9tZXII24LCPymkO8iy7swJDJ4HDC6ARrtqWB5FEndP3UKUp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1R131Ve9I/fTILmg1bmTEwe7jZf6xXVJjQkqJV6sjkT4oo7xOos6Toarjw5pOYv/K7FF+U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jSSSUtWFMrcySCGd0Kpzq5Lcck1e7A0xhLVxJZYygxlM9qr+6jjVYYwUswk8o6K5Yo0xok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6azUIwh7WFV/tgV37FWCn8F/t4TfYdWD7q0YMJTES1h7A7K4cRl4dxgv+NWGrEhtXoOtWgLpW</w:t>
      </w:r>
    </w:p>
    <w:p>
      <w:pPr>
        <w:pStyle w:val="PreformattedText"/>
        <w:bidi w:val="0"/>
        <w:spacing w:before="0" w:after="0"/>
        <w:jc w:val="left"/>
        <w:rPr/>
      </w:pPr>
      <w:r>
        <w:rPr/>
        <w:t>4kvsQVbsYYz+tR7PbAVixmBFtmFTVmB5FFZd9mXhJ48CDQ3nIgusxUgBIDIejbLIBcKC71fMzZ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/xI2+IBUjciEQzwIGGjUrzFMnQKXe+h2Oq67JowGDcpNrA1HP0cEt7s2if1k2kDWkuYgzug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IAAPYNgbQ9h6C4WzRtgLYFgP/KiAdMGAAKmAA1pZtK6AC4nZug6ECSIBwCRdu4ZZwB/dt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tB5dwHfdsB5dvB9dv/1ZvSSAI7gEDBIBu81Zt2TZu03Zv+3YMRDB1VbcBxiADRLACOlcA8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u1ZZyK6AePBcDdBcD1PZ3JZd05fZxF3dvdUB1kTd5lXd5mbd5nfd5oTd6pXd6qbd6rTd50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W64IuAm1tZMTuOJSxdDWG3vO+FKmxxsXRhGaAKGXhNEoqVIoGPGpX1GGG5mM+NaYZZaZSxmV+</w:t>
      </w:r>
    </w:p>
    <w:p>
      <w:pPr>
        <w:pStyle w:val="PreformattedText"/>
        <w:bidi w:val="0"/>
        <w:spacing w:before="0" w:after="0"/>
        <w:jc w:val="left"/>
        <w:rPr/>
      </w:pPr>
      <w:r>
        <w:rPr/>
        <w:t>6zej0iN/p8lNQhUQfpUaHSV6KIa2WqYEaY1TKmAfyuAICCAA9iECcmAfcqCDN3iD/yOAgzM4Bz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BCDJ4H05YhTdYhFU4hEfYhTX4hT84hUHYhVM4hEH4gz84AlCYg1uYh4F4hzvYhVE4hJFYh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34hlG4iWO4hzv4iHP4hV14h63Yhmt4i0WYi724i8H4i8U4jMl4jM24jNH4jNU4jdl4jd24jU+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3ZdNSj7p3LQmNOxUESnkxSq9m+zCCJcwRGTeUnQJo4BYkVz8vAwS1UmjKc6LpAJnn0PjUA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NveTjJ8MxGbXUSqKniHoIpzSGMq9BFggglQlgH+KBdqyBdmA5lhvglWVZlmn5ll15lnU5lmk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5l3u5l2uZdhAFloXZmIcZl/93mZd9mZh/eZiXuZh1+ZWVWZipeZl3uZp9WZuzeZu9uZvBm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vHOZzJ+ZzNOZ3LeZ3RmZ1pJ3vn+FXVzy5s9s/oolbnwo/2x1joylfHboNy9dQQeT8HqY36Z1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071sdUylX45ThW7gLORFrhd4EcNAMmLjdaqiVYC6bO7igi1U0qiVyYCo3C6kyCgB9iQZVTeR8o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tIXVd13VVd6Z7rMdqGnWbd6ZrWqZ5Wqad16YxDqeHuqdpGqh/enmPGnl7rHUx7qlFkKeT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v96qxOqu1equ5uquDOgPsIZ5htY5RhC/gEd8CII+f01OKRw+5Zi6bAtEczVD/KRmRyjNJE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W68MlPOshyFVymm8fE2hRk3AEv8SvlY9cfUz57iuh6aNVXkIdPItHcGc95gMDJIClUzkCX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4B6B1aSd1UZd1dXq0oxd1U7u1B4AIUjt6YRu0nXoMnDp5jxq2Zzu2lbeqR3sMYFuneVt1h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kTu5lXu5mVsExwCexdpHrxOg0jDfAkBGuHMLFeo9VGs9OfS21Bc1kNUy30WjdiTEGhTGU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FX6dCiZXgFAQanzHF3CQl37sJ68rNfomCHLLWsuthFjQYGrIMOLulZ1F1j4MGRNC1eCYDgD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CiSCmJzzCxyCmWZsIMO6z/yf8pTm8wTGuuEd8xD98dV97tIlAtDNcxQdABzi8wlOcwmVauG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7xDtcBGH8xUNcw2HbGoDbdW2bw4cbw408ybEayXvcuW8cuCOcx0MceSMcwjU8uTncdWH7p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bp6s8wzccq5scx6c8uSk8wqE7uqszj/ZCW85aL2BERuhAJYbWL3uVDh9b0kbCD4W2zxVtQ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aPtYDTrZEcipUD71u7BILpbbq0FlK0SHoLgupJqRES1uwY1TlTGYQDATAgg/cpZFXEAuCB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3mzHVbwo+XCGZbBFl3AIRcwoVby0V71i0cxnX6pVuLxEU8xiU82FFXtzG81v9NJ9ZR18Jtf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LPcpfG8ZjvcHFnKZN59lDfMWD3Kkpk9uvfQB8PQNgvditXXXPnNldnba3XadXXNanHd7fX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fndt5/ag/e9mNndZBG92tXci7feDFvN5jvNdpHcoFXswJfuEdXuEhXtzJfbTXnM2nU374I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/chsFyVuqaU78EpsPat+GqhkO5O4Gl7gs/2uBu52FIDLRSqj6IVTyFVVgNxQNBK1U6RV0cH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AMRENsGReIgcOHMFNXAS58U1cSyRCaMiRPMKF/dmde8qFyNqr3rSDHcKT98xr/MyhXMSRl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bvHnB/uvHAMSLPca3nt7/iZvbfTzFlXzY777s/Z3YObzMifvGYR3t1R3sCV/vAV7bof3v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MSYAyM0C0D9/qt73Bs5zqmXfKNd/ZKZ/zTZvDK97izdLN7dmO03o7HRsOP6KPB3ooyVdJi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nFeuugYTRwk87pGln0g38ah/T6w9UnUpVQKl4viexkDbpOFa5cqsEBCDpCcCzWx20ZyKIH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ek93zRbAeAL7aRfDsvx/FCT/XsX3aYXviYzzfZ3u3/13ESTtUWTfWhRzbzx/aiRrttZy32x/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79AWKAwIFEiIwZaO3gwIUNBhARSERHhgENShx8aHDhAGvcLBJU+HBhSIIa/0d+zGBw4sAxI4lg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RIAmHAhtSjFlSIcQxGRr4PHjxIs6hRHc6FDqmAIClTJs6fQo1qtSpVKtavYo1q9atXLt69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AZJkEyEKWrLyxaQNUYIoCXwEv6goUUOel3dy6dL3QlTKXwtwCgv3ixWtX3WHAi/favbuXcY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+dcxXHWO6e70M7vuYc1/NkEvXLcA4NWTAeVvjbZ0YsF7OnRHbFg3Ysr0SJQAJIQA8OPB93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8p+ACgA6W4HxIpUDkDVk2iMcbO/YxLGnaHBDU2vSH3TX2FHh8JEsdJA0SSQ/xpkMdBWmuFD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pK1CgqHTeQN+Vl18DJP80kEFP2JUQjzU/YSRfgUN9Z5N79IHnXoAshaQgdytByA0K6Bwi0nw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BO5WwB1F6F9oU4IUXxohRgA3Fg10DIDlUEAnWcMRbkNmVcIFOAtaEJJI20ddAFBpoQ6BNLI2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TWonlld1BWOUASn0FZphijklmmWaeqdUAaTHBVllilTWWPBLEABdqmdnJWV2C1UWZXodBV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22mScSaFYX37edahiiTXqGWWDMvononTVNWiklI6Wp2enUeYpnpv+6Wejk1oaKG146UVBR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xw+9jUQEYpcUOBPQXQMFEJiFHwXUb2xQNGNxbQ4QUQGthTCYEkreQdSjz/HbnTSOJBuJA17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4lGxccTN2B4MQAgI347307S3VoAHbqiNuKUIoHE07YT0sSlkQ/pmGABKhwiVH35AaKCBSV8x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1QUHyNjSStBCFhJFODmekEjcFrLCCFxZRafEANwBBRwFgWKACCroeWwlEEhUV00M0oKACl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/OCO6LEkU978ytvNN9iWbRRh+NdNJKVxXWm/K05SbUbsGlDqul3cVaZpvllbVkpCEmqWp/+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lZ9ueqWK/tp2yyxcZ2bVkTJveojM7WjmRlR8boZG9XRtpsh3nKWwM0CBBrcMRle2QDUuhK4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Yd90qlAEYMLRMThQH/6gDjUkYIsnhGA19Zx7EV85L3odGwgfeteW9J4UF2gQTs0gPnUcle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FuVgQ+e4VXkgEjMj1TpSz6A2UQTwoAKAitOKNoUYB6LhBUrfdvuQQ6vKZjp5Qz1pOUwbi0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SXN7CF+QXhQUUCFQCOgCC2y1D5XebgR8Qjzui00l3jtO/8cREaDTpDtGWBsEISnCCFHyKm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gRSxmGYsE3gKAlFnKLqhyjWMohRpJPYpPdmohZChDN7VFijOSoiGiCOOZG5oGNLdR1AwrBTi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QjcKTolr4w8FginKD01SlYFiCDACiAQVAXOIIEAHxxaQEy4niAC5AAf/P0GBAQRuAGqQAA+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mmB/MYDatNz7LW9BqyUwExJMMtMsbdywJi2J2EGv8AAjmOAQJJpIBaxDmj3QcAO60OJQCHk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FCixgDjf4yFn1KIA5SlCPekBLIH3EyUQaEASNiC+O89LIyOhwgQvYgwIk6GOXrFECaJgxC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JDrwmNIhM7mjIDUAMP+pUo6TtA+2eJSUCkpzmtSs5lea9iapqQVqdFqKBTbVtsiEDTNzy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q2hzxMoMjDWf2Npg+cQpTm6mhOdsZQ0NpplR6uZtkdlgYIjZGMYL6mhRAlTa7eIECJdBBC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SYHGwi0kDlhMdiiz/B1gTW0gl0ziTH2iADgBiiTUAQQMKFGkjKC0cIuNBARqUoCGuaoA1w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gHqxQKUUAEdNmPQSXKY0HTxqAUobqKCQOEqAK2kGBeOTnBzG1CBF8xCBW0GCl3AIDAFbgDh0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54cYhZHoBHdQDqRf1KS6rqhBu0CClDdUpUlVKwIg8RFwUOFkYDMRUmNbOApU4KQWANYYSy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2SNeIBiEPEA0EbUSwNDkErGnTkENzQAWQlW530IfJk9vCCNtyAj8OWgATOyw8YVICPe+TnOD+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OUk1IKAVWmB6EBMnu6VYU0gKqYDSSReHMBcvRmsYGcUkKm0yWWPNCa/9StrnWnGQyoZRBqb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5ligUDVEHAkZKGe+mLCR9VwUnsyzNlGWCpPMXFTLtRhC1EFGc+EcYYuFGIYM5XfJ5aziLIRD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gb4rcEHaHiCqyYuCzexEpImgg3EEMD9jQAMVNUZYKk8EkSSA8G2oAYEQTTVxS4QQdSoEs7gH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0TBLycrcQNQgAN1SNECMICsVy0ABg2oo0lzscAKLGINwUgBDCiITovbgQ8Ym8QatVMBHfBRAmvQ</w:t>
      </w:r>
    </w:p>
    <w:p>
      <w:pPr>
        <w:pStyle w:val="PreformattedText"/>
        <w:bidi w:val="0"/>
        <w:spacing w:before="0" w:after="0"/>
        <w:jc w:val="left"/>
        <w:rPr/>
      </w:pPr>
      <w:r>
        <w:rPr/>
        <w:t>4C4nw8d1ggxkGLTjgDdAmTpqMhOF6AAQGyuAf/hQAjDgwD/LqgSK0bEC7lExtSY7RJznvALbzS4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DIQS4Bjdk5KQrAP9DFAp2AWIBwAJuGMMP/EMBmtnD0nNBBxgOFo/cREFlPvEqCsBwAAqwW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9RugoAGFBgDCh66kxTcpIC2E4kihQMkynAB27gWQrdsEdDFAkGN1N6ACK1h15QQFKKHLSvK4g0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ggRUcwAtSOKibS2Cr9uRkutctt7nPbaZ7kKVNZNmuWcrytKl5EwV925vaKJWbtS1mnF+bz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z/iWciXInn474J9Po+4eSuRSmOiO40dwN3wpP22XmSUMEc+YCFWHzCiJ6xVmtCyYLcQ5kp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meObJxVMPAYYVtMNA9LNAOx6qgiOjIAy9xccAZrbaBry2HZKzHSb/9GgBwwEBBzA4hKq9g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XoKOBrXUNSyAALANbNk8G6mfIchmsAkJv+u8mfVhWkC8DLeCxOu74nQyoYQXdcEMwrM4g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hQO3aEQ8n8b1+DJUCDujQ170DtUgckshk8nPJQ4SV2SjQho9Oxj1ufBMT7ymAG2hgZj4UwB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GpICC1Z5eBeooARCs7Hc0eIF9A5ACBdxRvmNTYNSEFRkYvHzH9dTHGpkzh8/RkzkL4CPwF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YiU4630vEI4EA2wENFMFSiiq4X/2wjOo1qMNJsu6pC9RBJSyXR17p6Y4D0Q3/+Mt/K9klCx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e78z4kpB7AACv4b/094AmAqBCgKRSh2MV554yj+VkIEaCn9pEMKqF9D5BpFZEI3JF+BgkOVgV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2hU+IEYEt1F4CCBoHc2FQB2GxMisL9GpDFUaVgz+tUSEHwR7WkAsw0Hz/kmZUUj90cEkoc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EogZgsAYt83UjVQnxAFv5oWugJFJrcAFBYA0yp0s3wDCC5x900A6AsAJpdB0zdUrcwku+9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SAFs25R+6pBEiBVskgDEUQSWPU1i5YA4UcA8ixXP1wAOoRgdA2A1feEkW0A2XpIYiNWbC1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cAHiYg5rwB3Jp4TowHf1cHrLBggzJ0UpogN6CCxGKITNwmzHYv9pQjgGwcANOagNuBRFg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8VndmP9AO8xNuIRFI3zdJ3AAExxKEfJcr3NAk5lAJg8QsGxEFQyZSWwdiFJA5IxWExnYD2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GbmA4HhEftGIf10Nu82eO5yh/TcNuacEPZvFubAFCe/cYX+Nea7NCo5E1APca9GiACKdO/TQ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JEaMM3S1Q3ALmPV2OQa0NDQSSQqnEZAlkZnvJP7kQZk8gbdgErIVccCEQg+DEGFCAXQ4Y/e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8+ZGDbiAuajh8QLBpGjFY9qMDwrgGtyVAdOAGAvR2X0dY9cCM3PEDYBAGUwYG9gAN9JERo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A+HgUGe+gjJKP/hIO0BphgDTAJPgKTldQTViHBHofkIPGgaypwMICgARTwEqtwlOzRHZeWT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yfiFRO0CIAhqwdy1zA9BWCe/BS9HHdcpXe2fGbDiAfSWQl5RGBJdWPRtBMhWBTB4SD83Xd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wazl5CFLgjSQBH7sTlfhAh+8xSHQpOoHXfyWQjTEJHuwBCMTDA6eHAxSQleinEGNgfTB5E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Ad6NTUR8yEOWIjseJnNQ1AOvID1gQJ2rBFnISjzjQDTBQgO3kKadCN31yQ3pxQxRwgOBJG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JlyKuZpJ47ygPflKGHkneqpgOnJnqcBnjl0ni30Kd52n4hyG+LF/ygdwRuI8ioSJWEVgi5bhhq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zIVUQIyAflkmp2IgZcANgQFKs1RMToQaAgALmYA8t2TKUR1glYHM8EYXMVmcbEXPfoQbWY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xIIQmU0M3MEQR+jqaLTB5Sn2GxhJR27pAFJOBC45yDDZTIopQJu4JtQkkgvShCXRpLgMRF+KC8V</w:t>
      </w:r>
    </w:p>
    <w:p>
      <w:pPr>
        <w:pStyle w:val="PreformattedText"/>
        <w:bidi w:val="0"/>
        <w:spacing w:before="0" w:after="0"/>
        <w:jc w:val="left"/>
        <w:rPr/>
      </w:pPr>
      <w:r>
        <w:rPr/>
        <w:t>83VSIKUhsmtZGW2KZDCi5KLoAJ7zkwGBYAFISSVMGVXQZhMuSlI/0A3otxESgZYlCj0VGqGnF0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9s2jAiBCnOFs6wFijBgi1Ew/ZGJzTckxbB3oUoAZAIKQHoSPCiJSnRGXNh1l26Is4YyXGm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RhE3NyV3Z1P8W3SSPbUY5j/EY76IrsTp6rvous2oXtXqrrmqrtQqrrzqrvZqrtOqrwbqrvL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qrxnqstuqryrqszCqridEbiqVqKygrxVFy6iEY7TBkGaADyyGJMaESCaI5AJJk4dUAR0d4D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BhzA/RwhLj0YivlmUIvV2MkY8tcebPvgvD8FFJeByTPoDkshZG+FmQgU9UXkI9yBjJKYwT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nB04sMNUYADXqATSVYCAvQfPsmHtQMwOpCp90OhrUcyn6lyFyBAs+ag9BE9R9YiGGuJLppGB8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DTFdp3JELywINvKGisIR53AIEbzeXB5EBJXAIweCm+zNVqGb/eSLzm05JEQ6SrejxaKRpH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Iurjd0BQAABSP1mGao2IK0g1QLR5CPUAdgMzZLd5dA51kvHQDUmIFBWjQAIBqqPqt397JhfEj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VANsgAIdle4e1eLHkuI8bSw3AcZMLudwAubFkuZf7uJJLuZFLJI7LuZmruaD7uZDLuZEW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M4uqTbuporuar7uqcbuY5bAakUDNcxAFhAoDVoHw6xHFJwOsHLckcREUcBhjBAksmXZ4xFM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ADqPHklUTaScDr5MBairDRRYAAP/3szp5EE4liZ5naegAW89xCDpAFwx2UM2itF9mDjc3B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SpIkSAerB0/xE+kjGkRSQwNXPxMIxRdTLoUAJOEqXSw3qAEAXr+wPmIGbxkAuY9XcXAHcJQg4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kOgYMaAAP4QASxiXgXgGOVdxBqoIng5oPZxge5kr3asGbH0g64wiyZyizYw6HZi33CtBFsiH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nA1vxkFqoODsd8VprMFNSCnoG48CtAnbSY3PxMDMqsBtSMEYoUgB8kIzoQAQMrGoFwHEiJb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+cdRd/WS+4RjE70beAK8dz3BWl2hbv9m5QUwbikBZ7DDXbgH+BLMiDLMhUQMiBzMeCnMj4R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iUAaHLMmBHMmCLAESNVEIsiU3URGT0a0XlRgn+UcBgj9Mpv8yHBV4KLAC90OW9La+S7sxKzB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nMacNIVouMacX6ABGYBBzFAAgYcxkBbC+mFAPxEJvaQXLK+BsjIcfr+gfzgYgxCJzJVYuo4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Q2wKDjdZo1nx66PAu6PAYKhOXZCnOkfNz6HDKS+vLdLCpA7FmqoxldOjA/rECbUsD7Oxmu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QQ7sBmmMYNniHLVelmkzE/cWbOCIIrnqYOIfoe3MKhK4AOcRsFK6C94OIehabK6IDA0OPRB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Jo5KwrNNXPJXaxMdeZMRfS8eBpvDwGhWbLAHIBJuM+lcADxmu8F7I6cUzHQ03UU1F/AXB/a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6xgAQiABEjD/yVEt1VNN1VVt1Vdd1XKCyYuDa+jxHIRRHKBMGG6kt0NRTEpLSkNhJDOBOleFfJ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DEKIjVgkyEJwnXPmhEWgtEFv5EKzlu88jHU85Wz48EGx9R3btURkgSo2kEypBc0NFTMjn1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R1fKMO0XxEgk0ABIBFC4DPcxEchgRTMfbqW9U2fkhMDADMZH9MuAxE8KSEtgCIdFU1Lmt21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WxwHABGuhQWRBBVCN1ceN3Mmt3Ms9yZcsUSJnHTURg8tbGMDyo6QsOgbR1gdkJC5YEtMBS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917mjL+UzSjej3iQhFKT8o8QZIc8STIYNM+QhOuKjHuEz/zHrlz4lQYejMx3r7VGpbRyM9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l0hLMJCyknTsUkzxCIY4LcSEUIdS7jeFzLLj4x9ROLQHbxdSEHG/MTeIlbuJWnQXOfUUS5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IclH6td0MDhQ9k9nZDT90lBx6LeAK/rs+zeMkdzOyo+M1YT44seBFYRIGwUqZjeSb7Nrr/c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M0eABnt+2srFxVNblrbTcHDK7oxKto+TTYqAb0d6N1EqvxuA/3g4ZDucYXqr3NxZssiZtIS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JrU0jPuL49zT7AAwRcOfbhOeD/DQ5AAyGe+KNftwhnhYqnjiLIyF9dRcNgDtsZnry/Ew2M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9P1QT4Swv86UI4hILPk3traR54T9sI6WZseGjLROKFFs24v850e9v0RBvpcZ748JuE8rZU7/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IJbLJSx7f/XNAA9I/CXQcwYIlFe5cew2SLcFI8AE779Ed3RIxv17hC3HhcU7uyKkmIf40IM6O</w:t>
      </w:r>
    </w:p>
    <w:p>
      <w:pPr>
        <w:pStyle w:val="PreformattedText"/>
        <w:bidi w:val="0"/>
        <w:spacing w:before="0" w:after="0"/>
        <w:jc w:val="left"/>
        <w:rPr/>
      </w:pPr>
      <w:r>
        <w:rPr/>
        <w:t>T83o+yAA7y4AORDI8iAEArAPb8LnGHABGAA18ebu8p4W/y4WfE4W4oABJSADho7U/Z4W8ebwhp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A8eacE2/oEi/cFq/wfl7V/MDxTZ0WQkAFmJxFxysQ8XAIHbYvkdUQ7KG3VdLdVvKjXa0tS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RtqKU+GI+Df5MQWMQ+IERf0TbEsHkJhLmre5H2J4zziT/XBCeJKRdEPQRFD8OTRLDLcpkH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JSL9PS4gjz3f4TEdJRHdvS3TWISFPu6lc+14OmV+WhOosW4N8y9797vLhd7nsPuNiE70ydx0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8iA8FQARhgAyQQBACfFo68DTmAAYyfqg2QDvgXBCWAAXwsD9uwD+nA6FBjAxdw74c7yL891WMB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KJ5OM8Rev8G/C1B601UDT5p8OPc3O5hiiRaOOIRFTPqXjHgUR7RzN3eF2MzY+Otx+Me+B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tzOUwlTLvD+wRBWwd+/SX3iOlzWxuSM7ODQBMW39ef4PYR3dsSLOTj/dnaWgn+xr+OEOoP7L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NDMYwE/yHK3jpbQh0e1dY3AxAFAAwkWNDgQYQJFS5k2NDhQ4gRJU6kWNGixWABAvDT2NHjR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QwFFjjAY5SO67gEFcDgFCAuyLGUBIzZkCdArB0MAlzH0eK+jAoHGbvJsyaQITYCNHgG09ZY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PmTZ1BmWg0yW+r141fuXIV+3HjWY5pNTIx6VGmxrddx56lKxftx7ZwJRDg27fvvgYDBhAZk0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HFSsmPHiM4AaPrT0+TGSAtQyWD495rFkwYcOEQYuuDHnAmMafBU/O/Diw59REdBy25pi04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WPdj3Ys+MKeMerOP2gNe7ZVsO/rsxadC0D0deXP118//SyFVnZ3w48WsdoXFHr1z4t/bBx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419u+7Lwlvn9k3k+XDH1Xs7FnjR/38AAxRwQAILlOiejrBQi66OTGJCAireCqCnHMQJQIYLB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qIGcfKgS4wIYAssBgjHqCEAIlEnvapwyTKsjQIwy4ASaACgIjYYwK5JHAhgaAkYeEAYSQB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gmqI+2MmstKJ0MYKu32Nrqyimz9IgtLZ90UsonvYxyrZACCGkkv9LcJx4dGrCmgQZ0eLNNN8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64ZzzzQwaICKyPOP8087J7vyzgT7jfDNOPBXV005EA9NTUuPgPPRN5BKttM5D7STUUDw31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8E9L/QuFEDs5EC120z0MzjTRPUuGks01XCf0UUEhhBfTXPisNdlFTI+1zVFaTVZZO7fy0dV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UUWOfVdbOP+WU1lHktNXV1jtLRRXVX09V9U5RJ9200jft7M9AeOOVd156620oI7OclMdKj7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ayXlKHAxDoMIGDgOIQYd9CL6AHnEE4IbJCVsSIEiPxBmqKKMQnmphEIFpQIAAOtBBAAwGe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AwiN+XjbpLZm4BKkumM0Mcy2vTAopL7zmohkuom2aix955OLoqL3S7CuHYCqQemqqKyCB6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qrYPQ+mupowZ77Aq8JntsrqlO22yws67gnrKtlvoe/7bJXvvrtKW+mm2u8+Yb763Prjtuu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C1Sb87LHpNnxxvRN/HHLGzz788MEHp1pzyqdWx17QQxd9dNIVquDon/Fykh+SypwwpQBC1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CRhyUXgSGGwwkkMpChWc7uUGNZCS5o9+HavgabmzwXfiGAwBmAB2I2tks1zva6mWz0kq6R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h1B8PiiAnxA+AezOu1D3N1IZp2mgAJ9olAiBzy139//vv3P/995CCAA/wf/wJYQP8dsIAKR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EAvaPgQikYAUlSMEJ+g+C+tvHBvc3QQd6UIAWJGEJLdjBDGLQhBxcIQAN+ML/oXCE+ytB6Wx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m8P8iA7ieWlwnBCqUxCgYEFgAHGawEJBDBhJQnsNIhjCK9SQYA8BA+pA3oo5ETImva5gMG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hAMcLQA7KNjIoha8j5CMLzm7GvvZpCWnjC5MV4yiSssRlfPJzGgY0YIEDHACQMNAAIQ1Zy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HUCQiYQBIQCLSApO0wB8XOchFElKQkLxkJw15yU9m8gCO1AAjR9lITVqykqsUpCpNCclHMp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kIj/JSVwuMpC5JKQFYplLWALzlKXEpSs56chiQtKYsqRlJ3M5zGbuMpCIlOY0benIQ/ryj8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jMF+ctOFlKXmBRmOTM5yXOak5yXXKYGdPhOeMbznaf/24iCigamrpBEQiE4Wf6QFJR9EMWM1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A3FcIwMYECATcoQBIYwBokJpyQCxgIEL3M5DBT1o7RpAk5OJL4D/3JlduqSzoIFFS/g0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ftnU+mU5ppk54kEwlAYH4EwIA8ffpToAZVqEMlalGNCjoets9mcAmi6yIWA+oNgGL7qAAGY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ASVTFQAWEAAytloGqFOOHAKpagaztYx8xABHKnmJGGWxjH0F4ilkhiNawdqRKacwSR5JWl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82hLP6PKlsKyRjigtU0gk5FLulYiPaerpUS17WcxmVrOb5WxnF0JP4nElsjAjyZOmp9XHbu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j//CuJw9xwPZ6ru3eWNC3M/bFjExQAtr4BktTlyZ2QXbpLffSl5fJ+qUCnmVuc537XOhGV7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L9/VS8W1lGxGCqU0wgAEZrFa84yWvDxPUPgn5NWj5SqxHrmsWmb23vGLSy055Ol385le/+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+OFoPW2BUzxA9j3xAe0A39vsWpUy4JQetwnqfcuqaNLY/mBtLRw5MDgYzCHOayWDWsYJBgGX4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xkNjEK/7Z93pbJirYt7L+pXGNbXxjHDu3ujuz40aCmIULi+RmOZujSayI4TONmEHpEx+Qk5Y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n4ZiE+Cl2yIKUf6lWxRbvyGt8is+DKxJ5H6VmD7P+ZlpcZCX1MQIqZhnaWNgshZkHGQnL7M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nPe+Zzn+11Or+CZa9miZ8sIHToIEqgDP8KYqMR/WhHkyTSVBDHdh99aExPGkKMljSixeHoM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u9L82fWkqWPrUqQ7iokkt6lZzOtaaRvWhQ51oUls6FvZdrp99/WtgB1vYBUnqk7JnMx+JYQfL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OerCDQiw72s2mNrWnPe1mX7vazt62tLvtbW8/G9rfJje1n63tcae72eK29rLZPW1xY/vdzH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tbHnIeNj75ne//S1deoKlLSblShnS8YQWBCITmVD4wh2+8IYHIhwMZ/jEG/7wi2cc4ht3e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/iFu84w8HOcUlDnKFnxzlEyc5xl1e8pW3/OUtv7jMae7wHuj73zvnec99Ls9iu+8jL1tdG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4QRhOYLowhIEEp0Od6VNfOtWb7oRVKJ3pWdd61as+daxfHexPXzrZr252pUt96VwX+9fTv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3qWV+F2dcu9rePXelrJ7vapV53te997oIXBt2bLgwffEHnP2d84x3/eAGBVrcytZl6R7KDT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POtM77wTOC8MBoBeGAjqf9NODffOgZ33SNwD10Tth9ZwH++dH/3nSN0EYTWA90x2we9mz/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vk357sE8d9conve1FH/zl1575zI++53vP/Lgj/0HxO+015L3/ffCHfyA87O2CP7KNHbRg9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l33skKOD5oM++AtbPdPnHn/Xsj/39b79+JIg96HOC7MuHpxtA5Bu92AvA1iPAA8y+Bpy++4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D+dM/6JM/+lM+4gu+DCRA34M/0LuExRM/EzxBFBw20IIzu3isOsO81Ru9dViHGaiBBZiBJJ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C+LM/BzC9uGuCGDQ92ePBzbM/JGgCIJQ9B2hCCjS9Jwy+9WtCIDxCHizCKmRCLIw/BexBJ9h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CLmTCH2zCLiTCBNQ/M5TCHzy+JixCNlRDClRAH5S9dViCEkxBPdxDPqQxfFEpvvqIpCmD9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f8YgkL4hmgrBD9gxBrgQQZUwgDsQSi0vw5cQjXcPAWUQgJ8wgA0vf9jQwUYxSnUwjcEwgAEQ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MRei7PVS0xE9UQFhMxf+LRS5cQ1w8Q088gTzsQ2AMRmHsLNBysTYiMglIh0woQyUohEJ4BW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XQA2GYBy2Ig6XjwqTLhy0MQ01MOgUQQifcRFs0QydEQlBkwlyMQTfURHMkQzb8wXD8QTA8R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KsQyuMxXc8Q3ZExeObxF2kRQpUAjzkvmFMSIVcSKIKOqGrp7zIAkIUBjNQgHXYATh4ATIwA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zQA2oMhFx4OjNwgJJcQx40A3HcvBrQggUwQiH/bIKSLD5zpEIk2MGSvMmTNEfUK0nQ28mar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N20EHIEoHUAKizEmcvMmbPEqchEqgrEkhfEozLMc2bMqgNMd18MWdwjOGDEuxHMvQCTguYy+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lNIMagINv2IJZmAUyyAQc+EgyEAZICAcfqEpxXAA/2IF5MEIn9AMI8INVkEmnRIIa8IM+q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mcMwv5MEmUAInbMkFcIIk8IN5mMxvbMKm3MEAbIJ1CEDI3LzRRM2Y3LzI3MFwFM3JFE2nNM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0ezAenxM2iTELHrEqjbEoWOMj5AUuyLE7jPE7/cMiSEomJXAcHwMhzmAW4nAcyeAIceAKnE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/1gFy9xBJRCGQogFCBgC2VMC0PMBwiwE0GtD0IsDxkxC1pPJ1kvCyLy9mzS99HSCQkAALbjC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O91lw+pwS9noTNVIxMAEXM1mtNxJRJCHWAfDhJorxJxFRJDL1QotRNJfDK4UROEA1REW0I0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KfuZCA9NvBLmiGV4jLWZiHeVgFIMCBQBCGuXQCJTADJbDMIZAHeSgDedhRJPDLQsACAvCDJ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CP+iCBViALkgCJEiCQugCKEUCLeiCK31JLVDSIfCDR1TJQijMxIuF/nwBLO2CD/CBIeiCR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ELhgCHlyAK5VTJIhTLP0AHlRTLH1EB2ABOP+F0z7wAS1wxixVyR1t1HVo1KTkUUk1A0mtT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t0Uil1Bo4AZ2an+77ORUYUVIt1XjZMezpLnlAvxawzBZ9BTOAhJQLhCcAABwovHAQhkbdwTK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AgP7sgxOggkLwxUbkTySQBwiItmXt0BO4UiXQgmEt1hOYgV8N0lgYgqTcUwKQhx3w1B0Ygh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nG1Ugh4ViqIAC4d1xsc1y84gSFdgnOl1gVwgDctBCr4AiVYgHd91yRNAnj9Aio4gSEwg3mw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F1EZF2B3VwaRMyl3d1Xnw0D7KoVFlCBxwiIytiI01VZANWdIBsDUqMwZxkhfUVSXoAjg4B2H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YPQBbDYR5CAQn0EFKbYIyvQIsyNZkjYVCEIYuIIBlA1qAPQEt2AEEuNJlrYEk6NBlFdrCL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HVAIFKFMqwAIqQNMcQIAhEAalbcTCFIYviIUFkNpC6IFlnYGe1QJlVU8/IAD1xMEa4FotY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d+AIE2IE4KIMj+AKT5FEdtMzDdYDDVVjElVSKNYN14NHI7dEi9dSvJJ2OBZBRhYECkAIU+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yFgIEVkIIocKeCUAE68IJcAAKRfV3YHYiMILjC8hlWnYd1aAa3PAf5c7oWcF0gWIVZQLoaYM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KzHVcq8AODhIAp8IEy7YJkbTQ/QIIuWFZp/z2BMqACYYWAL2iCHYCAHlA85j3egzWDQqDbZ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Cv3UCP4iFL2Bb6Z0CYNXPZc05KliCclXWL1iFMi0E5B1XBIiFHSDML8BfP1C8qj0BP+DRHj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jegz1YJajgC7ZgDb7gHj1fDDaDBbBYyooXGEABz0XdA1iBKAADCwjdg4CBGJAHJEDdiCBdL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gFFgbdhIABElhe1y2IAziEKZiCH/hY0U3d2F1isVzBr6ASrsieAFBRYaiBlW3ZcziHb4jOQ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uAwEJODgOLjeLlCCOBjWRN3aJFA86b3ec+3PQpCFL4iDIeAA7R0CgZWHNqYCLTjbHehRFv9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OYCS4AvbF10Lo4z+OBeaVVy1oRlkoBC1IVw7ggD7oVAiQhxrIAT+u5ELog1DTgkpegiSQB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y9IAg7QgiSYgRmYByseZFkmZFmu5XlggeJlgVueZVuugVqm5X0VYeWCFxVYg184gST4WDrog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h3Dg4YFIYo0lCBieAjSQZoZQgRW4gDb4AmBogxyQUxpGCNUdA2CogSC2Zj6Ygj3wAYWgZiaeZ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LE9tNvwWYhxeAg2Y4h3/+hlXw4g140Q1oVV3WZT9w4AnuAnkYAiVY6EEYV85sRqQ9WGn1Ay0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NZCWAAyzg3zNeaDGV5X2OaAeeh4XWghr/KNaJZl6SbsaHNoOFPuMuEIMiKIIT6AMkpYKJP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IGjmRpXQIqgIAuKOMTyOkiOOMasMF5WABeroGpfupcZoFBfuqsvmqszuquxuqottwPNZBjN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VsAABGIRvEAZtXoi3NghHmIIWiGtzpoNJcOBcmKQV4IAuUINyRohRslWDOIAwmIIv8AG7j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UNMuiMSwpeZAdWIV9/oCMbAbNPgczeIJ5eIXoRLwa1GVCBuYFqIEavGUlgOUFIGTSTuhBv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9jtJYzuVc3leu3mdgpupgrsFY7u19nYHWbu1b1uV5CG5PFWBYnu0LnuWo3gE8ZujkhuVY/95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7t7KZqYMZq7o7SqO5qGxzvKE1oqmYBcf3FADnmXyiCPmDmQiiCb6BLAIABMACEH7gAz/3Yb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EVjhdHFBdCgAEMOhvKdAAFZjrapjmAygAQABwQFhna8aE5Q0HglABGJCCXAAAOpCCCa/vF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AezBwgiiAApeCuX7naf5wVohwKVhnC4DwC4hwDQhsx97xx1NOOpojBlnVdGiBD9jnQ9WHW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HeWiBVj3tKNXu4obyKLdBFpDqK5fq8o5yLr/yLPduqi7vK9fqMcfyKj/tTL7yqNbyLQ/z0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DKF9zKB9zLVgCPD9jLSduk9ZyOqdzKv/vci6fcz/fchaghiJQ7wBBZu5Fa3NYa5fFARg4B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wgTb4AQBQXR2QgzboAWAohBlWgTDIgSJog2CYgisIBABghSrwgoGYdAw4gUnYgTawhsAOA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Q5o3V9UFogvqe6yvwATr44SFQcHXogSnwgwqwgSmAA3g28WCYhB6wgSz4AnXWcFaQgStoA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QcR4vd58rUdyK4gAw4FWwwdNehXBwgibAbSXYAGF48kHP9yjP8kAf9Cwn7n4v7xrIZH0ve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2eIQf9BrsA34fdHefgT64bjbX94R39zOvbXffeC7H+CynBrF2mlAlkDUIgSJY5oFYgbX/b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cGIQj1gApAAMAWIMYyAI1wAEc4IMsgINwUAGXL4IrkO4ZcN1AmuZDAIZB8IFS8gIwkGY3m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4LvVBUIP6joEpaAZjb+8k0AAvkIFBmGEY4AN5GIQW8HAMoGtB4gOlz3k3yIIlwPADmPnFN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UdSMH4wcqsAUfSIEo/wAlQAIfuPft9IEiVXjGb3yFL3LHj3zJn/wohXzIp3zM9/cXSPTLJ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4BaVQFzKAS2pktoiPY+CAcUiHV0HoQ+4AFuSPWxJ/WX/wB30mZz4ANY+IIF+AFAOojcl3pht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bOH7XDYM2GAQnGIi5lnYfpgJqsIBg/zgBOKjVIZ6CJfABFWhnOOACa9CBYPiCIhgCHMAEV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3vG//fiNZocMSOYqfdPABaojyPliAIRiCD+j//M9/gFiQYiDBggUFpkC4gNACgQgJPnSYM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hWsyIkJrBiRI/WmS44APIkg4dMvSIUSNGkhlVKmxIcsGLEwRu4sSJAQDPnj5/Ag3609mvI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8KQjYNA3YQAOZSlSZFCSG0Bg/JqyxA+HdBw4VImi4tA+qjiQAjXnZh+8QUu03ADzU0UlWIPUA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UE4OQAFAHbA9eGI5O7BFGJwaVGmDSDTr35AAAPvv2rFKBiQqcF5M4YPj6A0ClqFO5oP8BI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auX8OOLXs27dq2b+POrXs3796+fwPfHSxAAH5YiAfIQpwfceXImfSz5eMFoRTVPyTss4Dawj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kWLB6desDyZs/r37hd/Xmq4NniJ48+/Lz33NE/z49eOvc+wPoXn/3ldcefNbVh6B++Z0nH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TTjntFJwKa/wCTxKqAWBOD0V8kwkOMPCBgWl3dRMDLHCEg1ZP5oSRwyCEaLAaDG7E8AUVU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9hTDFIPmjBgMEUzSCBQxjADOIDAAfEcKQPdJBARR9AYDDIC5kAAAOQVziJyZFRuNiTBXzIIc9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jBoQrBwRmnnHPSWaedd+KZp562VYD/XHF+AuqnEFR8EccQLyCaqKKKEoJoo4k2Ssihik76Q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CB4tOKmmmlzrKqKWIdjpqptSFmummqLJ6KqeMdgoqqpi2WuuhlTo6xAkQTIhTBXFiaBRaSh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VoWXMDBF4MsAIQjWQzSRJkAjJVDETVMCxQMJQSx7Acc9kTHL7AMIVeHGMADRxOBlYXXAY5MA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xIWNbPsnHFFM4BY08g3ApFLLKMvuEj3sinLDCCzPcsMMPzznAcs8hJ0QATBCHMXHbULGEP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IZM88hch//vxCSd7PAjLKr/ccswou0zyzDej7LHOK+fMs8w5wwz0yCJ/XDTILPe8/zPOS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Iqi1xGrzrFSSIsWjxB7QoyDOKAagWYS4cNRfS4Rgzw+JELTzBQIFYYbA2R7dpgRLE2Bidg+9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gTJgmopBrmuuPCsC4Ajg8DhgwVV9mHBIVNcEU6X0GjlpNnwfMuTClJIoQIYYX+oRNYQk1666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qsvX5nHOAMicPP7JLQEAsEEBwu+64E8Cr773jjvvtwPN6e/DH8y788b3b7jvyz0O/fPS+G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3P33w1UN/vfPBe+998uPrzvzUBFRo4SHATKGEFBRgIs8ecqkwAAecN5DDFbkgdUgbU0wiF1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u8JQc4O1gP1nDAAJIAR184Qqj0f+WvpbAAykAgkkvaEFeMHGCKvyABnKYAmbEZSUctCMrX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gF8kdgA/sW+EA05EECwQhCZzDRAT5t7ofAjGIQhwiEW0jsUBdDDnyQM42LiYOCcjjBFg4QR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UpYgGLUtyiFbVoRXmIgYtitCIXuyhGMI4xjV5UoxjZuMY3prGKbpwjHOt4RilS4Xzok9MBW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7ShEID0oQp0cAVgADJtaDmA2RD5Ry24zUhckFuHIBhIGShSKBqgAAYKcQUZXCEJLfBRO3L0h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+CAcMxjCFOGgABurAwBcKVYVJdGGCGgjDJAAJyB78oH6A/GS5FFjEYyIzmcpcZp7/WsccP83u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MgBAksINMhKMF2twmN7vpzW+C85uBCCc5y2nOc6IznepcpzcFoMdf8REGGrCABQ6gQBVYo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LDBPfWrOn5RZDT7pCdDW6NOeGjAmDARaTx8doJ5msoA8DyDPn9SzG/TUAGXmudGBMjOkIh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6muEE4DjEsRgSNSYPCaQjED5YhQ9qalMkrMIJwkCCE3JKU57S1Ac9nalNi/pTogbVCTwFak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g2pSmP93pTIeKBKpKFalENaoPmIoErRa1qF/NKlmjStSxItWqO10rWn2A1a46FapBRcIl9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k9YGpHjdK1/76te/wsaZgeIHxlj6/6csWDMcTlgsTmua08U6QBiLnSxleTrZq2KWspK97E4py1j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pnRXqZ0FrWs9idrOeVa1oRZta0Dahsqed7Wwte9qlirYJX+DV1O4K2N8CN7jCHa5Jjxgoj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YQSBCy1hh6GOxkt3pUjvLU+uWFrfaLW1nHXDZ0Nr2s0i47nbLq1TcOhcJTcCuGcBb2vS6d7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956xvf9ZJXqUuwK3H769//AjjACxMsS19XsYol1gEKmKwDlFCDJCzgwTVQgjAW3F4HYLgJC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gAA97GMNO4LACOIxhJHAYxB8usQNCvGIHXFjEHB4xiUPc4hWDeMMtprF3TXxjFP/zuMQ0L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hIuuYxRgusoJdrOMe9/jDTlCCPN4p4CtjOcta3nJrjJtcw/ppG9dsMYZnoAU/dKELtPADmv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nWKkyHjGdcQxlOgO5x3T2LpDzrNR8OEHK3sXxgje850M7oAlC/vCgm2xkxhaaxng2tJ5Dj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TDceYzp3faZO+aodD7PZ9vuWzqU6M61SZtXQCWmFw/MQELsbimGVo8g0LA4RVb2IAw9ECGdV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o6ouh7OMba9gJZkCxiVmc4yZDFtR53rGcHZ1iJS/ZxChmNo9BTONtV/vYjGb2jWFs42Nz+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TlT3iHPPUDErYFalVbe974zv/36pD6TSZQFglSlMeYhbGibWQ63mQgQzCyIQwVqGHTOSiB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FXO2Jt7jWEyc3xtdx4lDDeQh++ACKldAEDbcXCWfuwgLU24Rl52PbFP84n0ecbGWHeuMUX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m8Tog5szGuKZDfd6XZ1y9Odc4xlOc4lonfdlST/SyHSCh3uo761rfOtfldA9AsXSJz3zmcq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3C0eAGd2cIZZkEGET1BDwp4uMQ3vo6ep3kGNl9yE9Tr4WUroO8KWHbFzdB3J+zqC8Job9VRr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IQ684mTU8eJ6KvBBK4OkCujCErgpd2eMNvBO6AAE/KJXIL/f74PuOhCFoXvQe/9bweGlfc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n3jgSYh748c4eCfPmba/g2fXjIz/5yg8KSsneUmliIbFKcMALcj2L689iFU/AQSYCofBM+K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BCQqxgxlUXalmWMfLF4zilIu4z0jYwK4K4WFls98MwpAHBJIgDIJzmojBn8khQQ1MkSpRm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QFu8hXT4Igx8QgB/E23mlnKB5lzwgwA5kmqZRXf5N3OrVWsxJXQgyngmaYK0pwahh3fK54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L19XcYgxzOBmcYgFgc2WBc0wzlc3xZc3yqchfetAvgpgRksWxcQAAf6QR8UYB8MQRLUgAIow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O3wIMgRIowRbWQBQugBJgwf8CQmENTJzJJcEJxALLTRgU9oHJLcAb1kAfzAMXOsBuaUEEh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8zOEWmsEcbp4S9EES8GEXrMIXQuHm/SEU1loNyEMsFMIbzsMVvuERyhsSNsH0yRuMIaHhTV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SrMMnhqIDLMDV9UqpxWAruuIrCtdwkJ2B+YmBiVkLzMM6FEIzvALCrYLDrQKZaECFyRQXGp4W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h1MCyzRv5rcz0PV4U+cE66MgXFIIkIk0qEgAVYEEyGqMCdEEekV8hFELHJCMS6MgOyAOhTJ8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E3zoA7UkEscCMVUAEFluMQNEE5FgEVQEAh6JYUlYEfKAEy1mMX7KM/kl8X9ED/GYDMEKwfJ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kvE1kJlZkRiLhPNBbC8LiR4JkSJYUq8Haq6WUNQUCEvJgUzwBELQkECAFDnhfC/jAPDTYs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kF8SCAMRBJHYBEsxAEqQhFWhBlVEB+VGBBFDg5p0AofhAIZzeGZrBOvqBD+wAVOrIUcaCM/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9gkEhQC+e3A9EnlF6zCFUwgEiwBBGhBBCzgKkilH/BkIaRhLPjBDvyjD6QjEkSiFqgcBOQAU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fPFhkg5EiRmJkKRYmWFpkKhLfhBifSFrmZWLmDxnXvxGH7LQaZxJH9HEgCyhBF8BBM8yC/v2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jGE8zDPMjUa3JhDcwAOhol//+FDMi8gBLoyCXM4w7s1iWMl1QWwjpMn018ARIo4Bc0QR1aHV6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EAgNK5Q5cwawZpxnUoRKEoV8apXJCwBU4QSGsZSSmQ1syoOn1gFQ6ozzsgFReATqu5a5og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8pR80pxIg5nbW4WtqJ38K6H8K6IAaJn+q4oSwYmYyaIM6aDMBHHM4H8UkhzW1QBj6wWn24Dm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EAgA8wSrMwjzsVA1M2DxoQRccpZWU4xdoQTpoQQ0g4xdwgBpqAR9+ARe+4xf0QYyO4Rc4A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WYX52IaEU5RCsoxbw54kqAZr1Afm9oRaUwQn0QYsWZYomZRLwn/khqRZoQf8cmJ79fQEC4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k6KGkZaMEMNKkSsMA8sIAZsMCE1Sl/kqacwuk81EAdxmmfxqkSfEBHruKDGuqhIiqcbCaFU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MrcICzEP19WAzfENT4AAQrAOHKkA4OBgLsMACzEBNvMUMzEMh6MxWiOkSHI0WFMIgdIGDx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yKnkAXmNlW9GkYdsFbcOHjgQyT9uoQkGYNhGqcAusQ9OmTLosW7MDIbOGzkgyTourKbIWuE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7sCEveoXsGrI+MGuGiuomqiJ/imooiu6Guu41mmdGus8aGO9Jeq80mu9xgZJIhdoJlHZ7cCFs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LnEMzEKwZZMI8nMM5zEP/JiTiDEjqnfIpdxrrm6JrxFosuhIDC8yAm/Inn84AbfZpDTTEx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snnKnw0qqudapmwJqnGqsnVIsgX4sgYZhnkqqnMopqDYpx/KpyMopu66surYruxptne5sDV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EZdrr00JtvaKUvy0Hcjlqc0iAdDSEiUrWLKiCpfLiOejfD3zsAqCr2YLq1rJACoQq2qYt2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6QtvDZE3dqt3M5DH4js28ptqNJt20ZY3KKtFdRp3Katsbqt3fKt4IbqB5xt3ZZshO1t2rbt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Rou3GKuyKYAoSpo1IJu6B7qDHZm6T6TSv0JE1BBOkTq1qqBMLQAhnXiKoSD/zAc7t22bckC7t3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9ebkPA6+LKre/6ruXOROTyLvLy7u6KrInabcnS7eWShPIOL/Fab03wl+hq7/aKpCw6KnNgj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ImQ9QBNtO2FW1QFA5mPW6r/Vqh/XOxEy8b/3G791SRP0Sr3bcr/76r/syLdVw7wATMAyyms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Q03KtwhAIBEeQxBVaYh8QQvzmh0C8AAZvBHY4RAYTREqkgEtUsEHUbf42BHdwx0I8REpIB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ksEtoBDWkBEd4Bw1XhErAxH9sRwpwRwrc8ESEsECkBAgPMYK8BE3QBBZYWQE78RNz3aJKUzQ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lrQ+Qhw2fb0JUhxaaB/9NcDFEFEgIc7EKa0cGg7FAYMcH9MEHcAch5Ac1YMd8eMdIlLF8q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DgDCDoAcfj4QK37ESw4cK47ERy4eCfDELMzIRU0Qig0dDvEARTCaFQPElY7K9sRrq5utgU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F08SmEAIcxwcYZ3Aq1wdNwPF3NIqBtAd1mAd4yPILUAMtx/Isx7ISIwoF5zIum7IrwzFDUM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Q0DANWwoNtwcz0zIqfwd7pLKBlDIhJwgu17Irw3I2G3Mp9wH2ymsmi/M4X5nEjJ00gdlyMMc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8hdIE7p9k7p5k703M8w4E8k+M9p5k+47M8x3M927M88/M+wzM8m6ZBz/P/P8ezPxd0QtdzQz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0RC/0PbszP1s0Q8PBQ+9zQDN0P0d0mnmuJZNzSZv0cJFkSh2XZxaWBECAPcYCAtDjTMu0P86j</w:t>
      </w:r>
    </w:p>
    <w:p>
      <w:pPr>
        <w:pStyle w:val="PreformattedText"/>
        <w:bidi w:val="0"/>
        <w:spacing w:before="0" w:after="0"/>
        <w:jc w:val="left"/>
        <w:rPr/>
      </w:pPr>
      <w:r>
        <w:rPr/>
        <w:t>P9LjS8f0PNZ07ty0Ttt0TOf0Tc/0T+f0UAs1TtujT+eOTDv1UQe1Uf80Txf1Tie1T9d0Ul81UR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N1UHu1VTu1VCf1POoRATgtSb3JSbM1W/Pb2Lmao8a1BDRR6QJKXAPcXfsJXiMRXweKq+F1YJP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Bqxn2YSM2X/u1Xyf2qzF2Y+91XieXYBs2c5TBS2VvnKy15rR1Z3s2nZCuAn/ZUj62SZr2a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2hAJKXat2asM2art2/2zHNj/MTu2Es4WgzmZ/dm9HbfPJA9UeWKOO3VKaJGuX5GkjMG0/H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/jGdgIz6nHR4HS/mnRX93Jf7WAxB257ZOq8CWXwdmyMN0HxBCUJBXoHhXrvSXnPhnv7dnzrRk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hDBNIgARkQROdM9ktN0uds8U89/j+CWE9k9glx8Q8N9VKaINPU3InFy0qeIEXuIEzh4AnO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MPuPgyuIZLE3bf90q59Pmk9em4AArwk2tQkgrYgxT8BAx4AQq4xpsUQAPAeF4ljF7Bhgp4Q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L95Dvhpchd6BgwRNVN6BoDGuPeEkil3JA9746+b42+XUn0ZMzagIz+P9xPDlyCTeWY/czUS1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/bFgO+DY3Zu98abrEAU+IiPr8CK17ghsAJ7v8kDqUEG/ACNCwUFAEKNrDUMxMAPsDcMr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9IA1WMBswIA9XAA5ZIAaeAF7+4aM6wClq4HavEYJUAAATMsBUAAFaAB8E3mqt4YzuVReWy0/S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r7YMA2LoA5ADFsFSrL3mv3zfGuJp2Y/fFaEyt3zqYpXOt7wNx1PquJ9FihybFaDmaLznGe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3GoK5Kabeg1CCsZ/ZvFFIVEEkMGFBe8QEgqLcKdMMFxAAGhAYH3ACm94ShowFawHcMxQC9x/g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MxAAHTIIaPHpP8Dv/bCDFm+DTIQB8aAw8oN9Jwqt6qnvZ9y6HZ66UcSMHBjRABdgACQRDr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2yb8aFRNHBARDBdADBgxAMCx7cmHABWBAAEhABGDAspf2aRtWsE8MSyM3YMc26q45knt3o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/sIDATDvLPNAHCBGtQNPl0A1IPBm7w4DfCAF4ABjbNNMHBBBoBBmRwCF5hLXhTAAXhBFFCGB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4UtBBCQRDELSBulMLBUA9jLtIGMSADXCB2tDBBXCBNdCPF1CAFFwQkahDBfzA0kcBClgAt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GOmBQBqgNstTDChX85EN93bDN+1yQTxRAOkjBsRSA23sBIJj92xe8/zrkggVwPQ4cwCHUv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AuBR4ATfUQzA8PrXMPRcEge5PvKqz2pn3eg3m9+twfBaIgwDQvDg0e7MHwD7YQAhggGFpf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TU/fngA0IwT5ggK0vuxCkfwiYP/oLQDoHAMfngDjMP81LQK3bgK1bjAAMgA4ARAUb+4Q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BGATsQ6iQocEA/AIIYYjhIMKJCClq9MgRYRaNHREykUcR5caUKLGA9HgwiwQCM2nSrAAAZ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21KmCDxccOFXEYKWBlaMgQSbdAACDVYwYSdSAAdqDB5dcOA+wCraUg1Oi3YJJ4akimJqhM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UhpsYQTi0+YEDxv8hukG4RMmpot2vNlWkdBuAIQiGHxZgQLORdStOGI5+aODZ7UKMChy04s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XGJk58AX01M1eHmAsxGgDOSeMMTeG/gw2iUsGKRzQDFUxhkdRtYeCzQ0LIFiG1pw1c/jxt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fQ+LR+HXt27du5d/f+HXx48ePJlzd/Hn16nAM+Mtmo0qUQKhI8YiCXQ4KMBhjK2LhQIZgLZ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MMAzCGAHIKpAIMBuMEgAAH+C6IEYGRYaIwgchCggWBCGEAgDDLAYB+SxEmnAYcCwGC/MoApg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jimiA6xGBDQAQQZ58FBRhAQwkw+C8dHTAQSYgKSLCBRI3c06ilikD/4keeJ0sayaUAqkRoSy0/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LkrSUqaaaMFDvrwuqqA2GGNDQIBjaAEABBQCIAwKAA4L5QYUGJnniJ0coGYpOy3CyQCsAV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6k0FMtFdq0ps81tQnCrwNiuCsMHiLj46i/+FgTADe4wJOOJHIBahK/dNI0MuvomESSA8j5E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TAFbU0ECdYMDIUwcp6Ijhz9oki4ESnmRLAs8238QpKBzS0lSKobrxAgAeeIAhmCosU4EHc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4lUWT3XbdfRfeeOWdl152K/BIHievtHIiCSTIaMULgMlhkjH2EacDbhbUMAaBJXgRGHFY3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WgQsIFK8ghixyE/2iYRIcx0OHgCi6wAaGMWIwAoSExELIBGWSZGGYbxNnGPxnEqaAB/GS4A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Qghp7FkRAjjfKliAkx9c1yI/f4/ZLqjqh8zyN+yCxzpjPZBYpURa/N8AdAwLAMk2BykUKKY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uDJUMk3p+kMKLuVVI1VU3gJlCqGB4WFatuAHARKinYgAEBz5iyAUQKXi4iygYRh0KE7UUX1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FoYpYd7LACylYAQ0AHRI/IO21pdCBBw0cX5sCt1GIQe6dQBc9p7TWchMHHFRQvagbNMBk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4a+U053I+ePDNzXqtvx777LXfnvt2g3HJ6qVD0kg++jRiccEB6P8JAOcGdqSIZwiB4eZiD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MtgHmAgECyIIfGEifkfRjA5gdrGEd+IgN7teyB4njZxGbWMAgdDSBbWMS9zmakcQRAm5Ik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ORvSlfGXpah85yJM6skJ+NG0iMGwhl6YmpZRRgWs08Zp6VAAA6RkKXE6hAwaAcQUObIUPU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Z4AyBUa3Qx+AIwtCA6tojlAN3oHLk0140Y0IYV4hqDDtZShefwARjAaEMhvhA7UYmLXNPL0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Jy6eMGtdOKHDIeSgxilIonFhc0QbrlBEYHBAdmpk4hVugAJD2HEnjugNTxyhuSsaCjhwoo0Xe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1gDL/6om8cpwH/2A1FU5Ps3ipZ2UpXvhKW4rlXe6j2En+dcEU6QJBGLCgDLjXMgBLyH4tyII6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aAmtZiozpvp/taIIV4EYIxFEfo63oQRLwDzAqZjRp2mAbZQiBgAJQNPwIgH7i5IMAykDMMi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oADCyBpIojQSGHxFJLWn5EavV8CBb49pN2kUcQ9GBMADoRjc0YIGs+JAPrLGABoR3uZ3Qo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6EbclKWCzPHKh0IhgeZmdYPhCYUPvwLAsdBwgEM4IhcNPUDwcmKOzg0FGhmwDELNclPduSEDUa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aDD5oQANewMOvoOhDHaBAAwy1DB+E1VAL4MACkwjbXw5xKp1Y/8ChltwF5cDFBeSoRaNgj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MScLgphdwo7RiWVe73hWveYUXewIQJvekxIZW4sd8SEJMj0hMmQFAmA4qYJEQyuAwOSDBB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5L0I6sMHH9nNZcTBQZyD7n0aAYaQc5KACOvAfMPaTgwblQB4CGEMFSrTNCI1hsyPbEWhXlKL/</w:t>
      </w:r>
    </w:p>
    <w:p>
      <w:pPr>
        <w:pStyle w:val="PreformattedText"/>
        <w:bidi w:val="0"/>
        <w:spacing w:before="0" w:after="0"/>
        <w:jc w:val="left"/>
        <w:rPr/>
      </w:pPr>
      <w:r>
        <w:rPr/>
        <w:t>nXZkKgKYYFOGrxpa6SRKe9JJaoglfQq0TDtEEx3eAggKqOFUB7gAOdjGAyGGkm3KwwE3toqTC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QXE7oUAFrWFcKXFADAC6wp0Owogdq4UYMcLCGCqhBCoewi0IbAGC2gaGjfODAUNYQjPc2w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4idyKpCnAhcv+AAAQaVnABDFu3DVywVeJWygNyAAJyBcCL9MK7gtZA8qsk+DANWBEPMIzUN5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OgQGhxIAcOLgAH9JLDuTErgrzBYBN+buCSlJAG5NQpV6pXGUrX5nKs1Talb7kHiH4a58R2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9hEEFSFEABXQzD7eGSEMNMhI+QkGm9FcATubOQJmLkOaEYSBCvjyI2nWTAXoKU6F+VkI1UyIm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/2c70XDTFQlABkexDzbRts3NraTUvjUR8AZAh1ibSkhcm1yQbuSd0zcTDv9ABEz1oA7Rwc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G+T1oMGSdDqFSQE5/uXUPHjM39gaB2G2QEwwGAIxJcCMDucD/AbCHwgoMPKYvktFBsp/zF1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fqcA2tVXAIcPcEM67pwRGxmoE27EANPKgOsHWyhiDY4N2as0AG8L2DXMAt2LozUq6dQ9/T6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BBsjhlAvk4gDtiIGsdQqAeABCu9nK1bkp0AYb0IV3WBb5yElecnh97z2eBrXV5vMReVTzh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0dy0OhgBAPQUOv0RxSd3MPy0j8C2Ea+ZM5Po/NTJBRZWr72GeYwp+TpoK4nlTric/i858s57Fq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CCC3BDDTcQ+w+4wYqUiv0GP7jBtxuO9rX/4AI/YMXaL3ABNYQ97ayQe9zn3nY0sAIQF3D72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hHQ03AETf/9XADbUH3vBiBzwr2q74ued973JfvBoOT3ixc+MGf0dD2NHA9283vvGGB/sN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8+83On/N3R4Hq3z10NDf+72tEQeNB7/vWJD7zk104OblgDNyA1+fKZ33znY+ce/TS1PysiA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E5zSX3IzoT3/fafg6ei33EYODmXD89Uw/qbks6qe5v7jwj6H7+UWSF0IJS6y2SbsAMQn/T8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/a0kEL/i8d/O8A/w8AMUABDzABFdAGAlAB/S8AJRAAJ1AC0yEAr20CMfACI9ABPbADbSABA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SGPACOxABKXACD5AEOxAFJ+EE/W8HXFAAIxADVVABd6ACXf9QBUPQAjmAAwrg+Y4QCZOQ5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r/rhEAsSBH7ahajSCCsWvljYt+1yO/QDGaWTuCscv/LiQ+4xOaujv/TjiuKKGfNaParJO6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zlAHoIAPJoKFApD++QD2vDDitMUXBiDwFRWYwtEP+QKHpiXexQBWojj3RiXerQD89CEP8iT/h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xXTQREn+CKIbCUAaxEv9iDzfxEZUQFVNRFbtHy7asJIqu+v6F6kaLIg4iuVZiIpjL/p6O6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TbiF6FOafjhhfYJYFoCFn0RGDWi6byEH8IEPpSRFpuGGvnhIF4IG6HxIIRgafzq1EqtFj9tG6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CCbjxGfn/AUkQAgtwKA5XER7jUR7nkR7rcSf46ktU7tMGKxasbxuo4B//0frKwB8B0iAJ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/0SAlgCAf0iEjEiEPUgIEkiIbUiELsgwoEiIhsiG3ISIVUiQdMhYSciMDYD6ogCBVUhxU0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h9bciNb0iFl0voqMiVzsiDngyYJsiCPQOsIQA7tkSiL0iiPEilZMT6qkHwkQB7SYQeiUiqnk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qvkiqhEiu3kiu1cge8kivDMizBMirJUizPsiuxICgJ6l0QMSnfEi7jUi6RkATKUF/yySXKY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yIRwCoS8BMzAHkzD/si8PEzEzQTATkzEP0zAbkzEX8zEn/xMyK5Mw/XIxGfMxETMzG1MwO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0E7MQgnIo5xI1U1M1V3MeZ0lMpNHLmnIHMsEBnEABHAAJbNMJkEAYmsAJHOA2nUA3V8E2F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4HUAYarM2nWADiJM3c1M5czM5hUEBbJM3HSA5t/M3rfM4ibM7r1M7jVMYcjM6yxM9p3M5i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n1M3o3M30VM4s3M3hTM+zxM+59MJ0BM/heE++bM8hRM5naA6oxMJvsA0WVNBF5RBG5Tk8FHnq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HWsA499M+/RND99NAhbM5wVM4zSBAFSBABdQ+c/M6ObQ767M+m3M+fXNEAzQ37dNF7dM+xVM/</w:t>
      </w:r>
    </w:p>
    <w:p>
      <w:pPr>
        <w:pStyle w:val="PreformattedText"/>
        <w:bidi w:val="0"/>
        <w:spacing w:before="0" w:after="0"/>
        <w:jc w:val="left"/>
        <w:rPr/>
      </w:pPr>
      <w:r>
        <w:rPr/>
        <w:t>63NG4zNFU/+0No/zN4VTQ6+TSE2URIFUN2s0SFPURoVUSZGUQBH0HR2USqvUSq8Ue1zTPe5p+x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TPo1TCcZ0HmpgBpRgR3EURY8zN3tzPomUTZETTo0TR2tTPDUUOJXTSJ3AN4vURfN0FZqATs1T</w:t>
      </w:r>
    </w:p>
    <w:p>
      <w:pPr>
        <w:pStyle w:val="PreformattedText"/>
        <w:bidi w:val="0"/>
        <w:spacing w:before="0" w:after="0"/>
        <w:jc w:val="left"/>
        <w:rPr/>
      </w:pPr>
      <w:r>
        <w:rPr/>
        <w:t>N4uURPPBOvVzOu/0QgeVPJtAOgk1RTdgR5nzPZfzN+MUSONUQFFUCaQ0h9gSS0eVVEvVVLsDQj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PSyiUNgUVCZSAGnagC+CgEHbgVnegBmA1T3/zR2/TOB0gT4XVUs3gNi2VWIe1Ns0AOJFgWW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xgN9k0WavVCaS1WYG1WnHTWKOVWI+VToU1XHv1WfNUW5P/9Vi3dVnFNVyDNTiJ1VmNcx2WA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FTvFV/zdVRbEf+ckdSoYAcCATedQAl2AA5eYAvmQRhWgQzmQQv6YBUiFVp/0zilM1ODlFhbFF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plk0zNTebgDlzcwMo1VGdFWM1lU5bdDcvFFkx1mXhtWUlNlIzdWWZc2A/FlnHNWUJ9gQSVF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HFjVRjiKg8erc72oo1DvNQAvg4BVmgQzIQBggQRj0QA8yIQrKc2SDVVzRFWy/FQmc1Vm/V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1l/VFjrUwGg9VhPNFh9dW3PdlCVVW7TNlnlNk7PVmy/llyTNV5xdluDtWy/1gnmFWiJVnEXl3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+pJtVG/+JLw8EBzCAJ4OAbZkFzyQASgCAT9GADsjYcfpNZzSA3Tbdy0VZdo5VQpbNandV0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aB3YBtEAL5uE4TRcJbhdNpRN1Y5d1adc8hzd1j3c3BxZ1t9V084FYRVZYl1ddb1N6qzV2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AE6jVUG9d7vxd8lw8fVS4jVsI9qMAWWgA3XwBzt0BzZ2EVngAHMkEYqDYTkGAdULYGasAHu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5uVVYx7YP/EAL/MAPdFeAHQBWo3U3ffc4k6AMTuALhoB1x/YLqCAJakALFgAJZhdWIbU2l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JpvWDP7g2b3cBnACCGRiGIZVsjZNZL5iBvXWAuXVsY/8Xhj9YWse2CZh1gFFXCZYgcbOnAL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ROwqgAAwRO2DAC6LAArDDHqSgis+iAKQABpb4O3yDAqAKLu1hebxjiVWAAsCgi/9CHRAsfN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7SMS41OPnaAch3AD+DgHDZ3FuZhFYBgflehamsXTbtAHuJgbJPgBPrAdcf2WqW1Cbb3BArhB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4UdiGVYIXzC2JBC4RzewvBP2dUWk+ACvpACwpBC5p1N4O4cl1YHiaZkr9gBlpXAczABwo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ZgHFzbMu2RVWYUGVXeJv3hvMBCZT5mKM1iId3d0W2BtTSXtnFHmAnAxrpLN7Ci32CEQVnEQ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BCA7/oMK8KGx6KI9UQB26zVnUgXF4wgLS+BHdkii8gFueogRcpSf+0J6fQh10oB64gBvc2Dr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Bwy3neVh8A5/rGTtU4ACkJzskmgIygAcy4AfwpCcs4AL4WTJ8B45Hul7G9wmZq/2+VBjMY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2YAOEIRACARICAU9wIBDIIBB8YExx0w9iYRDiYAFMeQgKeAjMwKiDGE1/9guEwQ8IwA+Sw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929YD7YB5u9QRiQR6ougwIoKtptQu6oAaEQR48WaoZeQG6AIFrIFpN96e/4Dp1eQeSgK2p2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loQt2IIFdGIG7wIOHoBDGOoGddQH8oAsKoQaUwAzM/8CxHfuxJZtZlSCIIVupIXuyLzuy5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q1k9YC0FOaAK4nknTmkUD7rCpCePRiO/fEMn2kRcujk8Lmk7fsONyGNRgoEDMKAKmsKcAfESQ5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Sv8O2cUJwoPi4fYIVWAETozs29IIuiPAGroo7RDoTc4K2Sdq7t+Nxq5Bp5CMdWgCAa/Ucy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1hsIgICicEAY5mF0HVt3KRkLpqAQymCX5QECRLkLIMAP1gGy12Gr/RsCsOAEJpmC42AKCKAM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Cl6AQCgGHJDzCZ7kG5IEKtOALEICWY5mSLdmxkaAQEKAQnPXDPRwCKDzBk0CRIYCvqUAWh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Dv/9AFrqaCr6gD6Z5kv2AkSdbs3t6TDu7yCPbASJ7TDW7CYZ6LdtFBXQli8/mAEZjKawBTt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wFBuiADyqAB9xbUexhDKrAGrbiN0hMMtagEhyMo1dqDIpj1nDAC1jhAoIAEFCgAYJA47YYA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AU3BCHR4FAMQtCKwBCNShDdogCKJNCtSBFZIADLSI0GPALOhADrTqBsBAefSoAWJgzPFCG7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CcmIjGEJFodS4ANx7b7LlAIKFC8bcHuQgxJzoKShgKbIFjVnBGnbMAkpgx4xNWoJHBXC72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Csy52Pki2qe8AABBK1BgWA5AG76C0XfiEGKAn8n/+ABKR3hgII0PgJ5XSi6CoA2sQXjoo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4Lvv/TyYsOpELSW6xEt3IL7NwKWboRlS4LEVFk+eYB7kexUkuwn6uhBiYQcymAP6wJR3I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+rGRQJLbIJa3F+BXfAlioce/YK0hYAecwAfO+lYR4ArCga47mQP4+wt2oL+FQZe1wFv9AMRN9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Q9kvgX8AAKamq6F4QskgMWbmug7qcOFYXtrPsK1QFeJnMk1ex40G+sj2wzmgb4hm8lZ4LNz6D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i3JyJo7dVhQ8mIQM4IB2qwCrkPR3gPgNQZQwwAFniAE9+KLb54AIKoAFaQFFGIwZ6ew/WR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2/yAORmQIpE3B0IID4iAd0sHSfwOR7IEHfHsSpEAbgKEHYLwAFj8OqsAL6MBI4J4DKAEFf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OwEDK8AJo4D52ZDsJ4H4STHuOVIrVnSIubqAbtGH1myLXR58LUADdq5sLRCMGEAMDeuDxM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FlSeMNQ0EItwoC3f7s3zCHciXA12IIzSju4vZ8IJyGm/oIHoJsnRsVQviirjMdOpAIDrkAtRqM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j8B0gAAgcSLCgwYMIEypcyLChw4cQIza8F6CivAD8KlZkUjHjRiESdrSooaQLnGbnUH47F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mzyLRAwkLJPDOFCvk50UdeLC1I/MSCAKGQjxkzlP8oOQEh1okiOwpB8IPkBJUdXyB8cWIGy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W3VG0yRUIWBFo8flFahevU5Uq+VqoybqzaV84kVpXKtUpsYbI04rE71ctSgYX6nMCC5Wpc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m8jxiNm2SVGIm82UzNTrPmxdayYITBFKrVo1B4kNtk3hIkQIEAIwYgDQAABJFhx8wOGBM+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oOOgE+QHATQYgKpwFu4FDhxrdA2EEu05OjcAwFXIBsBCDiwYdHJ5YwJBEA4rhKrhxwRFMC5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o0FEFByYduknhQjcxoKEBDiqMsQMQOBQEAw9JHLDdAQfcBggA2pAQBQAoLKdCDFXUpoIaV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/k9yQC20I8sFNcLId4EgwunnhgoxoNAhAGMsJZB0A5WlggQ07AMcDFyYWiJ0KjlwXDCs4H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RsAB/AAyG1JZKIjltYF6AJBdGTQgkD2zAadDvPZtp0GBeJgTzDMARCMgWFwARwArKjxp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ooIQWauihiCaqKETBaORRR5BGKo8E6QgzwzwvLNEMSuecowCDG8zyigMtNDFZTTll9tUOD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yLaAEFlopFYcfVHwxg1U9QSBPZ+sUQsViiRFQiBZUyDODPFRoseoSCHyB7BdcLEHFC5Mpg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BrLOxFJLEFwh0YUYXue4KgRboylPDF81KZYNY/7r2kYRPflRWUw37knaqEqH5W9O+chE82QJ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Daaq0tiuUhbbQBTBJAWBBELjpqdx0A5kzHpW4w6ECOCkFQVyEf5umQxJcqrMBNOHxmoNsYG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WcNOfCtsFx0GOF1ShcYMwcMDKfv2xEkMuuaBAYZwCoYwdAN2s4EUuR+JgiHe2xaAfHxzox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IgApBT021DhJ/kc599ugAhj1q3OdIDFLkAsYBAPDgp213S1FALjpw8yF160miGzltCkTg32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fPESRiwa68bG0F16M8UM3HEA+EDTBWI6C2jBwwRwMY7QxRX+Snx0DKxZwcIMKSusmoZ9N6u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8WOCz88MQXb/zxyCdaAUYbZcTERQFwFL1GAVzVwgI19AHHCyihRMYTSrxyziyZHLXAAjV14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zxSAvKMVXHCyk4O8SJxRiE6on9N/HDIU4QRf8pYQALmEIlxCgtvp3Aj8o4X19+IICC1GEC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o3wKXUEEHMuUEg8ifEmZQAwoysA8L7J8DA4iYLxThWCfAnwMzyC8M0rAG88jgDU2jw/adbx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LFsCYha2mAsOrUDdQUAFuFCAJ9xkIyohWoNvQSCDB4AGcbiAQpB1ABzz4EgwqkQFASOECP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6ioRcY1qGe3MRA5SpS1rgECB2PoT8i+0AOKEcj/QD5qHB34YAMZuM47PAijHS2gMh2N4TpQU8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KAblgABQ2Yz36sIwWi6aAHPeCAeGLAxfE4ImLAuAIweGCBKqBhPCBq0BgaZ5td/EBH+/ETH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UATl8kFgbvtAGblhgEtX4EwDoEAxDcgEIU7tNKWFgj1jGTjs3II+BGhCMBjEpm6fMQQ/ac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+c6EynOtfJToYMYCPUg1RG5PGoLEjAFj5AXw2G4AMFpIRTK5mHMFowg/Pxy4f8WgAJcbgAe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CsAQnZp8OIHqwGC4jo+VhQA4wCrKOywiHASIMUHOJwHkhhH2mGiMMZ9AGIAFtVUhSKvZQW9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oRoGYUokylKMY1aFJOcpRWQWRX0gl6kGJehojskZ4mOsiH26Ajos1SAPdiB2QWAEDEoTINjy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GcAPd0ME61aHlbUDZA2AUgjp82BgdQKQBPpQIm12jTtBU4DcqosECdsWBBboBAw1MB05/20+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7warBPJO8jX4uEIPapI6rd+pi0P7UjS8dwpyHCAYUz9YNIWkgkSrAxN8OgAlHXA5zUZpO16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RBBPkeILjtkO10qKgCubRhiPAoIHCCpaUyuyGb6sguuZUViC36Y/U8qqBSeToELSV3XXiS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d4A2veMdLXogsj3lMyIjz4gk9JkhACz+wH//2kBAOYZiBBR9IQWUGahogou+/QfxhDbSwhC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bDSILrJDB/w7xwRkdIhD9m0MJAzij58uwhhU8xA0PsRCDGIJOf6jhA2PYwTnEaIKB2GAI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wi2VMVBq+gClOJUDDFKUCbZQREKxIAsag8eMbFOCacQpDA8oon/u0IxjWAMQsxaNVFYQhA1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CZoE5qQEQF2gDbTPQJjimCLDzIYEiJZsg2lJAB0CughRggAku3OBz10TZDyhAiRhIwrk/k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MPpRRB8/Rpjf5sLKBWOAC3ADED9D4t9u06UQ6YAUgeHBLaHhNCgcYpJYAAYgoKHqu5gEAm9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ZgBIPUZH5CcRqgaSXBgBujBgQYjpkjlrGCD6Re2p+YmYEbxJk6h/DaIcKsBvLocgBcAMQhU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K0WaAqVWW3m3ze1ue3t477SIRaSHEY48KgDb2EE+M4xDNfigBfAWxg+QgFEVs9ugGzboQe2t4hp8</w:t>
      </w:r>
    </w:p>
    <w:p>
      <w:pPr>
        <w:pStyle w:val="PreformattedText"/>
        <w:bidi w:val="0"/>
        <w:spacing w:before="0" w:after="0"/>
        <w:jc w:val="left"/>
        <w:rPr/>
      </w:pPr>
      <w:r>
        <w:rPr/>
        <w:t>4N75DrjANdxvfGNP4KRJcBKCmm97N/zgAnf4wf1d7w9IHOD8xt4H5kEI1OR4x4pawxiINAnx2E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BK1lRpwNcwOT24EEoN3Q2bWBgEkJu0CFeORAKdNLRrNgQK+SAATXwIEcUKOUFLnQAcnRSC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PwA0pqCDpyRnAJHaQm2UGYwcckAIaLiQQ/wsMYJz1UAMrbNMAnINBDV5o0JNtkHOXmxwAF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x8zaELmPkuLvIJ2GDjbEO5ygYDzdsMInhAOAGVAIAHwC584KoQOQpTwLN7UECxv8AOznrQ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LEUQFdOi8DcKhTNtkYOuiFFsJxsmNqjcdYwBQR+MTeaGWDaANO2hDKb9N/OIb//gMOS/zHI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PJPjsw/mkv4AUDKEPH8g+EbM38O7/u/vgD7/4wU/9jXa4+uNPv/rD34fyu0phTkXiosAQ1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34IY1umONG1hDDfl3A+RwA6xQe3F1AwF4AxfAf0iAf/dXe/mHfxLIDQNIgGpwgeQwgGqAf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9EoAbCID4dwEi2B2ssH9qkAH4p4A68H/W8IEIWHvWYA1hZQ21l4IAWIHcsIAZUIGsMIC1t4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NqEFdq0B0buIMDwAFhFYQtmIT5h4QRyA0XWGwCKIJq0H9EuIJBSA580B1WGIPW0R0xSIFS+H9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Fk4VAOIFBmAEX2H8USIUaGIUlGFf9J4IUmIUASHPI94eAGIjl1Sjn9ijOs14VcRU+QA1EVH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l2Hf930bBonnY4mQKH3SRwiRaImSGIn5NokBx4kaZol9YIqeuACTCInflwL5tQCcmAKPi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ZRoqUWIm6SH0fUH7/5omkGIn/RgjURw3/HudUIIcoNMAB6dB4k8ABz9iMjceMzwiNHACNz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NHHBzN9eNz3hz0miNzViO0pgONxeO3AiO1KiO1wiO6tiM6WiN26iNGNCN80iPk/CN3riN3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PzqgF/9iP1QiNGKAF2biPDLmQ1SiQ2biQ36iO2xiND+mMCMmQGWmR1jiRF5mO0xiRFjmOA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NEhmS+0h2gtiSLvmSxqN86UVu4hYpWEApq0AIKcCJQwCLKSCLstiLQKmTL7CTKVCURGmUL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JSVmUULkA1JCUOvkBjOiKKXCKVHk+U3mU1teVVlmVXbmUQFmUkMiJjBiL+WWVbEkN+YWU/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JiUtZl0pplDqpk4+ol3Gpk5AIl2ZZi3R5jEaUjO3ENwOhI1+CmAbReo25EIxJEIhJIZFJEI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QJZb5mAKhTHyjTJdpEJX5J47JmI75EKOpEJ+ZmZSUmK05EJXpmjA5m7RZm+wUbs4nBPIUA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zAi8wlcA5nMMpnC9ACMBpnMqJnFB5nM7JnMh5lNEJnEOQnMHpnMRJnNQwnMx5nde5ndsZnM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ZnUdpncwZntvZncDJnsK5ntc5nsXZnvQZntwZn/cJnCmAY8hom/75nwAaoAI6oC15XvzQfO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9TjXmUgD/gTQycgQfjzoBTqoBA6oRcaof8MNKHy0D8U6qEdWqEZij9fwKEYCqEWiqEq6qEZK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YmqIoSqIjuqEgSqMcGkJLIKMmeqEW6qITSgU5RgDyR6BGeqRImqRKuqQRgZvU014dQW5CI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WShRYShSxkBpbWqVX+qVe2hRbOhRiKqZVuqVNcaZNYaVV2qZs2qVlOhQEgKZu6qV0CqZji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e2qZkSqdjOqdDMahuShRhuqZ9+qVsaqiGCqdd+nFMGqmSOqmUWqmAqHwekam86SjTIwENKg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RigWhGqoSVKpfQKrykKqhegKl+qqwWqqkqqqoigWuKg+0CqqziquhmqusGqu8KqvAGqv/W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qudqqv3qsxDqssLoNQ2qYljqt1Fqt1nqtg9IoC6qg6rWp0UMF6RAILZAJwiCu4gpvLSCum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xoO55qu6CoM66qu8OauwuCu4TCu+kqu7oqu9tqv/iqu/Qqw6NoCA2uu6JoJBhsI/3quB7uw9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uBAuxD1uvDFuu8BpvDHuwHhux4xqx96qv7loI0YqtKJuyKruy1koRGIGgkTI9kHKTO5AJq4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EOrsKPuADq6CzwoCzTvCzThC0OYuzSJuzQ1u0QKuzS/uzUNu0RKu0Rqu0RasATFu0OJuzU+u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0Tju1SMC0WNu1WauzCsC1WUu1O7u2/2F7tsKAtWjrtkr7s2xrt02QA/BnREXKsn77t4Abu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86bjEbACCxA+HgtU7buE4wto+rsw6gs5DruJU7tpgrDJPruE67uViLuY07tpMrupFLuZ3rBK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buZObs6PLuKTrAEFbuqYLuptLuqBLubObuZALurnru73rFScruMRbvMZ7vOBloMunqTJrE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rAEILtqo7t07wuY0rt3LrtNoLuZvrudx7vagrvpyrvdZrvdJ7vZBrvk6QD+gbvtm7uvA7v/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Ltfh7v+TLuY8btEswvMgbwAI8wAQsKAOQoM27qY9Cs4FgBgqAtUE7QiC1cJyhuQ5wwf8Y7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cfMEbnMEf3MEcHMIhLMImPMLSu8ElfMIfvMIjfMIajMEqDMIiLL0erMFIQMIybMMO8L+QW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CHMTKp5vLZ8QekV4BYE+Ki7lmMANakBM6oQV+oBNx0BXj6wCiiwSiO7lajLoXnMNbjLpjr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anL5pjMY57MVbnMJdTMZgLMZyvMVi3MZZ3MZcvMGou8FiLL1tDMhYi8N5TMbpi8VYnMZ0j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9O8SQHMmSrLJOqqDOpxHykG6Z4ABm4AS38gWvMA9ksAp6sApkoAVJMBMyLMNIwMoezMUxLM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33Met3MoZbMs4nMsYnMUO0AR+HMz/rczDGCzLfczBj/vHsAzLx/y4r+zAt6zFF0zGo1vNz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LkasEPtyfDqMClBqb7QTOk1zO5nxOygc95zaT5xYSFqwtcBDKZEAG5SoMeiCvCgvLGTy2x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Ev8zJrdwV+QDDOawAXXHBXcHFCY3LAt0VZtAEEc3JSiDLHdy/SKAPHYzL6+DF05zDCY3BEb0O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QuNwVCH3SIC3RSBDREM3STfDQLY0E80CYCyOtiELO5DwQO82aBXGaxWcBh1AJXhA84QUDY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C6mAPMKAOK3DOUj3VEkG4y8ebSuytFZEFZaC4WtwHhfAKszDW8wAJOAAJwmDPgZAJ/wxdz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dxmFsBhmczU3g0B2txQBtxhecD6181wl91wrg1xCNBMB8yy2dzEiwAF2w125dxX7gQAyNB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tBE7AAl1QAy1Nwvo801rs19J81w7g14a90DPNxTH92dmczTXQzYVJPGHAB5iACXxAB+I8X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A1AuB1KngCIewJGGgDd0AXWvgBvagbQ6yBpgADZjACt2Q2w5yCMt9Nu0Q3HFnEKnFBwdg3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1eI93i6rEUqMwI9yT8LQBE2gBfE81lsQEwzyBBuwCvKq2sUsFT/hAygNulgMywWNuQNtuw5svx9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8yFyczCmt2L/sFVTQB+tN1w6QBP8qJEFfANCUuwrs7RWxIOE14AdDsOBjawZYnL4D3bguP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FTdcuLdHszRksXQP8ybfCY2W13VqOwAqMudTZIZkCUZkqwDdELps93UXQlR3CHZk9neTgjJ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aEJnmkA1y4AV8AwPZMAeGYHkFYQ6YEAmp0FpucNxLruSwyeWGAM7dLZoCIeZ8AOZYMt52Lt7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9Z7SjmphFYwA9XEQ7zsA5d0AxiPQubMBpmMN+jTK6TURkKYOHGytlI8AFwUAhf8AFI8AI5M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QhdUAhDIL1DIMUL4ARgnRN9wOmdngSMfSyPW+o5UQM+wOmhXggLgARDUAa+IuqcURj/U5GzP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qSKAFTCEPOdEDQyAMQwAHXfAFnO0HVyDFL/DLz17tSdEZEs3tJq4E3c4Z4t4ZSuEA4i7usH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zcawdddKABVlYJjsAHUW1lh0DbvB0G0R08xX0I8x7VtrEGlWDbiWcBYaAObhDchwADZ0MHCe8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3Uh3AIraUOVjYH2TDvXrAjrcUHiWciAk/wVhYJjmAIWt5FjjDv8B4GwW0IdKAOaL4G6gDvA4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ljhB5Se0IOhDVux0G/l4JaUDy0BAGkZANhjAm+v7vB9DdBxAG9tD0O0/vd1715pzOCvo83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OJm4S50AGax0Ia80gONAC81A+/+fuAFIBLiP+Ah2qEzVg4QK02XTfBf0zYP3TBY1N96D+L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SE/7j97lSQAhABXh/AlDM6/LQBdRg7sBOFWbwLWRBBbiyBNkjpPKwE8Zi48qeK3HwQYu/AHe/</w:t>
      </w:r>
    </w:p>
    <w:p>
      <w:pPr>
        <w:pStyle w:val="PreformattedText"/>
        <w:bidi w:val="0"/>
        <w:spacing w:before="0" w:after="0"/>
        <w:jc w:val="left"/>
        <w:rPr/>
      </w:pPr>
      <w:r>
        <w:rPr/>
        <w:t>2S2tFJ1B7ue++uP++p1h7k31wzym74ip02sQ3MF9AYSl+6mQCpUg7yRAAUziCNDgCNnAB1oGA8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QXBkP3drNMWHgCGXu8WNk/L8/BmsQBtnwCxqv78HtCCefHfJu/ReA1GngCGNwdypg83zgB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ZwImsHA27gBoypAgMPXT0eHQDBx1EqR3w0wHDkCBomPnXkOKrkJlukMWvWpMJEkP9PNxUFER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TQEcXUABAmVLlSpYtXb6EGVPmTJo1bd7EmVPnTp49ff4EGlRoygEB+AVAalTeUaNImQaQJ2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rujRrJuwJEBxPcKgAgAPSvBarzCgxM69JIQhfsMjSgmQJBCxJ+iD5AqFQkiRKlhA4EScCg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1d4KALFXl8lbDVIkwegULC/BDw0yXWlyTyqGjZQeWLZQh+nHyJ1cfJWTMO2BZygOQElR1a2gp7</w:t>
      </w:r>
    </w:p>
    <w:p>
      <w:pPr>
        <w:pStyle w:val="PreformattedText"/>
        <w:bidi w:val="0"/>
        <w:spacing w:before="0" w:after="0"/>
        <w:jc w:val="left"/>
        <w:rPr/>
      </w:pPr>
      <w:r>
        <w:rPr/>
        <w:t>7SNvEmE7Nu8g0KXFFwRa8n7x4ad0Icp9+rJGqyT6WQfSzyqpjh3tPO1n5xUhEF68eAxDU6pwY4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8VqhYg0mKOUeYYND5paObOT7/mACk+oUjZ2I45QBnxniPDkdcgCG/bg7gjw8AwsjGHgAQ0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5Z4cKC6KMEpQPC8O8AdSw8j0R74FsQoTAOUAkGPvoLYw03wuDDEBjCgAYAOviQQiUVKlFPB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GNzDpMD4pVCCIIwUdgQEAFRi60I2NDAQyQvpYkdE9+OQzr0wzz0QzTTXXZLNNN32qIKmn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SEkICW4SpwYxC4DhnFiSEEWaVFoAA4IlVZskECe6kU8IzLLCgopDHTsA0Fj/8wALTz+SJh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iBT/kOaEMKvrQ4oQlZvMjLz+aOIGytfRiy1VMk7isELxKQ0IeBIaozowakGBr/wcFlDghFt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k1T2agYwolCECikBwi6cMKzHU7QC1nMvvV0iHWUeJQ7ddFll911pZtnHu8WqHW88SooUwVzwl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O0QCACBFixcMLADhgRhiQkdBHR7SRERMYXVRQG5RUEAgAgcLg2BF12Ov3SD4+SskNj8N4UKV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JRla6caRgIQsKo5JKkpyRS3vCOCTllpFJRZ0w3HADBRiyYQUHKxWOueVs+r1SwqMtvlBhh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5RBzsqEg4AjfBDtssccmu2yzz1apqDqREsIpO5liKqodWujTDziw+uacb2YJBAcgVjlnnkB8m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QSzrP0qlBiyS+oG0GLdLBdP+BQjBNp48dakhCCw5Q1ULyzpxFbQdm21KiC1kK0UK0dByfga0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rUr7qMFwJfwQTYshUO0j184+87PSIY5rnbPZOJjrC9oLiWNyTIdglwXudDc8+3iV0N56J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67R2vvHxzFlJBmcMME8KmMXbEnDEa/hI9lqse2ZEgBe6PvUh+ccQvsnEIJd2vI27A0MV29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l/LmfyBCyv/NcQBrmSEUkVpSjA7CHD2GgBIzOU4k5ZOMXfDgJwVo2o6hdiD4SsxLDBIYJm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iCH348CUYYYwVIkRbEIU4RCIW0YhpihOdlLhEp0hFGAtYgBbu1oxzVHEDfnP/QKDmEQ4l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DCbQwD2J0YQl9MCOmtLA7Vy3hBdIJ46uWoIU4nqAPSmjVq9bYhUGM8XJdYKMfHiOPJRSSV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fEWIM4XMFVlpoH+C73BVdRzzBU0CP3ZvAFVL1KkGE8wSXeSElAhnFTurqjF1mwylUajgW5+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m7wrHSeob7ALjIFx7zmQc+qfBCSmBgATogzWvIuMDUfIQ0K1UCEy20oSO8YENMBExBH8uGF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RoRswgMEBMOYfgQ1QQSBBCR28qT4hhSEV1kSSi1YSJgCs4WMLaxiFHNGhGCFjDN8U4dYAB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d2bjf1470Q32xMBX5CwMd/1LBCnjK7IgXxWhGNbpRtAXDKVh4ytvkwQR+kDQAdipDOnywA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vOAfeHJCJebwicIObwQJyeksWQHEGNfjpDITKSqHKch465c5PkyrUnNZAk6ucxwxWGb5IXk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eJL3HAmJ4z6m25M4CCscdtnxBOoaD4lmzCr6wQvWo1ltqWCNZAy/WVZay7GkrX1nLuy6glX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y576cslEQ1HEBMJH7SknxZ+6SvI8A9Ch8aHl8GnEtDA0QXokED+OUJf7eGZNuxhDpOhJEJDc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NEh2CRME8zxoui6ON0EcKSrtYRwqmgh5WIqGpIMdK9AUNPgDRSjhCUn84gv8lI/lWtRLNJ2j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cNo1HSGpPNzi6Xe5217vftck9lsiPpTCRbU6E4lGF4YRZxDRve5sHofAKxVXW9a30zesr/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0v1Dcb33rS98U4Len6aVregUMYAHntb/6XaUfluCHeRR4wGLF8IEN3FO6suAD9vWrLW0ZYl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/PXAN+qDLXeLrTDsiCSbo0EF3EqRD6LEQe26sDgosbA4AZIUFLkaibIyBDllyQUrCQAEry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ADZmcJQvJNiFeoEMlEHoI41rJGSRJoRtQlKJTtHN/MqLaSpbMEmoW2R4wOsSbm2yMhBQgD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gG4YMxVlg7kzICroMXkL/F9rQhz6bR+lkJyUexaRQ2cbcAOzUcDgBCWZIixkG1QLu0TXBG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L4QQzWNT9nXSpATzqVXvxw61WdatTvN/cmbrVre7DiW+duwvf2te/XvWB50GIwJJvsGbqY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p0SEMDIHc10CROOCRZgIW3a2jVSliXXwJbxdSbNb0kOeBcwmYKF2l62N7dwqW0Tvzjai5T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7THE6CnmbQlJGL1EqPsg1gGeghkH9wAkt8AH3vBhwYPv1w9TAdcQX8GpYr5rhFpe4rwsM4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5vvitC+xxKFIc4xOHYsgbvnIAD4HFxs6oDZNs7wmpQ9w0x3nOdb7zs6nN/7xJycKjsaAnH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RIQR8+8IEhLGAISl9AwAvccSgSwugLIETUU/CBPqRg60r3egogPvUFbLzATV8ANcA+9rSXv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nZk+51uXf8A2IvudPd3vSw673kdMc61r1udI/ffeReh3rJ2S72sA++8Y9//MRTUGx7HZvnRbz5</w:t>
      </w:r>
    </w:p>
    <w:p>
      <w:pPr>
        <w:pStyle w:val="PreformattedText"/>
        <w:bidi w:val="0"/>
        <w:spacing w:before="0" w:after="0"/>
        <w:jc w:val="left"/>
        <w:rPr/>
      </w:pPr>
      <w:r>
        <w:rPr/>
        <w:t>5TW/ec53PidJDEDbjEJSeTSFTvzgBxVUanSkhz3rBX592ZE++xRkHemyH/ntay93uVOD9kg3f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jbB/4Fbvd61o9fe+bbfvB3/wDhA8/6wIf9+GnXvewFH/2ss373t/e99l/w/QUcv/jmL7/xs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gBZS/l+flP3/619/+Q//0+c/7jRR5bOMLM3iBABTAASTAAjTAA0TABFRAASQEA2zABYTAC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ABiTACqRAC9TAFyAEl4OAXSIAy7u/ESTBEjTBE4wJ0KsTuOm3fks9CSAkTHkVGaRBXdGVG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jGtRBTMnBH+TBILTBHrRBGiTCHtzBHzzCIfRBJlxCJhTCJyRCJ3QVSgHBEETBLNTCLeRCzl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+C//XuKLAgACYgFCYCAMzxDKpAAM3TDM3TDN2xDODxDWZAANlRDOWRDCJjDNmxDNpTDPBREP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jDOIxDOJQFOpSARbzDPuTDUOlDPOzDSUxES4TDOKTES3RDQGRENIyFK8T/wi4kxVI0xVPkK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AQ0cjw5NKCiYQBwlAilfsv9LDxTvJxV3URSXiRTr5xdLrRV4kRmC8k2MsRmH8RWNcolwcx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0RmeMxmBMCmfMRQm4QhdDxW70xm8ExzX5wlj8ObZhQ1ssx3S8xmhsRmhUx3dkR18sR2FkR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0x3WkR3lkIntkxlrURhAUwXAkyII0yINsCXwDwxXEEyW6w5/bR3yUSHWMyJ+Dm4V8xzmZy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8ioAULIQUyZEkyW/MP1ZUCv2bxf1zx3wrvaN4yZg0vYskr3wzvX4EuoWsyVrkyTmJSLihx4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ZsUyossr/K6kzEcypsM/8qcnMlGU6IsAEmYK8mqtMqrJMEkEkq2gco8oYK4QQpxkBMm2krzq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qObEWMhEp81Mh1NK85eUtjtMm5HC+ijEU0BEFuxMqNWjch+sshCsyL6cvCNI/8W5tGQ0moa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92AcBEABgyIG2fIqiXEvTY4IcAIa2ccyxBM2yVEemIEO5fEmneMm3YTSTejTMlEsmekWb7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24ZDSpvMKBNEy0GUyg6M1v44nfHArh3M3iNA/QEz1H+zmvpBMMaIAKwIAKCAYhSEuOhEmki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q6EihfMV9+862nMd4pEeWvMt4tEvTS86xbBthBKmlbJuprLyRJM4iqv/PocCtNOnN+7wJ/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7yJcbxGpTS9qJCAp8AAHcgBCQCGBsAApMiBEBAAG2ibyAQGCa1MpIhMGxCAfdBQARACzqwAB+3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BySzRttE3mLTJsyQvltw/YVxPkHqboTRKpmib1ryTGlXOhlxNJfpR/UtMpBi63EwTdzuPn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QJCyiBIPgBIbOSZaMAMDC3mVi3QVs3FZCCKOCJKq22lMjP81ABL5CCKxVTlaCAKEOJMQUAKTjT</w:t>
      </w:r>
    </w:p>
    <w:p>
      <w:pPr>
        <w:pStyle w:val="PreformattedText"/>
        <w:bidi w:val="0"/>
        <w:spacing w:before="0" w:after="0"/>
        <w:jc w:val="left"/>
        <w:rPr/>
      </w:pPr>
      <w:r>
        <w:rPr/>
        <w:t>4WyHONWJv3RT3LK2JQXQPVUJVYzGkBovfrhDx3TO7dyHEhAAEw2GCgiBYMCALIiBCxgAAVjUy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UAQiCHNgGGyiBGBj/gAvQAR3AAAzIASGQTgHAgM8cUkY7CtETQ6h8tHRswcQ0T3Z0Vc3kSV8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LSV9Viq3kB9zcSzPBLXsIhhgIAh4AA+FiM5zQ05iAgSrdCRhghRiogChtGSnwgoCxgEm4A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AAW3ggSAIAjUAgzE1khj4AXGlCRiIgRtoCXW4AHP7SxgYAx6A15SwAAq4rWdd03G1EjiNiXX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ZFCYCFifpUBx5QVms4ifpUgX+l0yR9VsLk0770KNEE1DqZxebUgRiQAxIIgggQBxtogBig1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+fEAAa9gBCggkIVBwwoAQzYhgZlWWC4BwWlRWC4AAygULE8TcxsS5YU/z1hrNFYLEoetVGWr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bHcvFbEhYZKKllc/yeTEKQFceCAYOuAFzAyJrE6H8/Ap4Q9MLCQuWOIB+jTcRgoFJQIMxhR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YAIS2DQY1UBp5vds2xdhmQ1Z0rYIqQINna5lgKNtpe1tnE5IYGNwYGYAe+AE0VTYeAFx2I0y9</w:t>
      </w:r>
    </w:p>
    <w:p>
      <w:pPr>
        <w:pStyle w:val="PreformattedText"/>
        <w:bidi w:val="0"/>
        <w:spacing w:before="0" w:after="0"/>
        <w:jc w:val="left"/>
        <w:rPr/>
      </w:pPr>
      <w:r>
        <w:rPr/>
        <w:t>7VcYwC0d4AINwK28nVLUvRB3bdt3E9e0XQk6GIMY4AIumIRcCNN4o4MYqIKACcwe8ly13dirV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m0LfQa0N6hNlQDQFaFIALiAEMkMwscE4bSNkLEICb1U55gFkqEACXpcUEjQC2CYYLuIAKy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XS6zemzTfzvEgmKP+v70TJ8gwAlETJfovNJbITYSwpMCyvHtVa0QyA2LQTVs0TIzWTNagAa8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CDTiANYCGdPXSA9AGCtCBJCgAFDiEIHhcCvCCC0hXFBChHwkCa2jWaZUCEw6CvrUSOkhfL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AsA2CKFABdWiDSQgCLvBSdQgGLlBX4VoDPlhWRFGHXZgEHsgF3FqDXWiDOFDXGNABQAiCJ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A2l3XGNEBNTA3MBA0APCCYIhhFIgBVuAGdNVWALCHC5bYlFBhHgCCDnJXN12DJ00a3KKDEA6G</w:t>
      </w:r>
    </w:p>
    <w:p>
      <w:pPr>
        <w:pStyle w:val="PreformattedText"/>
        <w:bidi w:val="0"/>
        <w:spacing w:before="0" w:after="0"/>
        <w:jc w:val="left"/>
        <w:rPr/>
      </w:pPr>
      <w:r>
        <w:rPr/>
        <w:t>KsYBKaCADEgCKQADsM3cNwWDaS1h2gUEpenSC2GFIlaDXKADDGiDJGD/YW794lywgEOoAi4IA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9OAjWIglwI2DXQgRVGAaXBYR0OWGdjBR4wNxTwJjqlg3bIY21Q47LVhjboZBsGAAu4gFLmC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40h9AARMOByQd3pH0uVldtEZjw3wrA+cUAmDIgBhYUOcEBgkQh7b53ugVgG8mhxzgXgwQB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FUAwIBm4ABnI8yhYlUGU83n8c0Mzs35RMXvZFTdlUxm3e1YW2E3RsR2DsWvI4kzAIAkSZJ0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AjJWgWCYBAwoBFuwhiAABi0IBwBIVg74gjYg4ws5hMn0g3CFAQzgAg6QgS/gAC+FAXWYB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AmElIgpxOAhRg/wU5+ALWQYNuGGQb6AIKMi1WEOke8IFRBoYr8IPFRYl2AIYpKIRJ8IIY4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dbmGfBmp1PVtHeGmVkF1gKAQbDoYqwOkvmASedoON3oFGhoFDCIEe6AEkwAEYCAY0YIlDK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TCgMMkIEemAIuOIAY4AAM+II+sIYMkAEtyAUAiAFysADexWkZ2GmVJuPdBepCUIMVkAOwvt0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/UINuGAMb6AEZqIJuOISv7oG+Jt3C5gMbkIEdCIeAgQab/oIISAKFnVI+6N13QwEhtpKHBQ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bKIQ2yAU+AIYsuAKUVgFtiAG5rm0VgAYbCIIv6IGSBgYOwOhrJv9JrTxPAs4TCWDFo8AAb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edgHHaCHHMgBU93vVU3QfZhnHQDRIBgDAZAAG9Be7sSAAaBM6iTwCt+HMkhP8WTLfTNgt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f2QTKm3xK83rouxTUbTQTjOECN0WPYMhce+CCIKFdIACDHuACIECBIAYAEuAAMBhlDvjsd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1UHLsgFFeBdILCAbuACHpDjJNcAFKgCGlCBBmiDKCAmsq3ssrWAhBkDFOgGbhUSIqYBC0DWK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jKzXsOH/zKggHC7CAKceBhz1TLO/clOADss0FL7AApeEDLkABC8gFMHhyDaCDDOACADiEY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Hu9hK28HHtD/JsqdJz64gDxP6Z7OZw2QcjVw8h5HAQHwbAuoAn51BGvQgEaX8kiH84++Vw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gXQ3QACevAiudGFOnA8V9czTw9QMgXUkPBje/dC/lgx5ochTggB8QEm2YhEw+08Ieg3e1V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ohm4ABDCocxQImDUYg77thip4EmjIaxXAgCSIAhSYhHeVb5I8Sa6ExVw1im5OChuoAJR9z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ogAoIAup0zgHA1ndICnpYVBJI1MesBw8NgJtN+H3IgYQnARn4cBU9qfgt4PHcvxyVk5EK4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PaAJu1Y2sTWBVXgYuE1aI9HmiXKVRgTHWAB6gcnn1ga84dNQO/xgYUFwcMOHA5QFk33mUI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MYgFMpoHEN4IboNvqnl3R3BQQgQFP0qAKeP+zKnmQh+dvA5YDO7Xld5oNgAAQ4DQZdXjY+k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LsIZwbRmuP3QNCO4LOWz0jgHfLXvHHVO9h/ZJRogqwGjStYDDPgje/fUxxoF0dfLK/eKPBlx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JAWPSAOXSlqezKvRAzZQXFLX2e93wcSPvVTZqsJ/s/TwlWmIQeEIAqQIEeJgdzv4AgcYNsX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RQlD4Fu5lwIL6GClAXql4fp8R0jQ00ikfMUEXt4OZ6LslGcRpxOxLGgmglGGHL0UZ9WVP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xH0vlXFEwbP/N9S+pABY9WNVaMaRfIg0AKrD54cT5tgUIGBjQ4AAAQAcXFcFu4IARg6EKh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QTgxUOHVUKKiRnIQYgjnySAMDUxsZJGz8skOPCMZjHGJQKGuTWo0eVKDQBqODjEgAMRzc+zj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BhwQN6uCBw1GbNj1O8gBi1OgBDWtiBFlRz4dRFTHQGDR3oQqAYGqSxpACQ2PBA001jL2qIsy9</w:t>
      </w:r>
    </w:p>
    <w:p>
      <w:pPr>
        <w:pStyle w:val="PreformattedText"/>
        <w:bidi w:val="0"/>
        <w:spacing w:before="0" w:after="0"/>
        <w:jc w:val="left"/>
        <w:rPr/>
      </w:pPr>
      <w:r>
        <w:rPr/>
        <w:t>G4CCZQDSLUYwDTxh0r0BwIKjjQDGbCShxgKGcEf5bFSLg04wGz0mhYvIxaDDXDS78Ylhw8aUa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3Qcd6yKBoo77jR44AAMC0G4aQh6gxVDoDp62KgCBEUMxQD4SNX/rFIF44I81iq9av069uzat3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v07+PDix5Mvb/48eoPBArBnz689/Pj8qEh4H8B+/PzsBVQApv8/gPjlJwR8/DBxn3sIKsiePO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773XYHv2vcfEhBdeCOCBDwYgz4MC/ifhhxZ6iCA/EhCwIossYpCedu0E8QNNFqDwkRpWwc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oBdQkwfnk41oHrDBJCwAcEoSOwaBxAEg0+bRcMGDgpkFBlCWl1kc0GtRNN7hxsdZVbnCBA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ll1c5woNgf5HpGQ6s8ICCYFjWhidoOgwAhjUZGGTBX8EtlwQOlXBh1V+5qMBKDE3+AIOTO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ndQEIacE0/8mFBU4exkEVgvHBQ6g9jiVSQpaBiRs5VVjQVFxOCgYAK4FZcEAVrEBpqJZjc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5tCWZRnVjgVEN8KZkDElUU9CrhTlUqkF8BINnVir0VCqdADiyFIzlmnsuuumquy672t3j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hEBJIEO9/DYrIYHv4QpgvhxRSiAV7896HYYIHD8gewQF4uOGBAgfocBYJEhhAxRHy++GCG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1tjhyBeyq4EYQznKjxkrqjJEENzpkAAYAMVAXJA4ZuTRGkNxUgQSadPCRQaBqoAAluTqQZ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zm05KIwsDH0FY8wMY6gRzATfBiHaVOWNkwM10QHRZ28nBXP+N3Jxj8HDYGE7fcEEut/J0gd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DAOrE8LQaK9TF00gAoCA2NwNYYxUdF3ARc1XVGbXGAIHcxjSc9ozBATcUTKKGWAx9NCwOP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86RCEQk5doAM3XZPlhs0/IEcWT0s+fcEkT5Z2NRgtXSZ20VbJ9lKyPKnDxdyx5lIRBhzce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QC9W/IAEIEDBcwCNwUcyqWDBOOdRmu+mrvz777bu/3Xr5EQxye1iIIwGBBGbBjzz8Y6xgx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b9r2L8OyAWJkSgBgVQQvLQ34eEIKH3SLCAB3xgiRKYwP49kH8L/N8FJUiwBgagghXLnwcj2J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fCVShC/n/gUCMvVCCGNRfCm/4IRWNzEXpk0IMOJAOLtAMBi6bRBAkc4BDPO9RURCMOkICFQ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Y4gkdeDCJJEQBAAe4ABhoQgFWDGoA6diiFFRQADIahBVSAAAdBoBGoXFgEoCwmxcBsAaec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iidd7CASKy4msAoAAgeAIDOdYRfQCwRwwwMIkqeOEABtGGJH+gAVZ4wSjqmAkM1hAMDiTBKl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LiRV7SMFuK/iBVcIwyuncERDPOwArlqKNRJaAAnV6nkEooEkpJHINWuTAUIDSAAxwIRecv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kGNXSSDjpAoxT41rdRlrIgXjCMFynwxqvQYXNUBCYceUCu/3JOggOJVAEMWIGBKrxxVpNoZw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9tnGc7/snQAMq0IFqpwIKupgDD9ZCe9GHCtuQQBkgKo5tOLSiD62oBKgQAIpKNKIenWhGO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I0pCWlj0czWgaNQhSlJV0pRzEK05OeVKQ0HSlFc+pSlPL0pCuVaEct2lCb4rSnIxWqSWUqi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qAIAXZNYUHlB1mhkgh8y4YA01ZICr05lOBjLAhbC2YQdVnQ5X+cIDclDVGl/tKlzB2tUxZ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qXb3KVS7wYKtwvSoPmnLXDOhADWDlwV+p+lW3GjaxhtVrXhGLVrk2xatvDStXDSvZzBIWs3mt</w:t>
      </w:r>
    </w:p>
    <w:p>
      <w:pPr>
        <w:pStyle w:val="PreformattedText"/>
        <w:bidi w:val="0"/>
        <w:spacing w:before="0" w:after="0"/>
        <w:jc w:val="left"/>
        <w:rPr/>
      </w:pPr>
      <w:r>
        <w:rPr/>
        <w:t>q1/Z2lXEqv+BL6NVbF/Bqtm1jlaznI0rW/Fa2THh9auq5YsaxmrYwob1sLI9qxoqC9epqmEAX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axCpYNbC5fa1exYba6dDVtxlAE0Gzq93tchdGA/iXfrIgASzsoLx+2EEP0LuDQqiXveV1b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970pne97y2ves9LX/vOF7/77W991ftf96ZXv/69r3wDLF/2EvjA+60vhB2MYPsq+L8Rti983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1RS9SFwWCsFxSBYGKQSRVEE9MxRJz4MRV4EoVWsyB6M04CC8mMRVNTGMOiDjHLA5CiVWc4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mlrGKTyxkIsuYlCX+8ZCbPOQYpFjKyRHyk3k8ZAz0OMf/So6ykaN8ZC4jecUs9nIShEzmM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kM5ZZTOYjx1jMbhbzl5kcRC7X+chZlnIFvBzlICYByEFIAplvTCou06y7jn40pCNt0PyYq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6ntCCFgQiHJnIRKc93elMtIDUnxbGp1OdCVR7+tSfbnWpPS2MUbva061G9atXrWph3DrVu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dt61zrute9TnWrW41sXxMb1bjWdSaULethF9vV0f60sEHt6VIHohAdJkDJIi3ucZO73OY+N7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7sfBdBCJvfx+xDhR2EAwkOcIICHHBvBQjDAfl2AhKEgQSAC1wB9ga4ExzQb4MjfBUIV/j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c4fce//jFBZ5whPfbCQK/OMEPXvGEF3zgJu+4xiEOcHuX3OAGtzjCAb4BhAf85EioOcg1v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zhJt/4viVu8i9AoMMfXjfSk670pTO96U6XdL8qdB99MaF/7KnXDjLBb4MLg+YeV4DEwd51i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f+NiFkQ+Jj53sZmd7xMl+dmE0oexud3va5c5wYYBd722POd7dzm+5h53tBDf83e8+9r7jG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/vj+R13jyvhC98++tMzr/nNc77znm96uy0E3o1mHQl1V7zcTa6A1W8c7EEHO+zDvm8krP71sL83</w:t>
      </w:r>
    </w:p>
    <w:p>
      <w:pPr>
        <w:pStyle w:val="PreformattedText"/>
        <w:bidi w:val="0"/>
        <w:spacing w:before="0" w:after="0"/>
        <w:jc w:val="left"/>
        <w:rPr/>
      </w:pPr>
      <w:r>
        <w:rPr/>
        <w:t>7hsfe3/PPt+ud8LaX9942gdd+LD/t79/n/vfJ3z3+Ka9E//MsHB8ux75ugf+xoOve7BDP9/3B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58ZO//OY/P/rLNWkHKcxACKIQEySQdQcMvPbrUIISZoB/Jdy86zf3/sHpG/0JIAESX8JhnL7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0RH+8toAACHe4hoADmmwJ6HwQyoAAqoAEOYPPRn/cVoPdRoMthnL15IMa5nBn8n74lnL8Rn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qQBNYXoeFW/rdIA7moA7uoNLFj8O8n35oSBnsQAvwngOsQx/4QRfAQSH4ARx0wQ7UAPBZXwO6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1nr25XAv+mxZeHO4p3wTqWwjOXu9l4QQu4Ms1H+xlIfGl4Qou3wpuYAcqH/KB3Oq1IRrS3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4fMhwTr/hJ/R8aAgDiIhFqIhps+kCQgFsUfGrJD8ZUICKoEfXIIfbME86IEwkME60AIXCJwKD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AAUmACsiABmuDzkeIb0p8LGlwJtqAYRuAIKkAKfuAr8iH9deApZiAM0iLtNcHNneItCmAKwu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J7qEVKsEJiN8hPiM0RqM0RmO7MYj7QUgWDGG/+aEWwMELzAMZkMGsYaIwCEMUbKMZNIEZ8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+NQH9rSM8EqA8DqO+JYEWzIAoEiDAxaEAroM6Rh8SpOA6DuQ7mlwwmuIAEqQDMOQ8JuA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D7mI8JmBBpmBFGqQ8dqRBZuA6KsESFB1TYd40niRK/6akSmbe+u0L+8EHpgVCCi4AHHzDL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DJOAAJAgDJkbbzeUDK9bADrwA/7FgLTaBUupbCtJeCj5kBi5BLHSBD6RgPviiAyyAFiiBA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A/2kkMDYlMMKj6SGBVmrBEGhBDQzcOkqk6SVgWd5iLb4l/dXAVpbgW6YjRv4iEuSDW8blz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gTjWf4lU97cPDRjDa6kYz4mZEbmo33XhrjHgyDUCs1bOKRgN77CLHwmOD4BDmjdT0ZfAs7AF5x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LppeQf6cGaxcQ07cxckDBHyB6QndX66CPFDBEAjDAhTCELRgPwIk2RlmQZ4ABJRBIZyAP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Ov/SnAOoYxYCHDDeXGyuwhdQQRKUoG6qo3U2gRK4Y1daZzoSpHim50cO5M3VACCWpGTOJ33W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iy/opVMLoh/y1gBkowRKew03OAhnMwyoAwWiuAhlEgRMogRmkYCFAgB/4gBbMAxIMgR9ka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mqB/MAIYWwgIgQQ10gYe25QnEQiGgpR80oYUOQYrmwHlpQRI4wQKYqB8owToMgYk24Yg+a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q2wA5IqA8sgIcqgY16aBfMA/99gIf2AYvWQBJkKBUQQBPWQBx0gYkuQEOS53925X8+qIOW6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mo4MCaRMsAIcF4n3GqZzOKZ0aRfwoIscwDIIk0BD/+icS1OQ5kAG2hUMgWAUO6ME8ZEJVO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EFMI60N8QUAEWNOcJoGYsqOYJfEEhWGqVQkAAFAIVRMAMjGQhMOMJ9IBz4mUznoAfnAAC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mbmoNfEEsUEFzysMCqKODyoMsUMGrnkAS9AEWaKqs+sFy7uoMLMAJYMEXlMEJ1ICyHisBy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SNOGzdmof/KeZzkNXdiWajiuamoG4oin+nakZrMMCFIEz1qm8ziu9nuS7MMy+kEiFUEE6C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3LOgTDCwQGKow6CQS7B8SRGgP2BszUoEWCIMfyEIh9ICRyoMEJIHEPqrF+oEwEF06KCd7xQJ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W/yBBb0assvoBrmqBD/QmB4isE6ws/t0fh8mDbRbCx0KAPOxAGSDAEFhsIThBhO5Ad7psi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oDeQAAvSBMPQAAmBBhiYBuM7DmWKtg2ot12btmDrp/jmos36bDdar2Z4t2t6gD66QZRZIe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AkxZCMzSDgKKrgeZMFBRoOPgACzipGUSoHyDBCywA0e3AzEpApz7qOhDdyUbo4q6o49rmF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hEogkBMRtkVashCJBdxrtbS4s465rin5BDcjDtBZCLMhDi+7ADEToFfgA5LLuDoDubSrrig4k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BElRpc2IpuiqBkzppDRgv8irB8eLf8rIA8Srv8P+C7WLGa9pWr/Ver9MlIoAQ0AFRgS20w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zYrd0K6BNowBPMg2dCgvIqgfNqAa226FpSgTz0gOr2geA+rBYErix8gcVW6gksQRIkbQ04Zw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yTSbyFQbh84ZyFIq7PeZuU9qhIsgJM2I242sKbWL3slAeumKq3iJRV8QWqegBaw7qnOA7W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+oOAfGyQA3IsAofbw247w07LwvIMA67Lw/LMA2zAIySZA+ZJPYeMRInMaRVo3wciL5enfwd6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eA/muAg4AwTycwytsQAtU8AKwQPgO61bOQBfQ6gl0gSSewA4A6AkYJfy2KARQAa1u5RmrM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/fKgZo7GrrjGtfusZn+qr5ugO10Bz+oGTvqoWvAAaLwGGznH84t8Z02oXOMAOuGoNWLASF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JfPJWbrIN0/AM7zAqH/LfhnEqz4MFn7Lzji2cKjEt17It/9P6fZDH/GB7eO8PpIAQ0y35N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6COg8CIMPzMA87LAKP7MNu7IKE+8CHK8zW/MNe1shzMAMYHMOd7P+HTI31wA3W7AKj7M0/y0q</w:t>
      </w:r>
    </w:p>
    <w:p>
      <w:pPr>
        <w:pStyle w:val="PreformattedText"/>
        <w:bidi w:val="0"/>
        <w:spacing w:before="0" w:after="0"/>
        <w:jc w:val="left"/>
        <w:rPr/>
      </w:pPr>
      <w:r>
        <w:rPr/>
        <w:t>u7IML0CzuvIMJEE6V3DsQkAEPG8KNDMNW/Ard/PxvnIcLIA783MFq/IMH3Q1hzErIzQpJ/RB7/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j3jJFV7RFmwsTO4joLQjWHakY14APNME5WPE5/3zDSCfzFwu0GIuxQDdrQqcyK6fyIS+AG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yQgt0Ne8wPwt0DSu0K2+ySsu0QMOySiu0Mwv0GncBT6PyQK80Pws1S4uxS7O0Qus0ViN1T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1Sjcw9V60WI81WWdHfnZMh+ALxvarTltoOAiDGRBDCqQAurbAD4AxVvN0NQu1UOs0C3xAUX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0Xuv0P291Vie2VR81YjO2Ylv1DCd2Xi+2ZFd2V7uyT2c1ZlO2X4exIxPxyBhxWY82aVN0/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IfsyHLRwpVsdB3bXAW7eAwFW2bS8ANVR2Hwj0bgs0YAP2Uff2AgD3bVc2YAt3cft2CiC3T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3NnMnt3RPd3MzpnyWNnZnNy3nJ4a80McgiBDMmw9Qg3MPwQIQwgIMQR8A9hAAt3MvN3Cb9w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3wL9Fyjt0Dj93vP9VwvQG8TN2D393zTt3PPN3AHeIH3t3vjdh/0Nn8XuH0XeG6T94PrdID3AX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XuHOjd4fX936DuIjTd31/wGdPtHanuIqjLQlIXXwQCML0C6atAiEQQm7P9W4Twlznto6fN3n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ngI3ruI1/wAfcd26ft5DzOIUrOXkT+Y7ruJCnwBBMuY0vwAukwAc8eQpkuY6Tt5fzN5H3gY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1buZAr+QdUOZTPtYkj+ZRjuZIv+ZRzOZdnOZ7/d/mUh7meZ/lcW3cRr7igD3qdvsu++EuMz8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vICjP3qXO7qNO3qjO3qkvwAhDMELDEGjE4Kja7qkPzqjP7qnh7qnNzqojzqlf7qkt7eoa7qJ</w:t>
      </w:r>
    </w:p>
    <w:p>
      <w:pPr>
        <w:pStyle w:val="PreformattedText"/>
        <w:bidi w:val="0"/>
        <w:spacing w:before="0" w:after="0"/>
        <w:jc w:val="left"/>
        <w:rPr/>
      </w:pPr>
      <w:r>
        <w:rPr/>
        <w:t>g7qnyzqmo3qog/qbY/oLmHgfPHqqO7qJ6/qmS3qvs/qwG/uwc/qnV7qyv0Cxm3imOzqgh3b6oI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jYbtTkYe2G0RthMV2dDuhj7sh+qALoQi/TEjBiIO0TkEAL0EAfwG8L8ESpCa9n8AgLIE8w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utzvu+27u973u9vzvBH/y8A/y913u/x7u+w/umPvy/7/u/23sAI7zAB7BzwrvFF/zD0/vA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O8yMf7xfO7v3s8wWu8xXdnWD+duGOHtsf8tp9HzH/7UXh7eNA8ufe8593riLht1alILECA0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RPA0Rv90cdC0Rt9LKwI0z/90jM90yv91Td90T290nN91n990VM9BFC92GM90le91Z+911t92ks9</w:t>
      </w:r>
    </w:p>
    <w:p>
      <w:pPr>
        <w:pStyle w:val="PreformattedText"/>
        <w:bidi w:val="0"/>
        <w:spacing w:before="0" w:after="0"/>
        <w:jc w:val="left"/>
        <w:rPr/>
      </w:pPr>
      <w:r>
        <w:rPr/>
        <w:t>1hcd28e93EP92M991Yc93IM2yajPzcPAIaiJYPC8+wh+elgSd2B7zFsAK8wIHllH46gJdljAB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+z1++5q3HRpcQfDjx22JBOmiBLfRB6O+A6GtB6NvCDpA+6rN+OvTBDiTB6s++7LO+6HPA6af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D7MM+7Nc+75P+7ou+6as+7GsB7vd+7yP/6f/jvi0wf+jrfu5rQewrf+0P/+tXv+/T/vDbg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DP+rPvuhHP+s/f/m/6XW3Cx1wQ5VFAQyYAwnAgxaYEuFDGs5nhzYgBBd4Qf5vB0AcMCeHi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mVAFABZ19RYYcTMiQDjAqEXFM1LiRY0ePH0GGFDmSZEmTJ1GmVLmSZUuXL2HGhHkvQE0sN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kzAD8mAajseBKOaCajRYmGy6RUqbClT50qbXH0adOjSI1mmro1UyCmXaUuZarUa1atYM9O/Z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vT8uWnRqoaianZc+WZRpVK162Zs8WXep1rNJCBBAnToxBpkYVFDB88VMlRps2Uej8KsIBR0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XfgzdWCQMErAGDUKi0fNEFe34JAGUkc6hJD9ab4RxIUYuHGvccMENAEbw4R5Hk1a+nHlz58+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+/WQwnjl/6vzps6a8ANt2hHMgzMkGJ0icCHPgJD0SYejfO1k13j2SVfLrr1JQnz16BeSd2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zYrz1AmwvQAAVOA8//vhbpT4F5hNmv/0OZM9CBQuMD70Cz6OQv/fsW2+/+FCEz4EKKVzRgQ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E9mhM7wvFcGSssYUasqEIP6JAiA9g4kHhHipekMil3DZKzqPcnDxJBRhigKeIImpQsiMVws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80QInLX+CpIcyPmKROzTXZbNPNN+GMM6EK/3YKwLuahOhOz5okCC9A9BZsIr0a2WuQRgRrb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8s0FGCS00wQsTnPG/RQ1NUNJMKUxP0T/Zc+BTUP+j8VJC99OHwftG/RRBQzkVRlBFNxTQPw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GxCnZECAZMTuiiBc8ssKeAFSqgoo/OVpDCWSkKAOIAhFQ4AAwKntUgIxhQeNYLFACgowApgO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jOXMELbHNB4UyE1GUXXITosEcKDZqVwoIw7aEA3TQRCgOYQZY44YUgFerGi2dRsAeTHAbxQ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WAgsW3hehbqOoWF86KtlnkEmk6BiMaBOCoV9nwdAWIQvyxRYFgOWs2eabcc5ZZ5YGyOk6nv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YAIYLKBFD6HFBihhpmWEAJB15Eb70MTURiPamdMEO9EOu7+moFpjYQv/Pi0w+9rkNsEAmwD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0FvTo+A5GWz1IDMeQ67/7UDlU9t9v+Gj2tvybb6vPW3vq9JSDQFTEdSVtDjhP6eBeAA2Awh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jMht6AOaEy8KE4RAbvuihjStu0AAGdWyYoofQbwDgkH1O0EKHHLrI5QB7YpiikB6mmAQMhH6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C2pgCSABwCEPkKnSQQ57baBhg4NY7gkb4OK4YZNiEVggmizZskCGJC0KQZ5ApukiiBAyoi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p4QniMDjBDxpscAIkVOIXWRjEFQqRBBr/9C8OGbEHH0DXvEL4IEx0cMMVhLc6HlhuZx304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MLp0AlP2gFanQLQp3CYB2pm0EIX4NCFQvihEC/owgxCtTYFNEFqbIOagF5Etwvlo4drk1rU8C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3tiD1cjxnE9iK2gc1qa5PiEw1kRUdBEYlTk5F7gkjFLC7xinmTohEvVMQLBVFUTcyaPBrnO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umMIglMCRzJxgCDigAys69roAvuAJB3ADxHKhAQ1oAwzRGxgaFEmJAqjgEDmAxx5mlwQgg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kBTIAv+PZQw6DaB0KMOC8XABAGwPbQy7sAYwiDCIOUdDBFF5wPMfAQDNJKAAGBmEmemGg/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tIAYmP4agCHFAQTCm0AzcOGNgSKhIEZBggTAwswYW8KMslYCDdvxiEFxQJCuycIVwwAAaW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pLxHOk571tOc9PzKAE/bETj7Lk06w0KdMQA0JSqDhK+YxDzKsQg/z8EMcfDA3QCHOa+eBWoi+</w:t>
      </w:r>
    </w:p>
    <w:p>
      <w:pPr>
        <w:pStyle w:val="PreformattedText"/>
        <w:bidi w:val="0"/>
        <w:spacing w:before="0" w:after="0"/>
        <w:jc w:val="left"/>
        <w:rPr/>
      </w:pPr>
      <w:r>
        <w:rPr/>
        <w:t>lqJMAcpDohKbg9QjKgWM9HBVDKJJQ2RRxGGIbVUE4q0O96Inygij65kVTZFgtar5MIpmTFtMKY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ucco5QBjumI8mac5gEnGBFG7AhzYMAg4tAMAYpgAHJSRyWirgwxSWoIRwWIBa0hvEELyJg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Q+ZYIjkggkATMAvHMQJQylrYLtHhqsQ/v9z61fhEI40CWwQTbAACXAZJK9m1aoKMWsfw0U/M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4wFd7RwcBnEAJ5ghD/z5AG/opAQVfXcICfnABHcgSCSro3x7m8QNp4ZO2tbXtbeNEQhPuk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DNrAOLcDhBQolgzAgIQw9rEIYgaiGTslYRFFB7YdQtG4TwGaGnC4RbArgIhI2QN0f/rBvB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xXSsGkYsExdDaeEjFC3nXivVtUBMuStCswde90xXvev9LRuoCeHAFPUEcdcUr5Xx1CmrgYL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cWEAbzZvEDqaQVWEAgA/ymKVWAREmNwhhEEVYQg0AAQTTQSwJnuFlEQiJEGf84gQ1UEH/B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BYJtl0sDtBlGNcMngR4X86h7qupELyKN3AFCHAetqjmAUoRluTcgBKnmC0IYrBJz9JjxyG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zPtBml2uAg4bgzhoWiF3EJpEOG0xiErlQASZgcaVg3mC2uPXznwEd6JVYhydZKCF3eOKdPqk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AwzdmMQszzAMSOACCHoTRXKNFzQHt1al5O51TJeAXvwg6m3abYIYX5UO8F82pGfZTAy3sY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D+qCFGpB0P6puYRVhTSMrKoGMPDQDD1vdRjOsA79m0K6vEffsJqR6wETUrnl1+ulPy7TTV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ok7uWiUmZqwCMLVDJJVCQShoWyBhE/2elwmrAAnzAgIdnqQZtigxM1IpBjoN0gDVgYDMWi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ZMiVhkXulQw9gHCTA/kAjAgkGPB7KjWB8AY9AkHIRurA/x0Ksjw0heBw0oAJHyOPE6cAjD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gQeHkNnkzUWliYZwpIxlZQzBQR4VZClPQRTf60YtOE97qxNBDw5MK1/MCOMziFZGexSq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pq9Cu2PqghCo6Iexru7VMczoEP/hhB36YgQ/EfkRuv2gBWoh7EuRxgkL0AT34RcIJlDUDP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G7zo67YQa0FALfhB7C5udU1tPHvLXDnXhc7oAP/Bd8gMuNXsnz2oHRJ70oX4RfpVwgv9YgHs5</w:t>
      </w:r>
    </w:p>
    <w:p>
      <w:pPr>
        <w:pStyle w:val="PreformattedText"/>
        <w:bidi w:val="0"/>
        <w:spacing w:before="0" w:after="0"/>
        <w:jc w:val="left"/>
        <w:rPr/>
      </w:pPr>
      <w:r>
        <w:rPr/>
        <w:t>5qBxkiZCBwvQgQQI6IMFoKlj4jgCHs3YML10kA6OLwBhdNBBZIqQAiBUEksuBhYhMzLjuI7Bf4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xPIU9+GDIVP5rVpM8EcJeoQocwEAbqBwkrC4h/AgBcpq5DI9wAsANMjjgEgpRV8lhUwXOC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whwMng7qgJAAYG6OACMKAQfkRLkO4BITACQYjQ5AHRlk4ngqIFoAaGzuEcZoEMZmEeVgEIc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MWiC9bA2KuoCz0i53+qPVJu9G9O4EridA9sPWzqgJhKEQIEALyINxCiE+MARXIGAH4iCBoOh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3u/CAWavALnsZBcirxDmX0csqikOj/PPRhByCgEPQhH9Rmupjt2Myw8FTN1lJNDaWtDV9kH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g3GDiAFRAHabqAyTCHkigBFaABAoCBxDrlVSGxqoKB7xAIuiAyGbgCaIAYdysCGZAm3KAj1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HOOxoCn4Ay6bKqiwAE7JgCtAAAMyqFBcxYvbnyBqLWurIfbhPSAyIgtTB/pSgdChmDWwAz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gBiroF+5oEMasIQSgmWYvBi4i5TyHCsJJYE7gClaJOACBYtDFVw5ODyVwG7mxG3OLn3DiJ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7Lj6cJjHsygC5rhHMigKzIBEsKBBHEAEuahBXzA2Zrgab4ACtdhCMogFnStEIbACV5g//M6T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G0Ad3oA9kqAvEbgH2rgYKoQuoAALkgYaoIBaogIa64CNrYBUAT9e0IAkUwIYqkvCWTbu64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4QsQQAuQQAsKoSJTAAk+oCJT8kUcsiJrbQi6QNZmCAsgAAtuqA8qsgtYwNkQ8mmUwNnM4Cmj8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z8dieUiprIA6JSsGUQwW0wQayQAtiIAbkYBIKoBk5AAgqDH4yAN7goaqopA3iIAbS4QqSA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aIAmCIDKMBwBCZhCq4F0OgBWAoQ2CIAiAYQ+O4wKAoQeqIDKuYDgoK8jC5QswTuKwoao0w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AoB1EZgiO5xDaIAf8EgPi4GLGIP8HpkALrAEyEADliIMPsgAelsAJEGINLAIJ1MwNIuALO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A6ketDiF4roALgiAGCuEGUEAAdsA5YwAY/MA3vHE7ubM7mUOf9iknxBNo5KFPWkDV/KAZv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3PMJtEXr6tHWnvJFWhAL5GEHqEACGu8Le5AAHM/ZkACOvkAYWhILTuAEeqAMwsoPIKAM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AvmCGqOAIygCO/CdBk+ALZGHWIOALkqAIsMAPbLAGnI2ICkEWqKAFf1ELbHAH8o4iMbKvv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BTfQEuOALMFL1viAOi2AH+uoE2q4GRk3VJi1pnDIqD9Ipk2YdnnIekhQh56EI5JD/DhsjA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ggAxrpDrngXpyMB3ggCBZGB9TgIChgMbvUwRDCC4KgHoKAC/iMXvhAOJhECgZgMcdUI7xAB7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6cRALqBD3hAsUpAOA7CHnhgTV3DdDJACqaFWhZVtuBFUOuUTFVACjIgCawhCihgTDOiIQ4hA+6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ABwqAWtqBC7jAGtABEDKgUGFAGzLATdf0AEogCIJhMdVAl7xzWIm1WE+ChLij6QIgO27CZ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ShtZR0pJGtnAgCsxgFgIha7LSAQqBSAESJnUNC1o075KASZVgqBT0BBD0B31AHgrCDwhA7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gPAg0HfzTR3dgJL2QeQigC4RB/1wLSrvkNe/cNUJl9At7AAL84F1jUgj80wf9YB/loSZno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xsu3iQAnQESGjMmSzMmQnrSpJdiqfpg+4Uo6MdSUq9WVldmZpNtDAE2jKkSeyozx3QBioF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aQT0hLRNw4AmydR7eAyFnYAbMYIZMtENjoQd8QAuOAAIgoAuSpgbmYR0OTAISdAj20Q8G9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o7QpiwQ/WoWy/4F+RQG214Av48wklA0CRgF9Blkp9sBC0oAykMA5P4BJskCaPMG/5k0Cbo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QwEHRFkbhFUCjsgZYgEpRNHOplBgw1wxYQAky9ym5dtKUYAFaVle0tGZVd3VZt/91a0u3n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nfIYJzBNFX+AShlZoz2EDLG0VPJAMwmEd5gFJZ0AJarIpVW8ImsAPqIAACgJkicEMakBxl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KEohD+3Yqszd+tjIWvkALqOALqvciRrJh/bZ88Y4KUgB0nW1FCwEJsrcHspc4+6APZsBHt5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Hv6AgYNLxqNR5r6ckhwBePwBkEXIpkRRkQxdJi5eBJbiCUTRH5dArXXeDObiDPVhOrCMn5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mclYIFm0B5oEQ4MAPOrAD1+EJHOAVzqEe4W4BaoBpFo+Aa6AFtWAe6DdEjzeHc5gBg3Iem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uTLQQQLeIC8Yh9c6gTmAQcgf/eXMHRrtgHbqgCBJUCy43h6kYIrF4CPqqYHLHB6lgiZMYj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/YoJYAjZcYdBeABVigBlT4jp3Gci/3c/0Yj4sXj4l4Hkw3Sz84kRV5kRlZJpSuTu6kn0qoJ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hA5B0AbzuFb5hHXdXaVugdCd4j/EYh4mBiDu0I5smj5dmaeaBBRYAh4u3afcWj2F5Bl6Za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5t2iEdZl7mWlgk5h1U4k52GSo/ZePkXgod4aZjZkPe4eHUZZF0Zll/ZlgWZlPn4mmG5lEWZaz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Rp5nMm5nM05IQjNWcFRnU34O6jWj3M4BSctBdCRuQrKkGGZj/M5lotZ1pYAIvl5/x76IJb1O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LGYf5OaALeo8beqH3eKET2qDvGJbpOQX2mY8FL3f0GJr9uJgpeqEPGocfGqIlmp/3OaMXug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Rz5JxhOqZlmnV1iwmww4TYOaB6lqCLmYcybVCQoKFLuqMh+pZN+qQDGqUnWqVxeKCL2qShOZ9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PmqlNOglMeqqpGqGfeqW5mqtZIEcRDEc0eKbN+qzRWgJvFmjyxFkjmR/KYAd8gBpMmgU+I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+GYAGceqv9OgX8eqGd+gMWgLBNuq8DG6INe6sBm58b+69N+rGpWrITu7IfOwVcWjFSN605u7M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QlQkqEGfHsyf4oZJXYa+Pmv8QFhqwU8C1Gzu2ZXsBUqAPXJu2cfu2+Zm1C7u1cbu3fRuiU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uxF4C1Xzu5czu3X3u5eZu2bXsB6Lq5qRuwqeG2rZuyHdu4F9u4Yzm2F6Clx1qzP7u8zfu8P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OssMnxEGuY/kFbvsDmju8U+AFFmAI7vu+c5sQ9psQrlu+/TsFAPy4aXu/8bvA/fu6j/u/7d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A95vBJfy6Wfu6qYG+UyDA7VvA6XrA7du/5RuwAVzEX1u+E9y1LZzAA5zAWdy/G1zCXRy5a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/P0C/qSGzFwO9ffzHgXxNYHeSwbFOULgQcHQIXmDJlXzJnfwFCGHJ7/sDoJz/yZecypc8yp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1+AGpwcy7l8y19AyfW7ysM8yrXczK1czLk8yrEczF8AzJv8y89czedczMEczu3cye+8yqPcy3P8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0g4O80A390GMihE9oHHtiO7pDAsrABk+AjhO00i2dXS890zVd09F40jk9QTt90zfdfUDd00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291FMd1Vm91Su90yld1Dv9ecUZ0W391nH9Ix7ZpnVCnSN5WcWBAFavcbCWALA2FiAgFhAA2ZH9</w:t>
      </w:r>
    </w:p>
    <w:p>
      <w:pPr>
        <w:pStyle w:val="PreformattedText"/>
        <w:bidi w:val="0"/>
        <w:spacing w:before="0" w:after="0"/>
        <w:jc w:val="left"/>
        <w:rPr/>
      </w:pPr>
      <w:r>
        <w:rPr/>
        <w:t>2JP92WOB2Zkd2qm92LGW2Kcd2Y192KWd2rPd25Pd2MX928kd2xtH27Od3Mud2Zcd2qMd3Lcd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H92RE51/E93289ne0kZ7mj/7TLcxu+QEIHvuDlweAR/uAV3uAXvuET/uEVPuIHXuIdvuIZ3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1PuM5fuMZfuI9fuCxIIDvXd9N/uTRW7f46aZ1lp9QeAfAogVkvgUCYeZtPhyEweZ1vgXCQe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ud3nuZ9fuZ7/uaD/uiJHumVfumZvumdvuiLfulr/jC6EuWt/uo5GzxLWIR9gp2DIhAeZUAGh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+wJZOzdoz3II9PSvuzbvkbcfu3HHu0VBL3QXu7L/uzt3u7vo+/v/u/jfu73Xu3/fu/fnu8Jf+1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oOSx/vEhn5yRdVkD4CZOiNef1U/OxkH6I1I4v/NBf/NDhVCOpkYAZaI+H//1Of/0O5/1TR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0Zf/1V7/2Vb/2Q1/YZl/0TT9XXDbygT/4P1i9xxPzvX4HwB4+wl5DZN9W/mNtUoqmwqaNPqVA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spog9tMY/QP9TaEqloN9QZkRsYmr0wz+KRj+KamVSyt/7zz9ELMRqsp9WjMjbHF/48T//Z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n74QfAEJeACESdoRTgERBEyfrlCxY0AfiAiUONghL6MQBQjMZFSD86ECjg4QjEYbUSDKlg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7sWFLkyZBIZq5EedNBxpMrFezsiXKmzJMJa9KkCTJmzaI8R+bDGFNoxqlKLhG4ihVrBQBcu3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s2LFky5o9izat2rVs27r/fQs3rty5dOvavYs3r969fNsGCwA4MGB+AvkFMBxY3rYdLYIq0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+QdLwrt6FOzyUafNZ0gccKRpOeVU33q5Ej6Y1GTU3UGdaKas2ydrGl3funaM8vOt1vrvkha42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LF746oWnVuZOPHJQ1Ooa+1Ktbv449u/bt3Lt7/w5+7z3BTAYKBlxecMFA+XTO83Pp1RYye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tzkUkCZsk5GgGUmaQlFRT//UX0k6uCVWSUae5FNRtQuU0VHBMUTjhgBgeNRSDNolEYUsYF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El9V04a3IYosuvghjjDLOSKNfgSEmmBCD7chPGTsIo1EcfsDxyjxkmKFH/yZ6LJlJFOEg0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1kmZImNGEA1F6ZsZGoGkJ5khYXuQAmSOJ6RloV2Y2pRNZhhTgSEhc5NlSA44UpU5Xevamh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fM60p5UaCPhXgOktAgOJVKtYIaaSSTkpppZZeSt14hqV3HnqFDVRQJg6YUcMXL2xxxixkZ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KQIUwmmSzlhBML1CDMgE4MMcNSRl2pWZRQKuEgmEhA1kWyC+Tqn38vdLEAf2pO+YIfvSokbR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HEmpOy98Q1iKxgB+YEcWSlGoeKGVmHGbZbrtqNjtle4Qe+NkCJzZKwFaY/gtwwAIPTHDBe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mnYejPD62MKAWl5wzy/8Ws8yyCquuKqBHC8KsYwZHhZyQhGdanKAFbAtl5p+0NH12pQPE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4cQLJn+kpbh96fuaZD4tqAaSwfeTsRxc5Y1Ynfw74IA8ERM/gxwIowYwlfytH2XJGhI4qb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2sIhq+XXZYgdoIr8EPGpw3JaqIHfddt9daQWdJmYYjofxI4Et4ShhRhfNUHwxGRgDgYOSG2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yEN1GIzTMkQUUsQyDxQSGFdPFBTUN4Dq0TLHxeSB9NEE4zBIX84AcE0EILmWVJLIB6IdFqU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ShxepOfIHAEMI0cUIshdTg+ecsHNt7Dl1Y1ocTlSVbw7G5W+3A6NhfqQT/4eKbEX7Iq5tPe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/++uS/38Q8NfMLN95d0W1//vrvz3//XQ0AGB0d5jzpEeBAqPAjihTiG+cgwyoCsQr7PAEAOFgF</w:t>
      </w:r>
    </w:p>
    <w:p>
      <w:pPr>
        <w:pStyle w:val="PreformattedText"/>
        <w:bidi w:val="0"/>
        <w:spacing w:before="0" w:after="0"/>
        <w:jc w:val="left"/>
        <w:rPr/>
      </w:pPr>
      <w:r>
        <w:rPr/>
        <w:t>GQLhg3mwrhBlKMMXCkEFCAzBB0NYgjyo8IXwyeMEg/hCH5QAwhZqQX0OqFkhnBC7HRQiFl+QRy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/7AABVDhhIZTgByoQ4ATy8APIzFAIAvgBCUqIWiG0EAsqTIEKhaBaCItYsxR+IWdU6FbUi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hhBiuUxxIw876GkE9m79Mg+eYhs/CFL496JN/4xOeQfTWqfv4rpCEPichEvkhv5BmgIwUjE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jh6wIczqGAJzxBAzhg/xwFMzGPTIDGfIXowRcQ+AXNRS4JSUilDlEYh835IRbyiEMSasDH5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Ync1yJgEIfGEHrkMC8bSAhKghs3wO+EIQr2TFNhSzEAhApg+14IMoWgYBhYAaFfrgw0Igo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HykvDCeaxPfOoEpPuUoE4zgKydZsAjPZUgR4qYQV9u85ciwYKDfwp0oAQtKFoAKBjCoAcwC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Rzhc8hVlUkAELYADC5BhHhjUYCWveAJwUiEdMxhZzlx3shNQgQpaGIIbV3pEda6jZmVAm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Q4nMgy05RiMiGwAwVoEI/OnOJPvxC7G0ZxiidAwA6cgMXI+DSVLhXmOP+D6Ad5nJClfhwq4Y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iK9Y5fLWtYwepVeAoSRYTUC/6881bvBBQAcaVgwepq0LzqtWCMfCRi/sqjggijBjMw3OEY+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TDjjHPIThA8KGz3PxMxFL/VAGeSQheX5IghZ2gIWQejYdK9yBA1gQvuQdUY9FTa3yuqC8J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cwAxqgEQUaiGlkKFlH7DQSxhysZUo1W3OkhA1NXbBdZ7lwAmw8AJ4smAexJgHbq0Lz+vWw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QFup/vd7ZoBtd6VrhKOxqhBVieueM1Oe7miggMUAAVzvZ98UTCXt6pgBSuob4zeK5b9gsG/X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UBUceK8MbjCL/uL/twCkZ8KQXMwPFjAPLcChGRw+xzc20Ml5zOIcq2iBQx4yj2ptF4ZLe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CMd5MC0uo8QtfUOMl+GEeLGDBQ5Tmh+1i2A9L0AI8gayFQRTCDDgzMvOWcDMhv6fGJygyE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NQINKY+EJdkC1GstjCPNQWhfWkVUtwKfKQ1BCj2vg3e169808hrMSagDn6WK4BhPp8Z0ns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f9OvLCkrACjTcAL/YQQEruMGKGwDhLDBogBQ0EJYGeIHAajmAPSIdaTAAIBhqwPSMDrACL2B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QNV0pwA0LgOUADaCABugAhgNw5QI00LWDfw3s7PSVCX+VB2A/FYDA/wkj0EPowgvO0eFQK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B5LbL53ncStszuK2fPcptb6PWuretM3gdou1bzcC2gb7uGmcwXe7eKnzs9i6510jYHcYUz9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tt2+1/D3XPbtautns8ZzwDOs4IfzO/+XxiH3s30IGesxJg3M+9qMALwZhEOiYxiRuYei14rW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CDIDcBtwYuVt87RYYUCAYKgd5BlDAgwxw+iw7B0tdCQxgr1ig464GCwxiAIi5wnwsfAhCz4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jBaGGEQinJLyjACLQBw95iDCcMGIPQ3sWjzVx1ynu47M/ROJd1zaf047hs7M93XpeO9rtX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3u6cYzjoNc97Tzff/vaO8x3tdueLizffEUT3fhKX53hC8gBUVwW1vpQocgZADTOKBDFLph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kkAIAYOAFL1BADZOGgToyoIYo+NoCh4C9qgFgDy9IgRwDhm/mNx9QC0gBBVIAAyDUkAsvyJ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1FDxpDx2oAQ2T9gIQUJ962F+arnS4wADUoIZLz1UF9sDADzRANwuAAQw64AIAaA97buRC1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7IgQb8WkAd97+BqFO/etdHB6yQAZIGX/ZQAjrwA/i1X1JwfFJgASUQe/R3P91XASLXFdGnB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CnBguYauo3aSqgfhbQfEPXA2qwaOtXYLVnDdsHAPz3gZMmdTVog2P/0VcDdGwRlmyT9AG2h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NXUk8IYW0Kp3ZnJ2RJyIRdx2dNeCtQKIVT2HW3o3B4djtUqIVb+BBP+IRa+IVdB2PpxVZud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eQQdjgAEc0IZRAAAxEANJUAUo0A3qUAGTEANcIGowcAFtyAFV4AUAMAaTwAVVUHQq4AbB4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BEAQcAAjtF1BHF2sh13nBEAMfBwgaEAOxFgNtkAEYkA5JAIcwwAcYoIpXUAUmBw0YeD+jp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q14a5gHuO0IaTgIva0HExMAk/AAOFCIlgsAZsqHJxMGl0AA0ckA4c8ANPcACFWA/psAPWE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pfoYiHQAHWAAS6/7YCKZcOPMANctAGSZAB9leHCnh6fNAAYIABN1AAGDAFHJAEBUBq73cBbs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IHBcDHDAJRXeDB3mDCMUpFBYYnCIEI+UDEfEQSdArPuADwvADFrlGWviDXOiRH+mRKfAQP5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J4mSTZgCayUde8EH7kcWB8ADPKACwVAFrbeIuAgArKAGAHAIPECDrEAOFjAGHDBBXoGKM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HNPiSlRgMaGABMXADOMAHwaABB4ACKAADwXAD3QCMcDhqPOCTQAkAB0AOVTByXYkGQKcDP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DVQAA0ACXAAAGXBkDF4Bp3eACKlCUjAMDb9mHPIAGB+AGGTBp7f9QBT3JB5MABExZAxZgA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kiBnQiRxgeipwAVwQUECAAl6ZYHyglofAlwCQATSgARxQlU95el6pAW6gA55ECeSAA5igA5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GkL8pdYxUbI7ED+XRN4CxGKvQkX2QAoQwBH0wBNHZB9Twg30QEcy5AB3ZdRK5AITwEClAkl0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5edn5EN5pnh/QBx1Jnt3pnj8In+b5neIpkdSQAvZZkiWJnz+In+NZnvPZnO7pnf7Zddo5nv4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qngianwg6eSkQEd75gxjHL/50FyrAB6Xmc/YADUEQDG2gBgcQlZXoCLuQBFwQBDaweY4wC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ZoARnAAy6nAqj/KAl1dXQ/MFeUyBVeOZXVgAP2EANBkASdeABIN5VcYGqkNnQ9SVemWV9dSQk+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iHvBAIltIAk4oA4xUAVJIAU4cAB8MIdBgAZZSWqVGIw4gAMq8JYiaqVHN6OUyJSskFEx0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YlII2soKN0oANI4IgjSldj0Ip00AC5gALxcH14agEX0Io9WmosWgU8kKJoSAFDGge58HTA6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L1UiiWh5UYAs+8ALUOaBnl5/m+QICSg0L8Kov0JzNGavdGauzmgK6mqv3SQi3Sqv4Gau/K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/eaZ/Dap/E+qqEEKDOWqsfMKyt6p20aq216qwf4KC1Squ/Kqu7/yqr7smrCzAEJRmus3qu6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AkR1FB5haYXh6CWX3EAh8AHY1APXACiIlqVp+cIQwqJQRCm/8oDKMoFLfeWQMcKMYCZjhgDn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bpUaVmNYOkAiNRypyXoppbjqjwWCnAGAOpjlybgqL9zMGXHAAUnCvXACMXEA3FICxOnkB9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POCkMDCPc0UO7keVdGUBhgCasLmPR3eyAFAJGCCHNsABUQAD1oCzXHGkPakCGDqvGQBpf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ZCeYIkzqkKBoMOgoAMjuHEPupa8tgwmlsAQQYWZB15UEQXzADWvACeau3e8u3feu3fwu4gS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0u4L4C3hYu4if+ruII7P+qlFysQBNaAmXQwX5j4fjMporj5jmNgelwhpj/pmwHVfj5HBxUAl7r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WwAjFQDfDVdAG1BnKwsW2ZalwhfUwplTGwpXQVDGR5Aax3AHRgk/6lDuY3VwaGcx8bsnIpCbi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1alV7QDQH1sziQpqf3lnAovD8AABegmAfQDhwwi3SapjAwCXnKFTBAAuWYAQPQBj9gAdwAm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Qr8NIlz4JjLg4lbNIpqaGpzgAul0RUL15ljEQDmyrwHqFUHvTSIaxDfIgAVRQZTljwReMw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zCBxswR18wRvcwSLswV5Wwh+MwiZcwiDMwjmzwSl8wSCMwST/XMEZPMMlDGUgTMItjMIj7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urFKWxxfqEARySKTw6wYcEIk6sK/7mL6HAIlcwJk44IdHfMTwW7Au1xUXi8XQiAIYkHRc0Q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GFeAOVeabqoIlBUAVhSpVgyQGyBphwSQckoIcN0KIuBwMlQAJVIIccYA3JqwKAUAEcUAE6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KUcsIe5gKF76KVSUJN3CQB0MAD4yAGKeck6EMhoMEESGwOziLQNGwYZcJQqAA1cEAX6qI08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0IbWwH7zSge/UAMTBJazWMb/yHE92X2R6LLndwhIHAy9t8DJLFDD9kiCIbc3Ig5XAUQ/9EPTD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XbM3UbM3a/8woEPBDBLDN4EzO3XzN3EzO2VzO6czO38zO1czN6qzN2SzO4IwA3uzN9FzO4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6szN4kwA/9zO9RwLbtMvfUEBcjAJPZAEomYBA9ADDI0GlOC1alujFwAMPfC+XHHHGt0G1qACF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6ENv9AGO9DQGkAOOklXFyADH418bsqpdIAJAtADZlt6GsAH6OunZ/mYKsoFTWB0P90GWoCLF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EPWADOnuYdJAKJ829MfgLCy25OznVpxcGJNADRp1gXcrQnlQCU30BpncAOqC2MdiJXcwNc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+mdcGNYAOFNCvB8AKnTuYnAoDldADQxAFPQ0AKFABNnDSOP9LBzFgAzfdqcrs2PrTwJtyG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vCBBKwDV/QQ1rF2VrVQ5vt2fKABaCtVaPN2aZt2qdN2p2d2qZN2qld2psN251N26stD7Z926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922O02avd2sDd27Q927R92zHG2RJAxHmBAhQgBRRACTdwA2iQC88NCIp23WigDmjwA88tB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Q3c/NChfwA+ctBX763d/t3IBAAdCtaDdQDT9AAYAACOz93D9wA/bN3z/g3oAw3e7tgN+NB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N3tJNh/aN3w6IBuZ9A9XN4A54A376A5TggNet3u8NCIk23uLt3fXd4QW+3hTACuG93nkt0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t4Aju3eL/bd+R1t31fQP+LdLrzd/tjeD2XeAM7t6RpmjdfQgd/gM0IAV08NhLXkg5qDAN1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7EAgt0AKZEA6ZECstEAjCYOVYruVWbuWBEA5Z3gLh8OVi3uVonglXLuZtDudunuZqXuZtn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cbuZx3uZrHud+7uZhfuXCEA5kTueELuhrrud9juZ5Hud0Hg7CQOZmPuZlPumPHuaZEAg9sNx3</w:t>
      </w:r>
    </w:p>
    <w:p>
      <w:pPr>
        <w:pStyle w:val="PreformattedText"/>
        <w:bidi w:val="0"/>
        <w:spacing w:before="0" w:after="0"/>
        <w:jc w:val="left"/>
        <w:rPr/>
      </w:pPr>
      <w:r>
        <w:rPr/>
        <w:t>oQGAwNRMvdg7oNEaPQltYAOGneqLvdhtEOqtfuqh7uo2sAOzrtGrHtGivuqG3QOk3gMLbesnz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uvgO4Luy83uupftKvztTJzuwR3epMfeypHuoLHdGuHtGT/2Dtwu7s1d7qxm7to47q447riy3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7q3C7q2s7r3m7sJ93swW7qy87q0b7sbZAOBcDk/b4/CANYj2RADCVJs+IEq3DwCV8rTgAkCY/w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wn3ERX/fwCx/xFM/wCo/wCT/xCu8THK/xF18rdDLxc7LwG7/xGf/wc2LyKZ/xJ+8EF7nwEE8n</w:t>
      </w:r>
    </w:p>
    <w:p>
      <w:pPr>
        <w:pStyle w:val="PreformattedText"/>
        <w:bidi w:val="0"/>
        <w:spacing w:before="0" w:after="0"/>
        <w:jc w:val="left"/>
        <w:rPr/>
      </w:pPr>
      <w:r>
        <w:rPr/>
        <w:t>H9/xK/91EP/yIn88Oo/zDu8ZX9DpeAEDWZmVB3AAmIZ+Vsz0SH8AMJD0AKD0Ui/1KiCmbSqm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FR6/0SG8BTi+mUy9rSR9fUY9pXJ/0XC/1RY/2RU/1WQkDOKABc7/2mBb2dV/3Y8/2Tp/3e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1FgD1Zf+P9Ed/90jfplK/9mDP+Ijv9Ecf9lHPpoxf9HaP9Wkf9lRv+GRPQenn+FCf9Hwf9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gzHqK6UM/cKaGSJhbvExaRDzrvGz7x8VOB+6//8Qix8Dph8b6/+wj/8bSh+7VC/LAB+wt/+3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igDwsPNAhR8xYPM7WCET7xdb5v8cifJrwP/EDD/bZfKx8P/kGfcaeP/umv/jQSqgNEbJ3SU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fKz8PMwoAHFOxCgmSGxqxCh4BEE6QKBgokKACJw4UJmQ4EElDM8IcMETosCJBBxI3TBzYZ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MnCqRo0ImCiaswnhRWEAlHghsSKnSA0qDIkwlbIgS50mL/QYICl0AgUNRoUQwAlC5l2tTpU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6lWtXqVaxZtW7l2tXrV7BhxY4lW9bsWbRp1W69F4BfAHkB5M6l+/ZtAAk7AuV7iUSYkhlJh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JEic3X9ZsIpKmg46Qa1p0DBnj44OWH5pZ/NjhZIKcZ1puknmgwtOPF6JGKRqzQtOXEz6Ef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bZS2Y1tMqMDMl6PBk64lXtz4ceTJlS9n3tz5c+hog829+xYLPyZus8uVh2Xbjkw1BdbQ0qWLHy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p0udl6cQPf5qEyRCmw5MhE3OciLBifIZMcimxhnJ6SSCHmpBIJIn2O4ikh2wSCKf6XHIMwv4w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+++wr/+0hJZYI7qjhojPxRBRTVHFFFlt08UWt2pprO7roopEKvUSroRA4XpmHjFX0EIaMP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XzHCCs9xQqsmzxjBrzMknJfPMtyYG4uzJJGeiUrXXggLNsi09gw0zM17TEomBnFxszcqaP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T4gSiRiSgAhj79PNPQAMVdFBCjZvurgCyyO4tebBz69EAvltQCT/g2OJHMoTJREg9MomiBTY5</w:t>
      </w:r>
    </w:p>
    <w:p>
      <w:pPr>
        <w:pStyle w:val="PreformattedText"/>
        <w:bidi w:val="0"/>
        <w:spacing w:before="0" w:after="0"/>
        <w:jc w:val="left"/>
        <w:rPr/>
      </w:pPr>
      <w:r>
        <w:rPr/>
        <w:t>UzJUg+RTLUoHmhAVNSWmZBOnUNfJErI0+XJgHYVaVZVW1NJMddUJHVBSoMbeVDKfybIMFrIsR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X/JXLNJtQ1Tde6/TMVwdO0BOpQsMVd1xyyzX3XLVkrP9x3RqFwHEvB/qA45tZZtnCDEhw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SBJBwkokTig0IWQGKIQsgrhBA282ntWTYjXnMxLQphwYkFChmCTd+QQHYxZM1Q9c1UbxOWzcT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Tghyo2+LFmD07YCfaoSXIxJypGTOWXJXu2Mc4WawzoUCE+OdWjl0SihhNi+bZEdKOWemqqq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kEsLG6gJg4i55JEjnLwe06LHeM7ZYJRMcnhhS01WUgNgPCLoQ5gsEOOijC4N/UhbZ/D5MEw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G7kICJskBh2lj9rOEVA3W2nU40+IEKs5bwIdCINDCiV1LRaLzHYShxo+Nh+VoqCGEmQd1BR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0lVj/R1dVcxd5d92PvjPPEaG+enjiizf+eOQBqGBdRLPDokZ+cAzn1i7gOGeLeuvVAwgch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MELkJ4PzwYQkEtJihjxmQYEEL+JVwYAEtlKB/AfJmEFl+eajQwoceEKAQGEtP/eKlhReoj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98Q5DeDBrZPCeJrgjxiUYhwDEELcZgCBL5wmCTATws1QMLvCqGFJCShBk6AIAJrUIMAXHAIH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+8gDv3k0oQ8IHMIC5Cc+201QiGYYohJsR0RhcWYeePoWn5L3RChGUYpTRNEAarSdrUGqOlgQm+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9zmCFTgfAe97pHhkD4QIgHK4M84iCPEyQBb4VQQiFO//AFKtARj334AgQKsQMEdKGEnMHT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84QRL+EIfzOAHRt7RiFc4Qf9w1IRCFAGOXzDiyLpABXkkoX1+oAIBFrmASp1Akn7AkyqpkDk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KRO6QCBOSxhKYlTpGD+EINVXlLPzhgiEREovwmeDthEtOIE2SBt55GRWhGU5rTpGZWlveo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M3g5aIL/qnYMMQHhCObkHABwEYh6ZeJYROdM5CCBgB4S7oBZsmQTMaaGPfbDgH/3YznXg7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fCPBBA4aQA5jrQSEQYL587uCeWMicMCeIhBcsgQqcRMIlPIeEdYRQjrEwXx//560TxiKU6k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7XOf9/+iFgsfRjEvqQBAfMg4iVU4JOhSg/nxIxqBNcABP1JLxqJlWpS2Xq1axIHUhpcVFe6+I8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FZnzjHJBZBb+AAAAgkGEW4RBGDebRU0xC4AgfxdMfTfmFJcijD6Rc2RcKgUctmOGsd5LnK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OUwX9FPYEd/ViIWMzTpXQrwxcucQJH7hV/hwwk+Tw3vxMU4QtlEGAiY6GFlh50CF/YLElD6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AFvUDFhTpxwmeVbZGlO1sZxtb2jrzqFRDBzcKYIGnrKAAKrAHGLyyAjAc4Fwq8AIYNPAUL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5gD1Q8FymTLep2+UujK5po216DS5zEUJeWsCCGlT/qhnn0Oo5ZhEIfZlhFvMIRBNq0NP7k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hEKiABS3sYAeipKhM6faFpfVUCZ/spTzKgEI/7ACOe/vvDrDgx0nkUQtlgMAO+tDGHQR4A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y6cEJ35ZWUX9Dnf7UgDz82YcU74HAhZhBiOObVjiy+sMYai54F9EHAcPQDfpXAAhYceR5mvS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k9B5ZCUMw6oicaBYVrAAQGsAuHSiBgqnAwAt84MYNbvDVqoh5BUpRwRpiYIMbYHcpKoCBD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UAAdVqS6Zb6AG4wZDDXsGi3axYuipEFcKcnaKF1agXBhc4AaEZooFLlAAHNjDC3tWQQkAc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U/6M+Ttbe8jW5nLpr3JGUD83WDFhrdRX6msc5XrGBby6ABbquwQwgqb7XnUCmL17CEuDwggX3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aWMII56HrEUMSrkXWJyMdWMdBXEKRKr4CHiVA7WLDVX01QPKyGVnkaC/hCnNl5CXk4YcZ+D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0BduIt81kIw8tzLzvYS2L2ES3TBfkhGL8GXTG4kL9nJNdA1wZv5LQIgNSzTvcAU0MBpTEzhB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mgYFJ8MC4VQnGpAEAAz4EQwOUZoo5+FAFRieaAjEA+SQmEQQU6IALLE90U0ItFeU2JehOM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DSUiB52wWNKGH7hTlquDlMSd11a0eHXWFl110yf/LKnSdgi684BzrbYYZwlHrc6xzFehtM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8MIoz2DECh7xAubBArnj3awEx1+ve313vD95AT40YpKXrAU/FGLC+J2BlHeN8PvOgxjPjvzfm9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b8/G+L+bLrXknJ/m+dm/86JHMcNQXnNyrV/3C0duHKgvnLCqQehu48NU1VGAKuUBBFICgXDr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W+AUaVm6BkivFHhfIwA0ssGcveEEKPLiADSahhngAIgZtEDkA6MCN5j+3zlXAQQG8oHw+q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5CtoRgx8Q2gLoyPnOYcCKDGQA0Evxgg54cAMwO4BD0LkbMK7oo4D9U4cL4AFriAI2o4MLU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P/FZACCuACKbCAeMiAXOC5NruAIPgBObMHHcgAQPACDGgD9UOB6LMAMECz4LOA6LKHX+C+A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BCFQDHpACpTgALxiD/1u5qytCIwyLrNEirVnCABCCbYCL72gBaFuAFtCHFBi7rNIqB0gjch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1u8OfwXu2huO7KcSfJfuAx5uHPqA8MWQ4L7S7FEgBaDMrPyCtL/gAN0QyLyRDFpiHFADDM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QRw8OFwAK0CvOIxDOCTDRhTEZzNEaNs1S7TEhvs63QqetGCFKiCH+HMDNKiCL4uBQQOAQ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AbjBFQuMDHsABOoAGDuAADPABIKg9HuCAAbCB/0LgADW4AAy4girIBTrgAwyoxTiTOpjLg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3AAAxIhzNjM6XgA2ugOh7EARhoAA6IgUkoRg1YgzGIgRjQglw4AG0IBgyogkm4AQBwBA7gg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oR1tUxQMwhzGwRQ5YRj6YhCSogB3IPwxIgpFbCgEsAXzYPxVQhzFIRi64gEnogXTgAS8wR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QCjfQASDgAG6YuStIAi7wgqaLNJrjgGKsrnJ0Rx88QpmcSaxQF/Gika1jgrzwgT5UghZogZM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VYhXBwAvshxEbsA6T0QkpsRDF0SkSEyjPsw4KLRKmEtiRwykP8gESERKa0gqW8yqksRLG8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gCY4rKwup4wFKGIACKAEvMIRwQLkMAAIYIAd4XAoYiIGL874gmDTm04A2M0UA6McnODlHQ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zoAYL7EXIMgyAUVKEcc0DkAqIQMeK4CqIImYAoYCAbG9Lkx4IKm6IYqkAQAeLk9QwEUOIAYYIU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A44DEhIExsIavsoAMYEw+uEsAsIfJxAE+4ADCjIEasAANmIRwaIo6+4HQ/DQYgIYg2DMg6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7kYgDltIAduHIAfsIDYPDryUwpB0wA3IAfskgI1qEweeK7rejqanE/6XIpDSTW32Cata0Iq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BYx+5QYIf8AEkOco4BNAAXVAFDbIPWIAHvUr/pbzKBpXKD7ACOpzQONTQwePKD4jQCvVCNQ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CDY1QqJzDwQvRsmxRLySETZS92WMFHrhHYOAGDfDLNuODG7AHNVhFVty+IOCAwMTL7GxFL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PACi5PXM5mDvMWDw5DgAEZtQAncMBV9TOJOVL0SS6LA1OO+MA7hvHGCBS41MBVqiAKuAA9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Svoy/a4S57OzLi2uA8mw62NyyOaODePgqPghPOtA/hRQ0pehLSdAACJQCewhU2PyBK83Bp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JHizINCAMIgBNvXT+gzV+lQXnFy1LJILsfEBaqCGFf2APugDQiCEBaCGF1hRakiBW02BB+2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VQ0R6awwfNUAjtVVlNgT54UGooVmT91R5iVWKdVVmVVVd9VlfF1QUYgjkEVhM11mx90GC11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ydwz4AUGNFVm4F13MV1xSo1WxdAHfF1WyV1znMVXmV1cF7gdgjEbRoSwBwAwzIBQ0IBkrIw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3YS74ERy5ovq9SAUcwOUU9Oh5IVL/EATrTAfKD2FPsS0DAgdI8Oi5QASc9uSp4T6bgA/V0C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ggxIMgjaQBBw4AHUIhgzggFwwWGeMAXj0vz3z2MbMgAO404vlgyTA2DEYtDmlNBWoBOsDO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YgNIj9y74sTx3QAVYQQTwl2Z3LQUdQAwtwhP8Y4AEeNEEccNkgqAedXTpRjVurS0J+kAdUE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/TNYFIAQ69Nt87VV47dvBJYQ+uNXCRdxaZdVaJQRWxdbBc1x4pUNshVU6tFbEldwXENZbZ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7VVs/QBWpQbRLVxr3VzHLVfP3dzDHdxabdy+hVVqKNdo7dvTpUPGVVHDldzCndxjXd3enUO/jVF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3kIQDsIAC0IADqIJP875geFumaMW/TNm7PIA1qIJB44MuVYEthdI9c4Pb875ilDrj1DkVG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V5GawcMoNOTK4D6w4Gx3TM64IBFpYMARFsN8ALs8kQLANqTW9qvgoHefMzrpYNiBABu6FJE9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NSagHLkiCNgAEOmiALnXN+qW9XejSQ2jHT4tUqYsB7EJUVlADMFMKHNAAF+gGACja6pVbG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UqGpC6MmCb4sDx/3hZE3WFHDcF/Bb1B3idjViJI5VJC7iIQ5iIlZiJd5cKo5VKz5iI75iv91i</w:t>
      </w:r>
    </w:p>
    <w:p>
      <w:pPr>
        <w:pStyle w:val="PreformattedText"/>
        <w:bidi w:val="0"/>
        <w:spacing w:before="0" w:after="0"/>
        <w:jc w:val="left"/>
        <w:rPr/>
      </w:pPr>
      <w:r>
        <w:rPr/>
        <w:t>J0ZdJqbidh3iKY5VLE7iLV7iMN5iKU7jLCaEKhbiLA5jLxZjNKbiIbhVfU3Lo1hLspA60/TSgs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5PI253FMDVqgHHngCLE3aGOYDEriBXAhgDtizNSABExwA3TzMSh6AnVsBQeOGAeCBTHDOM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0AbrAGMOCBnWuA/yuBC7A9AGAFrgUEDCRO/679AR7gBhzITgBoh2CwhhsowSjAgTXAWUBgwF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NRTyltDXIAAcU5B89hGDgBla4gSjgA/iTAhTAgLClAwHwgyc4gGg+hBiwhvVrunvEvq5VOl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oR7itYXxmqqe6W+tYl216pZWBgy4wNh65AjgQaIKGAx5ZaIU+6IFu6IVeAobmEYQ+aIrOt4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WeaIU2NoiGgy+w6IxmaI2GA4Pm6IvuaJTOaJHG6IYe6JTmaIuW6JY26Uv46IJW6JWR6C7YV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QAtlUSHLY2ZOLQKjjgY91CnXAABmogWMGAArghqWgAxLogSQogBTmNBRsA4Tcs0PAUUC4AP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sBtLh4wMbsIEumIQfOAAKmDQY4IEe6AEekATGpANMqOtldF8b6IE4eK5tJjRzYIWOm4QWI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iGoE3LOujeGiZoowEMGlUAfdFEAMKIT3RD6sbuU4U4oLQIOo44OdNQdoAAZ0ZAXZ1MEYKIQ2</w:t>
      </w:r>
    </w:p>
    <w:p>
      <w:pPr>
        <w:pStyle w:val="PreformattedText"/>
        <w:bidi w:val="0"/>
        <w:spacing w:before="0" w:after="0"/>
        <w:jc w:val="left"/>
        <w:rPr/>
      </w:pPr>
      <w:r>
        <w:rPr/>
        <w:t>6AFr8L6O6wHjy2fc7q7vwtuowk+tkYBYgADhJgDhHm6iKG7jJm7lPm7jRm7nJm7khu7ndu7oZ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sXu7qvu7jlu7ihm7w5u7upm7q1m7rlu7lNu/yfqazWAE06FoKAAT57lr5vgAuUD/5zm9AoG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b2GZ6nu8AzzMA/4ESQAMpmG9JuwE0oID/babvAGeFMjOz/s5vSSszNPDv/C7w0RbqMsNvC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RH9jvEt9wVf7v/P5vBl9xVvBv+ubv/OYG/R5tQPgBCb+BEi8BVrCGDH/vE3/xBgeEFudxH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y8BFm/xQ1hw+Qau3I5ypXqq8dJhulAUbZIAiNtyLu9yL/9yMA9zMR9zMi9zTjwLCrC+dGiDtb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zG9iBtX7zN1/rNpDzivxr62uDSXDzSRAwG2DzP9/zPd+BivzzPj9061vrPo9zm/M4Nm9zOb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zPGf0Ore5Rm9zm+NzQ990OEd0Q4d0PPc4SE90j+P0RY/zv+7zHbjzTTf0VR91m5v0un70/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yH9VA39DW3ufOTcmGfpmvCYbnASfzkBwkAHj02c2d/dmiPdmkX82ZXy7Q4gBZWCuBSAeV6r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Xs25HJ+UCLm4EgOfCrul6Lig/d+Wazajbs2+HAXQ/uXrHWOU6AH2vdxXgxj0b93Q/uXEv9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9+fSd26PYUL79n4fdxV4runCWIM3eH1/94Und3A/AHaP4Xend05js4Afd3+Pd5Lv9qCD8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Kwt5uFGRvQi2fdpqveZu/eTOvdhlleZ7veZ83jmKfiyyAHiYY+u0QB5xPeqVfeqbfcqD+e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HCirnbd+2EZ1seq3feq7vcp3f+akPe/+xH/um+K7mOTV2KS8IcBoy//quf3a3b/q493ou52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873krAptStVtH4Y6Z5/JmZ3blLnwvz5PxLoq5V3zGN/wvJ/zCh/wRQfzGd/wtT0vKj/zGX/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P/3wp3227sPp20XLsnu7p1vzxJu/qTu/0Fu/yTnzYZ/3Xr/3TD2/b927vbn3ZD2/mfv21J4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QL37jp+GswclG8W1GcYsywIJ00IJ0ELDot4UdiH4B0wLrFzDuv/4A6/4Q2/7sF3/s7/7yr37u</w:t>
      </w:r>
    </w:p>
    <w:p>
      <w:pPr>
        <w:pStyle w:val="PreformattedText"/>
        <w:bidi w:val="0"/>
        <w:spacing w:before="0" w:after="0"/>
        <w:jc w:val="left"/>
        <w:rPr/>
      </w:pPr>
      <w:r>
        <w:rPr/>
        <w:t>1/70F3/uL//uV//1H3/wB3/3D//0b//vB3/49zD5p/78l36A0LJjIMGBfQgeHKjFlsIdHLD/E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GABYvYsyocSPHjh4/ggwpciTJkiZPokypciXLli5fwowpcybNmjZP3gsQgJ9OJjp76sTyk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ZEqaNJzSpk6fQm3KNCrVqlavYs2qdatSpFwzFZootsLNsmbPok2rdi3btm7fwo1bM9hPnTz5</w:t>
      </w:r>
    </w:p>
    <w:p>
      <w:pPr>
        <w:pStyle w:val="PreformattedText"/>
        <w:bidi w:val="0"/>
        <w:spacing w:before="0" w:after="0"/>
        <w:jc w:val="left"/>
        <w:rPr/>
      </w:pPr>
      <w:r>
        <w:rPr/>
        <w:t>+eS5c2iAbTvCORDmRLBgJ4MPGyZ8WLFiw4kXQ2YM2XHhx5QlS35cefNgYfoiTwaNGfHhVaRHQ1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h1qQH+1j1BYJYinJv486tezfv3r5/A0dZwa7QuvLq/jxOZUcmJE5UK2Ct2rlzJ86nP7fu2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tyzV/+u2klgw9VXNbEurHp0w+PNb4fv/x2++cIOtONnnb76/O/aw893n3fzEUjff+up14Q8tdk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PQhihhBNSWKFZA+hlV14a7qVTFhLYIpiA8Q32mTD3IQhedAqM+N59L5L3HBLR3YfdijPGa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Q3nYDT0aije+apNiKMCpyYXY3arZiddffBB2V6zyV5ZHZAKukeglAKad5sDBJQkYVjklmmm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WZNw9ml03FAvdmhBFoA5oBzwpgRRw1J9NFHEjUoYVo+DhDKonMvEnqfGUjYyeOLM0JaJKPXN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yy6IQZ5Nmp6aEzXtrkpYzaWWikiM7YRKOMkseooTQSymqimSYaaz6t3lgqqLuyaGc+r/8Sy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BJgFkqZmssssy26yzug3wk097MXGXTkIkJ84OgZghTHQzaNFFF37Q4scLhfjxgay96sjoB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SMiHJKaqKgyhskEhsEi6+Am8Lab6aQIlrjpLnSGmOTrspKsMKRQlzkvJy2azC9rDlwgrFiPt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DHLLIF7EZQBbIofyTEBL8hUR6NfhxySvzkCGMMHrMQ00cLZCKBKgKVErrpbVaZ6+wLBZWZKyd</w:t>
      </w:r>
    </w:p>
    <w:p>
      <w:pPr>
        <w:pStyle w:val="PreformattedText"/>
        <w:bidi w:val="0"/>
        <w:spacing w:before="0" w:after="0"/>
        <w:jc w:val="left"/>
        <w:rPr/>
      </w:pPr>
      <w:r>
        <w:rPr/>
        <w:t>7npvrbEKO2qvsQLrdLCJ1vs01ovyOPWsS3/aaqtL61rv2J9eqqoSJ8QCJscjwx233HPTfRtdKR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y+BWOGQ4oocUXr8xChhl6ZCIMGYj/R8FzqarKa+/fsfbhRw1aI7FpEujOoKoZ0SEB8wJG3+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Y0sejkWieaT+Zfsx57oqqC/vrSqhLq+uSf2y57rZlHN3nvJ9DG4Nt1I5+88sszH1LJPWWoM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EH3AQTkbhkODwRCDCrJLUjIsisUAhNSAxhB8zTIrEoE58EYsW4+Nu5wInnOBHHz673G0hE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Kl7i6UAMfxKpSdsqcvQi1qFj5THWMkuADf0e2SZlPCfwblNXspKrU+cx1QHOAqtxHKM+lqo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QSWEA8MCGreTKcIQ1r+LFo8URvAZhW9NzUl7/8TQvYmwURZzGPJ+AgE3pQAOIyB0I//0CgE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ymBKn/BZB/EXRCIWIxCZv1z2c+8AMB/LDFBeVPHidIQs/u04RKbco5LPygdfbzH+qkrmjWi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EHkBgB88RkM9SZ0gKpm5YqgMh6haVOiUA7pCp+9vaNmbDS2Iyk5qM0POOcxefxIkfelmOM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cYxZbKNw8VgGE7m2ADJnwgRKUsA4kdKGMPoifFpzghy8UohCEQML/dqCFYAbzBU5IAhUgc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86SvEEMJSCE3Vkm2FqMYM8De6agYTfQr4ADThsIAXdGEBgVuCFvoAzGgu4JhXGB0SyBnMI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M5jKbKQ8DCq4QXXiBGSCphIKaAf+hBk3oQWsJuII2lKEOmAdEDeqA+7XNeL1RwSY76tGPJ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m/SSoeP4pQXzQAIcvnGODUAiKYEIBBAAgAPwhUMY8zioE7oAgQAUgnha0AL+giqPGhQCA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6cAIq/Il48vBDM/EJxUIAshBNOKgD5AGBLwSKqn7ggDwGUQgqnMBPauzC+aiIBKbuwJlOn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Bbj7zBPKYwRK+6lQqDOF+EMCCPqkATD8M4aERXSxDEapQM8xDsY91gGPn8UKN5oajANDsR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CliXPS9kO27QTEPlNCV1oxjdciQMcAOGVrw3EPAKRuYI6ICxliB8COKAxecRBHrH/6EExZ9M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QhFlcQRlJ34AN5UKEPq/hfMGNhRoZqUwFmCMsvqaCFVXi1EHG9ZqXkgYD5EQ9dUZwiBNBLB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s04Jwh4Dc9zI3kMIQrh+SoIUZMDbAi2XsYxtaS4rWsgYag2FoG+zgBz/4bnjBy06qtaE2FW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DHFB5DjOsQgGraEFNn7CBWYRjFTXY6Xaj2IT4/TIWhsXfMctIxZ5+tQncfWt7cQzfQkB0Hc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/4N0vlNEJ6b0qEjTISyR49QuA7AKP0UsAdMn4C3odwmw4wMWvEhOA+dQrFQyrhJ2euZZqR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9nmNithxQd2M4vRbFlLQjjPet5z/w1Hi5w3MeFk12JZCxYwAz/AoRnnWHQqAwHbVbyCDOFAwj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ZULmvx0SAPIaqhThcAYDCLUQSoGvG2fhBCWctBAeY6tNCHFjBsUirkbWg6t369gTGpMISh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1EET96qp5nGptaoEKne7Df6GrBTPEj8hU/YKvBYIFKqR6Hiw4Mwu0XWkldBtQ4QY3oL7NbXB/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lrsH98NxZkHGWz/Ked5lE+pOT6bCHOqGCLXywgHkIsRmsPccrNvDoRTsgHEr4tzp3MIgdz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qEtSoPnkMwasnWMISLDePF+TvzIXgOP6M2ekasIAFEdfrEkJeyy5c4gSD+O86af+s6orr1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9cM8/HACWxdiEF1QwhBOoOVOO/XZIF8fwDdu9I2fT9vsVjfKUT6PBUwd6wtgAcO7zfWUc33qKE/5</w:t>
      </w:r>
    </w:p>
    <w:p>
      <w:pPr>
        <w:pStyle w:val="PreformattedText"/>
        <w:bidi w:val="0"/>
        <w:spacing w:before="0" w:after="0"/>
        <w:jc w:val="left"/>
        <w:rPr/>
      </w:pPr>
      <w:r>
        <w:rPr/>
        <w:t>1ReM2Y7iwCRppzfb254sNlEYZdOqy8p2UOgFDGGg5xB4M8yQiXkseh7C8MHVuf7vGdSgBgD29k4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2dzjfOC085t/+teG6rG+xUP3O5F7D1xHN+xYZevDrRnOZKexvdM5hBpRcv+UqvWPFYZ32alY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Wv761lPuei1jfXMb533/065OoNfg6IXrzYxvA0MVgCIG+RCNyqwwCFuAAYNhGQFF7gBN8Dg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trdzv5y78bkcZpJ/LI99wz7G//1PvACbPY+zm+4VLBt2AGWg+756/u+f8D4NYB2xdogf+xW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f9nvCxm//5X9dx3QMK4ASyQAp4HvFlneclHgASX7dpXQIG4AVeoAKiHMN94P+VoOEJX9gZX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8UgbvRxPSxQgaoQQb8AArYVEdgwhQMQg1gX0zQQQlYgxRYwNpRgDX8wBF2xAGsgQwMQhzU1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MwRVwACCMn0bQATBQgRIE4UXAAAWogTXYIA6iwBaWhBqaXxu6YUaUTA7tjWmtTIh8gAYiQ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5wCrkVBzcYQgGYAuGIPEJ4v8F4iEq4iIKIiFyYCMy4iI64iD+3yRGYgCCnAzG/4QKHIAXY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G2ACpgcHa0cEhqEEUWIQKYEIODIIkxNtHxKJmxRsMHEIWeNcUwgAGUEEzeJ9FsCEArAEwFA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FncdQhAMMeZAJIrEEInIASbKEK0EEIUMEVTAIGTMIXJAEgaMDaxWJbBOP3oaIUpF04vmE6MgsJ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OmVSHuIlR+EAfoGAtxd8PCMMP0NIBXiIAWqAF9mNACmQA/uMCAGRAHuQiFuRAMmQAXlZtHE9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wDII0AgAdkMAU+MEPbNYwwoManCMfZMEPrt0WnuNFTKNHqEAY5EARDMETbNYuDsI3ZML4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0wqRFHMBGqAAf5OI48qQ5yP9BEcRBGMYkL34ATFpABZzAFCABUmbE+PXkSAilRtjkVF4EO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XJBVmqlOoqlmcBdaUkLUJhlALDMPBKC531AHwxBH3zACxACIcTlAiRiQf7jP96hXhrkArRlX/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RlW+LlYQZiIKZAXzKmQQrmQu6lY0pmWxKmQaaAX1JmX/rlXmLmYf6lZH7mZx5kIBrmZgZWCm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ENWICFbzATqqAMwADPLzmCmCCEAxCf90ACvCBD0pCO4xBENzAFAIADKwBHwRBcg5n2q2BD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DN6jBK23lIbTkEOgiBhTBN+zkAdABcsZAEPxATQ3jCSCBBVgAK/CAFNBAEHD/wXgWpxsIQ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hgD04JxD0pD2MgRqAQTVGoxrSwS8UQR9M4RrIwQl0QfRZhDYEQxUEgX9ihAp4wRjEABdwg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xQfSpgDbwgDXooDrwQYd6QTAEgznSQQNwgfWJIR3oQHi+5zcKIzlwgRdIQTDM6EW2otAlwX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AaHKa41ga6ZjYm5vohaD1kDyUQToIwwtYJmBe5mACJj0WJmBqqZTOpQVm6Zf+X1tKaZbipZf+</w:t>
      </w:r>
    </w:p>
    <w:p>
      <w:pPr>
        <w:pStyle w:val="PreformattedText"/>
        <w:bidi w:val="0"/>
        <w:spacing w:before="0" w:after="0"/>
        <w:jc w:val="left"/>
        <w:rPr/>
      </w:pPr>
      <w:r>
        <w:rPr/>
        <w:t>5QuYKSFY4JhSA2C2qZjiJZgWppf2AUAaJpyKqZ2eU5xuqZbK6ZTm6R3maZaOKZVqaZ9+ACHIJ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6UOKRUS+RBgAwwnUwPjRwST4/2A+oECP7kASLCEfUOQVcIEOUOQ6YB8MsIIc2EBy9sAUfEBNs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8LIEwbNYqsiRgTaEKpEMRNIMq2mIM2AAX8ECrvuoa7EMxasAz0mYcBEEOLME64AAdaMMXD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ussJIhoNF9OYgoAEMFCUYTuguUsFSWgQMOIIPSuMBUMAUrCoHTEEP/MCpUgAwYCEXYIAUq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NbJYhwEIz5AIMgOoJ7EEwjEEWkJo1cIErvqpFhMEkTEJytsEVsEAphsE+DEIb8AAmfMEUC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0tGQbcAESoMAaxMAU7AAXBMEkcIEFHGnNTkgcniVaYotdSEAhxMELAG3QCv/t0BJt0Rrt0SJ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t0jLt0BJC0zLt00Kt1BJt0WkiTFyAD4KkGK7rD2oAHcjBICBBuopkx1ICAPRmFzzBAagDM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E24otALDkIAxBBuAgcW6WdQ4CAQYBB2BA0HHnAWgDMExBE6SdpA7CD9iDDBQjDqzBLwzCB2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DHISDCphDAxSBH+xkJUzBHnjoIUzBFLQAHdgAFSCBgBKogZLtPpzAEOCAMi7uZpHAU9qqO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6zi9YVB2G5tD+7BE8CAG4StH1CCCmDAIMDBErYs5kKuDZjuZn2rNMotL6DAATjCILyA90VuM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CHzQjAHSDDtps+j4IXej/xYUlB3IIARXEQhHgzwnQb/3ib/62HP4MQv3ub/86Hf78b/0C8P7q</w:t>
      </w:r>
    </w:p>
    <w:p>
      <w:pPr>
        <w:pStyle w:val="PreformattedText"/>
        <w:bidi w:val="0"/>
        <w:spacing w:before="0" w:after="0"/>
        <w:jc w:val="left"/>
        <w:rPr/>
      </w:pPr>
      <w:r>
        <w:rPr/>
        <w:t>L/4WMAHrFQADMP8KsP9CsAPn7wFPcP4ycAVXcAJnsAQHcAMHMP5SwdW6xE9mKkaoqw/K7jOa5zm6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SQ9r1JuYCwLrCgR8EQQzEwEjywIdSJBq8lkasZEuSmnsGwRd0biaoQNfacMzKQxHwQOMWw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gADzArTD2MA6YQzB07k7SbrceAOkuwenyoqlixAGYg3YSgi7+7iAkgQWMwRQ0QzOaQxj44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HA1XaQ9gC7AHEMRxEHzLswxQowWZp5wLoZ9fC7bay099igMwlgQbIrRpY/8S6+kG3fu8Mn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SqKL6inJw5ISSQo9pIYc4EAAEQEAs0IYrszIst/Is08Ysy/Iqt40rrzIr4zIBuHIu1zIt83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q9zIxA3Mr+3IwM/Mutw0rQ3M0DzMt/zIyx7IzE7MwPzMzR/MzJ3Mv37IvI0AuG8uxzCDoV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mfLujHkJugVHwAfuKIkWEQPYu4uwsMSwEEX9EAbGBNH1u0PBONKCoFL7qp2cucuytw+20AP7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6wK40Ru4gWDIWF8HqqgAJdDEAHEALi65FkO4e/ADqGqWAWqMi8yQfzEE7k4Brlu8h7AM8v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OXkQb54NHr+uv4oDxDv9CFRQnLyryAbTsEowtNEzBErCVDfhzG/jAASgu3MJAHP+qMIYAP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xEcDDICzAeKrzKJM1bkhYyvAQSQWFBGzDF2DBF8hDXMO1PMw1XGuZXcd1Xr+1XOd1XfM1Xf/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2YAs2X/t1Xv/1YO/1XO91X8vDYhP2YPs1Xif2YQv2ZUt2Zld2YA92XudACLtNTdgxpdrkLs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6AM4StNYSkD1Yq2k7BPbdsMwiDBhyABmjAEcYmx/rAD2dEEBeBFuwkDNjCIPwqDHiyD+C2B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spCoBENBBFR+yCqyBAFBBvarAAHQ03fogGNtxrU73FyIlDKSxS8KmI4z/JBAGwwnM8WbFq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3QJk5LbNhudQ8SLAy0McAqbxGwwCIv9djywcC2QG7jNo1W8iWPbzNG7gl8ZdxiQE4WwSB4b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U8rV4SJvMnYewTCa0wIiLeAt8Tzi0QImb+IinOFOkOIsHQjjI+Imf+IjLuDAwhTC8+I6zO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4OIkzhYy3gIyjuIvDOJHHOJEXeY87eYzjOJCz+IyjeImruJX7eIwn+ZQXeYkjeZOHg5b/+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GENk0MKCxEbEdSJPleJH6vojy/Ikf15h4EwgH8ghwjrkbUbQsMtHUGdxCaQwz46hNYADuPbU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hOcQgMAtyuJEW2QHFy/3T3WoQbuGIuwLAPni4xrm5GAOiaUzEs7IEUAIBVw6QtumINWMDtNkO3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YLC89s2Lori0fhC0s/verGvXAji06w3pGhEEbPHpx9nQzDmhFjh8M2EMM9ICWeW6GS/tb3A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G9I1prEeKDEZ3UIYTmEa4g3tilMd2bDu4b3t3pLtgiHu7j7u7w/u7j7thmEa3g4+8h/u5J4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84/u/i7t6uAa/o7u6G/y90/u4I4hsJN+j1oQKqMNS93ZxXgC0bu10R+HaoTMQ/iQ2ECwAR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MFAAYrCQURqVPhkEWBPdwa+cLZEIYt/kvkvx/EiMnU7FFW0QcL+hmcf93tNOtpEtsbJd0J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53EUSswWYBVKYd6dZuVY8kSNrxFEy8CqQhFa/RJctxLqgAMoTtVyovFSjyCc+tPRjuB6AvD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tRV50T0cfDFQAFby2Clxfc1tAEOSm3k77359FTvTQtDDphjDBcjQHfij+dhzK4lcH04w7dQ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HfISH4gOI5ZPI4jMJ5ms+fRRIfuRI5V++enxHZZA+6nfK5r+VsSzfCPOkCrACKKpBAwTDF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8iNPwTDwRCN5RtFcAwqXcrDECDHMArN9yADvTADQAA3/q5T1onPGjB2ltjM8Ak8CO/H7DCD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Dsh7lCkiuH1wAOQD/wxdEvzmQADx4bk+awy/IwyTcwA2wc6d/Ieu6vzVYQxBEQBcAxA0g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lkrUMU66g0QAAxsE2PLhl4AEERqUphW78wDDoSiYAlfYNqgERQ5EPODTEmDJoFUFWcqZM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kAMK8zAfR0ZQ9IlW4kdeFRzh7GJLcuDBGxpVqBKlWtXoVa1atW7l29foVbFixY8mWNXsWbV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7sGCxCASQB+cfm9tftWHlwmEna0EIbEiTAFwgIXdrIqsAInThQgUeBAcePIjJ04oKyYsmXGj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5suPFgEdL/vy4sufHj/MJs2x5dWbYlTMz/jv4NO3QkhWrhuz5d23L/51r90at2LED5Z8/LyHw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0DGy1rgmWbhKHOAOrWuCGQQsPFNqCVZl6QEqMJNwBrOGTnUM6LmBUrAiWJBeOrGtIJHxIk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vmws4mCS7+WAYg4MfVFjjF5AmwU4K/QqiIB01uFOBDh7iSyIDDrjIBYYG0vnhP6pg4AY7Ld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LqaIghuyqiFFGCjjY8UT96LggnR2C8FBDANRhEI2CLtDiBg0O4EO9cKiiI0QM0sEgjvzo0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TSbiAVVAByB2uiYPFADKqIQkbq3HwTzjjlnJPOOu2cs4K3+MnrLSzuYqIuuQIQQgJbwjEDM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JIbToY4gFZkjUAf/OKoXMUuUqbUzTTpUDrTNMOX1Nucc0TQ1TTUNFAjRPk+s01Es9fQ3RUV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HEg0V1VlthdXUUlk1lTElvogO2enuJOgAsprF6tk2uVJBLf3WCGGQJgiSdlurqA3rW6q4v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9Vr8DcHi2XGjJ7bbcdpk11yr9xl0W33z13Zfffv0Na4C7BBUUULv45IeKHcJ5dZ4duoDDDy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PQvogbjjJWj0tuc+Gc+A2SzV+bdRRK9OVU2Ilgw1j3YZtdWXaMqVN1FVEptljjYPlOFXIV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45R64xVM5xDVjo5w/1XTggH4YLpqKWemuqqrb4aa7XytCsugfMK9K3/vXbI5NMZCoHjlXnI0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hBokWVqm11E1jFXbWWV91FeVPOzWV6GDz9lXWwn3de1MHzEjtbr4/FbxVxxD9e3DUFD0Bae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zguhwo4pcOh+d9NJNPx31zgPW860s4KoL7AC2kYefMvpC1Aw/4KBmFjLmEQYSttmOogUkcK+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Y1bcL4xgDrrDEzVlOe5ObXQc5WojGVvnJPBcd7ncCUd94MB5RoHn3GV/24iegHD1V64xt//3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jkBgswJUDb1/v3/H4ABFOAAsbY1uAiMa7DTkwTSkYl1IGEBcPjGLDbRO0ho4AmrEIYeMhGOz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oxNm6wIJeyU+E/wtAQhMqNTkzME9x8nOCGXwgwkKo8DGImqEMJ7ecFyJBCZ9CVBPOd6v4aa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fAn7Iqs4gCjAfKMQQFMDEyiDhBSUMVT5YlQ+/SY5VzKtVD6H4uE2xUH4swJ/++EdAN74Rj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wF6JYA0O4ue+raAV9nO2EEUQtom8UgZzGPJ+AggwrgoA/M8MNCIOAEXdBiE5LXBGEUAgJaO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cJzYBUTWQxwkK4YcaLG5XTWifEy/1GfmhknGfQWUjFZAEKnyhlDXImWhYuMoF+CEJ5YMeE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Ju8lTGS40SVAnKZr7QmS80AzOlKT/zHS1zbaTjNrnZTW9+E5xnMf/gW4SQx9bdhVAKM8M6H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Sd6sAAg4CoQAyZMIHQUQUJndAmCYsQAsB1QILmiBKCExRCX0I6BBqgIQaaEEJCxiCEn7oB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vGAIEF9pQgCrhoSAN6AvOV9CFTioFE1WCFmqghPN9AQFaEIYfFqCEIczgoQFlgRlCmtAa+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0oo5QwD0cFdFIKAKhAT6mEdTTSpRR1qfmm+UKp6rOR/8Sc/jYXTq9+FaxhFSsAVxc7BHptG/0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TPYQa3rUKD88SBHhwQCB/Mg6JIwOQXGqWEK8TiBEu45UqpQIATyEMLoxzlF5DQBSpE4AtU0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HgyoniH5Ywgn/bjmDHdzyCxIoBBZOUFp5zMBYJ4hsIcyw2i/EohBAdABMd8BCB/ghFpBFQ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fyIMK1PhsbL9w2CX0IbIBjQUVNvsFkJqWCgcFYlWDSNGnSnWdLl3nNLE7j61mc6zhFe94yV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3TLuV8nV3AxpdATLMLzfiGMJ5wyCfIFQctmEcmnODUfUKAuceVBwT6aVk/rOILmUTCa3USg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lTYL5bntQJiJqAX1IBxYu2gMIlKG4J4BtBTDXhc/KIwlY6EdiIUDaJfiBwpdQ8Pm6AODDR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BHLER4UMt+oQ9JmAFwtbADCHzBB69FIhU2OuAvKE6q85imlIvK/10zUJm6U+3DGsFrXi9/Gc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yJnHvMRlj0JImDBYEIdmwOEcr0AUGVbhAwvgAAfz2C8QazCPJmAytkBcQiz8UNkj/5nAP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xAg5AGMbmK6qhkdyHGvRhsbEgwBcsy1odQ0C18kAsJkFc3CQAdwfGKypFE5zqFCihC7Fg7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OglSEALP97yF8qQydfu4Md6hUAPEpzjAS9h1Xp2KV5XnWxn4/XKEf0u0rQpZmtfG9vZJiB6E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QGDWoge6acQ5zfyMFgQDAE+bRu78sYB6nTPAXgJ0EzhYawl9ogh+ogNjiRiDXWpgBg9fBg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k7KC0SHUWFQv8o/MgWLYRL/QDigO4AoKXdQUC9S2iXsiCiSuD3F5C4gBrDwaUKp/cJYuphnRS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QR0wBjYQrHFQLt1T4pnnaUhawIN7zYEGfQV50JQC9zz5XQgqmjayuahvqUZf61Klmx7vw6ep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aWwDvF8ChGfI1tzAQaYZzfGMVLTj62v3whSV84RJ96ALJ50GNExhzHlo4ARyS4IfAuj2gS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wAKAr4QXyEDzFl/B2eUSM5H2egWbdfokdrHQJl1B8Ma/wgnksoAbwrsHkG98HMyTeD8ruQ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1ROv8DxfYA1kGXuBzPsYPFa+EJkYyGPiH4epEMferx//vPP/5z/8MUvfNOjU22qPx/60Zc+Wu6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IpWBdix1fhLEA73eBEOcIezPMEI55fOMcZGiBD0JveEmNXtwgD3pL55GCnxd16C6tKcKTT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MUKvw4m0GUOvzhA75EG74kC7Z+gzehM/wChC1DM/niq8AV+3+EE7PgI4D6e/whA6J/I4Kj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/4kq/wUhD5/i/0Lo35kmb6YlAGZ5AGqcLqsE5gzAoLGGgVPuDzaqBt5kEVwk78ZsEB1g+nv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nvE/4is8Jm9D74G0BPkD5oPD/ptD7Qu/ztrAJL80EC8/SstD9Qg/5SnAKVXAFndD+tDAMr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KCy8F5qHt/94u9dRwCruw/dBwCv0P6IagCPRnf2rQEA8REbEtTwJlLsrsgLRPLvwoCT4A3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7DfkCmBdBA3NwwDQuv/T7A/5yQEtvvDz1RC/0QFVfxFN3PDWsgCTzRFGdRFF0xBVOxFCmxFZ3Q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uD1lRC02RCrXwBV7wOZ4uEZNRGZfRq8jsrALAdQYmAHYwHXwgBUCPElELCXxAGH4gnyIKG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gHK+REnWxD7xPHK8xHb2vHafwHMlRHoGRHj1xHbXwHacwH+0RHuuxCr3PCtXRH/3RGAuRGQ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SjbamEaMRga4PYWzBB6hBFxeAEChyCAiBEF5AHDlyAajBIv+rsA/S8QUkah2pQRz/8RpTg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TgBBCMiZXsh1B0iXTsQ/WMSVdEiYtkiV7siQjRRxncid1kiVj8iPF8QP6gBKpgSjN0ftskh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bURdnMiZbMiVfUh5XkhyJkioL0vkUkizL0iyrxhmfcY/sIq18oCRTgCNTMievcSZRkhB+ci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ieHACZTYC5LMiYpMSbv0ij58i6dcihBcjAXADDhsidnUiZ1MifvUh7v0jIdkzIHEyZdMiQf0yb7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uchxjMi5FEyQtEiV9UjQPczNbsy+9rxgJcSzPkjZr0zbrxIDqIi7US732JL1iIdWogSOH8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EUyMZEy7/L7I4l/MFhtMxh/Muh1M4hRMuhbM5oVM7YZIjL3M7pdMpw1MjNzI6N1I5SxI9zzM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I6mXM5LxI+GVMjEXM631M74dMpwRM/yVOjSJPLkAYZb1NAB5RA04LM/OQZBWYHSWmElmCEH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RBH/QKIhRC4aAQKhRDz0ZCKTSJHhRDNRREK/RCRwgOSHT1SnSESHREQXSEUpRDryBEPRRDQ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CV9RELXRDezRHC2FCc1QsC5RIi9RIu4IhWQcHByWPCgsCEAACojRKoVRKn7RKr7RKqRRLrx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Ls/RLwxRLvVRMy7RMqVRL0TRMydRMpzRMCdEgj1RO55RI/63urBySa5hAHAJgH/o0AvbhT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1UAVVUHMAUPtUBnJgUf80URPVUBN1UWVgH3LAUSc1UgV1HyYVUR31CwoVUkM1UgnVUTNVVPu0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1UU01Ui0VVF81UQNANumUVmu1NpO0Ec1KYAgFA1CAAgpACgrgVykgWKUgWH/1WIFVWY1VW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1ALxAWpl1WJdVWI+1WL0gWJ9VCrTVW4tVWau1W7MVWa+1WYc1WdH1XMMVWKWgHYoVW5cVX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2VWuMVWbM1Xdf1VwWAEAPUVgNWYBMxLbGua7pGvQKAgfBBB6yhARrAYR9WYiH2YR02YicWY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AYzV2Yv8tdmND1mND9mE9FmRJFmMj9mIrNmUptmEldmVRtmRllmZnFmYp1mK5oQEGgMPYa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r0IB68/rwAp0kAAOiYAAeNgM49mF1dmY1dgw41hqm1mkptmlx1mUhdmo7tmoz1mEbVmMtdmw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f9mu91msb4GzDlmqttmnPFmy79mGJgGqdNmszQGfblm0ptm/LNmwD92+tYWQDl241dmkRN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b13GpLi0FBhKNlgrogQL6tm6DoAIwgHMxoAIGIGv9VmtHVm4bYGpX9mQ/lmWd9mIJd3Ul1m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RZdmU1FmpF92ZFN2J1AGrHFmPHwHVxV3Zb1nVR128jNgP/+IFxH5d5m1fMuG1PGLHbkBYf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PBcBzBUAA9qECMpZrOdZut5Z2S5ZwIxZu/9Zmdxd1zXZjT/Z8rzZrQVZsvzZ+S/dlTxdsZ7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jNbZ0Q3d/r9Zh9ddjrVZiB0Ae/nVOlkZf7uUqHNiBu2KCCaKCteKC00JevMV5O3iO7LQRs6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BKMBjK+Ad9gEDBiAehBUQGmCFX1h1JRZ4cfaAV3Z+iZdi9RdsTVZi61dqMZd2SZd1a9Zhx9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m0fZjR7aGmZZiicCJtbZvm3YAlNdn6yRcMjhOLriCuVhqwLgqHFg/xNgrIHgszDgrykWNP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8uDma9/56Reh32evfhHrihBAChACxAWH+1AA7BYUNXgDu2AZA4fCVWbtXgaq12aU13YmMXk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+4gJv4ZvWXb/nWfS3Wat2XG04WcFk2dF92fUXXYz1WZ3FCCJZXTlLEAlgBDMxCBTaYWXAAB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ClnUAA6SAPajCAkpACsYEEFKEK2AAAB4CmS24LMSEAgBBWrhFBUpAdLDCjJX5IcrlIbzYK6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YBsDZjcuZIOz0IQMlYQklHSjAYStgH2xgABy2BOgAIoRVHYD1hxtAj/eWismXfI1XdOMBagW4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3ZCn5apMYZWP2Zh32Akr5dQH6Ygt3YpmYfh82YFz5Tf9gwB4EwoIx4AbCWSsOgAJi5CoOIRi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KxCtUQB0qpCAOQT0CgVtgIAZ+wAIAQQo0oE3QxSoKwBGCoArmQyy4WAeqAJnDxQto4D8owAvQ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xIAx4IAYqoEi0laSxmSrGgAuamYK5JEW22pxrNUl5M0HzAmkpQIoxwHtJAHQbQAoIwgKkYF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dNghWWHx3dmczQAdid56nNm7/OrAHAHgJm21XGLDZtmHjGrCrFnQDO6/nebK/FrDttrKtY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Ef27PP97IRe2dfNrM5e2njmrQ5u2GBd2k524op+5B3dmo7O3zzhIGVhg/aQEoAwAJioLd3u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VwOkn/ugUifmEKbKAHJgENgIBdtAIGdABqICIGWGFcijsYRpq4x7gg7CEYmNsG2gBFMFhcw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PqgCCyRoA6CC8x1sL5nq9z4VesNmr3bsgIoK9y9qNI9dg5AJB06uEB4AIutdzH/kCCoAgU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nByAYGuAaYkEABgDDETsDDDzDl3YMOhzDx4AIMDzCM7wBbIAA9iHCiQCuQdzFMbzFXxzEY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FbbzFbXzGO5zGdzzDW7zHZVzGZTWL44QOSiAdbsACrJscogAQAAEFLIQOtDUXuhkFUMDKU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LfkAKZtkGyaEbNIBG1EA/YEBbpWDJVcAe6AAMAMEL/4JhEozVBWJgRB4CBtqBBnKhG6zbI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6YcEKr8KuiABJJAAyzAAsCABpYczYl1IA5gBVDAWKPAAlbgpB9iBVagAAYdBQiCD9L7nnm6z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gF6780wGgG+xaClZ90sEgmlFAXahCBViBB8BgzFlhBeiAQbwcBdCcBnh61bVc1qFcyv+YA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g2F/dR1bgzT/dAmJaR5QaB+iAWNVcv/2bSLmNvcL9LtbawN8hAuiBGwqgAMBgBdBhyQGgA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8AfaBAGQgwjeXc783A0igcyugAnTgHjr3HgTecxtgcyU8BwhACCogCIQc4n884iee4iv+x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+GP8iHgOIvMvgRAXCIB7ceZZxOgY4oAfa4Kt9+wJswAY4gND5IAjOPBh04BDa4Ape/gds3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rwBBw2Q2Y+9QTPQZ4oB56IAZsgNMwIAOAYQpCxwIOAQN6YAdQ5ABigBJ++6th4BAmwQaK3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WvSro4OvDvklUIAZiIAgEIAkUogeqIBxUIBjUw+XV4NN1YCdUQBswYLybpB2UeweSQAq4Y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Un4SIA4O6TwAaAofEt+ADGgAdS5AAGfwragAPAAL6Zuw3UIApUABrsvAfgHgiK2w2W3gamQ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AweVzHQB8OQnm3ALcAPBbn73huw3aYM69vXFXZ4T/sUBXsY6dKeAeMkAAckAALsDRAaBcH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z59ne30EHMiBPmEAItiELPlcIyoBQ9idPxGH8hWAA9kECBGAMsiAWPDcAjoAKhKADhBzIY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e9n8AHh4gBggUSILgwIMDC9Y7WPBgMIQQIZJYaJDgwwEVBt4LQKCjR48YAIgcSbKkyZMmL3C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HABgx1ABRsSLIDRWHgoCBoS5JLhXcquAAoIKEGgsxbmgYOlJFMDUi6QRTYkFdsCga1viEM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wHdPDQoAEmGg0qtAXJlZWLlAPBbiCtokFdvZ/t1pbkw4PpSBhugkixYC/DD7hJgKCY5AcMSx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T/8dBDQ4+XDTYG5DrAEs0l+lqAPBUxYUMUSzQyYAGwJhJji1MAk2S1SQ1gH6gEMmHLlMVB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lALlJUTzHQAMj5w8LYbkwPXAATBWhfJAPtZrLAgw1mfnosIAjFxiU6NOrX8++vfv38OPLn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7+PPXrxCgv7wA/PQXgBD9BQigfxJgQEEQAwggRAQC6FACIBScBwAd3IyBTwMPVTDGPgTI0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SATcgAiMAAQJcIEQsGAgBwT7x7COLACDa0EAAR3TQwIr7jDjAPcEUlFFGQwpE5JBFDlDPR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HGAmU0URHOolklPdUmVGX9WQJppgYBRNlPV1i6f+llVUm2SWTbMbA0UcfVaCfSXSUEAUArH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VDKXCANI5Ys1QSIHGRxKCBkOOBjG4VJIKjnBwAzcDWLOnDtIRFQwrkNLmWl8vBdOaCtDE0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CVGY6BDEUDMH88JsKOqhxQEkwBTMaADyo4dQNOLw62hhjPbVrNzGMJRYOmMTAzQ1qtApEULM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kADz71KzL+SXSIZPYYAMXM5HTaVQXXEBOG5IA0FujSsXABw5DITvUGoBw864kOHA6q6Gzz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ZwA4a4dzbs8MMQRyzxxBRX/F4wAhoo4MYBMJGxBOlQkJEAOQghRA77CFCBPQCgwE0FDUjRw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j/jg4ZCEEABj8SkDIB73CTAwHp6JxDzziy2MCLOq6YgzUDTLnmlFEGURDVUzNJZJpUGlmlmV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UAYkcdjJlNXml1lVOOPVHbT7KN0ZNF0q22123PSWdHIUF8SDBckENCEmAcEAMgggrsKLigXZ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6wKmpTwbQxCQc8PIGDCpiJRCsaB3BwlkjPvrQcAObMC0BYuiYFaRW4dkorsbWNRZIKKuwiF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FDQBY4MjjmDllGQDMYlccH5ZjcLmtmM1qFKS28s4DXFC9JPqvJXlWwaGqA+ACH8FwMEkbx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jy5vZCnzEMMn5XACg/uqfJk4Xn+l0FQXDFgug/wAHSMACGvCAJ+EPxzTWMY15TAgJokEFK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MC0KQQQlaRsEKTGiCEyRBBAggj2tcYx8SyIEA5LENG3RAAlkQAEdCIAMJBGCF28AAPaggB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CGEAH+nMNDIBwgjE4ohKVmMQlIvGITXziEUngxCpGsYpWlCIWr1iBJN4DAxLYG0gepgIYX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jD34AKUBEJSYAqMTj7BGDXMiLUReahFxONymCiSsnQLhQFQYTLqJgwnaGo8TmAhNIqbQmU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vq0chg2JEkYeBC9YLnmDHU4zyfIw1UZJOZgHFBBXxUxySaEDA1aIAVOtiNSDa3qNEYzwK5s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8lSsbhayQr6IbneCAXgeEABo5QygG6gYf0yU5ZfFDDEw5Aq/oFgxsiWUEzjWM7ebnyJWPgAA5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80Q6B6EynOtfJznYO4EADCoA8PBaALPQHC/CUR4JKYEQMFFEA9hTCAPiZsgxQYGZdnKANT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DMZAKgIgZQFkYBBOOhPZxgB0xWMiNSEKIJbWISRxrSkpaUpCJNqElRetKWpnSkLI2pFGVK0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621vfGqaCdnBmJG4IhhdiwIEk8CAIM2ikDmKQgSCMTh0k4EIQzuhKN8QgDjzYkwpEEhNxq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gCD0iAhLLM5leHiEESbrCCSM3qAhXgQj14AB3/18UgMxZoAAaOKhOTHKICweCBXJ+zhgYwN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zwkoeWMUhHB+jLQAyQsCmhmLFZXMhqXdRqDXs8BQA+TUJT4xDIrr5Ej9wDwAXEmgEuBOM87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BBgo0KwMZQF+3djc70BKVC3qVTlozaw30aUAHuwPAGirAgXpkhwMaoEBgBZsLALbzutjNr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4Fcuy7DOTHPj3qwRJUYB85yMKDBNAACrwMpSQgUj3CVAEGHdEG+9hHGYTgUQZZDYTBCFMQ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xiuTtYAeT6FGPIniCDYawSiOs4Acz+IgUbiJ5DyzhBRsYhBfucAfEIcaO2MlhB1iDFPxCB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4EVd50sEJhiDx1wAAnkIYo2YhAEQADiPLjE3J5GUqGTrGGpPAjkAVixMM8dAnNAQIOFLsSHI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wwSulMBo6kKMKMrGuF4Jx175eiBzNGrI2LsmK6gJAHT8Jhg2CkAQ2isQLK37JBYjDhT01pw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ULKQOJDdZHVIQyZKbPBI68CAGgJYlDNRCWg0AQq2AqIYd8TwSJq8uDEu1BhrseABAcKDH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45rmAE4QdtDt4FeOxm7tr61rjOtQHf+V0A0fO7WACZeTEQAwwEgRslKAERBtyAEtBABx3sJwX7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pk9RBEeCvhKvdRWJTO9rEnja4qS3tcoub2//V/ja6y63udkd73Ox+N7rPLW91j7uLHShDi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EoQpE5UB9q5CEIASBC6cOAo95bHCAV+HUXEjCXU/N44g/nAu/TaPB1bpwOkec4UlII8YhTh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SBOcAwCEdDIIvnOFVMPbDNQ7wgydh5f++axIQrnCef5wLAOcAMNpQBToXvedFZ/jB6Vxx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OQsgVnvCKn5oDMch6xQ/+9CBwAOgU5wLQgc5jiv/b62S/OcYNTueGr/3qCo+x0Xuu9AI0R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e9+4e7xIInr4GED4DlIV92qDcDBpAAxqgA4yku9od4HbkH4+ByXP7iY/vQAUiD+90b37d8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5L/l2m/7c6/7841V/byNaHvTTFj25Kd9BzQuAxCXeacOkgFs14Fawv88AD3DLhdYGH7fBH/7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+DAQxf+Mh/fhCQX3ziQ//6w1cDg5Rv/eQfP1j1YD7yjX/86geL/NevfmsJlXweLJ/68Dd+9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TXw3Pf34cxP973zM//PGnfPUgfAMAfeaXf+eXf9bHAwDIfU2VfscnfM0nS3xXgRZ4gXiHM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0H9+VIPHQAZEngpUnAA6lQ+lADzpUASpYeTr0gh1gCyuogiOYbjTogpOngjrIgiz4gtV2gy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KIg0Q4hCQohCNohEWIg5OnhCRYhEnogvTw/3k1OIVI6IIOtQ37pnsY2IVe+IVgGIZiOIYms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BYiBqKCAQxDMmqIMvCIeRB4dwOIMYEAKVlw4dkIJxmId02IdzCIMoGIh/WIh9aIiIeIiKm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A2IiFKABUsG8nRoaWeImYmImauIkPgzFr6B+/9mvytE912IIumA4+OIObh4qmCISnKIiou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AyIo/iIOo6IM0yINY2IqQN4stGIy/6IOyKIuV14O3uITFaId5iIs2iIxTeIOpSA+4J0Zcy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auI3ciIHelTEFEo4eOCASYANEIAApqIP0sI7r2AHoyI4ORQ8CQA8doILzaI/rmA73WI861P+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iP6ehQ/PiPKeiO6tiPJniP69iP6giPb3iQ7LiQ7FiP9JiPAkCRDZmO9KCPBqmHD1mR6YiR8ah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iQBTmPAqCFudeNLNmSLvmSMDlAvNYfBCKKHROOo7hfDCUEGLSTPvmTDNWTPAmUF0SUQ7mTQ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NmTSemTTYmUR8mUTmmUP6mURolBVrmUQVmURBlGKxmTYBmWYjmWZEkS35gxD4STByIEIWADAv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WbgmXbzmXAjCXdkmXdpmXd1mXdPmXgOmXgamXhBmYfDmYfImXgtmXf7mXg7mYkPmYjtmXk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WmJmZmrmZYMhrfydPvXaTASAOFXAAW3X/EqfpF6d5O6szKXenaEQhEqvZHipgXay5K/cxm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paLq5m8BJErtymrjZm7hpEri5msrZAV/Jmc75nNAZne10lmvogZ/ZH5cpne20Itaond75n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hgRsYmh4jATEgnuuEAc2pnu75nvDpnd5lT+HIBAxEnwGQnfEZQCrAnXujn/sZoAI6oCw5kz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hkwEgAQBKoBHDnt3poBI6oRQ6hmcJjgAyjgLSoBWaHwfgn3RyjRRjmx1aoiZ6ouhhoKF5I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+mJog0DoTpFMZ4BAKnFmiWQZyRBAaxAorKpAoCgoyIxGrpEHT5qHzDQAOlAAzf6EqPRpBUT/xz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wEA9cZhIqkKNHCqNcmpkKxA/09Hf2eZO/tg0c2qXxAaJ18jBMAQNDdWo4Zl0qUGS3owN4pB4w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4ow6V4nVF5QVbOh9pFQdCKhLqkHVfN2QWowJ8KnJTlh44UCEABAN0iqaW6pzkqaEtujEGg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yGqIRAwOeZQNtsAM7UGvtET3s8S2eow4YYANT8AU7MAnc4jD6MimeVS470AZKsai7Oj9t8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EaoYMBI6buqHGOh/92Z538lUx0ABL4aYFoBkoICgrgAIHsK1EQQfq4GN3NSteMCEUCAPtA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+QU0wgFxkERUU4GOBBAArYCEqYA+7gf8CBbACP3Y7LeZju0EHkAYIqUUHFZABFlAWKCAFQF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jFrICKyAFUrAbMOCv/yoSFuAFEisS/AoGgECBX4UJcWABKIsCNAAEYIACXsBkKICv3rqtQ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l3moP9zohQ/ZV8/qxzRq0mUieAmJPoSiODCq08RGqHyGi+KECrJAB3LMrecoUAmMTx3QBG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F0nEAh8q1fZUWztO1x1MSpVNGY2AuO5BkKjAGxwMTP4Aqk8AFk4A4jfYaNtC2WSEHVzAJ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AueFIB5mIDVQAGTkFwsIGuwdAD5wJK2hCr5/ITOoABdptoI5ETjCabxhYEk8ANAsNV1oD/A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gA6a6A4CgWEgxCRlgAz1QBX7GCpQ7BdAVqEq7u3jHHwEypmipltjJu+2BA2rqEWdaH+/qA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6xwAyiQKLbkWDigLDmxJxagPpmEvZakGSSAOLPDMJwjO26QAYm1GsATWOACCBaQHf9znGZkv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QOak1vrapS93gfgBAVDMGAGEQDIhzAHzQGtoQaMEBS7gyCUCQWjDQGyYBA5j7BKMxurODFJZB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hBTsBSTHQBliBSqARBqhBTcilu8SbwtylojZJn8DrqSqsHkw7Rg9jDvg3LpNwBTfQDaLDF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gFj48FvGjBmpwHHIxa6OBPQBkwaay/zny4iz1YzrxgCv7QxJyO8Q4ECxexQrXg5xrcAjk8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c6wi7YMQNUBn1GxPWsFRcYAGtpZrWwzBCTBSLwhR2dRb2UAH1oAZs0b+uEgOS8CtioQFxIS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x3Mi29qW/dp0bQ0/Jq8LPGqE8BQPQkFwX3FWboy+OgshuJBLCpwGGYAOTQFR1dBmkYjxYy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f466pyqwI8kFx/Icvq0ku3wwrrQhLaQD4YwAHDij2e4wioPMwYwEZj0AbDnEYrMbpYzBc3C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4Ds0egEV2TkA5VUF2HMxeCEjkWkD+GhMuOnM62ZqD4CWyd+qLqXBIzzDcRc6ijrFjMEv+3d4U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NgfSuQvE3FIgv2hAM/2xat8OqKoAJ3/QdUFE6a2CrVlzNmGANRKoDN8DEJbFch8KxLXu6q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qnDMGrEYdh9BNALA50kwSa8AFFs2x6ECwohI/YGEOt6EBljJO5QQAIl3O9bI7ttwX0YQWu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zU2HWhCPp3yVrJKQwDx2tiEYMTXgc4gaYBVlVwY4C5/Ussa/BbOjAJSUAUq2VwfaYB3YAJk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2TSHNUlFfCTtjaWVwfGADNxEMd+rS5aNw5ksapFISO0YcBvccmJEEwZABk3A9roo6rLB0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laP0cLd0UlCFVhw0EhfRmDAcNei3/G5YxVK4WBAWAFCsBabb0LQTLY+uKzko92+lEtDeZr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8z/wmMQuSWZd0ACVgcGggBYBq3KtzwEFgDYAQ3I4TBGrwP/YaKz8gZSexakOxKzVmVJ1BF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mXfaAGVmtaoFLEi4QK3HQVzgw3L9DCeeRC4HLE0EQfpdkAc/9auZtXd0qFkkgEwdwsX7x3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AsDA6zgaitm4AdACbXGaQAgBUflOE1wnLR94QeErB6D2zZpphduvNCqHxSAdV53dmmkyg/3c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lXdGmURsPsp1h34jG34jD+4qo840T1byGn4y6O4i/+4spscDeH4376zBxAbAEn5BSn/3JY5+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lg46jnAvLuNRjnUBZ+NBrnFPfuJObkROruNXd+NEpeRq1AOjjOFsTkC2/R/2ueFoKOcwTNu8</w:t>
      </w:r>
    </w:p>
    <w:p>
      <w:pPr>
        <w:pStyle w:val="PreformattedText"/>
        <w:bidi w:val="0"/>
        <w:spacing w:before="0" w:after="0"/>
        <w:jc w:val="left"/>
        <w:rPr/>
      </w:pPr>
      <w:r>
        <w:rPr/>
        <w:t>7bT3AQbI53sZwOe+53vWkAHWAOh/zucZQA691+eKPuiKrgaB7ucZgDN/fuiNjluMzuiTPumKX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J3uiALumN/uibfsSJ7uiLHuqCLug4I+iZ3ue5ouiIzuqW7uqlnup9TuqWjup/PuiMfs1tH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47vCu6IeTtuX/J/CvuzMvokGuuHy9LufWOezfefNfu3YHoZfqqEbqKG6TbxT3dvZPu7krncGKu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0ZmrQXbu3l/u7wzl1MLSDc3h+kef/hyU4n3x7v/N7vE6OBNWkgTn2g/bEN8FztIe7vCr/wE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9L6iAlIG+660GhDueM7wGJ/x9mHbyQqmHCMOB6/U7q7xJF/y9OFdBjKmHvMfv1vwEy+0+b6mJ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8e75Ty9J6G4KhPLy+0I1/zQB/0IvGN7SwgNnnvF27xQr/0QK+iDUTw8VTwIZ/UPw+fglIfK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eMDArWc/0KjzvEC/x+B7uPQ8fFr6JadG69MGoeLtdOLHMTer2ABCk6YGbXw/2XaqBYOrxHn+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yGF71d0IHKnEpugEfKKAS3JD4DrMCdgcfHVuvAGAPBXCaqhFkjFwS9vCoI0EDfqL/HiKrS9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xAozv+OuhAl6QrSKxXIXwq7Npxe1NA7aJ+tzQACiw+XpvrA7P7X7PMcc+2yCOyTzFB19gO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BOV8gu6jlHr+Jpd3yy+0hFQ1NAhzwz27Avna6pYPCA6iZ9lgKDYUQDp6jA1NQDelRRnwwB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G9HjDx9hpM/riTxzZKEuKSHeZCuAABQOBAggUNHkSYUOFChg0dPoQYUeJEihUtXsSYUSPEY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nkZ88jySZgAwgT0KFjS1dvoSpEQMBmjVpYoipgk8VDRYAaBC4hsINGmAErlgh5QeKgTp5wl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AC+ou3LgQBcABpF6WAoBRIB4r/60q7KGQciOeUQuObPwAxLQAqxuAgBwFg4MgjDE8NKigE8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BpOiMEYVuAYEWKLDixs1o4Ek3fvgc2G2FXnus4GIeiKmNkrt0fu0BZAHFXRUwwIA2t1MDD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lA8izUQD2XHil0KYKXCnBJqEpPVQK5p0AwDAFQIfCBUB5e7vQ0C3YDb0xvX8HH178ePLlzQ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LAyZMoQ3psH4Dlefr1y8MQYNPmfJcqdHLpTiA6xrBhknR4uCsYDpLgIJemLuACKBUcuSG6G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jYoihCg0tOOTCSbgAQwUOk8DABi6iAAODKSZJIgp7YsAAQzT+0gFAglQIwxoHD//hg4epV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044CKdSYKYjAQDJ+FARjna2CGJuwRyCgc6HFFyEgebCpIcQHBwA5Aq0OiGG+4AOEQHDfTyb4wq</w:t>
      </w:r>
    </w:p>
    <w:p>
      <w:pPr>
        <w:pStyle w:val="PreformattedText"/>
        <w:bidi w:val="0"/>
        <w:spacing w:before="0" w:after="0"/>
        <w:jc w:val="left"/>
        <w:rPr/>
      </w:pPr>
      <w:r>
        <w:rPr/>
        <w:t>4NRBDS0JNBBBADBBcklgeoDRmklelKKbBjL8AQgVcsRhDDUAC6bGSay5UqBuHAnHPk035bRTTz+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41Hvvo5DekyAGUFdllaGZ9LvJOzdsUIMcckq8IANFLdABCQDGmKTSgXbSCwYu1hwIBh64U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QixUepAAAB1bIUSGYKqDtBkkNGBXIkQs0OMALLwSigIKCAGsACQ24YYUuDQ754S8+/MhLh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iAb7k4wNE3m1KBnAiDfNML6LD/VMMQPrhB5wIpzmTTLxh0mKopaOaMbjsVcrVABQsyqBBYrQ6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d/AKAFS4UbedMHPhgNhg1NMgVWjp4QJaOCxBUoVWhhya6aKMtSu8jLD5ib72PPuLvaKntyw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CSac2JsGAg8NiQANLmgGwOUAsZ+UhAx4oFcgePjLIYBI1DnAEiWIdkRvuGNSwoIo1LYhBkkV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VCtRQIxegBDpgXRUqyQCFH3JpZy0dpMABBmhikLBss97WYRIeDgB3R2JDXDsXsxdVA4VIA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i0wEQL24QVnM51IAbdxjAhpPmRvkFXHWBxuBCoBi4KdZbg03kOxg0gteRDlZ0/zV7au23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kQVSSSSTk0pACE8StV79b97FVas+1PBDY4bcyTsoCFslofsdQJmQT0PUAcfghEDDrRBEgDgA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HyIEDD5xEPDRQNgB0g0Mzmx8MuIGBIEyiBYtDSBjGwI14AGFkP4iDg2LDE4EEQwc4CMMFgs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QdPoziABxoIISPDAJxhuIDnSggga0IRcHoFjhgkGOHzQOTG14YBzu8rsKCeQCVSCdjn43P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B4IalYuAXYnGBHBqIQRVbFiEArIEbT1hfHOU4RzoqJGlPe1p7SuWRqNXRjw9RQdVg1ceN/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G38BSJ7Lxa0dXLMjvxiSQHP81Eigw4AM5vrTA+hVrjBroS3fs0Y2fxCAYQPECtQxCB0x0IW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LALAoDsDJETcDWxCTd8v9EWsFTDmA9HakgwPSoQA4iB0l9LIGR/xwRyrAxPwah0hrXFIH1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28zS+EBABoZAIo9qqAGADBqiQfggxpKkwFyUqUA5PpjPOU5z1Z1BCQn4Qc+U7LHlKyEnv9ESPv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+XKCWBKHDAGaIAVkuK3sAuOLqShCDIIxRdNlcoAyDwAUO/EBf/AoMT9RBwAzMZYBBqILqFjW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3hClPh0T7sBoAVSogL+gtREILAgyokTx1d0xOWuBEhbVB0jLwJogIzk8tZbrT/l5wrCB100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3oUHOASAG4AqBR1wbEA03Bu0+BAEFVxVSyTQKQZ0tUApIBWgb4VrXF1yR5IwLY9P2wYh5fpHH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6xh+IGskN75MgaJzPXVna0AiB2xwJD5cIPKOEgKXihOweAAQWCwQU1YK6txZosWCgwTiDQgW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QDlAAB+nFiUFbww2e0Djr8aZcxiuXVnBQAi5wIR6AcBAMDpEEJKDAiQBwgeqsx4UMGA8Hj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7PolBRc0DgYXAKJiYeCF7Cq2sDxAgnW4mxlusDMKuYiCKHUgJGgBYLyV1Us7cnSD1ArILsfda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EiOo9IWHCf8MXEpWoir/x/xSoTQjaEikQkANQ6hqEF/RAGlK4RjSEEgfSUWEMdI0DBPQwD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S2MQXJvGJTfzAEFP1whfigIcibGEa0yjDHq7CiB/oYKpmuMInTvEDNwylDmkYAz3QAouD/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1jFXdtwiE8s4RgzyMM+/jGNuzbiGDDmwF8G81vv+JG6Oi0AS/tIXsNMx0BajQB6zYgXeBAEtS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lwWaZ29vNqmHPdd5zbzOw5zurrbf16C1n/3zTZQ3az4Nm9KDvjGhINxrPg8b0sgTNA0QHo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viqh8QxqUHua1HZmbgboLGpNY/qmgbb0oDcLN+YWGs+atnSj73xnLgQj1nbOdf+gIc2FASxsz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Ad0+UBDh86klfsteX4JoseL/deShCsj3HbUvb298G95jxWGa7ygfc3MOPm619bna3293vn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gAZsPJSqBM7xXRe1Y6dvf/wZ4wDl1j2eXG48eEUe+Ba4pv+5n4Q+HeMQlPhF53/s95ytJm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U3x+2ocB3nIRS5wcR/c5GVQ+Mi902arrVvlL4d5zPMLPno7u3z5LJU4Ni7z8Hjc5TwHetCF7j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fzlbz0GPSVzenXOlPh3rU7ePfZ+eTaaXCt9Rd4nOtd93rXw/PmNlTVwI/O+FgvwjL3Yd2t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zxCMYFrE+87vztD+H63fX/vne3E9zkeLR5AFDOd4ccoOE1cTrhFb94lVd8JDY/H4Hbo3PGL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BZS2ygmNGpNugUgHnHxoWMAyMIUGrfOo1UvK/4zXxhFf7X7OGgkPo5gfL2dFCVIACQPR+OZ+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7d6hALgOFKZtmMgCxgAeQBf5YrGP4sKcC8hqzgMb0HzXjsQYHeAwKECWnN9L+/QB2kd5brQsj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X56ve/QNZNqky/uysv78gly/oFHYwCRvU4Ev4BT8++BMb2IEbMLbcc5zTqyTgQ70FGqdLq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WKAFe4Qnnc5RsA0CEaAfjAJQ2qJeIaEARLABg2Zo2uIHxSwgV7JeEyDY+/7CBGCQR+6NBO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ai8Ojs6vBajk8mng9EdSJU9qhgfAZbvgB3iiAAhiKSnGKcAoGQKCKQ4gMH2kbFxgKpgiLy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C6ZMMC5mUuAAAMLQLoIC+SMIEHbiLNYgBLcgUCzCMRUmMCyAH8wORyOAGaqGDGqoL0wOAN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M8etDa/AJHECBKFg+dWgANTEKFfCCFQAEbtCK7YJELHEMbrhDgSgAe0gLY6ODCgCnWUKB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AyQAD21KYQOQNL7gAawhBKWCKzPMCbjgsIzwEa1ATrQCDFTgAwMGcHjRG+HuaLCg4k9sGu7M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J/wAhwJiqPLkLTIilBv9pClaYn7KhA+PAkJTKlliqAkY8hBGbhCoAAxjgEy4wEP9bAwwABi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9QB+PgAD8gp7Jio6YIgwYIhJYJEo9aAzUAg9iYhLiBEq34xi5pEBf4hUIYEaR6QnuIFCXJr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iBUlRRxOJgSSYhNRQhw7iAB4oERhgBQxLqQNoRw0JEJcRlgq6kLhhBYEBC6loFp4YkCeRA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lJSP5jkuioBCiZhCtgKRhIqfY7RsVjvWW0ucHrwdhTsJxwgzbgAd6JggPIFTjiFe5QEDgyn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pCmXhAbKRQOHigS+5gLlBqbuwABg5AINZnGC4gAM4ABeoLgBQByncETr/sIa5iZcLYIV5k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8sZlIqiRfW52PAZA1RCVSApO1VIjfmZuwahtHOBlyoIT4GYAroYtssZLVCRKDgIFfmATzk8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5wQEdCIbGKT3AmZ4ighYTQYMDOIT/6aY2SqeZfEr7qzhTcRp8KjPKM0ZoLCQYfKAq+Joq+p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1AcD4UZE5swbokC+1uSgKYqBYYi65QSPuaI1Y+hasCpGbEqyEgAE34AHJyQWxiAI1kMInn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1aYO5oaAd4UYN8AKKSpzxY6SD8JkB4IE2CBvgEQhWkANGm5S2MM8MYCg5vJkcwqpkCZzFy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Z4ZyR6i3FgQEOuIHH/2IjGLAZNJqkctKiBkDJ4zxGv7M6jBsfwAuApOvBH3yzmIgNHVkgpj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MPoCiIKCU5woDAaooPxid9XItRxCOigqC1HhMsNgFACkdldQpD2LBgQiDASAhE8oAQFiRH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7uAlbeCDCuiQSRCcGF2XsTmAEuiaGDGb4SQIt5mzGqqGLRqIQ2iDk4qBXACcDkmCDvGofXkoCJ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AjskWHPqd29AWvaCAGIhARk0jDLKlFIwBZeImHbGHN8LRY0xO5UwJuqu/HoTOjQBUnbgZkW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IiNqLGBBMHDCEtRzQINEKgcgcJZ0l9ryixXlFlGEjKSjGHTEHEigEmP/qSNKgKdmYpa2co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0IFoVjAgpWBCFgFxUteygAJAAWLZCpsJJi4CgDDQgU3aCmlZGP8YUISqgJkaxgKIin7EB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oUdk4C4Hwm265ARW4AUx9zEzyCXPoVLAovVY1xvQoO6NTj4/gwRq0ACH9ubTjBpYCDEyIM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KBrMBTg+LmyYIJkeCgRKYIQ4Igh+A0XYKjAhRh1/ggDjwghB5oLd0UyPdi0q4ghaYpTDIgTW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6x2Ee5AALaqZMEAG2okaDipiTAgZEioBstiEOgUxpKghIdqa6JGzQw1AUaKZ1tkMy52hmqgM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ZQBxIgIEitDRYCzBj/2DAdsAFAMIcMmJO15YAMKL00eiyw7c9HiQooyQAO4BdzuADj1FjVW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PwLgfdcb3q1WNYCzVYpxVzQAkQKz6gq6tSK6BcaJ3UQOeyQUvKBcvgIGtgAEL0Aa1yQApM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poITZ8ALOAgOfqV3VaRzucq3ngi46QA7aQgOjOAAVAIP4rCxyKYFBQ4NcOCIYAAQeuF6w2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I3sBnn/YmteK7C4iwDzBwwUBs0oAQwOIBcQIE3sS4pUDU16MoKigdDUxxzUS2g8Am+/E/zJ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VogC4kYIzZKwDoIMSuCrn/aztJRcASq8D0AYdYCfEIZduiAvU3Vz3/xM3uuMnj6DKIG26m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ZD+uQKshZB6MoE+MQD/kwCnMwlKIwIN6xD8uxBfnhCtMpDqmyD8PanA1isDriGMPaHTNiuc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hK/aQGWKQGgvinK0CBzviLtZZHNZhIe5bIL5iC/viIGCQIusaHoNiD8FjJJ7iGEtjH8ZjK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hNsZiAioEpdRjDqiA6FthxaO59qgrNIsPhBtd9ytdjKCBSaASKonBSQCUHrABQOE/DAHlG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J6E/ftk/jPl/WNlVS6QrQGUWF7lUS4QVm7lV/bkXu7lHgBmXEblHqCSXibAXy6QUt6Br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ZhlZzZlVS7lVW6DY/925lrmP1BmZVI25lXev2bW5F3W5P0rkBjUAmNeZlZG5VHe5G0W5Wg+Z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6W5VwGZ1dWpUauvDGrNwLbIyClQaustqWzgMwhF3IpaBj4YAvoCQ2YjYfO3r9gaAuI6NnAA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ZxmHMnIt26Iv2l54IaYWGAX9RaH8BaYbeaAV+LpWWXob+i4emCotW6YM26Id+E4zG6Jgexjf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GaJg+6JM+6JBm6JnOaJmu6ZDm6JJuaKdWaIQ26ANI6ZhWAX/xiYKGaYY+aZ3uCRxA6J5mao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RZ9V71b+DZH96TnU767eGa+/R0RzUJ5vboyDcO6azGryO6772a/r/SOv5GxX0qWTVu+S/R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+ODR8smDtlVA++vjuB7jfFtuzL/p7Wa71oo1W3xuzPBm2YSBp+yMG4O7j4kOy3S7e9Du3Wdu2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+TCzB9mtUaPOzXxu3cJog70kGPgOzy8QiApkGS1e3iNu6C6Ij3ILeDQ5XCTr3bPu7ovmy/k8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UdjvKHtKVk+7udj95iw/ItrrwKbBjhG7vRm+4Hu3BJjMASzPsbju9XrvyGMGDgIGzaD8UY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MHBoYaIczBCQEpIj6LrwCKAFGDj0g4AoUcMr03rv4KxW6GzAqgO+2O2+J4IrHuIAf4Ibqa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CmI4RJwhzCIJ0/50l6/mBG7BF8diuFRg/FfipHgjBhwgs0KCDtmIInwGEujjAhCiX/m2bI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+I9XqXaYVw+7sjNOOn0A3uC0c77abyhBipSQCGF/ESBtTN9jNwLGHNvJUqASgQLcDX0xNz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KwkjMagG/dXEp4+GLKQAYhYCmYmZR09tALPkdQ+iOMdCBgrbvvDWIMG/yt6O5j7W3p8E4z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JvswiHMB0qiiBOhFegVAHW8kFC+qsDLAGzLnvL1QDS9QLxhII+fIRLVGHwlSDczGRbRoIa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BFfistnEQLwCDCTbA9E0lW7EtoSD1uzgAL6QAa6DQHeCZYz0AN/8kLbC4FtzZCnUI9sR5L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lwNwhhiYAknQgOfAjdcgCNmYdqlIXyqkL7DwQilQgwuwgS4gmU89DqNYg7i8gUgMJS9Q9jW49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9LcTNzTTbHPrQcOj9JgYzuuKQIbSiiwfoyjoEB7QsCgBgBPpsB9aFLBVXB5YvguoEUFex+0wn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ck2ZhFqxNhwA1itDhghpxEwwGlhpRJ5DkqAxogyvggBk41nptA+FYR62iId+x4abEkvWaFhy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4qm8p0ZbhBtNz+WIRJlZKh65hGw7hghjIAGDYg3RIAm6YkpTqyQ7TE0fgARPhjgGJMGwve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5mjIr77Zuue//WBQcKhw2nFA14Avqe44OgSN+JJttqSBvyRFQ4g4cyNh+4SyUoVdPv/i3z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dVsYfw1sNxfCRYL8ShokCUYIBnPnyL2jKRcUoFDCAKGjKyN38h+4QFWuIALWMVcaBjg5Btly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ZAotIAG4IIn0BKeQSDG/52XpSQc+hmJJpns1B/HtVGtMAcuuPy6vzvqZu5Hdz1jtHK/7yYGW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BsN+M2XzqwYHt0AvAiRCDQYE4YH8BGatgCNCazR51aKYgAIh0USzEqIYDhwodXHAEu4EDQ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ofAgjGCsNMdAcBKCDB4CGDyNy0QDg5MkDGwGowFTlYUg1FoJV/0OJUoUhNXSCYZCCQ4ckAH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CDYhNFXx6cAlS7wYQlTdMepwoEgBBSTCDqQEAIwagh0oX8lCjgauGST8s8uFi8y3cuHLn0q1r</w:t>
      </w:r>
    </w:p>
    <w:p>
      <w:pPr>
        <w:pStyle w:val="PreformattedText"/>
        <w:bidi w:val="0"/>
        <w:spacing w:before="0" w:after="0"/>
        <w:jc w:val="left"/>
        <w:rPr/>
      </w:pPr>
      <w:r>
        <w:rPr/>
        <w:t>9y7evHr38u3r9y/gwIIHEy4cMkAAflj4IRaC+HHixPIkVDBs+TLmzH8xEOjsuTMGzSfbinUUo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Q1POBMiLHkx9nqhkZo4oFcsHoJPlhkxWfBkGC+VFzIFjsuAmtoYjhkOVsrg/pTJKkgRwPi1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0PCEP2ie/Wn978QZLPhxgOiL3de1bFWVhjGkTBQafYA/5fAyblI8NQSQBlVcbwfSRCsGQM50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kwhjZXYTGSf8qsBKMBjxkFwMrBCWng1kwiTYiiSWaeCKKKapYWAWQuegiE4+JU9mKNdpYIg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ZZaJmpkJBbJ7GiAwoo4WDBGNY8BMYKGwGBUEXSFTgROVxYMIA1JjEZA4ZeVWHcShWqsAIYJ1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0EmSUUBtlxBcAB2kyChEclAeAFB7ngl0EUGgxFoZR0/BKMBSIWGNshQUQBwAr1/HDcc0lhh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yAABr3IbUfwvZBAMmPICBw1DoSfkVhg85UpsK0FiDFB0ZoBfhWTdAyEMUpAaR3I29+vors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9gAkDH2WIz8JPvYNjEM+yy0c3G2I2gjVsQSDBdwsC0GaGigKQb/k6jRZG3QhXcVSRRxcYA6w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ooHBLMJG2Km2C5KGmDAQf8coHCAYdgsAMGwZymASZtvBuEDxa0qnC/PsA6xrbpMBcTTGH8M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0kW9eCdwvEhqoxIqhLOVk0wH5VRhDvjddaxMdOnA70UXlwhBGDJMkkYuG040xSb88IBUhDh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9r0b7NNRRSz01YC1GhkVk8jAmz4tl0Eg12CuqoCO1BHx9GaZeePzxBVy4nctD6vDARQEaS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5IAcDd41Gyt94naaPhqDB4wYWslIBxgBdevEVHlVyIOh4giP8ghRcXTeJ2OBogxEcbbv9AF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FEW3n2bqQ0X/zeUWaE2rwt1QVmcUvAkXLnIzpLamGYLN1wF7B3fGrTz8MRJmH98SAZqgOHFo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aud7pxQGqh3FB83iH/T344YuvYrEvmq8sYuI4Oz77mE1LbY+XgcHKBRfccD83+eN/v/3638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7HihsMkID3I6D9DChANXDjBmjIHwDvh4YC/o8VASxgARN4A2sI8AYXUJgHG+jBSbThf/sbo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99e+ADbTgCQ9owgv+L38DZIUKX0hAFd5gABygof64UUARipAcIgxgB7lhDVZEUIZCbGADeZ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4AhvdbQfuyqMUtcjEuVotMABwTGfRxjTHbOFsX04gXssEvM/8lsEEbdmCDHtigjj1oQw8mQ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BGPcKzjHHuQRzzKcY5xNKQeDwlIP/7xjnCkIyTzeMdJFNKOdxzkDg7ZBhvoUY+ZxOMeLbnJR2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M4yPhKEdIlrKQl3ykIA25g1j+UQA76AIi6fhIPU5ykbq0ox8vqUdDylKXjnTkIgPpR0Cos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azgpG1F8UIjAGYDBqhqU0AvG9H8buMSUx2AHGOEwAmw8EBHvKQdI7zAO48EgDQ2U55msQCJ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5TnTy05zmfGc682kBd6bTn+g0CTsRqgEVxBMr/ywoDMLJ0HrGM6Fwkqc7wwkncT7EnurEFE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PtlMDFFX/aEThdAAYlNScMKgoRw9gT3FqAAbyPGg5BwoTe26zpz796WW+aM2hQmZGQIWmBd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etalOfSpUoxq18iErMVgLwFXFGIBmSbWL3eRRV8Mq1rGStayBsRr6jEXUAHjNrONTKljdK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0rWuQKUqYvihNfPJaH12ndpXPfPNvxK2sIY9LLS+eCzExKiM1YzRGREbrbGVzWySvSxmM6tZy0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rJmMWu9cAUGazwQpstUyr2tWydrX3yCtsqxkAJiz2MUxtrYlyVNnB4ra3vv3tWDvrIr3SV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wTYRaAvA2uc59LnTViNYwmk+riIlsdEVD2bLdNrve/S54/6NFAsRwbbjmPW543bfb9IqVoex9</w:t>
      </w:r>
    </w:p>
    <w:p>
      <w:pPr>
        <w:pStyle w:val="PreformattedText"/>
        <w:bidi w:val="0"/>
        <w:spacing w:before="0" w:after="0"/>
        <w:jc w:val="left"/>
        <w:rPr/>
      </w:pPr>
      <w:r>
        <w:rPr/>
        <w:t>L1Bf66IsIKu8s71ud+G7FxjAVbDOdK9+AyxgqEoztOeDbWKokN8B32W5ze0VgAGjAntwo25wG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70HzAAWoVI0O4AIQM7jEzhTqY2sr260i18R66W9nFvyXMQGCUzCgAyCKRBfD8cGEnLIL4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YIEvxoU8McHCIkNlFBXoj3YlgYDoAsuLHeTkPXTx8AShawxpRwJRgvoIy5XhhBSlzMZqnC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vZSStjNP8Fgf7iA9foBOcMjAFCu0YA22o1+Y4FeG4OIcqfIhBN86cnpcoWjkwGMAkOFwiF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YBBqQMv/oLCMHyvFhRQwwMIUrEIxXEr4KXHLWaDmzGljTZaxe+YqYOLd6u23EjIXaEAek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AAaIiFDDw9FCeo8MYyIGpNZzuByC2hxcokIELXNoa3ABEDNpQvdnJyiQw0MFLCuC40vFBV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4MDqUeGEAGQCESQ7Bgwz8wJ4woMC8X3dvHTRP2HLrdlJWgAElsYQOUXgCDLSRgXx7RR1eA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B5mWgDRyJE79fBebx0CEGhvDceJjnPJbYgwKAeLcFTg63ezdu3o77Ckfo4IYMLNxja9gYD5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nwGM4SDjNXbfqVhPdMFRd1nCXhd6i14XOuM5PAAHghhL/VIESdAhCueT944jk63Sk0kEF+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BBxyoeBfOfoEYXKEKgLDAobeVpoTEQF1f3xYHoLJxr7jhEFKwxuvawZMgcAEMFAhCDGLwMy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SWZw2DMYB79zJYD1bW4VY4SnzHMLxt7nPbeLg9gO4IfFs91bkYzB59JinCg4KeeM58K9v2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BHDKQDg4QO9sZ6FkVUJAg9CCpX7fJhT34mAQeoCDhiJf94uxhsCp4x9NMvz5hFHtfyMi2m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0y90682BIBYhHLoJBCRhAIwNAgDufsWUgoYiEe0ixRxUcwgctaBo5FeLD67lBMCDFCihKQ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F/ZVO/xU0wVscgBq8XQyEw89xj0kAwQpUgU8AAAqgwOC8jg5IgUrwwUN04AFggg6UIJThS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VkxGlwSrssCqRoxAWUoAukmkRQReSBoBRAyCQgRQU4iAVwQIf0zKLkzMmkjIaEBOupgBuMw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cwEm4QA6CnxYORoGR12M4xtYcC2NIQIttITet19PxALLZwAWcBRqoQM24zlF8Sra5XgUgAV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ghSGUxEdYxFXgh5384aEoBQcAiQrEAMF9hZ2gxBrEA1IMUE1lgGucBG9Ez2i0QQwIiLalHL9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g+olAbwlRU4oGh1AA+JZnEr4BwBAQ915BXIEDN55C/9cRMTrAQAf7EISIJ4N1Bu4PQTSn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OKBtyoJM6CAcHaNtx6IwjKEwQBIENmMW+cEAQVIP1mSE34oV8IZis2VY3VgiMMVedmYUb2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DaCCCaGAoM/EIbBJ2mrUpHHUyVrJMjfIdLmMSpgAUOjAECLoRzjMfB3AQmCEC/2AAHtIAFyIoj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HJqGzFsSnlwS5B06SRsPVEGf3IQbrMlbmI4OpIavfQUlwAQ0ZIcsdoUGUADicICpFUhJP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AIM5ABCMAIA0AxMAPRESS/RxaOIeS8UG5cYEzBqIj7ALNIc4GAkJOYsDoDN04XuVJCNdjq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2YaX/02EGHwQFDFSKC1JCwQWDRz6ggRgK9zSfOshky3hKIq6JID6EAEbBmCQBGChFkv3hI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ZQcCEClzJD2UApP0LN5TEAYABCgQDfIBBN6iDFKKEyUiBjrWFBrjACqxUFcAHStDBwOHTC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BDLMLAdqiEaMpNmXSDd+CAZsIJK7zEW3SDIzRiGOiAF8CEBpgDAP7cH54HQTjIAdiDXDZEx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wJADhCBiDUvOQCVaBTmblTFQgmVnbnXMgX+jDBm4kWZNAaqx1AOZrnXqhA23yK/wGAOUBDEq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MzWBAFQAl8vAkAIyMqGTA6wknv1BlTY1Bks0NqYwB/7+o2xNs3CE4DZzwgaI0Cb8YzSGo3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VuSxD4RNxho8dog+q1ye6wRKI4Hgf0BhAUwIiqASsCJUykog3EQAbYwFQcmupVAfDYRHfkI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uZJKFRHZIBUHsAt7h4U9OhbYUzQ8dAAXUixoMpjaEneqFBajdRjDsqHd2KUp01ng+BtcUV2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iIWZ4wZihBB+Mm4VECkocADlwKUqIIse8DgWwQoXAAAn4QeFJQaTYQwzYQA3gqUNQQDych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9hTq4IgysQQmEKCXBBzRQ0kRAhw3swA54jD1sTA+wJB2QwJ9tIFywAgZsKnf2p6qqAfaQw7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/xgP/HtEMFkBDBxQcf2KKZ6MCmTkKuAKpJmBxLsIKeyCOnJkH0GCtWDEAdJYEaoCV97ABfe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vrAEJXNq6eam3AsCrVZWsqWea2Zo3ZcYKsMIPUAAamBwg3AAgxGtjRmC8/kC8AoK63qu+A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82isgUED+/MAEocG9skIJ3M/B2mu+4qv9oMHl6Csr6GuexgPD2s/E8uv9ACwg+E+8lsAA/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C3gDH7isrMJEDAewP6BAaSEHGHmy/tiv9/I/I7mu8wuu+NpAa5GvMOlC8XsC7wlEAcazO4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QEpC+RpHBloD+2GuJfutVkkBt3ZeBHYsYldZVhqX/ZdAAIHVSHpEQJykTIJ1tJ82RHU0CJ/1Z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tHl1aHbFt2WbS26LSMHXSDrAt3P5RMqUtJ5GQHO0tCQEu2YotIEkS3/4RCeGt4o7S3I5t2+7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a3C4u3a7tLx3uIAWuIw1u2f5q4I6uIont4m4S4R5SJ2Xu4daRDlBtl8qXYzgGfcXIZw0Vu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L7uaFCmCKPWGKSYgFTKyTO/mTRsHJRRWUClDUTikvOjkUSAkvSyCUQ/nTTJ3EOqmTPzkUQq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U9A5vRTWUV6QE9mrvSxmU+f4uQV0U/NpUPNkU/RqUTR2v9WqUCkTv95JOSCmv8FIvSXXv/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P3Uv/0L9nPIO70ttI+xyY2eJw1ZRwTYwi/lIwIOBn9c+MAd3cPiUAAZUQAiPMAmL8AibcAnUl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wcAtrgAW8cAy7MA3DsAzfcA3PsA3nMA7vsA/rMBD3cBDzMBH/sBAfcREPsRHncETBgAU0g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PMQY0wM/ZUwwPVBbLVAxzsRZ38RbrcBP/XDqxlBa7U0S5LxljBfCOU0qxlAqz8UrRFEut1D+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CMRvL00CxMRuzFCDPcUYRlAKbzECtFBoj8iEPlCH78SK7FCKbsUjlVCQTVB0/FCIf7yHLM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0+/C8e8echuz8ULJFCd/sgojck3J8c+ZTB2XVCi38f9hcnESI/ES37IS57It63It57AHZ5H42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rFzMc13FNZRQyL7MyN7MbO3MyP7M0RzM1M/M0W3M1QzM2b7M2d/M1e3M2f7M0azFdMHJEu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NBqTM6K7Mhz3ETJ7M5yxQ9wzA9D1Q8N3E7r7BM3a8FrHA+u/EZO/E+x/NMqXAoz7IM07NMlfI/</w:t>
      </w:r>
    </w:p>
    <w:p>
      <w:pPr>
        <w:pStyle w:val="PreformattedText"/>
        <w:bidi w:val="0"/>
        <w:spacing w:before="0" w:after="0"/>
        <w:jc w:val="left"/>
        <w:rPr/>
      </w:pPr>
      <w:r>
        <w:rPr/>
        <w:t>1/M55/MKT3Qp23M/y7Mg23OhNDQM0O9CwfA5/3M+tzILPzM+15QW8/MZTzRDm3Mq4/Mc1xRJQ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43zQ3izNOg3NO77ROI/NKFdsvDzVRF7VRHzVSJ7VSLzVTN7VTPzVUR7VUT3WwWMAK2IOQg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/pdiFDtBD7+JFCZShZgzA61qGBXA1N9GAjVBAj6CAUKMEBdhAZlSAFeZFA1TGATQfXayAAM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2YKCAAKg1VR82XxTAPoRRDgTDpj0LsJ0EChAABbzFABBAXZQAAQxAZRvGCvBUBWxDYBSAY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DXpB20wUAXHBtOdsDZjQAAdgTATRAXMh2YRzAZ59EAGRwXGAAaxcAAWRYZEu2jlEAARi2T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wXHQgXBS3PRCAOuhFcSM2YlNAADRAPQ1AaQtLMGA2B1L2W6BAZ89FBUgAZnBtDJQBYFgAA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SAAOjFAdR2XZxmaweDXaR3bIs3BRj2ZRfGZHd2/2/rBXBjBQVgCm6fRAewNgAgt3KjxD7U917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7ARQXIwkkId6zeRXhjN3ZXeFygAA0EuJlQgApIwSGodQFQwILbBIwXmxSguGTPeIrbuOFRg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AowX+ItnGAd29o73uA1IAAUUgD0UwIuDWY2ft5NbAIyfRJW/RQFQgQAEeGhHOI+jhHnbu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fgtnwuJPfuFzzOIlb+ZW/JLBRAJ4yl5hH+ImfBBhUt4JXtmvDOJGDOQbIwpJ3OIzvnZ/XxU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WwPq44lukk0+Je/BYyfd5NTeYzbhGxzNgBgAQZY+pjD+PqiRIJHeAzHAAEELAos9pIjN2wXe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FWAMWzYWl6xgY7IMQDLpkY4CSq8Nkq8OLt7qbfzhWcAYFjBuZ85R5e/l3izjVTjYzvUUD7MM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Q2BNyB4AAYIF62wQGVDgE9EgBhJEA/LUFLLYA7EOZ8LoARMA+WEA3CEEZAEOGF4AECEEU20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RPFkf3sOSIA9DXg73LsAnM2+Q8DBA4MEaHta54C2B8C7A8A+yEKFMxe+b/acHQE/CEAJp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JDIAEpHsAZLVsV7htywABCIEN2EMOWPiAA4AAxIIA5IDCc2AERPwAAIBwS7wQiAND7UPLC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bKcxNrn7sE2EAOaPy443sAyDdK7Hu/Y4AKAIP/tgsBFmSYPciD1P+1XGh3hWMADjQ4fu972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7lHXDzguAxBeJDBxBzENAz6OEBTw9vqOAxMuAjsg3emp7DtC1tzOBzxPACkiBEPS7x5dByX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ye8DFtABZg7AxI+91J88ADSABER+1fP7wQv3twuBBJjE10v9XZ/Evts81sv9zWdBhpEAc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szu7l0421fOoPfl+hFsWAOC33p+EbNuTAAjBSdgDGIB+kVD5dPNUhQPC5NuTf3cvSpC8ZP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1fGgI+6p3E/zUsAkVcAP2BxAFTGPmxDhmUAfmMAFcDF+p9EBUBAZVNALFCm+Z8EBjA/QAAQK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0ALADQQKCFwX0EARAgAKACBAoAVEgpWCIEDgAUCFFYQiCFQwgCBBLgJVInF4cEKAQBckIACA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sM1mTAE2VAyQILCGhAMN9AAQIOWBRQgOVT3MK4EihWwMCMAAQcCrEhkAaFgb0lHAI6suDOA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BKIAGRw6qRPFRIL8ABzHApMCkm8BtOFXmlUigaLyIAmPA5AmGTk+BNoQ8LTAS6lMNcQnsF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B9gioBUDF5D7ABQg/zXBEIAUJXgQmBRB2IQpxOyvn1r2bd2/fv4EHFz6ceHHjx5EnV76ce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WLtAgLCCePjNDLdEgHYGDWp/mcCiwAoEAAf+oSJCB4sg2HUIJ5KjY+XBIfAIDjAzrNv78px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oozACQIIjCY9pFBIKvI26ayAACrQByBULOnBALEOS8WxQTCAAIBigIABoUG6gqAMSKSUKUIC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EISAe1EIsAzDwngpBAhtW6BBBBUkyiQAJqNiGCgLs+S9AAXJQiUEcAZABSKjm8o+/kxqoU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qLZVeQqpJAC7U4CktAYBQoCCCEgCC844UrUMmBiuKwTlb68mqALYJQAIsoCKhNxQasEqzC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BwEgNgL+ykiBDCRwVaD+kIoNPg0uRQtS5T0ENVdRRSS3V1FNRdU4FNaHSMQYMSKTAsayCU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g3Me7rHCL6imgDrAABg2wUmGACNrq5iUs+vrpMDSZUGuAWARC4SUh4hIomAAhU4lVAMLcb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sG8rCrPNCFC4LFqoCAAQGIZQYcojBCspQqaE0MSAWh4NAa8cvyqBUSZ0KYskIJnFJwomAM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tLlxzwSdyAGfApj6Ib10yt0BzXNTCgwkLOcMe8cGI0v5wtKAyUskAFrJ4SjEb+4kpXVkK90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7lrTwMYuiSyco8s4guAMRxeICDiIUKxQ4zJdM7TmVLVeutue7a66/BDhuqBsTJtqjsPLJu5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2C5cSzyBrs4irAAog8KmyLut8KhhqlZ5P/01OAfCCAJJVuqdilRgGIAu19r0S3AmhogKwG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3C7InFytz2GzE6FmOLiIIjaLKAioJgfpcA2NLE6YCC/X4ZpgHKOGgFCEwSQs5EA2yAirgwAJ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oVSULsgAMBQvu1MqCAOr5zIIMIvIdqtYHUothbq46c+mWAXSrDDp0w4DOCiVfS7Gd3d5NeS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4CI2DQWiIQAb44dAK7kdxjhES8yYSGZBYRQqwZYR2wNdOADIRhBCYpKA+WhRzBkIwACBEMIs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3i1vPOQ4EgHQY0MSCAPCtAhAAk0TU4kUIEBBKAAgBBCEHQFL53YBX0qQY1OWCatiGBAJ+eZ2P+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1FEggB0EQwkyixBmrLKUCmasZASrQDhLkazBJglUFgpEDp6jEd9viTA5iiIJ2hEaDh9lHD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AgYnBCBNo5tM0htxEbyYjQSyOEiYL8IMfQRDAEXAiKwFUgIhQMdw7dIDAbWCQLhN5RwoD0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mArkAAQQAFBSADyvgsUooJWABHRxGCGOsVguDgMaidMtqE7MAFrYRBAtEi2IAOACuZAhFMM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RgkkUGY+1aZAETuwYeYCWm/JUQFc7sYoNnvnDBqBGYEzDyQ8ZOSYfEkAn/5ukBhcSlpLgi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+A74RlPec4TbKokgn8GQIQCDCB1T1tQiAz/ogN9jkElXhhDlqqVT4BSQAf+jAkRXJmBATzTh2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jiUoKKTMdSE5XOGClAg7FZVCUlECkAwEDQwrnyKQ3IQAG8cAGBdMOhKyACEZJ0ppsCVAM6s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AfKRUIBpoQCQB4R/qjPF6cYkH7HBwUL2hYADbbE10qkIEFVjVUg2gqEC8MIB4CMUaA1DBU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UTSUUyADEJKLSASAOENQx0z4FIoWvFuo9rTkpVStjTwuUQAoUcqVbx8CRp1BgIXRwKBgE2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FRLDbQUHopMjuxqUFGAM62jqAzxUgAxdQpVNh55YMfFUiVRUIICBqptlEZAAZ6KFG6Zlb/93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99e1vQ3VW4A4HC58b7nGTQzjkLpe5zXXuc6EbXVJRADDStS7oDnNd7W6Xu9317nfBG15Uo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vedGbXvWul73tde974Rtf+c6XvvW1733xm1/97pe//fXvfwEcYAEPmMAFNvCBEZxgBS+Yw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hHGEJT5jCFbbwhTGcYQ1vmMMd9vCHQRxiEY+YxCU28YlRnGIVr5jFLXbxi2EcYxnPmMY1t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jHe+Yxz328Y+BHGQhD5nIRTbykZGcZCUvmclNdvKToRxlKU+ZylW28pWxnGUtb5nLXb5uA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Il0IT042YyTwcC/TIAs9TDgoK0MN5gv/5OWMuTpvN3Bw6lwrPBlkBQKsV5+UBGjiuPe6aZYu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9tz2dqNJq3ZgFCJwfSxam0l3+jAhQAo7oh7AA/oBLDmIynMiTILnH20w0SIacAL/pdPGMYz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qpl1z+DYqVS9EAwKQAD+ytYIMpUOGOBuOEMrbGxzsI9n7+CoG5tecdWmNY70ZgJwoAIxsD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kVFwTABJgwCnl25pV8nycT0tkH3oDDgYoh2ngWGUfis3Ke7KmEgkokNRlCVBxKgCBjqz6OP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YG0O/f7Ls5+bY1a5eTa1FBhyefo8dd1oKTOwWnBPLgeL1FJITC5kYI1kFBDkIkgPsNpwL/l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g51NRnDcYEKdVomMBZxOHAH0lI2f2kRJza23jy5FNAfZxkBKIszfqkzdwflmBI+Q0K/fjnk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/E2dqu07O0bommOFYrjlXH05CWOociYcqbdcpS60BAL5070YACuds+IATsuI4fDfTTlW1eU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2jDC2RwMiFI4t7QIV0/4l3quRe9oNjDzjpenpvWo2CG6okO+k4eEkAYI2joCB5+zDZWcune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aW6wAsMCP+eyn7d2oRwsxANoBnEYAcWErgCRwQwtUIAu+GzPpX9LpAPikACEAgLVaj4HjB2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/yVBIKvFgqYXgh7lUf3JSAot3x/H0Up/wEGDoJAn2Dgbky4QOsB4/nWcD86BUhK98FU/As9s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1aoK95ioIEGkIIimKGuk/iti/2ooOakmLSni8ASiApeo9qxEghSM88qgYosg8DNO4wmk8Is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OUGAbaAL6XK8mKNACKOBIhGAffokCuANM3qP7pkcDUSCUPCn2ku75TI8fAA34hCCRWg/ZtIM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8gBiALmKACRaj6cELzWi91dIAJCIKAcuCTGGg3VAD/CORSgkExLCAYsDD3ZoMrDPBEsCABe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4MmAfyo1yKEAAWmjk1OeYqARmhIAm7I8fSm5B5KEEWkh5rGIFvm8nqAr30owFY28+Cv+g9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xG0ogRmJQIgTACSUR/vYB7i4vN2yOTFKJbdbi4MiufECjDChAVgoLia5BLVCjAlCgBCamA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wIGiPRHytAFBgH2QBAOKBckIgNQCBHxJNA2TgDy0gB2gIBZgAJuZCAnbxKfhwLSBnGp9o4K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iHZYPzrDoFgkgAyQjNIYRi2aLssrDHlDjIKzCKcAABU+nDEbJMVqnFtFRHS+AsmDF/EAmA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C+zqkG4VRCCYEVgSAJmSFnzqoV/zxQpwCIlGgkzbGPChACiRgJAwjSwwSEGDAMLLRIGxg+X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IaaSvAAJAmTKDUEoqCyiEnzCyIzD/gryCAAbCQhhxAGQcZSZDSFYQ6ksagB/iQVnqRgDEQ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A4Q/JKx15JiXaigCEYAXAp9yQjReh0JdwZB/kBVfA4BbBJQKoou40ACMzEOKeQgaOQgoyiR/H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HsRjLo91goAAQqR1rxVZikF1ErVzooAz4yTWmAwO1koym8SgagAZ40TGsQgjoIAOEaVz+k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6YbRhtIFuQj7xckWk6kyuvwwLqoSeeJ43UoQwWgh/kgWdEcRQ3ZhALQBbmIzv4DvRUBDXUAT9w</w:t>
      </w:r>
    </w:p>
    <w:p>
      <w:pPr>
        <w:pStyle w:val="PreformattedText"/>
        <w:bidi w:val="0"/>
        <w:spacing w:before="0" w:after="0"/>
        <w:jc w:val="left"/>
        <w:rPr/>
      </w:pPr>
      <w:r>
        <w:rPr/>
        <w:t>4h5koe7yZAASrTJUZrYAQNUAoX88ogESggKYJzQyDirEZW3AUe/IAyYQiAL6Jyu4ATq7/2d7F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pGofhoER7kicnVLMBmoQGZsU3IwMY3gFMHg81ekQeRMPrSkoCNAA0FCI8+0cFZETsfAUV9W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Bc6MxoqMEYsECso7iuPNABEJuGGRaCqUB5IHZcg2Bvio7KsDjBOKs7qTahMD5mjMdn298c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6PiIH1rAyGEYI0iEw6EQlYG79AkADEKlQYCVbAO94AmAfcsojMCAeGiBJM5TgdoMCsGCw1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BFyJBtUJF8McgJE5uwnA98yJEY8gzkzDd1uZSAM9jkmgu6qFQuqNmtuECuIFsKmDjZONNy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cMOBCaEYAVBQ3c2MuoK0BtqF+TP/C7AgEJ+6IAEZOj7bFZFRCB7BvMNvqiSDAMX7xEMYzO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tAFSgbLSzSTaUKMsLAlagBCLjVZ9m1cTxO+vFWZ5iHwZE1KDEQ5skb2ZCACriQnrIVCPDL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vNbJuOiuHAgagHk4VBQDFVi0PgBxUIBpvNljD8nKj7XjCAkRt4NSmUnQVAEgH3QYAkWKgA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bpEAyQAcXjxWWtFQuMufEYkJQqgbk4VFYMIAADJAxlJzDSI2bTTU1oGXGrN74DCI2SAkVpOS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X5COAK4BDDxCADzQAw/gXGmON8x1BVppNuqNfypl3/BFX8ZD8aAiclbRQQTAchDWOmD/JQBYqjnb</w:t>
      </w:r>
    </w:p>
    <w:p>
      <w:pPr>
        <w:pStyle w:val="PreformattedText"/>
        <w:bidi w:val="0"/>
        <w:spacing w:before="0" w:after="0"/>
        <w:jc w:val="left"/>
        <w:rPr/>
      </w:pPr>
      <w:r>
        <w:rPr/>
        <w:t>6o1igQBAq0WtFHyGaS4WKV5/pwOoAGEroASsIbvkT1Z65E7YouXkdTuyS1wV9Sk6oCTkFRgI4Kw6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MAnP6xn8AxCOspABiATfmwkDs8yCCISJ2jX1Q0RAXaYnCwszExWezIkuWZnswwAYSaVbuj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8dTwIRz1BD0o0NjOOQh5MrSLm9iSsLjK+dT+wUwpSA1LmhaJCoAJkoR0A4VFrFXEzg0FXMN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/4lUpWDea6geFmdCE2lHEBwENTZOvWMVLlRAjkASvedi2C1EkOIyFqYyaW7yQIClrUYu1KRzs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vKRUh3BVyoYESSbXZGh9Qckm0r/2cnyLU3coAbMM5wMIhCkEQleEdM2XU8QC88ErJWVATsKsMq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yqgU7AXWmCKAL2ycvQgICAaADDo5TQmB1SeZSimdssmt2uxaBunCJFsJ+UrFyKDVfAmZgXM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Wys7OHbAEDT3LE8aAIiwDEnME6DyJQuDO7VAICWRPAgvtE780SYcOUg9gFw+IFSCeBHlaRHQ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iTTWFZeEAHSVGTIKaMsXvZLR1kHIwbrUggrJfKyIHDrKkuAQAcEACmICBehiGIHYrnaKa1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23dEjJGAFluhH+fd/CECkqPbtdtVos8JexKwEDiCJ/6djDE7S0AY7ebFfrWNExv9IV7JAu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Dl6yisKDHLWjiTp8iHaBo/3hCpraybgyHoNiCJsCAol4UB8KiIDLgIGTgZe71+RbCKtThV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jbpVCIGJBjPQlANAHhqtIJY4YKTZoZh1Cj8JkLsTPJKTgWK00AHLAhz1CiEmGaJ/pMq1mI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iHayEkgUikgjkKEoAAizRMukCShfkIKggMi6EmAZXUbvheQOjeiQgJRrpKfjBJEgAJ9Ghi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ctKBBKbnCCRAHVsK+4DhFMcgXyyANzuCLdSD6mDmIFzjpLzWIXYQ+2yAJlYgFhDvKRRUi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qnWPocaBCA364IAxRFiRApa7/TwJoIAAc+l0lIAs8ugHawgJ4pzUulCRkqp8NEQIkoK9cAy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0hChk4asCwCFeoofyFSNIpgJ+D/taLe0uIABsuq+8Ojea4jmH+InEydeoQB2wUSJiwd3Wgj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EmkLeSALQb4mwTx1LYFHkwk/2gQrGaCiCbz4wGgAoojX4Wt/GSKjvNQcAgwMl0GUkYB/uI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wjwpEuaRiIRi2ASMMwnSZ6HMAAftgRi0wOiI7ggirT1JarSJAljfw4bEtBZyXZ6WLgoN+ha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Tl9EIz7NsDWwQAJkQVBajUgoagWowEWcArEjmiYaQOCeM65VwrMzwKZFwwIw/zoCTromn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5OvK8BVhcnX9OKHb8JM7IG111siUKdr8euyR4x8w46G8fu/VwwFIGDuOKxkt0a/ATzBV4wI8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8FTzCJXzCKbzCLfzCMTzDNXzDObzDPfzDHYyj/q4BCPwpCMs3SgCBUUXEl4MGPZo4KICAU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c6alQVNw3aJzPEArEcwz4sA/7KmCVkkMzgwM0IDw3AqADfOMmwKbokIMCAAmniYMeDu5Uk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4XIOuq+UIJi2thwNWMCDZfiPrTCVOfTzHpEQlWBg51MFTfWPLd+NbdqN+vUa5joOCfaN+JbX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04qHdUNifH0ydTrCXdhk/ptv+3AhBHOGyEOPoHz4tDz8/MSnX81Na8xOiSV2VteVTi03vj0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L1PllY9C60ziyI6AizzgSaFpdIGRdJSgP1WP61UkR7pYTK5ZTICAAMLrF3lS9MmJoOfPs1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93VodK2zJIJ5iKQZZXWn9EU+YQ4PjkyxA1BFC1x/k1ZIdKgq9YXwpN7x92QGAyGl9N4KF4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d3dFt008sQZwlnQmAydmNqXvZUbbvKVpzRkNxQ3JmSAoifgiVPAKkPPhat2EF+x6dJGpFv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ic7CvIqziRSRyH5haPmYUD98kzeZihjakL6ZmLS7eJ4LvjVLDr8WcPLhEPdr/MfiswyOE4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xbwKP6QhwhFbBm9izgABsmsQj/nnbAY3IydZdBFuyYr0lIBZAiAMhYCF0ngCmpCZiGZTAC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y8Krft6RA9WSYG1HKY0hIdAfDWwLdBm+GJCjAAwWuYUgwTlYkXhtrfqL85DixmyvxHDUIg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5pCNUSAAgJiIbRpPvgswDCGJHdW7aoHYkhgxTqQjqEzhcy5pFb0XSHtncSAYUqsQvsIugg7x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c2lIiwiPkQViogKAGQFZrogQ+mJcAAIlC4j3CQi2oiSZWO7MIZPEwALZlYnrGxGNFoiMOI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4ZTaS6wxVx9buDu4pYKgoVx/yAcx8RPioJZ8dBMJj6N/4czknR2MA4qugRWTOKgvyMcne8pwq9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BT16woUMMaAAKAOgLxAKAYAECCBBQAhGAAUCKAF4MEKGggEMACgI0bURQAUIBAA5AEcqh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BGOYg8JFjAYYlCKgsAYECyJEYsGykQABFTY0WFobUWVPDRpEA9sXQWCEAAAICOnLcGKACg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BSPXqxpAMAYg7sqJpVQrydNJJyREFAYQoDgBoQGCjBZsbHQIYEBSAAL5CumKQB6ACAa3xJ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5MmUK1u+jDmz5s2cO3v+DDq06NGkS5s+HXnfPo6A9VYMKQCDACF5B0gAYP+h5VXFALpV7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ZBKQAyLrx3u3ZHJETcChgsE6OEoJNdUhvcIEcWRpoPCAhwvShHEXKnS6va8ffAIBaaL1xBQo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FQ6Rp1pbgBGsWyJBnTVANcpFJkc23EHACAEPAeAbKx9NVVwuFWkmz7BGYBCvYwJUMOYskyn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CAbB3MtVeBYmUYkkpeEJBWQggxRZI9K6IAlE5+XfVfe4EFYF0FWQCw4Uc1wbBUA3LtgwEGtG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l9HcVciTcNhYBYFxAgFJihRTThCsx0dQ2GKRDz4Hr7WPcRvD5Bkhf6cjoGiAhASMbbYlJB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GaKCCDkpooYYeimiipgn/UB8AGfyZ4osDlEADBQUGgE8wEbKWV4p90ZOQekTCdNxDAARzm5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DpZZSaZ9WDpZgKSAwWBCEEAGMhEIH8ghBwYLdlKckewGEcJWnYFmgQ150yCCBEBLUh1xit+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iiLqSVGCWN8ABBFwgmZqq+sisTTTQ2iZ1Xc1Kw7oalCBEFrSNJICHV5n71T5S0gBICXWNG9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BD8HfhjrVSH1y1EAAuv4mRFW78QlUWhEfdwhJxpHXsFwVlEBpxyhUIE8WKmIVw19YAgjyV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9UMmBRwiGAUBAgACsIEEAOHz3qWoE5IEtz0SENEC8NHVcgTpYfcdOlolZf/4111lpvzXXXYu1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j/EkHAYCswB6PEezjMKe9mQ1cQ6bi9m2JG2FwWz185vZQtZJNKGZkGPwJgApCyLDweedhJ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UgGOtVSCBUjLIwPhGUF+FV1l3k7k4hVPyZeBw6URYk1AMUjZhURmIJY7FTAmpgl4CbkTPV+k0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kEthQOF8DhWmdmFz27CBFOkUXV7c/BSZXAVh+S/V35knAzWT78MnRNlo1AEF/JchCx5GRDb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dS5kKx/q5kW8qHWD3ji+WgPZ0HOUnEKmQeQ3AAApwgAQs4KFUwxFrQIoveKPVABwWkgB4yW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cFlQPCmDgAiFRx10kQP+DehDgNkXZhwZj8ZCaZLAEc9vItvxkDQo0QCshKEEBAiAVE5ZAA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oQAGJKQ8rLdxLLBrQAFkEAX7g08EO67ONlu3pVA2gALRgxb8GUiALUhFX9iIjjwBQwALno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EDPQMADmgAgW6Ab4qzrApZaCAYkbSDQkIgAIDeAi/KJIOIK7mIl+8ihC2QYEYMGVh9wEA1S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54FAAsa/E0BUGhHhOClAQXIWF8Ws5ENeTAkFdDJ7I5IAWsgxIQUKAPvYoUVYF1AAilcnVhQo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KuExHpfZhF73sMYkIUaFOVEOBwVTFjEGgAG3ipMUHJiZqfQJKKQ2IzWz/anOb3PRaPerBk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A+AgOSiADAfBHLwEIG0dKUBVyxqQCY4BcOhuAAzoIgCFkfMcA+jiW6BQAAwUBiQBkgAHP3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GACpAE2AIwDsAqEc644SbC0THGkTZBxg01zYAlG0AFRAAOCFisQHEpgKvW0lBL/CQAkQnGLC6</w:t>
      </w:r>
    </w:p>
    <w:p>
      <w:pPr>
        <w:pStyle w:val="PreformattedText"/>
        <w:bidi w:val="0"/>
        <w:spacing w:before="0" w:after="0"/>
        <w:jc w:val="left"/>
        <w:rPr/>
      </w:pPr>
      <w:r>
        <w:rPr/>
        <w:t>i6lUgE519mcfaxTmHq3RlQLsgyg6iE48kJSs6NCgPdGpwLDIKICiTqcAEq0HHQRTIKB2pAMCLVw5</w:t>
      </w:r>
    </w:p>
    <w:p>
      <w:pPr>
        <w:pStyle w:val="PreformattedText"/>
        <w:bidi w:val="0"/>
        <w:spacing w:before="0" w:after="0"/>
        <w:jc w:val="left"/>
        <w:rPr/>
      </w:pPr>
      <w:r>
        <w:rPr/>
        <w:t>I2MBG1yjAQIwDgr2cVUAdKBAA8CTTNPqUyII4KMoFUAG+lPSIKzgHeIDxnRQsM+NaLQqMmhTM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Qyz8Fek90MCoFAQRT/yyHtUAIOnaXrqAAAw7t2QFKukeIIRQAYFBqBRzWAIcC9iM4Tec6u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s6aVrO7spm1vi9vc6hZQGvjhbkmzF4z+drjELa5xj4vc5Co3m0Fc7mbksjLnSne61K2uda+L3QGW</w:t>
      </w:r>
    </w:p>
    <w:p>
      <w:pPr>
        <w:pStyle w:val="PreformattedText"/>
        <w:bidi w:val="0"/>
        <w:spacing w:before="0" w:after="0"/>
        <w:jc w:val="left"/>
        <w:rPr/>
      </w:pPr>
      <w:r>
        <w:rPr/>
        <w:t>YDjZFYsKEtrd8Ip3vOQtr3nPi970qne97G2ve98L3/jKd770ra9974vf/Op3v/ztr3//C+AAC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6mBlCA1MmgoKbZXTBuHZwhATpYMxGe8I0sE2HMZJgyG76MhRUMqwqHGAUnqWmHOfNhz2QoQw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IoLDOPpWkAG+OAIBqxxFQH0VDLtIBVlcvBK7IauaxgI6ZeAoRFQ9ggzVP9l8GnsphmWWIAfE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yyjxYjiB+ZAQpDBBDdjcTMMgR4HEkls5eQDiUEogJTBUwF5pVwWcU0As15GhDkQy2uAtyNsZ+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T9BWAbwSwANS8jBR9PJge11cxZd0xADPSZJPrjmgBw3JToqkMISjnQki/TDiE4GSRZ7syji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UMv9ZgRC0vJJNWYY8+yjkVaqn4dlJcUWk20j1/nmV4bFwKa9LUGeUBZoNAbHRpanAriOj7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/rO1uYkBzIEkAD6uQLUjszDtMZvJis4mlOOStgCqqVwI4d9ovGxq9jChhZeRdFM8KDjuTYZ9</w:t>
      </w:r>
    </w:p>
    <w:p>
      <w:pPr>
        <w:pStyle w:val="PreformattedText"/>
        <w:bidi w:val="0"/>
        <w:spacing w:before="0" w:after="0"/>
        <w:jc w:val="left"/>
        <w:rPr/>
      </w:pPr>
      <w:r>
        <w:rPr/>
        <w:t>llkQrN9py8vUWTJevAr/tf9iHZkI4QDDnko902FkzRQ8NCjIiFAFZezIyGWpHCHatT9uWylk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1ZAFBf0lJKdlykhR6bCMTgkQIh9MIo7P16rGEgOYFOpm9lkgHbkusG/XgR2Eoq/KYDCAHG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g8hYnk+ZCeF0WnBTPAdjLVAOlucMGE61Cog2eDsGBmGkug/5AfUcl+FXaNwKM4TTAQxrYO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56DF6mwIAahw959w+nY9mroQPhJn3Mx10xqhF30YckOMLHyzNG8pzoso9FdnpQJC2HtAa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1kAB+lQ65y3nTS5vxkNGdI7khdU5xnzz0NUYkGcK4Sqtnl8Ejf0exM/0WBCAihZZ4qMgCkM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kx3cYAYhwF+PIZgA0X0Hbc8BgzkuJL+/Z+kcOUBgRvR0iVOdnTPtsgSy8uZ3oCMa8a2dQmn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JOeWiBVEhHd1nv1FnRJ6zD0HAXYEFcgUIQIuzD/9UHxJQO3KRUAuCEEFAAFkGA2AyAHwCe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+xDxIQBGc1SFGkgVSgEhUzE0cHFAJjRtaAAkY2ADMBLXahGFl2ADc0AEIhAQFScRSAAsBAU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hAyZ0VmuhJIBhHLmxT1QiFwEgBRRwBN+DBReAArnSDQUAARUABtulVh4RAMCwEfO2EUFwG5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xKyiQAbqxKhRBAv8oMEG052lSUXEQBQgSsAJBwCcrsBDCAgA2gAIVhzoVwRAS0AGBGABjYA9Z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wAhRK0hAgMh/xtC04IkaVsT0zsRr58S26EohV4SQWkAPcMgApcTIFkDoAAAEIQQKyAAibZX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DIjNZuIUzgi9fQUot2AAwQADcQAMLwRnr1hSLgQLQonmypiDmIQ+/uBI/hALvcARLAQGHID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ZKwg3CSBlAaENUQDMUEAsJR0teOBJMMBfzgSwaIAOvdoU3uElDVDGfFRQtyCcFsA3/ZoD7q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gAI95jIb0QGbYhvWQhwCwA/9QQAh4DkV4yZ5cSXxgETt9IhItD3/JDERXFJPlPE/lMMR/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ICidmpqImaHMPIzkYy8ce8kBvaMNxSQQeNnABDQAYFPAOYLgREyQY+lItm4MBdcQRWLAPJ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yUDZwyzgsnkYmAsAESAk+/MEXNuAhtGdjGBMYeEGR2SI0BEACDBY6UCaUAfCVtEQZ8IYbz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VGmEDAbAP3OJwBrc6KCIBbYMDXCIiqdEonYYvqwE2HIEDewE0kFYZxAhkG+FxnwYA/GAqZ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JA2EvA6z4cgq0EfSBSP3TgcCHQcWjEAskCV8rAaWQAqAykYQXYgi+MX/7MXOtFW/GibWmMNh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FfLaZEFMbLxMS/zkweO0hLQ6pFhuhQIkhCxjgbBXADTWBATHgnHTBHrYRC49jcPIgAbLwJ0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jnDFwTXqRHg1QBs43HGgDDBXgnjEFLRLAHjuCbuNBAOCRA+TpnEUoFrYhn9RiKgdJRhBwd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ZM2J4O1dhRknWbjZTIuR5TU1iOEjRlQohAVypMQRAnuSpSQoRBJM1RACgoAeJN/o5MpTRo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GigGnVmUgAdq5LyG1IFc1F+KyMjXRmF9TW0yRLw3hTuLSRnClGcRYmGLzJ+6WOVshEmgT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wGgGQHs6pRovpMFS6EWYCACSAQs95jqZChgiiL5ulEK9JMQ/hcf+CUQEWUAbtcJtzajWGB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+JgARAJwIuREvsgJ+gxv2AgARkFJ5waRgAX/E0TNAgWkA8CL19JFXthGGOhnbcQEVsFgLG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lGZPsEQ8MQoxCehXBEAuIVx8KCpL7ExSCKhZMOWk18ZQIoWpBtkMVtxEN2iwfUXiBAR+Rw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9NCpKnkxmpaGNkAiZc4pMhEJZrNHDkgSK9BgBcUhSTBpEcIS74wqdMlyw2cQ3f1o2PWqgWs5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VdkSLhNiE0IgNVSm9auhHxmjn18DLN0RVX8pvHMXgHUqwWBD8dIQEXMHJ0irCGkhs0gmeEIx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ZeCrCCRO4pBL/SwR+/WIxYwMA4tIBkKMRATAkOGCNJEECIFECOIAPBNCRJIEQg4EkFUAFH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5FwoRQAJBAM67SgZQJ5OnEEmIMX00FzsCIX+YhLD6EDsaATFjASITESXnAPA3AEBZAb+sJ5Fq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bJSuBKEA1TTtpCjqBlJWXtioVljkc3AUBoOQjLVgROKArWQJ9CaEvAtOCpJU06NYVUHaQI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C9kUU/SW/ookq6EqF4hFsvARJPCEgTGOzPkRFfCiFZhuUAsSspKLPjISfCQuF5AbkyZwf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uwKkTL0Eu1yAODDE4dkEjjAIAZsRWZPZ1UCRFVFE78TAsfosl/+kgjEW7NEPEaH4yHRZAGw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WsM8bGj7kOWWALO8kBLEgCyf7F9xTAEfAEBewGtegEBigEUwCObHwE/vAteRrEOKrR2UBPj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hggrhQxtBArIWEbEQOL2xD6p0IiqxlxxhATGgEKtWALIgAdASExUXOCiAQlhwBI3inwFQI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WgVlwvAYBjtEhFfGgwIEXORJABZvaF0GlECpCA7KgERKAY5wnZgEgARCgvdYyHcGoET4kDv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qjEBogUzV8iPOhEOEiFiUMBqPoJhgjBApcASKqcTQ8wDKcwAyBS+DIE/WxDyjcFArxpuKoE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QgTxkAXeoFP8AdRUYvGqmuRIWc386BgMSECcFIGqbMcAcERvnqznKuBL8m8BLRUYHHBNwIRgW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guMfdWCDM0xBLRGoKzL77d4F6IS0JRcPAMMAQzIFwlqF342OzBL2lLGADoD8vZMqrXF4DQK6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1lQ5FXAJUoJixjMvK5Y+5zMv25bSDKwRy2svDrFy5ccvEjMzJrMzLzMzN7MzPDM3RLM3TT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3XjM3ZrM3brF8FYCMWUGldY2vJNSWkdcyU5byTEXGVwYOJgiOmsc7jBc4AVAI+uTUyRFeREc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S00IxMBKuJkCO4VxZwBBjYJeVcQ3CRR37DAGbEVqIMkek0Vv/2PbKo7EdgKICiKwZ4pDOkJ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bGCDMBnI3gMzPc0ofc0IsgvHDg7JqmPE/mTEfoHbRm/HQnAFv/SsZwDaiuwFpM+1h6cYZE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6knGwiWpAFPkZGBBmkrEP2nYaFlABMVIZEZ0UiEa6o/Fq8EcALdXTf4KUKf286iAPDUC46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RkbGoYjFZuRHOHikqCabO+uZk9fBK9iwWfj1ZIdEZFHAN6YPXkpEDQdCA3EgZPqkDCa1gX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3IZMCAP0RXXvkMBUrwReE0BIe0zsTAsiTFuE+TXYgEDk50scs1hBFcZnM3ZAAADU+iTsb3Lk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val3HauYFR//Ry2KBx2HZBJcSNG7hkD16ybkTBEfVAusxt1vuIS1VkSzuEG05Iat15d0DTF/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hwArlTIIsFyO0EGyMSxuhA9tAoBBgHWSEvaaSU/KpE4Njv0JF3zlGAPz7EIohAUcwaVAHh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RALEgElyiEFKReHe6EkAYHSpRUiSxoEARINymEDeJBSSAEf0hgAaxH/I5HO8ATpEj3hdiEw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wBGpyCFjQnTHNhu7ZW+YdIBJbNg6DBQJgD3ac3+0LAbFgGw3CtZuyIEegEA2RAbShHlBH38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8OLLAeR8hATs0s5bFtdxCRiPkJAVwAIAhn10RqFhRwhHSDf9gJyRYrYrmvYH7wL9CwNC5scg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W0lAPOJMd/0gBZIAGvKxYAPXOUM3B0IJ8KAQYYYAM+tCkRk6Gj/SchcIGK1kcRUMNKpxDNCRW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JAeMSeLjA+JAsBsFhCQBd8kgHzCwHsG90gt+QhWxaXLBceRB8bYQOI6i0dbhay8hDtTB2Y481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icA+aMySaqxga4Rd7sVR4Q5t/ggFE+xUe8TVK57gkEVLtpLdVERKPYwHGMdGzGTcDEAtfJ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R46b9Wh42xhTbysQ1gRA7PTKMjRWrgUugMjjQBxgMkTxe8bZL4e365kJaoRjcriU1URUH2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XO4YR13D/U/G6iyM9o3cbQuAw9KkfJEYiMAAGeqQXWXCynUo5DJGnL6oTcqFJ0y4O2uaBA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VgVElHJED+jI4V4E2QgAD5HHyTZER6L4REDASEcMQotkcI1GKI7EgRqsvx+FbBzIA8qDsa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RX5ODQu8jKoFLWhFGoy1THfcnAuDwfxEYqwgRUpGCBhGFrf5xxmzmd4NjeAwR4eMm6PsfF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OaQEBfBUZQ7c/m1IGwbQrybksipQhQqLsXSGgAcBx+yAPPYUC4vB9e4xsDRAL/aHxTfFKO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cAnIb9gKAc5iNEQo2fwtxE9VwEUHOFPfTEdgXEu7lEUWUAF/y3m+V6y+Ls8FK0aa0z1PKvvO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4hRAfwAA3OnOTGlp1Jk6pHRx7jhwttmAQcgDumAiFqhKhSg967BcX4PEbLAESHg0ZuVAwmmLB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A/P++UUvMOyRTEmMJWwZrO1h9RABEDkAWCBQAgCAIPsAUFBIgQAAFAQGoKAQgMZBjARQA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JCBgPDhCCMQCFgxoLEBhD8SQAawoJohQJQEKDgxgCAMiRDqOEYAAKYsTg8WCOEABWEKBZg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kr8LTxM2hNrFm1buXa1etXsGHFjiVb1uxZtGnVqh0gq6MACRhSDgCAoWQOo3V3FgiAYp9DF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hBAJNjP8WchDAybFxgSMWAHQrGJFmBoUSqAjhR0IyClkbAQihC4OK5IH7jkwViSKAZKeoI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uAA0aCV4UKQHdwQY7AZSQZeHCw4MCpq4sYDMGgAsSAAxQKLKBUYIGAcjb6BCAijLaK3jk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Zq2DxJEkR14cQlBMMrwWPRgPel1WYvEUCEehgF2ygGnAG6rhy67TKJJI6yYoCmY/OwRyKEAh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wuO2gIPLjCScBNiSgDAsHQG0k5AAgIQfA1mPMJoMqAOYg7yoog6i8DqqAtXeqA6ACDzkSaDi5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xHyIAoOGpfeSqgAAhhHinOZFKkM4CCWi6ZsODbKBruKf/UqpLligFoHKfqUoQJ6uQkssBH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OAmK0WKQDuhEBQOuli6aQA5KkoAg4B2DsLhprUSVXRRRht19FFIIy3LAnEaoIACKcZLSTIB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GouMkj4QoQAIqD9oHvZoEoOKopqqDCyKmBirQpi8xokAC1Ibiq6YnayphSKc0cFMk9ep6K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AFqLq+U4ej/48aCWD1MlCBQAC+A2Aw4Q4MSdpIZLA2AP6ms4jGAjw4iAhprouokPSq0rZyW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5SMD12jh5uoigLwXAE6MMgumgBAtOEi4AKgXIAIAO0BsjzKhqahi1e247JAIlw2wtgBL2w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JzqrkA/3Il4AKtgkHuVEsZ1GsgKmAYjbUMtvlxzYViOdixg2QYbCBZDhagsQHkGgA5h1BaiZ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4qCLlA+7blmvbhjYIho8KACawk2KiCIa1DDowjChhUnYNIeLUCVrtdgUYGxzY0gKAy8AhLC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+4gJTX8cMQTV3xxxonyEUwLnBpIgoswkKAEdeSpzoJYIB5tm+cA+AsQCawRSYBLA5gKywEo0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UCMt3KLBhn+YsvBSD5uiZcSDkAqSgAAxK8EKI3zGie3gvCKiAAuFFsuHyAG+T4K8GpooaJQ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b7Z0Hm9e6FFIHgl4hGHo01OnIQLgWhZCvAaAByAIMnv+mwgCLmtKh/tYA/QUY5MsBFShw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WaowEnjeu4OzEAhAgGQBW0o25TOcmDcBCdZwyPJEUQH0ooUJjbFCSU2HgUtWJSCwQ8xGJ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JiSp0qXTcDSNLGkDJ5EEBMEiAHtCrYIDMRaUYTOUCR8hACQTgOZGI44ExuJwUhJC2ydHkVk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shBomVOog8TiCNSiQvZpsgy4kOYgGtiGag6hAAiRwXUdQBIAGxMJSaPQOAEqIlSc9bxsC6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GAMAsABM7CApKRwEYWAM5DYCApQQgrtH4i37mugYFxhAAbuBRJkLg3n4ad0pUplKVq1yUB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8I4AD/JajKAV6pghLIABi5ciVrKmADbq3LYOPiRkcagBq/rQ4D1zARTQoADAGgAwPccmVHG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Hgd9W8lAD2YaKaoACazUHBW8Y1kKL0UDtg6EgFDpATAZgODNcwGBjocJBiCsACBpqKFPJCmqx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2sAAaATBPyRQPANy4jT2ucU8MhLKc9hDJPgUwABoYpAGZUg5qCtqReOiqIwVATDEx8E6MH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AMFhTAH0mhybjqYAXcmXNmqQTAJ0cyZec2BH8DUQI61sX7/wF0xOV05onE8kAQnSqjaAAA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a8By/YJBi2nGqCslXJRmcFJfQzNVBuiGAoGIgpNMB/0Y6ULCfCpSVOsqBo0xhErpnBhMj1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DSx1BswLdMQpPayKOehjTWBCREVrtqjxg3AMA/NiQQPuaE4MwtJHjEYBoSuCTs+KvAp5i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rUpla1q0XcCr7KWtiGpSKR8qJa4vG42ErqNWlxYG59+1vgBle4wy2tCMtKXN86hKhpuU4Dnr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tAfWoFXIX5RSUlqUECbJud737XfCG97fqMKV4U1uCcjHqADt63llU0J8YpMq8ZQEDdL8yg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75W9//ftfAAdYwAMmcIENfGAEJ1jBC2Zwgx38YAhHWMITpnCFLXxhDGdYwxvmcIc9/GEQh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xif9NfGIUp1jFK2Zxi138YhjHWMYzpnGNbXxjHOdYxzvmcY99/GMgB1nIQyZykY18ZCQnW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nKTnfxkKEdZylOmcpWtfGUsZ1nLW+Zyl738ZTCHWcxjJnOZzXxmNKdZzWtmc5vd/GY4x1nOc6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8ZzznWc+NK8BGw9kA+2KkAcc8ZWD8PFwUWAorFughfymwVtZaQAco0OtZSvDCxFEg0JJidF0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Ki0TTyH30ngPMaCFIQAIRwHSVnFeTleBWKwEQGZYgoGpVx4JLi3INAV6dGCDFRb+PKoAMVN0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gkR42EUqQacD3GASm2gNhGqDX4lQkaJAeyPpwA5JH/SssoUGND0QoGXlUT1TFuV/L1SsBM3d+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AQUhZirBSgPaGkADcxgqtF7vepsk7GHR8lLI1lgUCCCAI29j1o9Th64DTxitvXZ8FKgCzR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yLwZ5U6RB21wXZok4vVyxAgo3gZSw6UUvFvuIUSjNKcChpgMQxwqya9LYuZKtJ6xj31ux+BQ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5Q0AA+WCESnHFZwXoYI8g0MTiY4j1QbywoxdmL97nHNTjKLCjAujsrY0JxlRgUIE+D1Yk64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AgCzklyi/XoiO2g6cBuDbIGwH50F0sCPUlGAA3ajAyCXgbgus4K2BeV57LU6Xt0r86/6yQ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L8/36dAqi5AHvlLpbs7UPWB5AM6Ss6EJFoQAWmXw/qsbL6HwUJKjVZvUcxwnpnuf6cuW89A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rLDESCCoOWA+A7JYeNcfHCKgS43rUn1PaJ2L+83uPEXpk4frK1xUB7LHY60P/RLyvieojw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57cP/HlTnQG/rXrVzIwUD3yoR/99Of+ncPmPkZUz/pdKbr94hdxkD8CyI99IID6erVDIABZOLx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gDhIBasQAqOAIIJICgs6AIVJUDPLyqaIeEO4jDww0o8TW4GYjmmUAJWAEvOIIPRCmCkACtwo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ZaI59CIDDwwAp8LUeNJcDhLuE6pxmA44OxAgRFP8CXwsCiaCVknCIpEhAVeOGiCgJQICSW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kTCZAFBxy2rQiibtiHZSMYw9gG/CmAfQBDFoILMKRBHKgADESVmnCI67GQkdCMI8AAZ8GAA3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9ChJ8QAWbAciYAQckOBEHhAdfkTDIiFI/CIU3HA13IkwvjCy0GIZdk3wwiAQ0jAIcE5lWPDw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CAAAgNjHiaA1SIAVA1CPBDkUAT4BAOsREC6nqRH3nAHOTAD/SogDkAIWCksoMOefjC8rIAJh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JJjAKJowLArC5biGAW2sAnRiAWHhCoZCXA1SXVnQeMBw6WvOpVJMF3FkIKOktKImAA+wOB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/hV+EgffBQbrQAFnQIQEML4JAj6bRkJQQjgQsAKeYCiYsARxIwH1Agc2wADzEIwKYER3wt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4FWixCVRZCaMowQPwtRggNA/ECRIgALlYCS4ZSY/7CA80iH2AgAEpgHdgim5YyCcZAA14O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QNHyiO4CRCOcigKAISHaUi8M7GXuICJDBQwqICAlIl5JoHqLziv7gCJCpiXgcjX2AARQol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gvH2QjGDYh7uRgrbBCBWgAo8Ag86xoEqCCIaLvY24NJBLCf15wqdRCEBMDlocgAL8E0r8R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UjuYggocgiCyAigCIBRqIiNWpRtEZjBVojqUA/5G7ZEy8MQgUyEuMKAH0oLWNcCplWaMChI6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+bwYgB4cDqQJWR3Lt0Ux5WTECUUI8BgICNeLuhmaOceEL6kQwqmAqVHIi6ehq5cAh5YLSAkYB7</w:t>
      </w:r>
    </w:p>
    <w:p>
      <w:pPr>
        <w:pStyle w:val="PreformattedText"/>
        <w:bidi w:val="0"/>
        <w:spacing w:before="0" w:after="0"/>
        <w:jc w:val="left"/>
        <w:rPr/>
      </w:pPr>
      <w:r>
        <w:rPr/>
        <w:t>mZVYQylVSzmPGEQAEIdYuBsztKAA0BmF+g5e/EfwooMjfCJfAx6DjBOneI4DBJi/8DX8fJW3w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NrDqK/JJnbJ6QjMwj7A3kUEqHoIeKOtCbwwB6WEjRsZkM9DWGwE+I+5H1Q8KrULoRBADIpA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CYFBAzAKGiQiBcIrbOMA5EYJE29DrsKa3QLaIkAzRwwpeXEwLQIGloIsOCKVu2QgJEIJ0C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/+MPwmmCliTa0gbayEA0sIb0ZDSnaPS6TBQpMCABIzRg2gXg1gJihIJKjqIdBCHvnsa4OGNZ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0K53POlQARbmtSVTkaADASkQCDHCwAceitCorQg8hC2Sgn9GgRkagA7WtSfVEH6aBDCLUcPM0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NnzBO4LHGf7lSdiRSupCFHKAB4RtHF6kXwLAWF8EUBcQICBDQKGQQCRDQvRgS/HKRTVPP37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J5CAAoDnIhASX/FiKd1iSfQCEEqAB7qkuJjwnAC0P1gDEEgDJg6CCXn1JP0rQZnOIXVNF+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Bwwulg6zWgkBWQLAAGZAITSuBjYiBl6mJJdn/NWoFgIukCwVtzrc6vIdstnlNCelYV18DBv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SAm7IgSjJFSDpCAkog84SiR2NEy/ih3MEgHgIAAHIARngFrk8BEDQNDiKDR3ZCW/CiPIQi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QBcmqANncCMj0PedB1xLQAFTNDZhZzETFRWsokSwFHu0Qgnt5QvdQuRLIgixgQpw4oaywk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FiC25gHRQkwnKiUMlgG6wgOlJNdkc08Q4Ai/IgQIQAhI4xljMKEA4hHf5CX+hld/0CJ1zD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F0t5aAQyQB1JqKm2ljVNNkezgWaGI23R4VSJtv4HgB4eVk/TEVe96koi1iYcYyW3QgEpcA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/0gpkEAZWAnhoAPJeBK5AAkCGFX7hCHhULUCeDiF+BMD/bb0GIqn6c4PnTtwqi/EBAAbGIpyHQ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leSkd2VASdDfjeTijgEwnCVd2pERa6YsI5NaUOA2VvBSyoAhMuaIXIoikK4EjcI2jYQmO4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Ec7kWJMKkAcmXROdwwGJZBCCuZlODdo5OS5UdY+HYzc7BVzqnIzhTZYnpAzaGE8quIaUC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Y8Jm6YBUMkODT1J0JMiIASFwYos6E4p/8Xbsm2YkBSIdt6EL0mbXbiJrRkItkaZ7ilFW97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ANauhAAyYs7o4aR6xjdWDOI/8BYqc2It9AP+DqcQIMJXc8AJECdg2CuwSeVNF+Xw1p/BbV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CCFikgSiDWEhFWjsnwcmLxdiHxRiMA8CCE6Q15JM3rHCIMtgHcQgY693TOhaCBOwiecsBW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TClmVnXCk61kMnXkSIVUbTyQAdahXgoCSI9gMdrzUHFiMHLhCMGnRqlS1CMgB3jGLB5bYI+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ILHmaJBkAeYiAfbCBu1mSLqKBZUtFCgiGANiJQgKGM7pLp2idEKAAHAiADqiIQpTNu7kY4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LHgxhJnHAk1Mmu4NARS0nFA1BTuxWCDsgg9xACj9jBr3uRS8qKXy4AaYYeAljkRjq8lFMjrT3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hCKSjgG0QjiAaopq4B+gtAIRDjRuigFDeIQIgARpgQpRQOYeIOibUVFt+K2S2ian4i0OQyx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g7cCFveFYUwXKSLZ++UAMm6GdfYthyoF9w4DCYGL4l8iwGgEhS4BhsQlM4SKCF1qhgIDHy9A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QKQA9R5Jqwopw4tKPq4AJQSKBsgKaOwRaxYAWjCANGYp6y0uI6giXxqqeYQjKQyQ6lupKJ4pY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7qI74ar9gJDwSALdCo3nylHy6AKjYJQuSAYwLEdGxTrh4LbEYgKST2HqQEdbQgHRCnemY1g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vJ5Jrb2NK9dmv9Yj7D+3JGgjxJ4J8uCKY1i/w2EUpK8sKwKwCCBWg8BeFuBAobxIx8vgKZ6g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dIa2VGgjYHgB8RVIdMGxriFusGACXgoiwLmt6o5GYwqOXSks8oqemESkBgL+zogkMWNmBc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W0BoIdy+o3CA45roIezYjevvQYa0MaD6GyFou6hGW3abg42dJYGOGrCQO7HIm/z1g40sgcM6Mw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/XWn/jpRAshWuVZTIzQpm7L4aBC8bwDg8o4dUwVsMKLn/nvBEiQh5s9bjQguCyMry44fCa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vMlg9IwGE1Ub0sEMKJ66TaXEAcHEXf3FDkXEYp/EZZ6oaz3Eb13Ee33Ef73Ec9/EfH3Igf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xIjfyHwcC9gIDHDhyGgdy3jlya0iHCrCGJ4dyLU/yLX9yLt9xDbgH/NHxL/9yHu9yIo9xF5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RFR8uHHgCSJhzOq9zO79zPM9zPd9zPu9zP/9zQA90QR90Qi90Qz90RE90RV90RudzpnrzO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EKh0S790TM90Td90Tu90T/90UA91UR91Ui91Uz91VE91VV91Vm91V+f0TngCSJczvZL0CXh1</w:t>
      </w:r>
    </w:p>
    <w:p>
      <w:pPr>
        <w:pStyle w:val="PreformattedText"/>
        <w:bidi w:val="0"/>
        <w:spacing w:before="0" w:after="0"/>
        <w:jc w:val="left"/>
        <w:rPr/>
      </w:pPr>
      <w:r>
        <w:rPr/>
        <w:t>XM91Xd91Xu91X/91YA/2Ve8EL5/1OZP0Sr/1W092TJ8AZweBZb/0Z3f2Z5d2ZYf2aYd2bb92bs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2a0/2bKf2aM/0am/2aR/3cd/2bV93UC//d0tPd3Cf93CXd2Wndk3/9ns/d2yH936Pd21nd2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P9oCnd3Pv9Hvvd36fd3aPdn2v92Z/+HWP9oKv9nCv9G/H9nYn94wHgU6IdWOnMxwIBDIoB2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YBEvXBV1ohHS/9XLYAVoY+Gcng0Igg3Pfd44n9573+Ft/BVsQd41H92XPdjKgBTKweRCgB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zneIYXd3w/ep8PdzLYgZOfB6XXhR3YgkvvhK9H+X+vep+Xeot/eI7XhUIAe5zX+XEvB6end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0Q+Ksn+qov+6mP+Y7P9k4Q+njvhEYgA10w/EageofvBFrQAmnve5DfgkJ4+pY3fI1vhMTf/3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e7/hLT/p58Hi87/lK53o9kPWRn7M4iIVLAIFy2IRY2Ia774QiiIWlf/xOiIUT0HeBp4VYAPuj</w:t>
      </w:r>
    </w:p>
    <w:p>
      <w:pPr>
        <w:pStyle w:val="PreformattedText"/>
        <w:bidi w:val="0"/>
        <w:spacing w:before="0" w:after="0"/>
        <w:jc w:val="left"/>
        <w:rPr/>
      </w:pPr>
      <w:r>
        <w:rPr/>
        <w:t>j/e8Z/aBT/kygAC6h3ZdoAVqQPh/B4F5KAMtQHmD74RLKIONv3jiL3fuP/hlL4ctKIMt6IRC2IZ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YKIR+74QykIfsP/iyt/qrt3qqJwMxUP8tIIAtIPtyFwNZSHyAACEQRCEEZAaCmJBw4ISGA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IcOJEyEiTNjpRJlOCSeQoRIrVhkqWyo6nNiJihiPDSUy7LQlFhY4B0FsHHmQTKxCFiUqv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Y1ChCclAoEW0KMaBnS6VmYcDANWqVq9izf+qdSvXrl6/gg0rdizZsmbPok2rdi3btm7J4ghE4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InOxUpqVAjx5xlumIk2FQLbHmlfvrVHFfl30HI+zUSQyETg47kZn71+9igeV0kdFVbrDH0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9eGBiyTgVdhpNkbFiyXrm6epEqwyZLRIuIdQVi67ryIxTFl8NubXLTrhBzHwFu3i5E7Fc+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Txl52dgkjcOKNi8aQz9tWz1zHPL71DQ1Y8vZMELH+LJu9UKNaq2iMhbFEOT3SNB56BOJXnV3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TY4nJ9hhn+y3yxFsXYpihhhty2KGHH4IYIldxbXOCZJdsE4sWIAzoERm0yHDJTSTFccn/J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WBNCixSV+6ILTFjZSc1A589hoJBk2XhJkI7r4ceMJlTUk0yUEbHOJLUuu8qMeQ2pJhoA3y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SRMuJ8yC5g5FIXvKFjM7FeVBQNgapyxdbdNIILZfUSIZuhzESyw6z0ZhkbEteUkiQOTZCT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5DZkkE/xyahNIOgiBjVHHqGUbjbyORkENV5CDU60xCIoGYVcsulDE1iZqpE3+kjGqzYixmkha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gySkrNX7vGUdJfAg4Xm2c3onoTo3FQYV9wkl6ihWRblEGAGCf1FVgEZYBWRiGSMWompzcKN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ILosyDgmHLkM6yuJwfcSZ25E27mCZ/27z5PoUf1OJmLDCCzPcsMMPQ1xWJtqFZq4YdNkSy0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GJRKIIagEBHgsxjY3DUTLEbFcLMG584hRiBjNGnaxUvOUgcXHTZIRGFQjWabQkARQcckWM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6XwIBuXHEoiY1ZWRZxmGTkatex5cMpwvONtJERsYxKzXQDrHMMihd8wyXMZ9nk8E2cAPpcZf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dH9dNDsXxJTPTxepBOKspBhxc8zYgdAS8AsIrJ/wti5rWDYcFbwbrqrfSfdfEdUudsEySL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hnxXtkTyx6GLXNmJYriYZr0NFsmJkSPDFIrOICTrtv3mdc+0tRWQw2C3hDMGeD4FeRv86h63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8XM9Fqz8TJU4Z6d5eRKUlMiEGAzhydtCPL79A83BfDARbY5VCtY2HE89Nfv/33418/JDPFw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hSx0ZVCHisB9tjYRPdiGOa7RwBLpwjFyc0kPdOsKqJEhmMgSwxTywQIB5sMoWMikDlQbSI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Cso11ehMLY7GqSXLTgxgkkBuRkIGGreKaHkBnH1pIYAs9RMhM6FIICNiQbXGYWh8Gpaue5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2LxPyvGwXQ4esm7KOgtPfDkXFfSA4s6oYd3BDGMMnlhOcrRwzhAAA56uMQR+MQ2+xTi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3i8AW8zKqL6qlMJ5w2jzm+EDPradH/U2Rxr1h8ATSa2c+n2CaY8PSMACQZoE70xB+u8WkmJ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j43M0HtZxWRKcMJaHiJVXjsKUF0DiSxpiuP3XEeGVtbLE6gi7rFAoxzEZAEfPkUAvShY7ZIlg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05oZrFcofNatpzWtiM5tWwQEkBmQLKvRGAqtgiUcKoUn38amYLhoOx7CAhS3YAkA4uZKut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WMnTrcZPf2c5BOmC5C+pob2xqHkz64cyRe01gnDIOjFp3ARHXjCx1fhBe2bSwWRROTUwKzC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kmsnbWjWTsvUFAnRhViFSRAX3iSkoL4poLyUDuTmKoRHOEQNHrMc+tslOZquji+lK/8My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cpMYoogtaFCF8seBUChPzBXIlJjDvSh0IVhc3jSXGW0/Bql4Eo5D2hOafNR3rRyXgkboVw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gfria4CGlNP2LI2Llm5hHhtMQui9jCEeLAqsCQhC6LSIpkyDmgI0VNILSQxfOcZrUy6PSlz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AMG2CNrSiHS1p0cLNpenMPj07G59AwLU4gDE3zVtnk15BC1r0po4n2iHL/ECS2OgCcXqwzip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j/pMyjpmALjSDQltItpe0OIEEXChCViFGjWIIoC5Y6ZGPiW0kHrvUkkhip1VtMCpikAHs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HAosII6I+hzvt8Me4uUHIlS5xNv/BcG10OziS1bRgnf41aybaAtx+zlUEApCxkC3pgnzXt4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CYlcEjh2a4DOhMZTJV6aWV3v3CiIzzSWI1QKSJVqQeWkFEhi+jJfUAnhnnyhzIRJmdCmBUwE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7SZWottUIRA2gEIgwTQREhUJcVSYE2IEejgudMvjBIxp91zA3QeOGbpBlxd2vXiTwEAHhVn6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Ob2+xmbHLzKWIIAHA6ZTpwLbCHiAFd1CAR4IzQggCtLGWnIBy9jugqEJbrUiz6QMFNrPESk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SmUv0cAvyBMEOCABbkSyUT1ronr5oQUNO2ucpECADFk4QiECQkUVkgITlHqUQtsn/A9NQ2YZS</w:t>
      </w:r>
    </w:p>
    <w:p>
      <w:pPr>
        <w:pStyle w:val="PreformattedText"/>
        <w:bidi w:val="0"/>
        <w:spacing w:before="0" w:after="0"/>
        <w:jc w:val="left"/>
        <w:rPr/>
      </w:pPr>
      <w:r>
        <w:rPr/>
        <w:t>6son7CqObhBQkR7Wt4X9OLoTsyhHUADKn+jZtwzrO8hMbKEHy21BcSetYCDqimnA6aGu5/JDG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YW9kZudIqDo2TuQhpLl96IIs8mjHW1RW6ndDMjs6lHSoEbaC2wUkKT1SGVRwQkXxRiHC092J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izK4Sy04EgSlH/IV6MMw3EgO7LOlLDHoOEk9E1UsWDdOSh5wZkvILRp1azTICmYcQ1fzmm+M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rvEDdRGESchK+Vz3KfYKRtteE0IiOvkLZ4+fSKkUDSgu6jS6cCkzqDkWR9AQdBI7h2AlrMI1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0FbzGOAi8CFTITc6+W11WabQM/zA8epOCQqvw0WUmEKhU9/TTPfp+BHR/C0xLOkUS9hWPW1k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o4iK6W+83IGCbquBAEtjRpQiWs5oYciO4Tr20WazZgkikDXAba6RjZZAAbwSyn8B8wZEzU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6ImZHukvWORdI8tZIy4Dg0uMcC7BhDCyq81GOratVsvLv7OhcBsZ0XCNcOg+NNDi4WL5DMb4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NPhavGGHc/SCQwASea6uw+c7b7/73w39EkBBS2gTSm5M0+2ithY6gsn0fE24CaGwBmW3BL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NU+jfsRSgceGfRNzLFgRgtvXYe9zLZwwgi2xBI5RDI2SbgJSKBNrfABYCFdDCFv+sD24cj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0BsnNAri8oAZiIBm0YCMY4L0ISl8sIEXgRAzqCrhoIEdpYCjpggcexL1sAv2BBiPIWgQy4K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f3hxwrei5CQQdLRyv3VxtE44LsM4ATg4BJyytFgBp84RATqH7XJYAZyYW/4YBGizAwuhEyAy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3WHw8GiAl5oUDooNCcBBKWoQCiTAQSIc0hRG/oAfvF3yNCYiS2Wc95BnpY4iWixJkhhHeER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cSxVCkBEVgxCjOit19BLMNRUb0zDZQ0CkRRgt+hCyiBETQInqoYihGhC2mxMSZImH44lLYH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i8WYwvu4ijCREXkCDI2hEBt4i7/hqIlGiMneiIp0qJ3oCImXqIzDmMxWkQ0MiNhdIIjSuI5omM6</w:t>
      </w:r>
    </w:p>
    <w:p>
      <w:pPr>
        <w:pStyle w:val="PreformattedText"/>
        <w:bidi w:val="0"/>
        <w:spacing w:before="0" w:after="0"/>
        <w:jc w:val="left"/>
        <w:rPr/>
      </w:pPr>
      <w:r>
        <w:rPr/>
        <w:t>4g83JeNFWKMswsQwpgRT8GI8xmIp8iJhHCNTgCMy7uNP9IXlicQJ7F8prqI2+iM9NkU7KmOO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n5qNE+OI87iMq1qM3zqIoYqM+QmQ8zqMzogc8WqRRFAUpbmQqEmMzbiQ/JuNCauRJQmRH0o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N4mROgkjPMQZk+KRPysZm9MVo0AZ5rMayKEdtRMZ5/GRQeoZQIqWEGKWzJIauzMMOEmUl4k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nbqVXFmVWdiJnHCVrLOVgQKOBpOVjmAZ4OKVPCmUlckZtBGVaKqVWnodd4qKB/8QlXJolX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lWn5lT8rlgYCHX4glYcrGW4ZHOepkZErmZL7FVODAE2DmZWJmZm7mE2imZ27mZ3bmaHbmZ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maJJmapZmaJLmar6masYmarbmbGpmap4ma3JmbH7mbb6maYKmaPqmbLomcbKmcO7mbNKmbg7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KmaiJncSYndEpndcqmbhYnblonb9Zmc14mEHwWZYrneJKnaa0jWITnhagAXNDPZ6WnW7wnA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ynfE7iVdRneernfvJnf/rnfwJogArogBJogRrogSJogirogjJogzrog0JohErohFJohVroh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ohnJoh3roh4JoiIroiJJoif+a6ImiaIqq6IqyaIu66IvCaIzK6IzSaI3a6I3iaI7q6I7yaI/6</w:t>
      </w:r>
    </w:p>
    <w:p>
      <w:pPr>
        <w:pStyle w:val="PreformattedText"/>
        <w:bidi w:val="0"/>
        <w:spacing w:before="0" w:after="0"/>
        <w:jc w:val="left"/>
        <w:rPr/>
      </w:pPr>
      <w:r>
        <w:rPr/>
        <w:t>6I8CaZAK6ZASaZEa6ZEiaZIq6ZIyaZM66ZNCaZRK6ZRSaZVa6ZViaZZq6ZZyaZd66ZdqKAyg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aKAoUAJquAAqMBQqsQJqiwHpGTJrKKZrSQVWgqQoIQAycRQMIAAWsmZ8WQFYIAAa8mRQIw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IwJ1KpgUIgBdchQUM6lo0gKFmCKQCqlakaQGQaVlo6lZc6ob8qZkqTAgQQKoSgACMBQaoqg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2BaRiqliIAwGUAFUIAAFEAFVQAAFIAABgyVegADBUwFUEAQE0wJq5aq5ihSb/YROadkUF0E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X/CoYiMW13hwdVOoBKOtVNAAByCpYUGq5AkAQBKuGhGtWNIAECIEQ7MNZEIA1XEWaUsUAx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AmGrC7OoAUAAFaKtY0AMBVAAFyAABBMNboAABCAFZDAAB6AAAqIAQACuZjmvDEs1XFAABzK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FoGtooQPJZsXAYtM+5ABXoIAEVOpVhEAAgMWvsmlYYMC63pw1EAAMAIAF4OpVjCxZeAEBx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48OuyYkUJEEA3UMXRjkW7VsU2YGoFyAK/+uu/hoirbipV0EEF5IAQkMDNYkAFNIAQbC0Ax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6EEA6AEDYRgDZxikKCIEU/wiAEFgACoit2lLF2RaADAhBrqYtsOZADFjAAIztoMqrVjitoT6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tAFRAuAJrCQiBAFQqBbCsEADqAGCsBOzDsVJFA+RArqKDDQgBBpSrBpTA2AqABSxuvFbAC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O4tCqAA4wqB6VoAN8Sr61LFPjRABRRuVVhABsRrDKiANfxp6xbA7xZvr+pADkgBADBq61JFB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AbDuBXxqEAjB2ApBAWCAENwsVhSAF1gADaAsVcjvplpACYxspRaA/N6sOqSp/FIFGOwDE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6ss1JFCWSBz1rAwA4qCgiAOBRwA38qBdhD1Bbwr+IuAIws/kYt/FIADRyACv+gQDpIAAWog/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xaRQGorK9SAAK/b/yycFUUwAqXawy3bwEcQqWSsA5Txf0WsMV2cPv+rNdKAdBygwtL6s9uK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1aEsP1ObAOwcAUEq/zKahEHMcny8AN7sA1rcVXUa1boAAEYMQzPLwWg6QtzMABTrFXYQxnsA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ObPt28AbT8NdysdDC8dbGbw9XBQkD8M/SACFzrVns6tcCAOUKwK6GrBBIwMWZLgB0AAHQ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QAYEgAAEAMhyMgGMMgEcwK2KsgQsKyXLwj5cHAo0wMJKgAAMwDuArA2QgLDSrFYAaymTQ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QRaqSLsSSKRVcw64SACD/oC7RCADTWi4BcAMKyII47K5VjAHE2gDMHgIV7K0pczDRHIHR5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GNuzl5sA+rGoxD3MzV4U7A4MA7KurVnIO/CqmpioAeG0BHEEo862wBuuuku7IZO+4RjIB5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cZoXsAgMBGKoFbO4+xMIFAIDTkm6uYgA270MEkGkAkO6uGq4EKPMATKwMRHNVyECudoMQlI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DBEAsCAAJ2Gwx+ysFwKsMjDKbYnEkB8CduvM+uLO9loA44HQFOG0O2LJVWEDO0vQm78NCB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Uy8LaIu0+XANOkykKMEEo7wPtAsNM78OgxkAt7wPfWkAOgPNZWzMTRLJV/1AAxt41AXTAW0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x9h7B5larVVx0v3LwOecAMMhqW2MAGtkAVZBALcuABPjrxwbAPmABrOZAAARAnFoAMAh0rV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y14Z2KGNBRQNrSMcC7qKAZ4ezNPuzBIRyCVQABFTAPmwDqwLAHUcyFcSpAFA2m96DOLwDU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0AWQAJwcAVFNBB5BpW9O0NVjAPsx1yS7yV7hqGQhBADg1xFKFBwGqO5etrF4uBgACxg7qA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Lsx1JBO6BAPIBsCQwABEQsev82YgNtxAIAxgIqmQrAJWMFJQOACfs0MABAAHiysMYCoJ7zoH6q</w:t>
      </w:r>
    </w:p>
    <w:p>
      <w:pPr>
        <w:pStyle w:val="PreformattedText"/>
        <w:bidi w:val="0"/>
        <w:spacing w:before="0" w:after="0"/>
        <w:jc w:val="left"/>
        <w:rPr/>
      </w:pPr>
      <w:r>
        <w:rPr/>
        <w:t>qy7rw4ZsVQSDsj5sAKjACP9bhQTIwqBCLXwXMwT8LLCycTvwdwmMqwRYgARIADfEw8iwaTnj7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K9aqO6a/6tizcM65+bMRqQDEHq6vKbeQ+eLAC7bwOQDo4KlZEsAFX7s0SLgAAAmIDADqQa/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EAJliQC8LQMsOuG9/ajdsg7bSAAHg7qfGQC//6gULaz0AwD7IQODK+cPebDr0dwAM6hgcA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HsVWow4QnMAcj7boS96COa7lCLQAcAhr7sxAkuQVIwVJbOP5qOgCk+ccW+H8vulVwAzGv+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fcarjaeCu68dKbQU4uk97qgTYKwDowF+vAEVThThkAe2Gq+Z+KhWYbhz/WyvGsi8ANIBIU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wpAwBUW26ZQ3sZW0UAYOrE5qqtW8A2ZG+2KzFVwIAFlHjg9nK+bgObOq2/XjVVqMMJP6yzX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MJHl3j8WuFioGwLiXu+omR8CoV4WrpmoAMK095Owoy4P2vvN/qyp5HzybTmzDdgN5bzSw2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yam5/Fy7CAgC4Ku2eyzkAXIBnj8yyfuyGU8U9hKs7W7as4oA44+mZ32qwbryAO23FUwHQV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eC3tVXK6z7vO0H7rXDjjRjAE8+7PbcrmwCwEE6HfQdoWiU4UENCy0p22fZ3r5mnLSHMG8e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2rIdrMAtO/6UsUKQMA2/0gzBjCBr456vwIt06PxuG6DZ8dCFux5yOI30qZ8sr5DEyd8u1dFP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6yDptv1cFDVyqplu2VaS5VUysZ5O0EHSDbW/trwYAAlfFuAYx12O76jutPByCu0Z+L38snit9</w:t>
      </w:r>
    </w:p>
    <w:p>
      <w:pPr>
        <w:pStyle w:val="PreformattedText"/>
        <w:bidi w:val="0"/>
        <w:spacing w:before="0" w:after="0"/>
        <w:jc w:val="left"/>
        <w:rPr/>
      </w:pPr>
      <w:r>
        <w:rPr/>
        <w:t>ytf+BYS5xRp55QJAGSz7sgJDLASAOATAEQT/VvStZ3eDO3v2re5yu/L5g5M2bT+46WJx1BKAF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T+EYjDAZB0EJCp7oO+bXd7ZPM00AJCVXi76uMp6w0Ad/t7V0A9Vay66Taryqdxs9JuVQBEG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IAKAAgWsAADQgEMSCBgsM9xFAAYAIgQEALEAQwhBhRQIgSZak8JBABf8AFQjUIzARAIEyF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AIYcBBoAQDGwZDCeDBsIxECSwDaSO4VUiDXSAoGPAG5ikKgBRtQsByxwZShhJMmTAkiyLM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6DGVJAFDw7IEGYFUScEuPAAUANHICEICTANmSgwG82wdSQoUCEnJUCJBjr0WGAyR09QpAy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6PczQi1NgAHAIOctQw4AcEgqsPAjg5MWYAzQQ4MYwtkMLMLBOFPDZ4QHXIFdUkLAP5tvXD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JhNUMBkAGUeAlSRQ4qFf5eTExyOkmHvLtqYJhhnwS9FoIICSCb6PXatwFEIBscQLcKWN6DbN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Sao2kIDpLCAzrYIr/6oKE1GFomxgYGmo6GHDICiQCrCGMpKho+I0rFSzAIaaePMNMsxJLC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agQAvTlrBK5hKEECWBqxDgavLGBKigwwHiOo0AJjAYICwxMOxSA6dfBLKKKWcksoqrbwSy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LKkv/QSkAAIOLLrIiEkI6kgQEoCCzapAGgnMDA7owAMzCRLcqOfpmpgIjYNenKgvNqsCKaka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q6ikhwUBiqQENejopRTvPGqAAMy1ISJYxp0IBLBgA8KIAGLIQFIUvIejMPwlimWg0li7Azc2/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IBgvOuiClmG4VlK+j4iQpgjMH20eeiVaIJbTOwrsJpthW1Mw46T4D/ylJjpYjCYKNMHhN2oQ2</w:t>
      </w:r>
    </w:p>
    <w:p>
      <w:pPr>
        <w:pStyle w:val="PreformattedText"/>
        <w:bidi w:val="0"/>
        <w:spacing w:before="0" w:after="0"/>
        <w:jc w:val="left"/>
        <w:rPr/>
      </w:pPr>
      <w:r>
        <w:rPr/>
        <w:t>4kczl1BISIqS9hHMIYZiUIokXs1jKB4JZCtANwAMtJYhbq5jjoBD2rwoPAAOQGGAAGAqwIuaO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IFC8sGAg4LYf7lPRJ0PgYqoAKhtQhwJ6SHBO5phUg+JICCM51GABxIh6qAXGSI0kFwgisj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5ZRQD2keGtqU4yESQWPw4ZIQLUAUOCJklaF2qBCasgi5wT0sGC55iLekABSVKay7LNPhvtt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0u8vmQIgyMA06yineG+uKSC7AqwYUf/AkzgilYAYIxe7SRAhp1wOuxPJ3eyF4C0+ppQnENBXX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AyVESeKIDsKFAov9AFpzK0A+wfY7w9NHQdeAZMBu+2pghoXCCjKV4QCqWgFj2EROuhgHTyy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5qHcAO2LDiuBTVyoSZIGsbww8GhikfWS5J5gAWjtyss4cSqcEIWIw7jAMUqQggHoqepAvG3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SwCIhMgHSEfytlAYwDQAyAE5YxtKAd2AgCAEQgnBAspoBCEAAoBJCkjpjg6koiCRCkEA9Nj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QNJqrnwCOIoAjcA8LhygAxLyUgRz8D3Ig+WAw5kMRsvjLAu6rgAbh88EgGEpbAQhGcqrVtN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/DJI9nMYQiE2oJxaQB8SCUZkJvW4wBZBFBVhyFM1lgXtWFN1vfCL/ASG4jwAZMFlK8FFFh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ypgGq4lpiC9ASJ9RAC0gBAByo0pSIbsQ4G7iEOIZDoL1wMwAq2EYy/SI1tkZTkJClZSbRRw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0gDMgCfEmRAVGIhgiYb0kkpnMUCA3jbJjvJkE9OBB0ZIJAFdGCNQ6AgAw0g0AD4OBh8ZKBIJ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3lzFMBGEbysDgOKIDIrytAAOoEwVyCbTJNKAbrpQlvgwGTJIgTJcgsUADhkmUXjJnDEQAz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xMKonv7zIJ5FmjUll0icDwIfQIEBOM1FAmNa0IQqIgDR1AJMCNMjnzShATht9iZuuVCU4CYQ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TjaPTkU+IsKFw/8KGCCVA2MKcyUxAKBQAYNiIgAZQglQ+czC0JIKafJKBMRRgVrBBKcIYi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RKhTM2EqoHfKpgTOBMkYBpDTkqzAnipgpysVirDJ6ACS+LqpU7tBBHWCBKcM6caQmMPLW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CgDRBcohckmQA6HDSGFp50QGMAVtDLQFKwUDOtZKSkwWIaCqzCYAVDABTuHGoDBHLzG++c61y</w:t>
      </w:r>
    </w:p>
    <w:p>
      <w:pPr>
        <w:pStyle w:val="PreformattedText"/>
        <w:bidi w:val="0"/>
        <w:spacing w:before="0" w:after="0"/>
        <w:jc w:val="left"/>
        <w:rPr/>
      </w:pPr>
      <w:r>
        <w:rPr/>
        <w:t>5cgAMrBKHTTARIAo6Lws2VnPfha0oRXtaElb2rT5Swh0QAEWCKBWJ5ERtCVgmmlpW1vb3ha3u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bW9/+FrgAYC1OxHHOYznKswVYZXCZ21znPhe60ZXudKlbXS4l1P+lUhKsdbnbXe9+F7zhF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e854XvelV73rZ2173vhe+8ZXvfOlbX/veF7/51e9++dtf//4XwAEW8IC/i4Fr5dYC4kDpe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89i4B2iPUDUqASMSlkpoU4aZ2GplLAy2k1nDuZSA2ZLYBOf2MTpmMokxyrQLK60NsYd7UjT1lC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zGFixlaQg4ymJTkr7iHCUonks4Cw3IcuNkot+YjUnhS1LJShS4VBcZSv/lx47jiQ+YAaldo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FINq+RSsU5OyzAtAylUCmJRwAOUpCkF2UvkwSEjFkO2ar1k+UXJKRgbhKQwNJna9caEPPV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yKEACxTCnAqn/rIBeKPBobFVgiB2yQU4iDRtHe6EkKKgIpg9AgAuUIAh85CJtStLS0FRgX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QFoRKrxQFXDwNBYbIxdag4C/ng42vS1IALr6tBFzUpBQ0SIJ4xGYAkxYnF02EVhisFNIwk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rTjPE0QXQMUgy4GhtV7onxQnCWdSxGlr7RNcMOYBiLkDreRm7AhbjozUKK4UvjVNoAkBHML6t</w:t>
      </w:r>
    </w:p>
    <w:p>
      <w:pPr>
        <w:pStyle w:val="PreformattedText"/>
        <w:bidi w:val="0"/>
        <w:spacing w:before="0" w:after="0"/>
        <w:jc w:val="left"/>
        <w:rPr/>
      </w:pPr>
      <w:r>
        <w:rPr/>
        <w:t>6Hf7ZNQRc+Ws5tKYtyn6IvhWcgMWHT6OLRg3XAS1ERuw7mkffK0s2wggAhAAj2eAdodW+crRK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ARCMBjOQpKOchACOlMpvIGeP4zxwxxZA4ut+R4QkhYAkBfgL/y+jEgEMsKQ1fdPBulYkB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baMAdJxSYniSpAjrQ+lrtooMcfAQFHSDAPXQwFh1UqgBH2IcOyCJCHUCKJO3Qjo5OkgMS/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DADbyxOpsa8wUMkjMZy6BqbsJVPvIQAggE5WciJQxDSCLFFaDVWZnAC6kwcnTmxj3ueOEj0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I8pEIyJwyweCIOO7+EIT85bJTOww3jvNRI/pc8sj1CwZ0UIasrcQtfCaJNfbRgN+VbGSNC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DLNgMAN9BPmwU2AC9UJnl4Rf/eL81kdgkBKn2OslpYlF3vFVABhaQvwSCkHSHQZl0dvtyq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j8OQUP5+IvWmAv9G2iGD5kwCBCPBSqAbxuklkuQilO8ksilJrGlHLiqGuudmyqxNTmOLAEAe+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CXgMD+Mg6CksjlMP8CIAOEIQhIuAjKmAfGjAqgoH/aMVuTqYkykAzJsf/3oI6EoKPKIAfJ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A1GQfFqghaMcw4gPNQEKAnEhCSIKJ1OEkAI0kDuE63OgnMA4pGEV0ykweNENzNkJmloZfG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784lAOoUvNXOkBlYTPpCUm1KgbegYAckAWAkAe+IEfmgROSqbOomKVvmxi/pAstkECpqjkV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KOgADJOAHcU0mSm6K9KUzlA9aUioAjqACngcFzCSC3kIeQIL/LzaQCcxsQo7JLiTxPX7CA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ZxNgDAghgCWrJFOiBjNaaIH7KATyzKAnZiFVeicnADAwTgO0rNRASNbIJGYuxlAIBBAOoBV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jLAogBDKRXVJO0ACgEsGkAFIxMDRJ0WxgJ4RjzzpGYi7ABh5pVAiAmTICG6nO8CrgGalOH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+yucaNKl4C/DiGAvRwBSeGIHXGYfIlPyzKY8aEPqhuDR8mRXgCT9hnLXqRYx4ErsJC+S4QN/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CJSiAA9uEw4YDe2aj1CBJfYIAC0pCJVdQIV9RB5Rk3CZS3myDJELD1FZiJlZCQxrsCsfoM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FwDBLAhrg/zUIsl14ZQBoQAg+A4e65DO0DySyMOMwshuOo9Kug8nsUWiixjpuA8qCEhvDM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hqzrWDCH70i9pqw55xgJ+YqW+BQcgMk/8cC6GCsRGRi+6IRbwCvk46wkvohHDMYEWZkX6o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LUDAc0ZxMZQgVUzzwsgA7I7kUE5SZaAzWbhqY4wjI1BE7WIwjRJAByBjGFZh/MQwWQyiCQz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C0wtRICrUaTEgYzHFphE1wDJlYSMEciKakCO0T3SobgC24SJ+qJfigQrCAgIEYKXCUTWNw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0iSBlrthqYjDHBNsSQk0qcPuUDzGOAgzwZmQwQERUzy+EwP88GkyhqK45sjIC7swCNu4vG9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pQUrmzAAzmJGJmQjJgYHviUH9oE6QEIDpFFAJ9Q9pEYDNGgfSm0j604AFIgoAYAfyqBDV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L9iEWRpMhwEAIvnIfNkQYlU8F0iMHLqAM9iEAQoDRHiMA9iE1K+BIexTEoOYML7QXwSAH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Mx4FAa/c8np2IUk2RdZOAjNrRJv1Ij32gbkDQHIjAAyEUKzEh7ZsZEyGgZj8NzeinB4KUgv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nSm4fqOAzLEAIDFX3GOICIKBIy9JpVoh+9uF5vnRzJqItMc4hPDQpE0IIciBGIxBJkVQzT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kEcXmNO+WH/I4TxQV8VVicJBWRjU8QJDFYAzVRgZwpgIg6gVPxjuwgDDEqGI26VMsVpBerkV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gWQcDYmDAWYFVtWQDHWbyAMCgAFKTIwhEVxX0We0BDEjpXOyGDrSVQzblzHY1OQrAHriVI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gNXhVNiVmV0slPpnDXcEqlHyiX0HiXCMQDAaTW+3VJ4ZKA24VIawJOSWmnWiVQAaWDpJjMO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2ZgpAOOjVsZKOV5mpG+pEVwdDW6VVOHwVYP81pdABFXk1Y1HAHiyTC2PVZm+Wvq6xvDASZ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WIXV2vAgNaIvWaI/WylwsvI4VaZvWaZ8WaqNWaqeWaqvW/2qvFmuzVmu3lmu71mu/FmzDV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L1mzPFm3TVm3Xlm3b1m3fFm7jVm7nlm7r1m7vFm/zVm/3lm/71m//FnADV3AHl3AL13APF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Xl3Eb13EfF3IjV3Inl3Ir13IvF3MzV3M3l3M713M/F3RDV3RHl3RL13RPF3VTV3VXl3Vb1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jV3Znl3Zr13ZvF3dzV3d3l3d713d/F3iDV3iHl3iL13iPF3mTV3mXl3mb13mfF3qjV3qnl3q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qvF3uzV3u3l3u713u/F3zDV3zHl3zL13zPF33TV33Xl33b133fF37jV37nl37r137vF3/zV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713//F5CAA1iAB5iAC9iADxiBE1iBF5iBG9iBHxiCI1iCJ5iCK9iCLxiDM1iDN5iDO9iDP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ER5iES9iETxiFU1iFV5iFW9iFXxiGY1iGZ5iGa9iGbxiHc1iHd5iHe9iHfxiIg1iIh5iIi9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xiJk1iJl5iJm9iJnxiKo1iKp5iKq9iKrxiLs1iLt5iLuzi8AgI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image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MAMgBHAAACH5BAEAAP4ALAAAAAAwAyAEh////wAAAAgAAIR7hO/37wgQEObe5u/v5s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7W3kpSUs7FzkpKSpylpTpCOikpKSEhIXNrcxkQELW9vZycnHt7e62tpYyUjGtrY4yEjNbW1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1rTEpMVpSUlpjY9be75ycxQgQrd7me95aQqVaQhlaQt61e95aEKVaEDo6e1pCe2tjrUpSt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v5mMQe4TF5mMQQhBSEGNaEJyMQmMQEJyMEHuMpSkZrXuMxSlKtUpS3r3mrd6Me7293mOUY62M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MQhmM5kqMtd6MECkZ3lrvY1qMOhnvYxmMOlrFY1qMEBnFYxmMEAgQ3hmttRnvtRnOtSlS5mM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SEOaUrWNaMZytQq3eQmMxEJytEK3eEObmtRBjewhStQhS5sWUrYzeQozeEBBCexAQc0qM5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jqUYxCUY72M5lIptQgQlDEZjGNa3t7vQt6tQt4pQlop5hmt5q3me6UpQhnv5kqttd6tEErvt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pEK21e6UpEFoItd7OQt4IQloI5ozme6UIQhnO5krOtd7OEN4IEIy1e6UIEDpae9bF5pSU5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eOlqtOhnvhBmtOineOqUZ7+YZ7+YZnKUZnFrFhFqtEBnFhBmtEGveECneEKUZxeYZxeYZc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IOkreOgjeOoQZ78UZ78UZnIQZnEreEAjeEIQZxcUZxcUZc4QZc4RaxXOM5krv5mOUhEqt5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O5jEZa+Za7+ZanKVa76VanDqUhOal5pTvtRCUhKVaxeZaxeZac6Vac5TFtcVa78VanIRa74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E5nPvtcVaxcVac4Rac3PFtf+93r3m7zEIOv9avf9aOv8Zvf8ZOv+9Wv+9nP+9GWNrjN7Frb3m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aUu/3/62Mre/v9+be7zpaQjEpEBApCCkIAIyUczEIELXFpe/e7zopSpyEpf//e0pjUox7aw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v7zEpSmN7hObv3tbv1ubFzsXFrQgAEFprc1prUq21va2tvQAQADpCUu/W3ggQAAAAC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/AAEIHEiwoMGDCBMqXMiwocOHECNKnEixosWLGDNq3Mixo8ePIEOKHEmypMmTKFOqXMmyp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KnEmzps2bOHPq3Mmzp8+fQIMKHUq0qNGjSJMqXcq0qdOnUKNKnUq1qtWrWLNq3cq1q9evY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2rNmzaNOqXcu2rdu3cOPKnUu3rt27ePPq3cu3r9+/gAMLHky4sOHDiBMrXsy4sePHkCNLnk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LmDNr3sy5s+fPoEOLHk26tOnTqFOrXs26tevXsGPLnk27tu3buHPr3s27t+/fwIMLH068u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MrX868ufPn0KNLn069uvXr2LNr3869u/fv4MOL/x9Pvrz58+jTq1/Pvr379/Djy59Pv779+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/Pv7///wAGKOCABBZo4IEIJqjgggw26OCDEEYo4YQUVmjhhRhmqOGGHHbo4YcghijiiCSWaO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o4oostujiizDGKOOMNNZo44045qjjjjz26OOPQAYp5JBEFmnkkUgmqeSSTDbp5JNQRinl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VWGap5ZZcdunll2CGKeaYZJZp5plopqnmmmy26eabcMYp55x01mnnnXjmqeeefPbp55+AB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WauihiCaq6KKMNuroo5BGKumklFZq6aWYZqrpppx26umnoIYq6qiklmrqqaimquqqrLbq6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q66y0OkoBBQlARcECUiVAgUa41hpXAhJMkBEDEiTrwUgeBIABrwB4kOy0ElzA0AESWJBQt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yEGibEAYMGJRPBhPdQ+2vDzGAwUkZBEDQB9Qmi+61AYh7kLrJsissWAkEYCxEEtxL0AYfA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IFIDBBLFTz0PbVLBIQhVAG9EC+ZQLwAEYDHzQBP4OVPBEFgRwAAATbADBQxToS9EEKjeUQT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DwQwHjg9AE/GgAQAINmARBBf/mFLDIDuWDdEEPLAtAvCIV8DTU7ya0zUJbD9S1QgQcFM45F+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1C5RvQisr9LVDKefqNUIXyGvQA1nPXVDbH6//fVAFEqgEQd5J17T0QAswEEAAHhObjwS/Q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UPRDCAg0QuAUbFBDA0xMgu/gGQzcrAQR8C0QBBBIE4MHKkj9u+UAQRDAQBgGwPkECHvATw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A0Q5IIK3fAfyKrAeeW46BBJ4XIPICAWhMUNxqo+sB6dEGIAHu6B5gOjv7CGQ2Qg0E0M3tLyf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PrJyyBOzkukHDoS8uwAPRGu85u8+jRz4uNgF6eK8AALBAB/jxPYFwjB4O2EDgDAKBiQkEZN6r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AJwEGbCNgGYBAPlBHEJp54Gvpa1vyorWBdwhghQD4XOckAC3A5eNzAmGe5BKwgckVjAB+K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4nEA3wSgMr9AAJoXWuu3kAHvcIgLUQkCsKVA8AEDBW4gTCgHesrAIvGwgIP7YBfWQvZ3mrw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jJcBqfdPW+7SFAQhsLYn5+BUYCZCBhgGAAfIgSPoEYgEMYMAeF8NH2qQIgA/wjwP04AAA3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3xgZRmQwMo2ALHrpQ0AdQTAOSqwsnrwLwAJO0CuHLAsCSAAAFvsnh7DaDkH8I9lAYCH2sSFN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1h2K8jgbueBKkrAVwF45QIoILz4HQACnaTA456WMhX+qlm/ileuvJcAAjCAfylzowCQ9gEYA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sGt4Q4RIERhAAJoN6vnpeBdgxkjQXpHATCNf8QVaZMaBDI1QEQGDAHfOADPeRbKAUSxZXhU5j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gCpKABJyvGwHgxh89ZkW1/UoBZEugyjIQ0T9KciAdBcAiGhAvY6UMBGfEAOk2YI97ZgCIB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SWkBTe7gFIZIAHZCovCWzAAuv7oxkD+rEJKsABhExbRb/BvZcCYACotGQHaSa3ASCQgnn73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hDqQdAbiHQDBXkAXc7F1WXBlGP+oxAIQDaYyEZTJ7mbnAbY8gErgaO2VCxAQ+YAMPWOE2L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RawXJADtcdkUPsPJoQwvAACyAj3L4bCDvCKNIV/bYfEoNABVgx0BaBoEeIk14RWMAR2uWRK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Bxvtm6sphzoCVA5e6jCG6EAoAVg7kXMKLQGfvwYG3HaSaA7EsEjPAAXxMQFsJMOUGjGVcDFz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whzuieoADfEuC3KOZLuOFDwvcwwIL4KpAbnYQvsYQA+1t7zbsG8e1nrYgKVsAdGN4Te5h0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C2HrVwBHXZIIdbDtFZjyPEqRuDu0kABjcN3RRT2j1m8Armzq7gowDAkmlgCaFm7OrRWCCG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GUW3JVnV2q61AUjiADExgAqkTSAdEe7iUlQ8ejCTuB0IqvAyoU8MLCK5B0pdU6lExHzIj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5WakDE0bUtleO1sgdDd8AOzMfAMECPnFkQ/wAzLggD/Dg0EATgsxzmacpWqr7MXvOW2PoVD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kQAF1tQfpHiwQCJSUZUGWcEoCNo7OJkAf4biHGvVIAQQUb5NZlPKGdzaQyU6gWbxiwAZUX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VkAAFJhABiDWja1aEbylJYhZUSva51mgbq9d4Y0BEFcCR2u8o7UABBzgAH2MuJ8QYMCP7XHnj7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DFwb4lwB+eCB/6JKmjynwNDg+N1/3WAc72FUPyMlaedetsHEZ4I4ItpqF5E3ZANTFvQXQ4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2uePn9U/C4QQZ2BF6cNIhjTqYUDTGRCeuDbwXwow4L0F8AABsFWBCbTumoybQPHu+DALVNjhE//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+2rWUJlCMBsJV0S+ChAA/YnJkf8EAGvg3Lb3hgAPb8mD54LtGSlc4DF3hitBawAA20lqE2J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EBm4vMA1kWyDv8RYG8daMeOv+AuBjAqwyATmrOBsAFxiEQBJyQAhdIgDzUaL2P7XyoMCekz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WyCnLqY9xBX4CsgNA1lv+9AtydME2hzoU/OAAiywtQpYyx5NX8DTMwBet28t6fYYwKMtY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pANgGBnR+j/8OJAIlc7sH3iE0xyO9vAqoobUI4vbJD8QCQ9cAzxVwVJvL7XMDUMCjE/ABodb+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MubbSLnOqTCCNqh0KjAt7lOtLNPtTsaz/QR5a/bXg9gJwLxZR3GGPWzGgpko5/63UT5Wnj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LxSrQcaNc/x3gtRT7FzJWYQFGh1rPln8KuIAM2IAO+IAQGIESeBUI8A0aBng6ZXgDsXP6w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Nd0GkB4IDIQ9D9w28knM1J20GcQAUUHMRF3lDxwAlc2kecDXc8A0aNYEGcgD1YECuF1USk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xEkGuAwCK5A6KI1oDUU4bcA65IxAXMIQMcA41RT/n4AAMkHVqRD+MAwDfwoUbgH9/NDof4wE3</w:t>
      </w:r>
    </w:p>
    <w:p>
      <w:pPr>
        <w:pStyle w:val="PreformattedText"/>
        <w:bidi w:val="0"/>
        <w:spacing w:before="0" w:after="0"/>
        <w:jc w:val="left"/>
        <w:rPr/>
      </w:pPr>
      <w:r>
        <w:rPr/>
        <w:t>xHY8WCDEsg5haBDlRAH7FQAwFwD8QwD7lAAPAAG65AB2SBAaYFQCAYi5IgEOEDYfg0URVhDh/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uA90WJbbfU5YYgPFTRobUggCbAwQXhVyfNMqhUv91JOaiQ1pMh7Sah2D1M3DWAB8CUQgaUQU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sB/ENDLAPAQBVBwAPt7aJBkI9dEYQz5Q7x8SK90Jt8SI1ViRY1LMB64M7/Oc9+jMxrLNPj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ARrU1atiHp0UBAjABSBZSxKaJwiggnuhAcLcrBNBD3vMNU4NPpriKpLgA6Bd3uAOGD3OKB7AI</w:t>
      </w:r>
    </w:p>
    <w:p>
      <w:pPr>
        <w:pStyle w:val="PreformattedText"/>
        <w:bidi w:val="0"/>
        <w:spacing w:before="0" w:after="0"/>
        <w:jc w:val="left"/>
        <w:rPr/>
      </w:pPr>
      <w:r>
        <w:rPr/>
        <w:t>4UAP8FABGFAPrsUy6IB+qnRD3oM0XUcucbhGBaVw27iO/UGMVLg4D1M8C6B6zmJF99IsauRHd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4xmJ2FYBV1Wg5O0UQkvgNHMlvB7ANPf8kM5Ljgg9jdrkjLs+IkQPSjgWBZNyjSM8SAPS4YT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YPQlYEM0CSs6yVoF4T04oUk9DSTqpMljFkYtjRukYgELZHwcwANQGAZtFEN3QQzfYOtpiQ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IATdTV0/If4pzLwFQABlQTlj3ABWQAT1kdAlgQNXID/gwY+vwAQLwZgJRkQlQAYqzARUQl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ELWTJMsWDiCO2ANIyiwAAAs9TAGIZWdNiMKGTLKSkAfRCPwcIAA0wLcVEAIDjjRoGDxXmc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TmcI5nMRZnMZ5nMiZnMq5nMzZnA3igon3ErdyKz1xAD42MsHinLtxABXgjcNTEGh1Syr/g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D280zocCQEldhPUg5e3E0TaeRsHkFgfsHOkFpm/wxK4oy+D+DmKiA99GII10Q4VMJv4oIHxi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e05IB02/890XgZQEamAHawn/Gwp3xxH9Bl0D8pzEWOgEt2UPfoIHv8AAEsAAdVw7oglmwxH9q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Z40CkxH87xn88JaL99zGGdwFSp6MIoKEX4EVmJxAckDHcSXg2CgDlUAFCEzN8JHU8yn8Fa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TE6EXlDGTqYFLmqCLYWefwzc0EwCPmJ+UlCwRJYkAoA9XBAFE2JdN9zvWGEZE6DlP01qL4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wA/wtTj0sAGqJX648zjywmboeTbp/yOPWGSN4QBTprM4vBKNiwMCigM9x0Sndtg6AlEP+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ZMsZ1NO2kKolLM46yM56Ek43cCqBeAAFuU9BmQsdtZDN8Q6i3ORYEoY5WBADJMrigNyM3VFg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MAJBYy2JF3xAw31mYNPMyB9CNucKsuKJG4vKrCXABBaAB8lCVlkUs9LAyv7IAuZI+5ZIy9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4hKZ+k60XgANBM4SPQwnYasCYRk9LAOzMQONaNGDSCqkmNPF4M7PqM45YI7m7U23wJTq4WHH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ypCM8UnSMu7M4vcoYbvWIrWQ3C8qK62ZPbIpqyxoAXZM7AeMxKTOYeYWyktM12ioQ7v+wL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zbahkjBdgD25aLunzNKAKllgHlgGgWtSzlCIpRnH4qAIRAaEahmoEARQQNvu5YYFIiliVA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4QebUQ8cXOLdqlQ4FYx27GAXrqQAwstYpOS9zssqaWCrkh/mplakIlSnbNgJbiK00MbiTrz9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TO4m1roOmRhHgWRwgYK5jAddlLLeYjlfzoCZjNwIrqnE7hQh7hrlSNwOAZByZZZs2EDEJZ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TQzDlOWuLGNa5Ms+kSYlFR/nZTdgiL95zAAjQOrwiORD5OwGjfopzAY3aVIb2qF2TtcW1L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DAAdAPSSELr1LM0JruPHSOPQ6hQD/YA4rI6oiFUZx14uHW1GPGKjlwitIFjhZS7bK6EKSqz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ekwHUdjYcMIUjq7W6xKaxWxgHwA4P4A6JhS40M1n0MFnF9QAMIACqVU7scDp1OzqSs7He4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iM8wD0AH92i2OttQDPAwLiQ70ZoA+XJBBQ6AAvI0LuML1aebiqVgCpFgDuIEHn+rTu0IsbIK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/hsE/Jc4sPAMES+7kxiQ4BMA5WFG0O4IE7+aiI9QGbCcNr00xWaQ4AALsDbBhUZ3MI0DUUwH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gxaA6npwEKkCuSI5r2kCsPygE61zbWWXOUp3X/1UceYEQZV3sAoAGidgDA9zpHJ2sK/+wBs3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jLugB7bcy8KBz/XTGH7AN5nU1B5Bz6CA+VPRztncB63PGvFJ19mTHgUpxgCi4UmOds7cyC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t4rOViGxJYTwaPRS2AIBklGgRCOCN+5RYs7kU0POkq7jLvSE5SVVET3sR3IkB74BfU1FO9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MvXEBGPA23GmGcHGlF8jN5nzO6JzO6rzO7NzO7vzO8BzP8jzP9FzP9nzP+JzP+rzP/NzP/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QAj3QBF3QBn3QCD0c+sgRHBCd0kwBFzMRz1R3KnFd+XRSJHEAcRcWSLeAByBBBbABHToSG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OgqwRdSMQzmUy5UwQXfNXHhFzHv+wlA+xAF/lEs9DEIcZaSAxV2DxTJiJEV3TbUyzKfNZUh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RAQjXANusEUydEAMw1DK5e/Y302tjATv4EGVoERN1ESw3EPZAOCMhcVKxDUh01JEVzBoR1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KWiVZSsdtt2Ax778NXndT4voy/NlNwGD0bQL0wOhiIUNzqxojC3dNTcZafbIPTcJ05O9N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dNUDtXJosEGGbOlcEAGHT2f1E2gCQ12HbnYsoEH29N5jNN/XghA9gOeuzMo6denzz2AVh2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c2zD02Rd02ooYNr5d2nNd2R/D24l92X5N2q3NlsJt2khkAStj3L58gwPR2ohd2n7/jdcH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4iKnTqjzTcEEN3KPSgfTUNmvDinQ2ys45eNlDXPpC0ZAJztqjYb4A7JEoJM3VKwxADw40Z+o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6riNMQJIUfw6oR9sSseDoQK4vwDXwMUAEGxC7KlixmHS8WYEDwlzjec1T9xQBQhZve40FDx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U59AAZ4Dt82UOkwzve8wD4Dd/jVYXQgwG0i83vwkfJEgBeBEqixTnrEy8NYEBZ04fJ8jGKG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tkyxqlQD2QDlM5U3eA6rawoU4lnp02r6ZugHm6j1RzaPeIzUXwDr0AOSo5SxOrmIwpEbPY+Q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YlCxCkzJ5Pl7w8EKUswimU1eD/xh0pkNJ2nNLKaNLnFMA9LAsIPmN8VLia80yBC4B7qBM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OvEIzFB0oniavYz40EiBJ2GKhNdMOx4QAEPBKb1Q03gMP+/XhzsKMjWZbuHMAde1frPguv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w0koNaEmBPdadZGPVaohZDu4dNvNZfuX5hPStPMaZ1KgPUNyZNlRprKMYyaF6Iu1dO1hIvQ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VRhiImuNAK5QACP4OydgACJAykkQsSBPbt2NB8fIuNHOq0qN1yajvWORHNXVQK1OF1pkPv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bDrXNlunCpzTkjTcA9CA016XtsJ4wLilSG1AxAVuxv6PiK4MBb0ybhqZIv+ROaP9lLP0rS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VTlRpLQ+mSNtkORuQlL/SVRNEPcHrMfaQD/CEh+UVnJMembAEAaUeKN3AORrE1BhQAAclLQmj</w:t>
      </w:r>
    </w:p>
    <w:p>
      <w:pPr>
        <w:pStyle w:val="PreformattedText"/>
        <w:bidi w:val="0"/>
        <w:spacing w:before="0" w:after="0"/>
        <w:jc w:val="left"/>
        <w:rPr/>
      </w:pPr>
      <w:r>
        <w:rPr/>
        <w:t>lqDEP9+Sc3QZs26NVRYA1cYiX9mDVniWME7MRgHwuAFQeysdLwgqk07GOIkHQ/c7WvGSc/SCl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jyA+D1jdWO8ZID79lSIAXTDJFO++CT4WFTsouELqocMY2EOy3gYl6S4vAD3Iz+OMV9PeEf/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Eujm3U+xgO2SuUcOWUjC0MEKFUPIyqPcA2AXAhgKhAMiWjpevV7wCXWFt9KMVQwhT09XTv0H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jQoKMLTFqX2s01v1rnVn1AZP/xTEe8GwVEA7QnO+flDxENEyTZd2P8kzLstKTJAHtxVwXs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ZKhA/VxQHbNJIMWo8bRDoAMSFAAgAFA2Q4EMBCwQ32AFwIUDAhhwUBFhTMEBGAhQcQ3h0oW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LMDzYMCGkQZIAPGwoaCHAgQz0LEy4qTIkBY0APmyoeJFltwANADBgAAAChpUAKnxIIGFRw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4M+YBpvgEFEwTQCUBCBQADJBR8uTPiwZUOrGKMGAFCTJgY84X04ADAhg8h2RZEKhBESKIVL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CsxKJHkwLgCTIAhYIVM+C8t1DDOwgpVxboildvQZ4EBhQoqCEAgo0zAWRADUA1/2uZkj3gK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ZBAGw/aoTAQMJDNrJlgByb1+WPuviC9AuI+7ErBcwYMeAoNnKqwX6/k0heEGtAPbVe/BgY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/hx9f/nz69e3fx59f/37+/f3/BzDA/7ZRrpulXtNoHAiUC+krBM5yqq6VArigIAVGC2mAu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F8tEpIQtAUAiAbSDoK6OCSLRAAxALwqCn1oRqrqBuNnjMrwoBuLCgBmb6kcGmMlKOAQUSe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ixrGj3lKSwwAqeGCbgiQAz4MqlYSAJHpaaieAJpWUoMIKYqtgAyudOmsxiT44JyQM5jqJo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hvvgKyc29MAiqIHMIkKClkP8YeOurhZCiSqPJUkuSvQ0wXC6kA955IKQKztq0O9aCZLO7i3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2yFoJOuUolDIsAMIk6QNDFXgsoQrrfCgAeGQyp70DJHgnVNksEkiorzgYT6l6VtJnLgBcF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ltlprr8U2W239O8CByxSQ4CKBBpigm+ImmMADeMib0isJ9ClnAgYka8ked4bsCVGXJLgJA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AvnhiDB8AMOA3gwciuuCyD/jRYCV+yGJgggYkYGolfyc4wN6YXPMXnwkAXQkiCUa26OB8uJ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IMorRiiIo552WAl5vAgjW9CmAiokDiStN86FgAgcksFKmy9o5FyLKfrzMgwn/EuDHnnsyW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gB7yMIBi5gIv4/DjqfAjygF+dIaPnggkoIEugCibY4FEL6GkgowBKfRRGmyYYgLKKLZAAS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kCvY5NyPKuBuWNtdOSw2s1kBSegJumCpnoOZ+rXhkwB8FO6RFBPhAXrYmoIcCCwQIYLCNR0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pEKBCpReoiLW0b2IHpmQPZAA3CJLqfVvll2e+eeefhz76lcypqoJ1SfOAKeo9kDokCzy4sy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eqO5fQ9V7KBFAtQHuM1hzAe7LiYCy7yXSRx4l6/Egag65jwB4CvKBhYyDe/jgmUS4h4AMjK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HRNDBPQuUCk8B0IACPLCe/258r38g2YYHWJMBVHkQHdfblG82kD6XPEBeHoiYSziwknT17z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HyJKAd5QPTxQESQIw4EPIkMUeOUKQBjygAJ1UgDIhWcA3PFCPXinpA9yLYQ0r4BsKcK8dI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HmLDwZokIec0SLZBAyHCPAqWCxxDBCIAGMCcB3yAIBGNix2/sAwAI8IAF5Zc9gshPOeeTH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8viYcTfFgmHZUve+B5AAT9EADQPIORNEoAwrAwBcJQgD3eQAdBFCSIqlCmS56gAJB7KP0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bSlrfEZS5nSbAAYWA0BzjbSrASvQ6sxy66ROZ99GEo9vwlmc+EZjSlOU1qVv/TmhcM0AEeY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BjeJGQ84Q4GGxeU5okcw+rzLlOdrbTne+EpzXZl80KxLA9+NhRLecZz2pWgEb8BGhABTpQgh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FaEIVulCGNtShD4VoRCU6UYpW1KIXxWhGNbpRjnbUox8FaUhFOlKSljQBCdDA9ZS0CA0o56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QlIRSlsJ0pTBF6fVQKkBLoRSmGgDPS1dyAJYKiahALWlSlbpUpjZVWhOQQAACkBwuSfUBd3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Kwm5qVasH82oA9HGAD2jVAzL9kVch9CCpOoAg+2CHVD3DoaxK1ZhOxWte9brXknbuGwuYAB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ZwMQB50AAunh6AHThJAD/W2tsBaZkgQ2ILByNGWpjeaKXBBQgJZINFgQEgACe3OtXErgHu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21rWvXeg5HiAk6GRMH/lYgFvmI9m7EmADWGLQAAKAjvd4wHLvKNFpeYIqBpwtI/+EbXSlO1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rKOrABoySkXqtZlIWsAB0mxLVplTkMQmwAD4ksAFUphNCxhVKXLkLGIssDAMbWCFPq7tf/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lKiM8+ENUJQKQlZVWdVMPlHoEwR04BmCFktGoP/ZKmXS5ZTUEGK9mWwHcD+UDRwhzyXxKX2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9X6iITDMy3Zxw7QDsEchazsGPBe3FNg/Jxr4JsAx5kDQBTECYBdvhRLPTA/0vKxHIQdRoXAX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RPGUqV5nECXlOkHnS4QBw80oRuUcFMLDFZwXAcGAtR3vocZYGVKACEQDJcpPMGqVM6S9Ort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bK/fZz3/WqzYzHKOFSBnLBxjTAgpAKU2ViDC/JSdgC9Lg9ihAyV39RmuCJeWv6AW5TKnImQ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XmqMy0eoGSmVpqYYjAR/SqgCgxSEJPMCCH0sfqqXKD/0uIgCUOkAHUl2Qb2gVAgRJwGCli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vZz5ZoNy5QtJUs4ALo8A08MkCBfDZF23QOSWAFmIBrd3slGriAeC2Ajm5bWzwrscC2oT1ve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Gd771vW9+99vf/wZ4wP8FPnCCF9zgB0d4whW+cIY33OEPh3jEJT5xih+8Hex+pTshwI74d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CWkZ/3oG9W3OQnX6cF8qHVjEkAQtYkr3s0ENUVPiUAkWpKjMLXHp33x7woB3rQpfkVLMlmPQ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jVj3p71ghsA5oCAqNFiOfcguD8IMLN72it0rne9eQlxtVq0KoF2xGiqIMmITiCQKQpE1dHv4N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uPNkA0qUagdUkhCO4zhiGJPsSEgT1QrQIyLdMHvGfrQNrCtEIYHSmwMCrNUF8GSrk5cq7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61XZvMLOUCMJFDWTIeEAFI+Sob1Fk6vt9713HLHVOtZEogQrYsBqIdkdyb/569ULAAbuACBw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nb7MWpWwUysHIlBSBTAMgqQQow1YxIQAMCeUDbpQpWWaHqQHuuCViwroEfOaCLr6kbBl65g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ZSD8F4DHYDBgXiQBYWAYyUKF6CEyyWZ+QvguYBfgRBsih10PABNwPcJGqHSGvhMAYhNEVA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YUAoYspAssqgIBWgK0OqqLYmRASCKf/GcqIoY5LKAgKGMzoqIjDir1EAtrCOIOekqwHI+8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HDnuxw3E+DOi/DTkUClmVouOJCJoQCBnAznkAclLAKJRC+TgA4YIAVNozACAR50uP2fIJ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AgFk7f6GMCCgRrDsz/0L7IwDkrtNzFihbMhjpsoCJIfI6EdlrDW3TiLVzigdApc3DgFIxrr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6FcuRiVpLjzihoajKvt94pK4ynIQwwYsQRJmawk2MQgapG5B4QOdjD24IAOHSi4CBFsmij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XwI1XsqsfgMEtkiBPUiBjhgIC5E0LpiQaYPgTgFYhYgK+BqhF7FvoDK5WADn6JEZIwrjSDD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Qju07u9awigNYgF55rFoUCp1xJk4URwRMgAdoAAIsgMfIvOE4iMozlMcqkR85hwUAJDpcC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MrsGyAASYvgTYBpdzH6mSvltUCJlwgAWom4iggAzILYuAjgWYvyCUKv8lnAB/sgdWKasMAEYz</w:t>
      </w:r>
    </w:p>
    <w:p>
      <w:pPr>
        <w:pStyle w:val="PreformattedText"/>
        <w:bidi w:val="0"/>
        <w:spacing w:before="0" w:after="0"/>
        <w:jc w:val="left"/>
        <w:rPr/>
      </w:pPr>
      <w:r>
        <w:rPr/>
        <w:t>Q4DBSkSHTIDLmoAFqIA067SDQRfyMq4BIJwA8EA5k4DWKSsMukgEaMZx1EkE3BS5EgqICIBwU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6fBoqqD4Ye2ahSjYEU5kyyjOJyF7BIcsirJIoiYI7QwbKsYkbCpykZ20At4WIDj4B3lqIiKB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Emy+1zDyOkCoIWAgVw7AAYAeSAIG4kgD0sAo5s7wVsoiz9Jkb2snC7DqUgi6W8g0PUSkls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WBCGJlMxXWQAGIYAFSKlzWwQCyMzUiCEQkAcrOaqVqgykigl62ADwsgAK8MBzkwd7asWI0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CaAfNlIhFuEwoWpf/btBMBjGH2OSQddFGs2ypbRAKD5FNw3TO56Sme1jIrYLO6rTO12oHE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O7vTO7wTP8BTP8STP8jTP80TP9FTP9WTP9nTP94TP+JTP+aTP+rTP+8TP/NTP/eTP/vTP/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QASXQAjXQA0XQBFXQBWXQBnXQB4XQCJXQCaXQCrXQC8XQDNXQDeXQDvXQDwXREBXRESXRi6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OiaSsIDlgt+XC3J1IebmvI5tQPnCjRG72or1An+oqNtKgPRRszuaSPBmjR/AieMWO2/rBB5R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SW1KNDSg9g+iU/PCT+tgAqeu8+XATrXmeLbUPFTG9JyXT5/kKboAA/6HIAAaAnAagDA2og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LiXAIJxCggPZagBniADe7CAvYOJcEAAJws5agAAowyTiV0wwAUwhAlSp9CDdTKQx4h8pbx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wgApJgLkxjJjwU4y4CTdTEuVrL+V0s/XggAzoVDKLoikhCwtwM9/IgCIt01sVkNlggJb4B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AtfqTkaagAHpwAJ0IFAD4BnIxswvoC0AFvsSiBw+4AN0KGOBbrwKAQfbAmA4KMg7pjAz4A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oG73ggNhpjg/ogDI7CNZ4gLusgHCYirrZ1d+TAOHKGAwYCdhQiRiBgAuAgEyTB0s7VJ5oM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xl2Gk5lgc5Dhp7L/+9gI7wCcemSDafAQzvo4kcA4y3YIBQggdfW8ErpKOUqYC+Wwkbk4ACe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2+JW58Zy9gAmZuB62wAqByJkAMIftZACYQAkcooeIwYqomACZlayDoarvyBUYWRB4c7qGpd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A2OYYcFGIcIqtIeqY0aeY8P6UuYWFNwxb3r2YDXdDl/WbvhUEJeWlKN2aEMszS2fQD9I0JaAc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C0cFoEsds9YY7lg5FMEQi27YyDeT6nFVMEsLEBaMyqldz+GA8G+ICphJy0QJwoM7f2kItBB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l8iJGL0C2xCI1DeQyesJIKcJaVkIAIILau8ID7E1OXuNma1VmY+Fv/wm2KhsCIpNvZmg0JLy0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IlbgHBiiACpvc562Pq90ICXCWM0ELvfja3yCJDCi511iXqCi9tInadigky3GHx+AMs3QSC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dAECHcDgAfOAHZAUAeHgUtdQLyHsUv63Zr3iiBAAJstEQtDCtA1GSwVhSxnUNAZ4Rl4BR6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iejIEcvRUMg6gQe3i+nXAAdwiHD1AOrGMOQHWAqAOJCciHu90HDwgHd3AApmAUCQMJ1+XWY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dc3AABiiVjHALBxgNFz6HYosV3iXeDOgMBkjISkEQGKmLlsEvBliIzz1eLhlYJT4HdsgYLp7g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PzyyIRbiedoih/5NqRSgCCRDQrwMgzgYRSihCTa9IgOupKTreTUGh0ToOCe30isjsJg0IoV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QB1Q6AILQxqY4qvZKgBs6gBgiX0uJKYnwjUXeTf2BKZFzYDD25JE7SlvymKZgo0825YjSB6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45VZ+Nu505ViW5Vmm5Vq25VvGZf/041zmZYICAQ+YikHygA/o3qqwB+5hD0Ilov642F525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L1wbggMRoCgeorMxoCsRjgFXFIP8IAAd65nGGZkX02N9VZQto3oI4Xf5oZnKGZ2oaD+hwX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VsK07gAbALxFmCDeTUi7C5nE5t7sDDMrIIaNZzXhmaFmSXplwHf8L4Knfwi+oDIkesbCV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xUkSoK+EiSqIh6qhtmwjqhKAB9hKEPoAfnbeiXxpZoBoBo/AACaop2iIcEGMCVYGUL484He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YqN0eExoo+max0ECkYQhjhOmnzpbxyN73CEgWUgBHZF9LGQB2gAB6yJi/wIp2DseTvpKu4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Vutq+QqDgQ4ofI8rFVjliFumHc0srRGscIfXpMDU7ao7XGq05uu1JuxoeegJZI8EgMqyKo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p1AB6cJUBg4eZY447Q+KFMC5mgocy6ZmuiBGmyIipKOzSDpAEkLVnmUmpSjqJGCzV1Il1c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SXpgN8GKxaIn/ehiN/4MqZnoNw5vXrtiUwhM800ZuiILU5GZuh7Lh5oZuhsoARovu6rbu68b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u7ebu7vbuW4KHjPvuXo6KcICAxYCACIaPTbGxY8uPF3IPDiCyucIT8yYyjOkPeh5v8u6yb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V+piTA/Dv/CCOxGUPqGIN2SZMG1ESqOMq/BAIGt1vWpbe/MCV/KAJl6BuJwYBCVBvKJLf/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ZLkSsoC7wVIJ93M048WTlWuXtiMIQNXEUW6Kvllf9vAArH6ghfQAVGowSHTtxzIu2YS7SU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Nk8OjVxhv0KHYqAhUhpsCqhB2ANB2FaN8OAA+CJi/gQyvCAd9AA/3Yo0p5eidODUbxmj+RZC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xmM5hAOXMsMsV4MESoCUNFHYQgIv4htd98qr9CvWjtsV47qNYCgzIyXoA8UM1kG/qFBVzs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mBUQcY7JCwhw73sYpYiL89CBF5oKSmCmch6/dNiBAf9Fu98LIWFgBwh9UkUguYirqGgGWhC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9aOpe9ZBwB1H7lVmjALbtsitG3dODyhI/GGepiIhBYKKw1VZ/UhRXaqd4XTSXE0HXlwHi3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qChzH5BnubM0Aj4shd79gClL/25EIyJaQCdms0nS9iNHzCkezdiinOlhPWSjaS8B6zQwvs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4ADMfw+4tSf/80s3k7SqQXiIrCQdU+RUcaI+1WwAVVHa2WL4G4IaFEaAwf0lpPwidYb1+L1N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/sgejOL8Gqd2KIY3uTaS/2gjZ7SbJsxSk0IdvYIC4yRF5sdyrgFF18ZVvOIdxePluYoDrUY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GsIfhiNwBsNwVJAh26B9EgWWWF/tqudKxN/tsufizV/tsEdS1d/u3h/u4l/u5p/u6t/u7r3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Z6rL2VpciK8z2X8rYCrybBkUj+JeHqXiHDAl2VfozMERqYvWREIY3z+1onyoKx32IAZkh/8W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8I0KgMqriZANaInOn6sVYnPExy+C2AbK4guQMC475efH2oAEkJX/jUgJ/HqiA7iAWcevksCvsa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WNk1RigsiIu0vkfMAA8mOLgOWQfHBEb5GJC0A32TgV8kvT3ygKAcJtzVyINGmRJUKOehBgg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Ah8iIB4BTsnOJ528ABxBkftCOkiz+hu09ezkZBAEIAgAAYNiwbSCFfAAyQABQLkC+BfAk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JAghAsNLAgoQKAACAzDoTAYMHAbRLqNWhQIYAGAB8HHrg4cMMHABa7AaiJ0QFKAAUGBrCXg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XMm3q9CnUqFKnUq1q9SrWrFq3cu3q9SvYsGLHki1r9izarBoCTBjoIV+3DAoHKnCQkUIAA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AgQEFCx56/9YL8ACjh5UYFuMLSSEpAgZFF9RksHjxAaEZBiawCQAnAHR5AYAI0Lge4IIII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/Y17NiyZ9Oubfs27ty6d/OW3bktAAsBCGQYDcCDu7ujH2SQkKACA9ADuwnHp4BB0gCbk/J0I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5JZ/Y0fXOwxYHwbDK4UKFe5ozwIJzrbf8+/vz69/Pv7/8/gFKtBRwGDyw0FwAL5LOZBhJgM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AAQRHLdDWBBctoB1CAgVwQVIUZKZPXhiEc1QCGMlkFwCdjQRaegCYY94GFayTAXCbHWBSgD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QQQo5JJFFZrWeAAEE8OBCEpBkwQNKvpMRAQJMCQADD2S2QP8BEgjwWHAP0LPkQAsmhcGYJ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50ANBYwAsIsGHweUTwAIbPIgXTQGUA8A67wzQ3AZYummUkYkquiijjTr6KKSRLgUCkzoZJ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6KaedevopUhMukEA7DAwGKqqpqroqq626ChYCDlCY06u12norrrnquiuvvfr6K7DBCjsss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yySq7LLPNOvsstNFKOy211S46gYokNRBUU9tQEJO14Yo7LrlTJSABt1ZRIAE7EmTbFARgo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hx6JRP5eq7L7/hHvAOuFZZEA5KC7zL1Dr3MCUcVwcRZKC9IzVVk7z9Wnwxxvp+0MFXfHr1Qb0k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xZxmbfDL/yrX+loAHSm6Q2QYgkkbwApIFwCI3IiE1gJKDbbhBADnN9I4EeOksnJKXsqwkBJm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STDanJHAfMKfkdmYeAHUAJw5EokgBVJwy2WWbLemA8CicQD4DADCAkwBMoGUCCCTIIQEvFT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HdY8HPDkvgNtQg4YWSxyQ5AN/DALxUDwDrthP5QS27VWdxR3HowQdHMXSAXChJdvDZpZt++o+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jqTNsU8JipNLVT03YAIMCz2+QNtJbdA81UQUMDMaBA5Jfe7UE9GEi2DdycsaXeAS8NpFpJD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3L6YAX+R1E0ADqIs/Pvn5/YbABhQG4DZBHuy4CAD3pA+B/9g7B9DO4CRtyG0BIFUQ92cGk7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c3OAIRv5HQDwRIAISYM1QAACyjEAAJNqpST0scEALbKOCfRJP+UIowhHC5jfR8d1IEOAuF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Z3EAacL8H0KonvMvI7yQQnwfsKQDx4Uw+4pSR5gGAd/cIgN2KMxCrxQcCbqNH7mp3HueFj4R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WtzKgxNwDL+w7AJ3AxACCFQdE4/gAtsgknAwgAAPbwhMO3faOADAAAR4owOSOyEaSYEACH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TgQjuDwEiQQBrlhgAD0TmOwAwk1wsgAAKbCZDbHRAybKoyU1yMimd+dMHGFABD1RxIWpak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GqMgCDP9gpcMu8MoLECABDAiYPcLXR3y8EjiReyVSGvDKCkxOMJy5ZXBemQHiLeQDrgSKW6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uAS5YMsKUvO6nNbVrxN7MBHjfDKc5xxmYB30DXN4NHznWys51asQAG0gUbC0jMnfa8Jz7zq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f/vwnQAMq0IEStKAGPShCG3UAeIDgh2e5R6Wm0kaHkmQbFcAA6QCUAIqCpRsYcOanNhoVC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KKEo/NSEKNW0p3UiAQJCyCI5CZRzGi4oMaXocCVwAfkCSwJXGwgB3+fQ+lAHLARYR0/5FB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8UyrVSHUjHNtBAE+UAlWkUMwqSqyKcHQqnSDdQx5lAer/ftD6lf0NZAJRXUo9JATHqdI1Up0Z</w:t>
      </w:r>
    </w:p>
    <w:p>
      <w:pPr>
        <w:pStyle w:val="PreformattedText"/>
        <w:bidi w:val="0"/>
        <w:spacing w:before="0" w:after="0"/>
        <w:jc w:val="left"/>
        <w:rPr/>
      </w:pPr>
      <w:r>
        <w:rPr/>
        <w:t>W4sQgIDJHQAvFOjdQI5YgaMeYAIIOEpSDoCAHOXlQj8s7AT2kRHFTiAzMuRJZUmiAZNIJK+ZR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9VrEBRBgAtlMgGkzcwBu+VIDMExQwBKA2At9dgKoRQlk5XGQzgKgtG7NyGHr5ssFLJajGkgtA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lZAGUMS1JTJsu4RqWJtLNiGkBO1nTIraw8VlATBTkAeZClrWy/W1h03XdnlikAXZDgGt6g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6ctUAPBDbIv3Wtb9DYgA9RJSRDITjlRBoRwKAtgEHgCAjklmwwR6wAQawo54AwIeELbON4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YDQP0/+G1PHWAAR+gjg9Lw98K0IMdDqDAAArMgHghRQLsGow96CiZkcSYAQ7YQDu4FJOJb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AA+Jj1W04NToe4MkDefQBCfj4KOF4UIIfMGP3AYA1Dhid7QowYQs3OX0YgRoEHFBKD0BAe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2Svr98sZUzlBG5gwBP5UnFdWbAHnyJJz1iTnLxMkACbhQJ7wjIHMQKDAmKzAj/0ovDi/UMFJ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iD2wtziNx6t0MVoD4eEBm/j01kBKA5rYkoABBSaXt+MJVmxzgAZArnn5rzaQEgi9BEdlRn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o4CC2zdmE8LoBe7So1wCIq0MlADEJ0sNu6zrAWhD7Sv8CbAAjeBkMGH+4Ibt1prAVKglIpC2Q</w:t>
      </w:r>
    </w:p>
    <w:p>
      <w:pPr>
        <w:pStyle w:val="PreformattedText"/>
        <w:bidi w:val="0"/>
        <w:spacing w:before="0" w:after="0"/>
        <w:jc w:val="left"/>
        <w:rPr/>
      </w:pPr>
      <w:r>
        <w:rPr/>
        <w:t>9TzGYR6sS3LDR6HJgdoDEHPohlRUoIN4kCQKkIDdLEAPlIDrhJ+x244G4oAMHIQbeHQQTUhC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CqDvtkNsY9OjLfTQ0nEK0JYHnOrV4VgguJj6DQZsaRGIlV7joApGu20DQai+uY9UzRa8s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51+AxpVqJIbBFIJIlcnGdaQ0PgAXTKXsWEA/GkgCZx+3geDiVGvQwlgOcUEjNBPrwBy2Xgw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yUCioPeABEKAHs73HmgrEZyYjAyYP+eYkizAgm28DIFt15xYWdflKgfnxQA7TbEGHAwIdC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Pomb/ZB8dYer3wERsFPZWzhjPn0aEx8zgWEAfwWOrTCw4NgsIZjRx/TkDpkSBkOG89gHiIV4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tzZMaQAesTRraa8ebOdSBf/U2GEKD72V08hmJzNdVz8tVmZxP0x6lXWIuj+wPwXm78QAA9o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DABJoi1O3PzuZsK8nFPg3RirsGAdjBwK3VmCCMMAOlmdkkMCFY79lBLxVT4PoCTvUyzukj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XsXmZQBwYUQERlQAGg3fqUh4q4A7OxHwZmBGiAXoFMUQJAgJ5sQNwIX/54HjykD2qMBqhtS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/zZHg3qB7YNhDmww3gdnf4U33T0Gv6AiTfRhFUR0IaN/8Zv7MMCIkXetcgBhBUDfAPV+cxcN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TLVG9ZEg7CB9JlBizjcNLaNdAsMNXWSF/pd4UquHY0YQHNSERDQQ+BEBRTUA+gEsGsENm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OtYi7ZAA9TE+9bABMOQwAdMCtJQX+CY8UquH3MCAEnEoWNmEQquGzBc/wAEBOOc7pwQTnt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5CjIawxVpQSEDLZFUNtmJv1NoHDEDTZUbLDMAAdBsATARz/FA3OF0GPEcAvMM40APhGV8wj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1FVoFDIAqceKSyOICdOIGjI10SEYGvISFWd8EBYesYeMAPIDCOA6ZGBIAnd29bMMDmKEsHgXo</w:t>
      </w:r>
    </w:p>
    <w:p>
      <w:pPr>
        <w:pStyle w:val="PreformattedText"/>
        <w:bidi w:val="0"/>
        <w:spacing w:before="0" w:after="0"/>
        <w:jc w:val="left"/>
        <w:rPr/>
      </w:pPr>
      <w:r>
        <w:rPr/>
        <w:t>4U8GQP8NiHhQhnhAOLYUBEQAhDgJBngAQzxATN2EBMTjvQTg5TCHtMXaN7xEchQanaiJcNjjB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H6JHjKF2gHzLEIl0OGwnHBxDYA0AZ+2AAx2DchuhDcbCDekhbBpif2xyRPT6AFS4cnUyPg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EFLmiT+oGB2TAu9zOAARMRQyAQ23YAKBIBgwAGQ6EBazDAOzWdhAHYiXAoPjSPQzK5GDlQ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AONpONv7eTgLWBFRRAjAcAcXCUmaEBmRAVmXAW8VlNpWDLcbHBQDWViIlQvjSoJQSBQAHA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lUkzAoOgXOvgdcsDDoDjMAmQAOpSDitiDw0jGQBD/B2IW0QAMVojgyF4OUQa0gwUI0QUMAG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2zgSACesNxCKMAxvJSztE5mjKzWK2SDaCpdw8BjwQ0wK91U8Wp3EihQcU41JMAHYY3zluS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3RO5+A9xQHgxGJAn6eIEnV253EuVlTgA+uZ5aZYAOV5J3qmp3quJ3u2p3u+J3zGp3zOJ33WZ0L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gp1l0XVLo58IQp30GKKicSziwiz4+gKkVCTCRxN7oxoKexQBNGlSIooBWqKp0RmPERwX43V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4wCOOBaGRxIbOhgXwAyJKKFrkHlI8aFPQkIXGKKgMSFV0FVe4aFjgaG1EKJY0J4TelI9NaB/K</w:t>
      </w:r>
    </w:p>
    <w:p>
      <w:pPr>
        <w:pStyle w:val="PreformattedText"/>
        <w:bidi w:val="0"/>
        <w:spacing w:before="0" w:after="0"/>
        <w:jc w:val="left"/>
        <w:rPr/>
      </w:pPr>
      <w:r>
        <w:rPr/>
        <w:t>KJFK/wqGMihIEA393EODKAlGJE3JyBAHKElzWgD93MtLAE3rKcmUqQgYIcUFFEAAYF+ULBJiFQ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HASHtAPXQIBrbIiSpItw9FEAuAMHAM2uyZoLFY+hgQDSKAlJDJOTBhbQkAlSvEQAoFOG2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I4EWGdGSPGt+dYB2a1sPUFSmn2tUiXRRG5E/hKJxBJAhRrB4d3Q2I4INrvIRrFEcN6cOpYM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GQuXzTOZeWBwEEE9xoIQhwc5JSFqfco7TNE0BNOfvCQd2bIgEaIAMtUVYEcUFuEhPZAaPS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3u9VqttZ/jQKRzZIhB0KhtWQripGqGCGvkbEDB4P/JhmxGcQxpp9ZronQGBlDAX6khOLkFO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FtHoiTcCDDDWYMqoowwDAA4DQFPUfABlSAvBhRoDaUBVAtlwQHS0GiexItwWkHPJpnXjTH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dciTFg37EANDDYkTA/omMnvSjn3AdUVQlasFR4oAT3vHQYoiNPYQMjNor0SoKjcaR4wBQ9D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e88UH0TSJ0wXAq17Kg26ERyDFWDnOybUVXwRgCEbHBrTfh5QGRm3QSzkVLmbEwI7s87Qti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6lJtvro4AwS6x1QNuXDB3RER5iDzT6SvDYd/cRE4lhs/bGS3/ZFyFBo0T7ukAzhQDBVv5KoD80g</w:t>
      </w:r>
    </w:p>
    <w:p>
      <w:pPr>
        <w:pStyle w:val="PreformattedText"/>
        <w:bidi w:val="0"/>
        <w:spacing w:before="0" w:after="0"/>
        <w:jc w:val="left"/>
        <w:rPr/>
      </w:pPr>
      <w:r>
        <w:rPr/>
        <w:t>2/L/adDeldwEgDmU4qD6KDq0WR9ex2Q1R3xYQAGs4KkcB3ZEofBdUIMmxb+RxBGZ7GZ80oUFQ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0EHaw6KDWi+tcAAWM2lI4rtfiLniABFvhBWLpw+u+rtn1H8h1Gb1Crvb+x9H6jhwBUAUAjgn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oX0bIEATcDlscAD2Ml2S8qs31kQUcxXrQw2st0IY2pUrUUQPQA0hYEgK8RFvEDgUET520r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HoVZo9yf1Q6zJWHCJ9yAF8gMHww/9qh3ZJBgZMwAZ0rQS4A3FhAH+tkcFATuAOzv7KLSjy3AK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OgACo5gSAWwXakcturw73CDycUjRFzq1Ok3C2/8grAZZwMOf4RQYDOGNmuBJJeNQzMqw6P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NfoQYrNdcrKUBQNONA2MMAqwgHvNI7HIU1ZQC+8R+WYMQBnJIrnQQDNIbyMIDDWhNJDEC+v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DNABFKbEHhBcDxNc3YIQGROEqHQVzKjGYVMBIyG0UBoUST8A79OQOXzKmdKJWQIAlY7InU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W5fTIpe+cCYAArXkUblTIrt7IrvzIsx7IszzIt17It3zIuW8UByFZ8xUYC5FeKRsUBNFguF/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7sJROJcVRbcX/UIiFkQSpZIRIJa0xX7PZ7MhVLXPEbMW19QSA0gsO3RpqYbM5owznZgSCw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+WQGwIBsCXfE2AbuWV3GQWcVGUpqbyV/5WEbnDA4DXAoSDBf8ybinfIiDA77kVchEXh54z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HN2NJA9jhhG1Gy5gEPnjwBoiY3VjEhB2g8lSgQ3VG+U7WjI2RvBaoKqFJmllA1Brdgj0A8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ANTVAPkwYXkU0UBMLPKxaTxTAUbAvltRLfBTAdsQMQiRjr8lDABAP9IJWOLSv0+hDZswIBx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fUbqK3Fg5gfiDiy8KDER0dcUK/1sehcYzgASKxSKdZRRnBITTzQ1B5AjOwFRmQIea6WBDhAN7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PTQkJlbAyY0b51UArWwA+qkigLI1ZftK3k3/gJM42ynHbJ92hh8fQDt87vGZR+D2Jx3SE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WoT4CwCmiHjvoowe3C5NswwT0UetWtm7rCgH4FBjRyiLZnDceRdugG5iORr74NUkAVnFoQE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m3T4WEQ/+jo4EsxIF825vd6vUmj0MADt0QHwUx3ZwTnNADAMsyDRGI+eALmnYRGkHx+DM0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JmY9xYBEYdh3YsQNSiHj0mzUZ8RjMWgHJyN4K3Cj4MwLsoSFAcwACMw1guRAXEBIQzOAHVzi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xzzjwV2pKkQVkQJxkwDgs1mNAeHwNJgCMQ1DgxWFVAI4kOI3vCgUKiXGgXo3veK4snJCE0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/0CC8jiRv4oFkGePLEJHPHSRN7mTPzmUR7mUTzmVV7mVYwXIXnmzHEADUECXc7OrTCO3lEM2e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+drmXTzZUqN19jCCNEcsB4AOS48N5armydIZlUBmYd0psJqpheGDJXVk/DuRC/OzMMrlU6N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L9HmudEMZhIBSlIEO4LmzeNOcLCKriPPO5IPiYcmHNQhqYh0mOvNz6obgEcvnKgU/Y3qyD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4kgGyAxWVkBXL0TvWAAFpEhzZVM7yHi2TEA2BoWa48g4ZBXo7I4j5zqxc0CFR04FjINDjXj0V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IM3tmTMA4OGWYmOG7/A+UTJGnu2HtGCRJkP9UrudNBSToC49E1Dqyfk2AVJLhC4NOBfROc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NI787s+M6TTjy2AjiwgWwvVdRvAOHBVyAOdA7hfcWSeADYiX0QXA5CJQSDmQVAizAPfiUB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AUoQADsTJAeAADlB6ZoQAPoSAXK4Jy1P6ZqK8DqiWDiBAy8smy/fEzuNA+MA8AZl8N+jAU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8QODAD9hOCIAADqADMa8WDujA0kOGDtSO1DO97eT81C/CNuAD1cM6pOjuuTxpAHzDZuj3e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3JAyDaXHmAxNSaGQYyf8t4RGCJYYBEx+Hk2yyJIPLaQMZlANTDALT29HQNQ8wd2IVe52rAhi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Iz0D+e/MongNQZFC5RchsakaAQONlgAc8aTYiauFkgF28hCo9AIvUYnFo15SKkmRMADxCTZ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VIgY0B0acw4Ls95EF9gBMql8w454VmlU13UdIAO0BQAu0wEC0ABvwBD60wSKwwRmQRg6ww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wQBsMhA6wAfwsQhn8bju0QRvowDVQei3oAA6IAPUDwA6IwBrgwDb8ABu0AECg28GiG4g2O3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gmwgRLfABYMFGhw4VABy2CAGgRQsAAHSwYSgihLkdOXRcAwGgjQ4Abp60zOGRYwuLGj/mb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AIdiw0NEmRzcdIlDuENGGxZc2K3NGlTqV/2pVq1exZtW6lWtXr1/BhhU7lmxZs2fRpr2qI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cfJTg4eMBCBk+JpBwDwADBh4qfHSAdxu/qAkCWMi5IMCBbQcwQOgr+aOHDR8hWGgnAQGBA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QIMFHv1QxSFg5ITGADKEBRP7IOgGFxlE9xJVaQQIACw8AOPgAQELgqAp0A4BgPOo64B8XR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8D6LEllGa8QEM+xwQwsItqoXVfBlHd0QVgGMCB3vAkTHj8GkAAvFQlDGgfoF5eCdYB2C61l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pfmijnW5yEOEMkBjhyKUzkGJIpHZEWCmHJzaqKCoddjDno0WicmMhANYwgoCPbDKnmx9E+P9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a2QZDX9p5wpWPDIoQAHka2vEjI1j4KAQRADDHwUUcjEqECN3IEIAf2FipjW4+QjKqRdj4Y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+ExB0aOJBGEJyaUUq012WzTzTfhjFPOOemkEzEMKJggJ/vyCkDPj9jBIMAACijNtfMyOC+nAx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HobGNHAknPO63PAzZLgC0JJIAAgt4G6O0jCjil4ICo3pqNNAAOBCBVAFjTIAEIAsDgVADsc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gqINy0lNOUNwUVa4/qfQpti4M3rqMtqgqoGw78jjt9LKcWGvno1AB0AADDMJRDwIKagOOrU8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2fDaQT6pwAuumvGc/sk82WAPQwDXYctr/po0fGGmBBze6KWOlM9oAYEwRFgnBo23WCGGRg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8ST8ypGxZYyMEIFnnISQQjkGrwByOeaHAHI3RoyEcYofqIDR9r+uiokRgBYacWSASAIgBcO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4AwRGEo7qDDaw5JGNBz8aiBERtkmySSZ7rlPrrbnu2uuvwQ67K8T+3PM+snNazjcJwvnzAHY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+qBZ47QLbprIU0AyYHVRfaMOJ6oAGHqDsIww6ULW0VqdT/CMLPggAAQA8UPYj3j5qYIMN6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mVlsqvQG4p1YLzomL3stFLVCDBgKomiryRBRNAtsG+E09BiLbQLsAopNqEdvskSq//RTD/9fQ</w:t>
      </w:r>
    </w:p>
    <w:p>
      <w:pPr>
        <w:pStyle w:val="PreformattedText"/>
        <w:bidi w:val="0"/>
        <w:spacing w:before="0" w:after="0"/>
        <w:jc w:val="left"/>
        <w:rPr/>
      </w:pPr>
      <w:r>
        <w:rPr/>
        <w:t>+i6o57lnW+1XYKGWRprHJ58aaAd0PmJhB1d4oJKRMqRqYQ2lRWABHx5yiLpImWlmkSaNSfqIyq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kHmqa2eqMpQxIhEYTJDUmj0EoGMpOYfWRqMTPH03JCpJsBAARPAsABxZZBDW6Qgx30YAbRF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3GcbnHsc8A7wAAtkQAK3YoCnbpUTQz3AAwfgU3tORboMdECFH3mAPap2gFNxKy9YAk0M7/Usd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4lQfyhakkBYAClHtADLclKr04Cl9zq4A7YgiBYUWFAgWIzgFWeJtvXMYuw6piBQI3qAUcY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+AvCO9ogxPFii4UcKgAANaOBUJSweDv+7VZnERaU4DAkAgNo4qgCYI4mril5OTlYlAJThFf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Q48EgIWMOwjDekSAFTghpD95BoXPOUB7nEUbbXgYxxZpUSKwqOf5KBnJMrfSFr2EyXRzHzd6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zAPgyB0X6GYg+gsEc/GARi7iVDnAAgHa0IUw/gVjFpuSgI33kgQ8a2gfRmU51rpOd7QRACM2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s4IWBwcBw+qIe8owxL+FgwDwn10S/uGNypEOMqEoHAXoy4AK2ywkG6Cm6wz3PkrBxT0RJcw8I</w:t>
      </w:r>
    </w:p>
    <w:p>
      <w:pPr>
        <w:pStyle w:val="PreformattedText"/>
        <w:bidi w:val="0"/>
        <w:spacing w:before="0" w:after="0"/>
        <w:jc w:val="left"/>
        <w:rPr/>
      </w:pPr>
      <w:r>
        <w:rPr/>
        <w:t>vJAB2pqABDYwN9H06iORU49A/fINLEp0UQyQAAMccAEQSOAB+gDp4+jhAAZcBnMAKBCk2DH/0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RhUA7FgBSBhRAPZZxwAYeYB2NusMveJHAGjMjlQLgxYbcyIkFNuoAdowjNhQtDX2kcoCDi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lkRrSvo9sYyfaCsn/WJC0FrShBSooSQ74moMTdSQn7diBClbQglZ2Y68tUIRHDsCGiESTD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bK8L9lVrYFObiQZA1yjYOQiA0byWs0DcaRHfBgB22IUGKNVFkVtDJBO1hBS4wiEgpCcGlZc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c4Q73KwSYo1QWAI+obAMBCDDUAqCiKf8E7zAIWIDs2mPdW8kKudQFwDYW4NyPILVfzV1eXnp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sCB7UTQACSDS5AFk3KhoQZFTIO9cF/yzvANb1LnTOW17ofqS9slqeBsJL4J4RAAGyM4d2p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5AW+8UJHcPgE/KGc68413AcZFb4c4Izrq1S0B65ZtfqYCgZ+3w7Ytysoja8QgqMCYnVLZBz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gMNQiArwIatb3w5jEopB79oOm8UiQB/DSlE4Fgh88eUoiAkHMlNyO9wGAtRRc3iLgS7cfQ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udYmbZjWvmc1t1so94uhmOfsmAAukCgX0kRMHqKeD2JVK1fzMlRVpDCyA/vNUAn3orvh5R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/S5VEz5nSlbb0pTnIAA1jmrjkUe5VtjEdTzFg0lpLgApQnWpV1wLVrFb1q1sd61qQQf8FroZ1</w:t>
      </w:r>
    </w:p>
    <w:p>
      <w:pPr>
        <w:pStyle w:val="PreformattedText"/>
        <w:bidi w:val="0"/>
        <w:spacing w:before="0" w:after="0"/>
        <w:jc w:val="left"/>
        <w:rPr/>
      </w:pPr>
      <w:r>
        <w:rPr/>
        <w:t>qsmgD1vvGtew1vWrbX3rWgub2MGetQrawAZaJ7sMtc61sVMd7Gi3mtYqcEc2OZ1tbW+b21w5wIy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7W0WIFQ7bNsxxZXVfuR3tBoG72b3udR/gypgCAb3b8e4E5DsB6zZHut0N73bnGwQAf7e6Cf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D3vJmd8Id7nBzCPze6f63xfNdkH8TPN8Bb4cz0j3vd/+b3UsO98lRnnKVr5zlail1y2Eec5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1t/nNcZ5zne+c5z33+c+BHnShD53oRTf60ZGedBDGkAABbtM9+JnWbzl30GqBujYx8F+svCN5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A1/OCgfM2nSvmsIfTqbKOKtqc3lX/uXfQLRD1qSQAi0q3+92rsilD4a0qB/hbWXpKlQ38h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m4KkVfqxDLBLQI90k1xx6cGU7WhHjzX9QBqeDoAxUjkrVf0t3sRwgAaC3SuClsiICULE968X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/UDcGwPRfvQ3gSUqVG+Kj7mepQK8QM1SuHC8sl69v5GXIl62wpWxXeYDc1VL7dnYDHyYvJT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XJ2SgD6WyFP76nCK6xYoDTMh/35lc6WC0BgJXy38AROdYDRTGACCfi0ehcjO/pTlzsJxtw24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5EOBU+m/EYGUCggfEEsBQ8G++ygbx/KQ9JkC8SGwC/qYABgAemotumkt23qsu/qSR/yzsw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HANXrvrBlApSr8vYrL9wGAfTE+BLwv/JtrqhsEYxLdjSgwg7Amv6OyghpuXxqzEYEAX7gV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sCQtQhn4AASpsETQAzHJCCeNvzH6gNJDwnUikzChoAX6gwpRsmTRAyniwlJRwCq3vRUBsG8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sCMPMycYNAqNi/6ZCAeWLbiTgA5zrvTQA/vrrViywAs9o/v6kEANwNpwL9QAAHirwudqBA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wveoP/Tzx5xADAb4FAPguAvyJntTrAYqKAQbgOfAhH87IOxIAqhiAHWoIAB6gU+KCWybA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KNhTDAXRxG2Zxo8YFADbg8eohjv8QQDIwwC/o4ZAkkPdcyi+qbhs+4KrcQbkkIFccIAD4Is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Z705R1EpfIaKQHC4QGeagJzgj7gIQDccQPyoTQSgKM6ijEmBwIOaQDYwwPoAaboQVBAYAOQce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o2y0sOgAwWQQVcgiMMSAWoZCUeaCMOACLwa69WYAXaAQdaYAXYAJyAIgdUAAE2hgz2igVOB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YK9maSlUgN5a6xpWIAiRQgWs42cAgAgS5n5Mog0UwSe4hC+UYiRnZkr6aidWYIFAYA1Q7Rq6w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uawdAoBvYYCZaQARmpA3aIMCisVGGZTRgyrv8IhxFKjYK4KUaYDQ2agHoJQDsKQD/YArBV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jUJEUA0CnICD32sOldGpF7OMANmAVzWH9BBPtPjEyZ475FsCJ8GYBCuW7NmA4yKNqEiAzoc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u7GEDTkUvGmoD2MFQeOMZm69euCoAIkI1DcUejoUxNMACrkUCVgUD8CIBquY1hgj4/IQ1J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xboWmnug8SCUMTehefgoA2CEwLKNqMAB4omIAQsMc2uK71CYyThMDtRMCjgVz8IEzYKUgK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7x0uTWABNmPIAAkZmnmCWzmAbduBBjsINKKgN/Mx7VqIdxmxFMEgHOCSackBEumEHdIBLn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loMJ8tmEbpOwHngBAs+R/3OB8/w7oKFYCSyrIS05iJYbiJSZSK6OCsYRGAxqIIXbADSqIB4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gB+nzMD6CPmzoPrDIUDxAPKSiOi8nHyarLjNg9YSUzrBkAfjBUDbTPQLDLhAKAPDojOqli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DvkpTMsnU5tCGWWxjG7izcB5gIOnsVsZlM07DHarohihHVzbgkABgAPIBdKiijkCgNf4iJ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lADgAMXJzcwKDHeRrAuLuNiSwHBKAHsKBAkzubUBnOfUjNiRDbw5kAOIIN4kjAurjPr40Kg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nM4mDOQalH4eFW8bUhwSlTz2FVgxPJ3TAX9hHQqakShjhJBgBHuTTI2oUSRotKv9ywEMxK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TG6SNgQrAaxBWmRkeVImEoNEsmckRISWa6yUTCicWQYrIq6EHWwEP7RyiSZAderLSiog2c9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gBpS8dSrwwQLsIXZwsTiczgIswAMMJydIMPDopY4+pQIq7Pv2BQIKBy/Jo8KI6CM0oFT2xEs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ylVPKNGRlDm3kIRy403aECFNOBXZupQJUaAMY46NOxU5zQxk1jDcu4AE+LSr4ZB5nk8+KI2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xoAJY6KMKU4zCEUvED20OYADcAQK86wDQwaX4gvhkA1RDo6emU20CoKHkKCroox1k8yNcl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jyN4/cA4AOuxVgAgB7cE1N21mb/GEYEyskiP8K1NCJozuAitDRGRKK0IkYqcqCbGKIlW+AJV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rLa4bpqYb2mHiqoaw9hWTYkRkGOFUCuiCpKQdgiYHrmxzV8tuL6i1mkkqGkKzKtRZSbRJXj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QwhMeAcYAMTPUACwLZbFGo6shQzHg+OsGVVThUAdPd2AIBlUTZlqc94JfFpiTE6WK/yYIfuM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7Uy6ENoAeQmMC8sG33rQuQMo6QsoXGUABPoIANiAwXDWLtuEBTFUq+IRVg4N9BcNyfGMDM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uYrZ8JbD5+AFWc+KPAPgjUqWJbsVt+/JH8+VVlVE9bOMP9wV5zFZQkKN9nTDy/4zvG3oDHc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DUBggz6ziIVzCJkjXSIyAadqhFgYmJ3KAB4pEKERAXw5AB07lk0oJRiIEg6YVJIxggWDE87jM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C3rDGhl0CYhYCZugnBNK1Qt+nXRlhQWRoIttglYTIe5qmI654iT8CJSAvOmBHKjpYkrCkAow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vAgwnVt7JToPjPCBWfH0rY5NHAQgzKhb4a7sl8hBD+bg3kVXO/JY3AGADAuSmFaNjEfBSP+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jAPCJNTxgAAZPW+LXoewCgwGgjg45nxYjAPSBb65li6pmMa3DLu6CN9+4N8gGATogA6Cob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VOrA2cTZjAwZgl/fDA97Bkf+jQ204+R0W07v4lILKw1UZQwEyYAMagC2igzwqoFF6wy4eI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6uR7eVifq50huiUlE4kE3l1rTJ5zkikpKg0laAAdWAERkQkomiCEOAgd0oBZ+mCLQ4WLWY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U4B6cgQ2y5igEQgQWYmlAIAQk8it7DILWgCZCAgCmhg2WwkuAgrKEohbGLAfWQCQdupzch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xCijfbA3SSuVMHhQFeI3gpxz4WAPXmiU/tgwDyo6aXKR9YURnzQ5LbNgAG4BvOIc5gJZwVY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eYAAO4F8HYAAcQCEV+auz7QDGYXkogDkmYKsPLAM6dQLWDh4yAIvUuncboOv/EABs8QFA4j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slxfsAGAcMsCr8wQ6evcAMiADEKBT6xp5M6A0GiADEBgAOGAA3vojLuBRFbIBtnoPA9utT2W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DLoAANpBu7qOxR0X56qYCeLgCPu0CEHsBwPZpsRq0RSOwqWIRJtIcdGCBcCDJXDcBvrW36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RADoMoVVGRGQRuEdpQgAHluwHAPpvhMF1FyAE0IFEeFt70UEHEuAMNgIEdEBEoBXbenglQk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gYAfvsjXqFKkDsLK8LcGkAHntsooCIEoAYdcHCrEcA4Epuv6+uw2ZoqMmAcaNCrEwC2XWNy7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4yyZyMWBoCsY7stNXtuMiB4/9rhArC6W7Za68C6xE38xFnOHAQ0mtQExV38xWG85XDgGq6BB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cxnW8xmt8x23cGHacx208x68ByGvcyI3cxoXcyG+8yIf8x4Pcx51cyKkcyXc8yak8yiurx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6pcysG8xol8yGO8zM38zDlIvM8AH/BBvEOAzeE8zuVcvO8Bzte8zfEhBN6czYWBzUOgz/O8z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6B0Nn8zvGhz/U8z/v8zsUbzgn9z/c8zunc0Cddzuec0NXczvfc0Ol8zg9dzt/80icLzU391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91Vm91V391WE91mV91mm91m391nE913V913m9133914E92IV92Im92I392P+RPdmVfdmZv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mhPdqlfdqpvdqt/dqxPdu1fdu5vdu9/dvBPdzFfdzJvdzN/dzRPd3Vfd3Zvd3d/d3hPd7lfd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d7t/d7xPd/1fd/5vd/9/d8BPuAFfuAJvuAN/uARPuEVfuEZvuEd/uEhPuIlfuIpvuIt/uIxP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5vuM9/uNBPuRFfuRJvuRN/uRRPuVVfuVZvuVd/uVhPuZlfuZpvuZt/uZxPud1fud5vud9/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FfuiJvuiN/uiRPumVfumZvumd/umhPuqlfuqpvuqt/uqxPuu1fuu5vuu9/uvBPuzFfuzJv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zRPu3Vfu3Zvu3d/u3hPu7/5X7u6b7u7f7u8T7v9X7v+b7v/f7vAT/wBX/wCb/wDf/wET/xFX/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xHf/xIT/yJX/yKb/yLf/yMT/zNX/zOb/zPf/zQT/0RX/0Sb/0Tf/0UT/1VX/1Wb/1Xf/1Y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/2ab/2bf/2cT/3dX/3eb/3ff/3gT/4hX/4ib/4jf/4kT/5lX/5mb/5nf/5oT/6pX/6qb/6rf/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7tX/7ub/7vf/7wT/8xX/8yb/8zf/80T/91X/92b/93f/94T/+5X/+6b/+7f/+8T//9X//+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/AQKAwIEECxo8iDChwoUMGzp8CDGixIkUK1q8iDGjxo0cO3r8CDKkyJEk/0uaPIkypcqVLFu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zpsyZNGvavIkzp86dPHv6/Ak0qNChRIsaPYo0qdKlTJs6fQo1qtSpVKtavYo1q9atXLt6/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xZMuaPYs2rdq1bNu6Bcthgc64FhNYIFByAYeOdg9APGAhwUO6NuFZ8Juw78cJE4IusGBhoV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jRNC4owW5fA+//TwUgujREBJAsKfztEULARCPHBdAIwYPADgEsOzwQIDIDlXbXBBAroMKB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+hhA8QGogt6gIBB44MMicM9iK6wggQAGiAgQJggwF6c9iB4zEe8o23coNvzTHAAeAN4+wBAq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UKrUtq10gBday51lB4vP81BEEENxknVwUHElTObRtJQIFAHjgAUQYBBFChQAhAIMEHGgVAH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OAAkgAF7BGkQQGYbZWBeQRZI0E5EyXlEokcDugdkT7odeJ1ORVb0I0kDbMeRcS4uNORD0N0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IGafBQHhZ1CMAOz50QQAV0CbQBQw4QCZG6CUUZkMV1KiQgR2dWJCTEWGgXEdieoSPhEH+iVN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wEnQcbcmYBBBt2OJAFD2xYIgCwBUBmogE84NcEDmyIGgAVbIgpAAxwWtCUnm4oQQIJhMOZ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GGpQHAn18bbKifQBnkc6iF4Sgq2KT5WCnQAryeyaSlHAq0aQCdUqBoqAH/jGqeBwwAwNo9/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fyIrYqAV8ig9BEow3m0ATXFtor9gquiwA094qQZYDXZAnAPZwA0ADEmxYgV//AYBAAN8RF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RWcJQTpfaowAHZKIKNA0OIq0KcQpzcQrwHkY4ECDEDMWzm37knQifkMxMAEG4gocbMeZBnhqN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BPWIgQcIX0LphABJskzAEDwJQz3bGygXBBqMeF15jGzAKADyUKgoBPAIJu8ABDgtkdJgfw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BKf7AF7BBhH6QMPSDxtxDhTKhhrtnFbUMIaUgerrJFRkKfVnG2wQANibpimQHYXgDc8Re91o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po5R9FKdCtjTHwDXcS/0SWAIUETSBYmHLxJ9c9FMBIXQLESbCOQB1gAFzrBGgoF7EAFFkBA3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CDFwLQAbXVqCAYOiE086Au8pVMQA/i7qyl13iC/2wBDUNAHAFeA46Pw3g3n33PboOwL+c7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V7qUHWr95APm3PogBdkILxAB1movaOQ18bkUSaAAAeKWBbWwgV+FBTD40AJyfhS46AwNOxcZ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F5ThTqoD2KMCY20SOIPCbYPGcRatU6axDhqIOBqRVIlOVKTZTA4A82HGADZBJAMTbgHkKB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rBMmHC/dEI7/wRyA8Ewz5BvKmFRkMAP/jnBQnQD+C6CZVXqMOBdzxnf8JZHBVLNrANk5okD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A2MYDNrAlgQiANu1TDhAHwsbdKcc27wvAOEa3G30FYAAAaOIJFwAjgQXAgAuAAGACgCHgHExd</w:t>
      </w:r>
    </w:p>
    <w:p>
      <w:pPr>
        <w:pStyle w:val="PreformattedText"/>
        <w:bidi w:val="0"/>
        <w:spacing w:before="0" w:after="0"/>
        <w:jc w:val="left"/>
        <w:rPr/>
      </w:pPr>
      <w:r>
        <w:rPr/>
        <w:t>7jMfdTzADsF8SjD8mAA+JKA7y4lSI3ICG348tR0PSKAC7+AZ5QhwAAal7x0E+ZLFAvCOCrzpA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2X4EzCD3EdeG9BlrELISepMCwNjCg5rurG3OGrxAAMboX020MpPHShJSwLAB1aZy54BEzHfO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ABWAoSdppB6UqUA9DHUAChASAOx+0RAvQA2QggADTsPMfVbLSlQAQQInskS+BhIOQ0PIShm6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iFhd8lAAGkacAKD/A5AbeChBvkE8oEWUO1MkSJdEprgAQFNMrIRASNE4ABUZj4oiapNA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ryTR4VyM7eBjcnxgZzVOwUE81TJfsAdDvh8aFBMIem9BWzArGKjCpnVbzqEYQ1Qh3IRAdCp0K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hhREC2MmkzKVJiETdAGrYQcgNSMA8FehckuKVUsRoh6hTQof7jjbKwF7EneUSyJG6iQF2U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IBR4ggX81LFcfSCh/LoAOCjQgMghwRwHkRysIjItAU/rsBRhrqwssgEmUYiwFHqlEdqzSN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ZhFKBSIABrrUXANoHAoF08wMQoMBpKSCXG43LoTqLlD3MaZzgotJq/xhwLQCWCwAQBNJcF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DgIcedjuJda1cjCiQDwB1IA1QTgcqZE3+bGMA3zNfxSpqPrmsUl6RgttzCOSlfMm3giXF4/S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bcci4FHiQTekxAQhIjTZLvGmMyLrgxR4NvfWokZ2W2I1FDsQdifuPWXeHnW6G5zm6C7EBA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AtYIpWEgzIIA09semJJVRhb2pHAx71WBkrS+zFIDHDLh4IC+jFaYkcIBh+Q5b/ZEXOgHQJ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RbFPCwBgwYp5IqVUasa2U4/1FkQ3xEnqAgdygHfACbYHgYcETmm+ByXIPhwbyAC+kQHiE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XleHWZf58p5tecv8Hk2FmECwxUUVRPAhwuIEnOB8wUpFjjb1eeAB6UM3MNgzAoBBWDwEk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wI1ppk5aosgbhUAEEk2ldbWdgshxIODh2gILJhR2vA7aTmoywfGVg10w6sawt9FDDHeDHB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JUwBwIwBbqlKEfsnthOzMwxKiE16PdOb82ueU/4matda8XRJnmyAKHAA7SrQrg3BVpJT0b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8g+4kCWmWQbT4NJy8RL9QZGHSHtvG18NQDA9s4B2x+p1KfUs3TTGRHNwRwoK+N6RtkSoDWx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ity+N9lQQ8sIAFYIBAEviGzC9K5QwsIAMUsDPMLRCdB0AAghmYgOP/FmGBAqxjAqrVUJe9zB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YGzoYOvLRgAXcg5DPtABycSwj4wxAAw+orzWNo3OZF4QBrLpAZF0Oc5kf4B4Z0ICGOAAPe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ltMAlgAD+GFA7FkD6z1hDgfBut1EbAkA3IBCOzMxOuN+bZ9xnvun0JpSJEctuAT7wGPSGp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cktS1Eebxjg0xTkOGyjgFktqO4BEnA5x8jRAAwWpIFCccGFnEAeziayn7xfcwrQCyb7k0g7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Q83BcK6cAMP4CkF8Q9FbaTsrfzQLsEYAcQZEdJP3Om3X/vagRoJhaFDGMkYz2BSCAghiCVpYQ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jYd/4rC7V0Jct/3C4IQGEswDhQEdCswBh8iDAgQGLYCjEoSEWoAGqZBmKQh0V8EZ5pXGAB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kFsBkeAGYTkCqLMEAMsHkpp4IHkUNW8gEl0gBItiLC5wBHswDnMBwbYBkZ4AAOMA7BpSkOgA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k09mAEHcACV5QDlIjwbYHMF8YLq0lEwNxDPtVVTmCUusyIdNWWO5QAbMAAyqEujcyYts2Ye4A4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S9QE9CDo9yAAHcw9O0yKi8mK6R0sIsAH3gIL1tA3tJYSLIFxOowGEYxD9oyse0A0WMj0NQ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8wQAvlgGQxl6L933uUIMD8Q461AAO4FsZ84VHWIha4wEdUgFOc/+E8uAAOQJ0BZGJDjAeD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KKBZEAPYhF2DEBwwcCqegAF0AgFpAnOXQwGFAi8FABo7iIC7ABrvGLDsAAwrh2FZIBneKMr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JdehYtJGLWeIBjUgb8GCICOABZyQQ3bABmYGMHgKHCHAAVKgvJbKMiUMrKLgiwEiNWqSJF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ADnByK9KJG4AOeBEhFtCD9UQQnwiKk6g4G9B8vmUBDKA1B+AO4+Ey6riHBKGHfOgADgmId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IBIsJKK8iSLUkW+uSSn9En4heTNWmTN6kjtISTasEa9bGTPwmUP4kBgBWUYbEAHxBmRamUS8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TwmVUSmVU0n/lVVplVeJlVmplVvJlV3plV8JlmEplmNJlmVplmeJlmmplmvJlm3plm8Jl3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NJl3Vpl3eJl3mpl3vJl33pl38JmIEpmINJmIVpmIeJmImpmIvJmI3pmI8JmZEpmZNJmZVpm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pmZvJmZ3pmZ8JmqEpmqNJmqVpmqeJmqmpmqvJmq3pmq8Jm7Epm7NJm7Vpm7eJm7mpm7vJm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8JnMEpnMNJnMVpnMeJnMmpnMvJnM3pnM8JndEpndNJndVpndeJndmpndvJnd3pnd8JnuEpnu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pnueJnumpnuvJnu3pnu8Jn/Epn/NJn/Vpn/eJn/mpn/vJn/3p/5//CaABKqADSqAFaqAHi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LyqAN6qAPCqERKqETSqEVaqEXiqEZqqEbyqEd6qEfCqIhKqIjSqIlaqIniqIpqqIryqIt6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xKqMzSqM1aqM3iqM5qqM7yqM96qM/CqRBKqRDSqRFaqRHiqRJqqRLyqRN6qRPCqVRKqVTSqV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XiqVZqqVbyqVd6qVfCqZhKqZjSqZlaqZniqZpqqZryqZt6qZvCqdxKqdzSqd1aqd3iqd5q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96qd/CqiBKqiDSqiFaqiHiqiJqqiLyqiN6qiPCqmRKqmTSqmVaqmXiqmZqqmbyqmd6qmfC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jSqqlaqqniv+qqaqqq8qqreqqrwqrsSqrs0qrtWqrt4qruaqru8qrveqrvwqswSqsw0qsx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4qsyaqsy8qszeqszwqt0Sqt00qt1Wqt14qt2aqt28qt3eqt3wqu4Squ40qu5Wqu54qu6aqu68q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qu7wqv8Sqv80qv9Wqv94qv+aqv+8qv/eqv/wqwASuwA0uwBWuwB4uwCauwC8uwDeuwDwuxE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0uxFWuxF4uxGauxG8uxHeuxHwuyISuyI0uyJWuyJ4uyKauyK8uyLeuyLwuzMSuzM0uzNWuzN4uz</w:t>
      </w:r>
    </w:p>
    <w:p>
      <w:pPr>
        <w:pStyle w:val="PreformattedText"/>
        <w:bidi w:val="0"/>
        <w:spacing w:before="0" w:after="0"/>
        <w:jc w:val="left"/>
        <w:rPr/>
      </w:pPr>
      <w:r>
        <w:rPr/>
        <w:t>OauzO8uzPeuzPwu0QSu0Q0u0RWu0R4u0Sau0S8u0Teu0Twu1USv/tVNLtVVrtVeLtVmrtVvLtV3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8LtmErtmNLtmVrtmeLtmmrtmvLtm3rtm8Lt3Ert3NLt3Vrt3eLt3mrt3vLt33rt38LuIEru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ruIeLuImruIvLuI3ruI8LuZEruZNLuZVruZeLuZmruZvLuZ3ruZ8LuqEruqNLuqVruqeLuq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qvLuq3ruq8Lu7Eru7NLu7Vru7eLu7mru7vLu73ru78LvMErvMNLvMVrvMeLvMmrvMvLvM3rvM8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rvdNLvdVrvdeLvdmrvdvLvd3rvd8LvuErvuNLvuVrvueLvumrvuvLvu3rvu8Lv/Erv/NLv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eLv/mrv/vLQ7/967//C8ABLMADTMAFbMAHjMAJrMALzMAN7MAPDMERLMETTMEVbMEXjMEZrM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d7MEfDMIhLMIjTMIlbMJJER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D764A33/CareerCruisingAdmin(Tchr)Instructions_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CareerCruisingAdmin(Tchr)Instructions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271C.6B6243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